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4 марта 2017года                                                                 №12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.05.2011г. № 99-ФЗ «О лицензировании отдельных видов деятельности», Постановлением Правительства Российской Федерации от 16.04.2012г.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ЛО-75-01-001138 от «17» августа 2016 года предоставленную Министерством здравоохранения Забайкальского края, на №ЛО-75-01-001204 с «24» марта 2017 года с бессрочным сроком действия, в связи с изменением адресов мест осуществления лицензируем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сударственное учреждение здравоохранения «Детский клинический медицинский центр г. Читы»; ГУЗ «ДКМЦ г. Чит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38, Забайкальский край, г. Чита, ул. Шилова,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/>
      </w:pPr>
      <w:r>
        <w:rPr>
          <w:spacing w:val="-2"/>
          <w:sz w:val="28"/>
          <w:szCs w:val="28"/>
        </w:rPr>
        <w:t xml:space="preserve">ОГРН </w:t>
      </w:r>
      <w:r>
        <w:rPr>
          <w:color w:val="000000"/>
          <w:sz w:val="28"/>
          <w:szCs w:val="28"/>
        </w:rPr>
        <w:t>1157536001292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7536149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Шилова,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абораторной диагностике,</w:t>
        <w:br/>
        <w:t>медицинской статистике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стоматологии профилактической,</w:t>
        <w:br/>
        <w:t>эпидемиологии,</w:t>
        <w:br/>
        <w:t>3) при оказании первичной врачебной медико-санитарной помощи в условиях дневного стационара по:</w:t>
        <w:br/>
        <w:t>клинической лабораторной диагностике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ллергологии и иммунологии,</w:t>
        <w:br/>
        <w:t>гигиеническому воспитанию,</w:t>
        <w:br/>
        <w:t>клинической лабораторной диагностике,</w:t>
        <w:br/>
        <w:t>медицинской статистике,</w:t>
        <w:br/>
        <w:t>неотложной медицинской помощи,</w:t>
        <w:br/>
        <w:t>профпатологии,</w:t>
        <w:br/>
        <w:t>психиатрии,</w:t>
        <w:br/>
        <w:t>пульмонологии,</w:t>
        <w:br/>
        <w:t>стоматологии детской,</w:t>
        <w:br/>
        <w:t>стоматологии общей практики,</w:t>
        <w:br/>
        <w:t>стоматологии терапевтической,</w:t>
        <w:br/>
        <w:t>управлению сестринской деятельностью,</w:t>
        <w:br/>
        <w:t>эпидемиологии,</w:t>
        <w:br/>
        <w:t>5) при оказании первичной специализированной медико-санитарной помощи в условиях дневного стационара по:</w:t>
        <w:br/>
        <w:t>медицинской статистике,</w:t>
        <w:br/>
        <w:t>организации здравоохранения и общественному здоровью,</w:t>
        <w:br/>
        <w:t>пульмонологии,</w:t>
        <w:br/>
        <w:t>стоматологии детской,</w:t>
        <w:br/>
        <w:t>стоматологии терапевтической,</w:t>
        <w:br/>
        <w:t>управлению сестринской деятельностью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. 672038, Забайкальский край, г. Чита, ул. Шилова, 49, строение 2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анестезиологии и реаниматологии,</w:t>
        <w:br/>
        <w:t>вакцинации (проведению профилактических прививок),</w:t>
        <w:br/>
        <w:t>гигиеническому воспитанию,</w:t>
      </w:r>
    </w:p>
    <w:p>
      <w:pPr>
        <w:pStyle w:val="Normal"/>
        <w:rPr/>
      </w:pPr>
      <w:r>
        <w:rPr>
          <w:sz w:val="28"/>
          <w:szCs w:val="28"/>
        </w:rPr>
        <w:t>дезинфектологии,</w:t>
        <w:br/>
        <w:t>лабораторной диагностике,</w:t>
        <w:br/>
        <w:t>лечебной физкультуре,</w:t>
        <w:br/>
        <w:t>медицинской статистике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,</w:t>
        <w:br/>
        <w:t>стоматологии профилактической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sz w:val="28"/>
          <w:szCs w:val="28"/>
        </w:rPr>
        <w:t>педиатрии,</w:t>
        <w:br/>
        <w:t>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  <w:br/>
        <w:t>гастроэнтерологии,</w:t>
        <w:br/>
        <w:t>гематологии,</w:t>
        <w:br/>
        <w:t>гигиеническому воспитанию,</w:t>
        <w:br/>
        <w:t>дерматовенерологии,</w:t>
        <w:br/>
        <w:t>детской кардиологии,</w:t>
        <w:br/>
        <w:t>детской онк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инфекционным болезням,</w:t>
        <w:br/>
        <w:t>лечебной физкультуре и спортивной медицине,</w:t>
        <w:br/>
        <w:t>неврологии,</w:t>
        <w:br/>
        <w:t>неотложной медицинской помощи,</w:t>
        <w:br/>
        <w:t>нефрологии,</w:t>
        <w:br/>
        <w:t>оториноларингологии (за исключением кохлеарной имплантации),</w:t>
        <w:br/>
        <w:t>офтальмологии,</w:t>
        <w:br/>
        <w:t>пульмонологии,</w:t>
        <w:br/>
        <w:t>сердечно-сосудистой хирургии,</w:t>
      </w:r>
    </w:p>
    <w:p>
      <w:pPr>
        <w:pStyle w:val="Normal"/>
        <w:rPr/>
      </w:pPr>
      <w:r>
        <w:rPr>
          <w:sz w:val="28"/>
          <w:szCs w:val="28"/>
        </w:rPr>
        <w:t>стоматологии детской,</w:t>
        <w:br/>
        <w:t>стоматологии общей практики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рологии,</w:t>
        <w:br/>
        <w:t>физиотерап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  <w:br/>
        <w:t>гастроэнтерологии,</w:t>
        <w:br/>
        <w:t>гематологии,</w:t>
        <w:br/>
        <w:t>дерматовенерологии,</w:t>
        <w:br/>
        <w:t>детской кардиологии,</w:t>
        <w:br/>
        <w:t>детской онк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лечебной физкультуре и спортивной медицине,</w:t>
        <w:br/>
        <w:t>неврологии,</w:t>
        <w:br/>
        <w:t>нефрологии,</w:t>
        <w:br/>
        <w:t>оториноларингологии (за исключением кохлеарной имплантации),</w:t>
        <w:br/>
        <w:t>офтальмологии,</w:t>
        <w:br/>
        <w:t>психотерапии,</w:t>
        <w:br/>
        <w:t>пульмонологии,</w:t>
        <w:br/>
        <w:t>сурдологии-оториноларингологии,</w:t>
        <w:br/>
        <w:t>ультразвуковой диагностике,</w:t>
        <w:br/>
        <w:t>урологии,</w:t>
        <w:br/>
        <w:t>физиотерапии,</w:t>
        <w:br/>
        <w:t>функциональной диагностике,</w:t>
        <w:br/>
        <w:t>хирург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672038, Забайкальский край, г. Чита, ул. Шилова, 49, стро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абораторной диагностике,</w:t>
        <w:br/>
        <w:t>неотложной медицинской помощи,</w:t>
        <w:br/>
        <w:t>рентгенологии,</w:t>
        <w:br/>
        <w:t>сестринскому делу,</w:t>
        <w:br/>
        <w:t>сестринскому делу в педиатрии,</w:t>
        <w:br/>
        <w:t>4) при оказании первичной специализированной медико-санитарной помощи в амбулаторных условиях по:</w:t>
        <w:br/>
        <w:t>аллергологии и иммунологии,</w:t>
        <w:br/>
        <w:t>клинической лабораторной диагностике,</w:t>
        <w:br/>
        <w:t>неотложной медицинской помощи,</w:t>
        <w:br/>
        <w:t>5) при оказании первичной специализированной медико-санитарной помощи в условиях дневного стационара по:</w:t>
        <w:br/>
        <w:t>аллергологии и иммунологии,</w:t>
        <w:br/>
        <w:t>клинической лабораторной диагностике,</w:t>
        <w:br/>
        <w:t>рентге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4. 672030, Забайкальский край, г. Чита, 5 мкр, д. 33, пом.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  <w:br/>
        <w:t>лабораторной диагностике,</w:t>
        <w:br/>
        <w:t>медицинской статистике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й 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й урологии-анд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й хирургии,</w:t>
        <w:br/>
        <w:t>детской эндокри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  <w:br/>
        <w:t>клинической лабораторной диагностике,</w:t>
        <w:br/>
        <w:t>клинической фармакологии,</w:t>
        <w:br/>
        <w:t>неврологии,</w:t>
        <w:br/>
        <w:t>неотложной медицинской помощ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рентгенологии,</w:t>
        <w:br/>
        <w:t>стоматологии детской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  <w:br/>
        <w:t xml:space="preserve">экспертизе качества медицинской помощ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. 672030, Забайкальский край, г. Чита, ул. Труда, 9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. 672042, Забайкальский край, г. Чита, ул. Текстильщиков, 14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7. 672030, Забайкальский край, г. Чита, ул. Весенняя, 9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8. 672030, Забайкальский край, г. Чита, мкр. 6, 4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9. 672030, Забайкальский край, г. Чита, мкр. 4, 15б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10. 672030, Забайкальский край, г. Чита, ул. Назара Широких, 10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11. 672030, Забайкальский край, г. Чита, мкр. 5, 21а, стр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12. 672030, Забайкальский край, г. Чита, мкр. 5, 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13. 672030, Забайкальский край, г. Чита, мкр. 5, 28а</w:t>
      </w:r>
    </w:p>
    <w:p>
      <w:pPr>
        <w:pStyle w:val="Normal"/>
        <w:rPr/>
      </w:pPr>
      <w:r>
        <w:rPr>
          <w:sz w:val="28"/>
          <w:szCs w:val="28"/>
        </w:rPr>
        <w:t>14. 672014, Забайкальский край, г. Чита, ул. Онискевича, 15</w:t>
      </w:r>
    </w:p>
    <w:p>
      <w:pPr>
        <w:pStyle w:val="Normal"/>
        <w:rPr/>
      </w:pPr>
      <w:r>
        <w:rPr>
          <w:sz w:val="28"/>
          <w:szCs w:val="28"/>
        </w:rPr>
        <w:t>15. 672014, Забайкальский край, г. Чита, ул. 5-я Малая, 6</w:t>
      </w:r>
    </w:p>
    <w:p>
      <w:pPr>
        <w:pStyle w:val="Normal"/>
        <w:rPr/>
      </w:pPr>
      <w:r>
        <w:rPr>
          <w:sz w:val="28"/>
          <w:szCs w:val="28"/>
        </w:rPr>
        <w:t>16. 672014, Забайкальский край, г. Чита, ул. Заводская, 2</w:t>
      </w:r>
    </w:p>
    <w:p>
      <w:pPr>
        <w:pStyle w:val="Normal"/>
        <w:rPr/>
      </w:pPr>
      <w:r>
        <w:rPr>
          <w:sz w:val="28"/>
          <w:szCs w:val="28"/>
        </w:rPr>
        <w:t>17. 672014, Забайкальский край, г. Чита, ул. Набережная, 70</w:t>
      </w:r>
    </w:p>
    <w:p>
      <w:pPr>
        <w:pStyle w:val="Normal"/>
        <w:rPr/>
      </w:pPr>
      <w:r>
        <w:rPr>
          <w:sz w:val="28"/>
          <w:szCs w:val="28"/>
        </w:rPr>
        <w:t>18. 672014, Забайкальский край, г. Чита, ул. Онискевича, 31</w:t>
      </w:r>
    </w:p>
    <w:p>
      <w:pPr>
        <w:pStyle w:val="Normal"/>
        <w:rPr/>
      </w:pPr>
      <w:r>
        <w:rPr>
          <w:sz w:val="28"/>
          <w:szCs w:val="28"/>
        </w:rPr>
        <w:t>19. 672014, Забайкальский край, г. Чита, ул. 2-я Московская, 17, стр. 1</w:t>
      </w:r>
    </w:p>
    <w:p>
      <w:pPr>
        <w:pStyle w:val="Normal"/>
        <w:rPr/>
      </w:pPr>
      <w:r>
        <w:rPr>
          <w:sz w:val="28"/>
          <w:szCs w:val="28"/>
        </w:rPr>
        <w:t>20. 672014, Забайкальский край, г. Чита, ул. Недорезова, 12</w:t>
      </w:r>
    </w:p>
    <w:p>
      <w:pPr>
        <w:pStyle w:val="Normal"/>
        <w:rPr/>
      </w:pPr>
      <w:r>
        <w:rPr>
          <w:sz w:val="28"/>
          <w:szCs w:val="28"/>
        </w:rPr>
        <w:t>21. 672049, Забайкальский край, г. Чита, микрорайон Царский,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.</w:t>
        <w:br/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2. 672030, Забайкальский край, г. Чита, мкр. 5, 3, стр. 1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3. 672030, Забайкальский край, г. Чита, мкр. 5, 4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4. 672030, Забайкальский край, г. Чита, ул. Весенняя, 16а, корп. №1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5. 672030, Забайкальский край, г. Чита, проспект Фадеева, 29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6. 672030, Забайкальский край, г. Чита,  ул. Весенняя, 13   </w:t>
      </w:r>
    </w:p>
    <w:p>
      <w:pPr>
        <w:pStyle w:val="Normal"/>
        <w:rPr/>
      </w:pPr>
      <w:r>
        <w:rPr>
          <w:sz w:val="28"/>
          <w:szCs w:val="28"/>
        </w:rPr>
        <w:t>27. 672014, Забайкальский край, г. Чита, ул. Краснознаменная, 48, корп. №1</w:t>
      </w:r>
    </w:p>
    <w:p>
      <w:pPr>
        <w:pStyle w:val="Normal"/>
        <w:rPr/>
      </w:pPr>
      <w:r>
        <w:rPr>
          <w:sz w:val="28"/>
          <w:szCs w:val="28"/>
        </w:rPr>
        <w:t>28. 672014, Забайкальский край, г. Чита, ул. Вайнштейна, 16</w:t>
      </w:r>
    </w:p>
    <w:p>
      <w:pPr>
        <w:pStyle w:val="Normal"/>
        <w:rPr/>
      </w:pPr>
      <w:r>
        <w:rPr>
          <w:sz w:val="28"/>
          <w:szCs w:val="28"/>
        </w:rPr>
        <w:t>29. 672014, Забайкальский край, г. Чита, ул. Горбунова, 25</w:t>
      </w:r>
    </w:p>
    <w:p>
      <w:pPr>
        <w:pStyle w:val="Normal"/>
        <w:rPr/>
      </w:pPr>
      <w:r>
        <w:rPr>
          <w:sz w:val="28"/>
          <w:szCs w:val="28"/>
        </w:rPr>
        <w:t>30. 672014, Забайкальский край, г. Чита, ул. Романовский тракт, 77, корп. №1</w:t>
      </w:r>
    </w:p>
    <w:p>
      <w:pPr>
        <w:pStyle w:val="Normal"/>
        <w:rPr/>
      </w:pPr>
      <w:r>
        <w:rPr>
          <w:sz w:val="28"/>
          <w:szCs w:val="28"/>
        </w:rPr>
        <w:t>31. 672014, Забайкальский край, г. Чита, ул. Рахова, 75</w:t>
      </w:r>
    </w:p>
    <w:p>
      <w:pPr>
        <w:pStyle w:val="Normal"/>
        <w:rPr/>
      </w:pPr>
      <w:r>
        <w:rPr>
          <w:sz w:val="28"/>
          <w:szCs w:val="28"/>
        </w:rPr>
        <w:t>32. 672014, Забайкальский край, г. Чита, ул. Ползунова, 11</w:t>
      </w:r>
    </w:p>
    <w:p>
      <w:pPr>
        <w:pStyle w:val="Normal"/>
        <w:rPr/>
      </w:pPr>
      <w:r>
        <w:rPr>
          <w:sz w:val="28"/>
          <w:szCs w:val="28"/>
        </w:rPr>
        <w:t>33. 672014, Забайкальский край, г. Чита, ул. Ямаровская, 4</w:t>
      </w:r>
    </w:p>
    <w:p>
      <w:pPr>
        <w:pStyle w:val="Normal"/>
        <w:rPr/>
      </w:pPr>
      <w:r>
        <w:rPr>
          <w:sz w:val="28"/>
          <w:szCs w:val="28"/>
        </w:rPr>
        <w:t>34. 672014, Забайкальский край, г. Чита, ул. Карла Маркса, 21, корп.№1</w:t>
      </w:r>
    </w:p>
    <w:p>
      <w:pPr>
        <w:pStyle w:val="Normal"/>
        <w:rPr/>
      </w:pPr>
      <w:r>
        <w:rPr>
          <w:sz w:val="28"/>
          <w:szCs w:val="28"/>
        </w:rPr>
        <w:t>35. 672014, Забайкальский край, г. Чита, ул. Карла Маркса, 27а  </w:t>
      </w:r>
    </w:p>
    <w:p>
      <w:pPr>
        <w:pStyle w:val="Normal"/>
        <w:jc w:val="both"/>
        <w:rPr/>
      </w:pPr>
      <w:r>
        <w:rPr>
          <w:sz w:val="28"/>
          <w:szCs w:val="28"/>
        </w:rPr>
        <w:t>36. 672038, Забайкальский край, г. Чита, ул. Красной Звезды, 1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пед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. 672022, Забайкальский край, г. Чита, ул. Энтузиастов, 94, пом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сестринскому делу в 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8. 672022, Забайкальский край, г. Чита, ул. Строителей, 26</w:t>
      </w:r>
    </w:p>
    <w:p>
      <w:pPr>
        <w:pStyle w:val="Normal"/>
        <w:rPr/>
      </w:pPr>
      <w:r>
        <w:rPr>
          <w:sz w:val="28"/>
          <w:szCs w:val="28"/>
        </w:rPr>
        <w:t>39. 672022, Забайкальский край, г. Чита, ул. Ранетная, 7</w:t>
      </w:r>
    </w:p>
    <w:p>
      <w:pPr>
        <w:pStyle w:val="Normal"/>
        <w:rPr/>
      </w:pPr>
      <w:r>
        <w:rPr>
          <w:sz w:val="28"/>
          <w:szCs w:val="28"/>
        </w:rPr>
        <w:t>40. 672022, Забайкальский край, г. Чита, ул. Энтузиастов, 39</w:t>
      </w:r>
    </w:p>
    <w:p>
      <w:pPr>
        <w:pStyle w:val="Normal"/>
        <w:rPr/>
      </w:pPr>
      <w:r>
        <w:rPr>
          <w:sz w:val="28"/>
          <w:szCs w:val="28"/>
        </w:rPr>
        <w:t>41. 672022, Забайкальский край, г. Чита, ул. Автозаводская, 3а</w:t>
      </w:r>
    </w:p>
    <w:p>
      <w:pPr>
        <w:pStyle w:val="Normal"/>
        <w:rPr/>
      </w:pPr>
      <w:r>
        <w:rPr>
          <w:sz w:val="28"/>
          <w:szCs w:val="28"/>
        </w:rPr>
        <w:t>42. 672022, Забайкальский край, г. Чита, ул. Механизаторская, 12</w:t>
      </w:r>
    </w:p>
    <w:p>
      <w:pPr>
        <w:pStyle w:val="Normal"/>
        <w:rPr/>
      </w:pPr>
      <w:r>
        <w:rPr>
          <w:sz w:val="28"/>
          <w:szCs w:val="28"/>
        </w:rPr>
        <w:t>43. 672039, Забайкальский край, г. Чита, ул. Верхоленская, 14</w:t>
      </w:r>
    </w:p>
    <w:p>
      <w:pPr>
        <w:pStyle w:val="Normal"/>
        <w:jc w:val="both"/>
        <w:rPr/>
      </w:pPr>
      <w:r>
        <w:rPr>
          <w:sz w:val="28"/>
          <w:szCs w:val="28"/>
        </w:rPr>
        <w:t>44. 672014, Забайкальский край, г. Чита, ул. Анохина, 94, пом. 1</w:t>
      </w:r>
    </w:p>
    <w:p>
      <w:pPr>
        <w:pStyle w:val="Normal"/>
        <w:jc w:val="both"/>
        <w:rPr/>
      </w:pPr>
      <w:r>
        <w:rPr>
          <w:sz w:val="28"/>
          <w:szCs w:val="28"/>
        </w:rPr>
        <w:t>45. 672010, Забайкальский край, г. Чита, ул. Ленина, 2, корпус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6.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14, Забайкальский край, г. Чита, </w:t>
        </w:r>
      </w:hyperlink>
      <w:r>
        <w:rPr>
          <w:sz w:val="28"/>
          <w:szCs w:val="28"/>
        </w:rPr>
        <w:t>проспект Советов, 13, пом.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гигиеническому воспитанию,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  <w:br/>
        <w:t>лечебной физкультуре,</w:t>
        <w:br/>
        <w:t>лечебному делу,</w:t>
        <w:br/>
        <w:t>медико-социальной помощи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паразитологии,</w:t>
        <w:br/>
        <w:t>рентгенологии,</w:t>
        <w:br/>
        <w:t>сестринскому делу,</w:t>
        <w:br/>
        <w:t>сестринскому делу в педиатрии,</w:t>
        <w:br/>
        <w:t>стоматологии,</w:t>
        <w:br/>
        <w:t>физиотерапии,</w:t>
        <w:br/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  <w:br/>
        <w:t>неотложной медицинской помощи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  <w:br/>
        <w:t>дерматовенерологии,</w:t>
        <w:br/>
        <w:t>детской карди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инфекционным болезням,</w:t>
        <w:br/>
        <w:t>клинической лабораторной диагностике,</w:t>
        <w:br/>
        <w:t>медицинской статистике,</w:t>
        <w:br/>
        <w:t>неврологии,</w:t>
        <w:br/>
        <w:t>неотложной медицинской помощ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рентгенологии,</w:t>
        <w:br/>
        <w:t>стоматологии детской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7. 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14, Забайкальский край, г. Чита, ул. Крупской, 9а</w:t>
        </w:r>
      </w:hyperlink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й физкультуре,</w:t>
        <w:br/>
        <w:t>медицинскому массажу,</w:t>
        <w:br/>
        <w:t>неотложной медицинской помощи,</w:t>
        <w:br/>
        <w:t>сестринскому делу в педиатрии,</w:t>
        <w:br/>
        <w:t>физиотерапии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лечебной физкультуре и спортивной медицине,</w:t>
        <w:br/>
        <w:t>неотложной медицинской помощи,</w:t>
        <w:br/>
        <w:t>физиотерапии,</w:t>
        <w:br/>
        <w:t>5) при оказании первичной специализированной медико-санитарной помощи в условиях дневного стационара по:</w:t>
        <w:br/>
        <w:t>лечебной физкультуре и спортивной медицине,</w:t>
        <w:br/>
        <w:t>неврологии,</w:t>
        <w:br/>
        <w:t>физиотера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8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03, Забайкальский край, г. Чита, ул. Пригородная, д.1б, пом. 1/1</w:t>
        </w:r>
      </w:hyperlink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педиатри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9. 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672000, Забайкальский край, г. Чита, ул. Полины Осипенко, д. 35</w:t>
        </w:r>
      </w:hyperlink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  <w:br/>
        <w:t>лабораторной диагностике,</w:t>
        <w:br/>
        <w:t>лечебному делу,</w:t>
        <w:br/>
        <w:t>медико-социальной помощи,</w:t>
        <w:br/>
        <w:t>медицинской статистике,</w:t>
        <w:br/>
        <w:t>неотложной медицинской помощи,</w:t>
        <w:br/>
        <w:t>организации сестринского дела,</w:t>
        <w:br/>
        <w:t>паразитологии,</w:t>
        <w:br/>
        <w:t>рентгенологии,</w:t>
        <w:br/>
        <w:t>сестринскому делу,</w:t>
        <w:br/>
        <w:t>сестринскому делу в педиатрии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  <w:br/>
        <w:t>гастроэнтерологии,</w:t>
        <w:br/>
        <w:t>гематологии,</w:t>
        <w:br/>
        <w:t>детской карди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диетологии,</w:t>
        <w:br/>
        <w:t>инфекционным болезням,</w:t>
        <w:br/>
        <w:t>клинической лабораторной диагностике,</w:t>
        <w:br/>
        <w:t>клинической фармакологии,</w:t>
        <w:br/>
        <w:t>медицинской статистике,</w:t>
        <w:br/>
        <w:t>неврологии,</w:t>
        <w:br/>
        <w:t>неотложной медицинской помощи,</w:t>
        <w:br/>
        <w:t>неф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ьмонологии,</w:t>
        <w:br/>
        <w:t>рентгенологии,</w:t>
        <w:br/>
        <w:t>травматологии и ортопедии,</w:t>
        <w:br/>
        <w:t>ультразвуковой диагностике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тиз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sz w:val="28"/>
          <w:szCs w:val="28"/>
        </w:rPr>
        <w:t xml:space="preserve">50. </w:t>
      </w:r>
      <w:hyperlink r:id="rId7" w:tgtFrame="_self">
        <w:r>
          <w:rPr>
            <w:rStyle w:val="InternetLink"/>
            <w:sz w:val="28"/>
            <w:szCs w:val="28"/>
          </w:rPr>
          <w:t>672000, Забайкальский край, г. Чита, ул. Ленинградская, д.58, пом. 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й физкультуре,</w:t>
        <w:br/>
        <w:t>медицинскому массажу,</w:t>
        <w:br/>
        <w:t>сестринскому делу в педиатрии,</w:t>
        <w:br/>
        <w:t>физиотерапии,</w:t>
      </w:r>
    </w:p>
    <w:p>
      <w:pPr>
        <w:pStyle w:val="Normal"/>
        <w:rPr/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педиатрии,</w:t>
        <w:br/>
        <w:t>3) при оказании первичной врачебной медико-санитарной помощи в условиях дневного стационара по:</w:t>
        <w:br/>
        <w:t>педиатрии,</w:t>
        <w:br/>
        <w:t>4) при оказании первичной специализированной медико-санитарной помощи в амбулаторных условиях по:</w:t>
        <w:br/>
        <w:t>лечебной физкультуре и спортивной медицине,</w:t>
        <w:br/>
        <w:t>физиотерапии,</w:t>
        <w:br/>
        <w:t>5) при оказании первичной специализированной медико-санитарной помощи в условиях дневного стационара по:</w:t>
        <w:br/>
        <w:t>трансфуз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1. 672000, Забайкальский край, г. Чита, ул. Анохина, 110</w:t>
      </w:r>
    </w:p>
    <w:p>
      <w:pPr>
        <w:pStyle w:val="Normal"/>
        <w:rPr/>
      </w:pPr>
      <w:r>
        <w:rPr>
          <w:sz w:val="28"/>
          <w:szCs w:val="28"/>
        </w:rPr>
        <w:t>52. 672000, Забайкальский край, г. Чита, ул. Курнатовского, 45</w:t>
      </w:r>
    </w:p>
    <w:p>
      <w:pPr>
        <w:pStyle w:val="Normal"/>
        <w:rPr/>
      </w:pPr>
      <w:r>
        <w:rPr>
          <w:sz w:val="28"/>
          <w:szCs w:val="28"/>
        </w:rPr>
        <w:t>53. 672000, Забайкальский край, г. Чита, ул. Чайковского, 6</w:t>
      </w:r>
    </w:p>
    <w:p>
      <w:pPr>
        <w:pStyle w:val="Normal"/>
        <w:rPr/>
      </w:pPr>
      <w:r>
        <w:rPr>
          <w:sz w:val="28"/>
          <w:szCs w:val="28"/>
        </w:rPr>
        <w:t>54. 672000, Забайкальский край, г. Чита, ул. Профсоюзная, 14</w:t>
      </w:r>
    </w:p>
    <w:p>
      <w:pPr>
        <w:pStyle w:val="Normal"/>
        <w:rPr/>
      </w:pPr>
      <w:r>
        <w:rPr>
          <w:sz w:val="28"/>
          <w:szCs w:val="28"/>
        </w:rPr>
        <w:t xml:space="preserve">55. 672000, Забайкальский край, г. Чита, ул. 9 Января, 64 </w:t>
      </w:r>
    </w:p>
    <w:p>
      <w:pPr>
        <w:pStyle w:val="Normal"/>
        <w:rPr/>
      </w:pPr>
      <w:r>
        <w:rPr>
          <w:sz w:val="28"/>
          <w:szCs w:val="28"/>
        </w:rPr>
        <w:t xml:space="preserve">56. </w:t>
      </w:r>
      <w:r>
        <w:rPr>
          <w:bCs/>
          <w:sz w:val="28"/>
          <w:szCs w:val="28"/>
        </w:rPr>
        <w:t>672000, Забайкальский край, г. Чита, ул. Богомягкова, 36, корп. №1</w:t>
      </w:r>
    </w:p>
    <w:p>
      <w:pPr>
        <w:pStyle w:val="Normal"/>
        <w:rPr/>
      </w:pPr>
      <w:r>
        <w:rPr>
          <w:sz w:val="28"/>
          <w:szCs w:val="28"/>
        </w:rPr>
        <w:t xml:space="preserve">57. </w:t>
      </w:r>
      <w:r>
        <w:rPr>
          <w:bCs/>
          <w:sz w:val="28"/>
          <w:szCs w:val="28"/>
        </w:rPr>
        <w:t>672000, Забайкальский край, г. Чита, ул. Кайдаловская, 15а</w:t>
      </w:r>
    </w:p>
    <w:p>
      <w:pPr>
        <w:pStyle w:val="Normal"/>
        <w:rPr/>
      </w:pPr>
      <w:r>
        <w:rPr>
          <w:sz w:val="28"/>
          <w:szCs w:val="28"/>
        </w:rPr>
        <w:t xml:space="preserve">58. </w:t>
      </w:r>
      <w:r>
        <w:rPr>
          <w:bCs/>
          <w:sz w:val="28"/>
          <w:szCs w:val="28"/>
        </w:rPr>
        <w:t>672000, Забайкальский край, г. Чита, ул. Ленинградская, 59а</w:t>
      </w:r>
    </w:p>
    <w:p>
      <w:pPr>
        <w:pStyle w:val="Normal"/>
        <w:rPr/>
      </w:pPr>
      <w:r>
        <w:rPr>
          <w:sz w:val="28"/>
          <w:szCs w:val="28"/>
        </w:rPr>
        <w:t>59. 672000, Забайкальский край, г. Чита, ул. Новобульварная, 64</w:t>
      </w:r>
    </w:p>
    <w:p>
      <w:pPr>
        <w:pStyle w:val="Normal"/>
        <w:rPr/>
      </w:pPr>
      <w:r>
        <w:rPr>
          <w:sz w:val="28"/>
          <w:szCs w:val="28"/>
        </w:rPr>
        <w:t>60.</w:t>
      </w:r>
      <w:r>
        <w:rPr>
          <w:bCs/>
          <w:sz w:val="28"/>
          <w:szCs w:val="28"/>
        </w:rPr>
        <w:t xml:space="preserve"> 672000, Забайкальский край, г. Чита, ул. Подгорбунского, 98</w:t>
      </w:r>
    </w:p>
    <w:p>
      <w:pPr>
        <w:pStyle w:val="Normal"/>
        <w:rPr/>
      </w:pPr>
      <w:r>
        <w:rPr>
          <w:sz w:val="28"/>
          <w:szCs w:val="28"/>
        </w:rPr>
        <w:t>61.</w:t>
      </w:r>
      <w:r>
        <w:rPr>
          <w:bCs/>
          <w:sz w:val="28"/>
          <w:szCs w:val="28"/>
        </w:rPr>
        <w:t xml:space="preserve"> 672000, Забайкальский край, г. Чита, ул. Новобульварная, 28</w:t>
      </w:r>
    </w:p>
    <w:p>
      <w:pPr>
        <w:pStyle w:val="Normal"/>
        <w:rPr/>
      </w:pPr>
      <w:r>
        <w:rPr>
          <w:sz w:val="28"/>
          <w:szCs w:val="28"/>
        </w:rPr>
        <w:t>62.</w:t>
      </w:r>
      <w:r>
        <w:rPr>
          <w:bCs/>
          <w:sz w:val="28"/>
          <w:szCs w:val="28"/>
        </w:rPr>
        <w:t xml:space="preserve"> 672000, Забайкальский край, г. Чита, ул. Анохина, 46</w:t>
      </w:r>
    </w:p>
    <w:p>
      <w:pPr>
        <w:pStyle w:val="Normal"/>
        <w:rPr/>
      </w:pPr>
      <w:r>
        <w:rPr>
          <w:sz w:val="28"/>
          <w:szCs w:val="28"/>
        </w:rPr>
        <w:t xml:space="preserve">63. </w:t>
      </w:r>
      <w:r>
        <w:rPr>
          <w:bCs/>
          <w:sz w:val="28"/>
          <w:szCs w:val="28"/>
        </w:rPr>
        <w:t>672000, Забайкальский край, г. Чита, ул. Ленина, 65</w:t>
      </w:r>
    </w:p>
    <w:p>
      <w:pPr>
        <w:pStyle w:val="Normal"/>
        <w:rPr/>
      </w:pPr>
      <w:r>
        <w:rPr>
          <w:bCs/>
          <w:sz w:val="28"/>
          <w:szCs w:val="28"/>
        </w:rPr>
        <w:t>64. 672000, Забайкальский край, г. Чита, ул. Балябина, 57, стр. 1</w:t>
      </w:r>
    </w:p>
    <w:p>
      <w:pPr>
        <w:pStyle w:val="Normal"/>
        <w:rPr/>
      </w:pPr>
      <w:r>
        <w:rPr>
          <w:bCs/>
          <w:sz w:val="28"/>
          <w:szCs w:val="28"/>
        </w:rPr>
        <w:t>65. 672000, Забайкальский край, г. Чита, ул. Нагорная, 24</w:t>
      </w:r>
    </w:p>
    <w:p>
      <w:pPr>
        <w:pStyle w:val="Normal"/>
        <w:rPr/>
      </w:pPr>
      <w:r>
        <w:rPr>
          <w:bCs/>
          <w:sz w:val="28"/>
          <w:szCs w:val="28"/>
        </w:rPr>
        <w:t>66. 672000, Забайкальский край, г. Чита, ул. Новобульварная, 125</w:t>
      </w:r>
    </w:p>
    <w:p>
      <w:pPr>
        <w:pStyle w:val="Normal"/>
        <w:rPr/>
      </w:pPr>
      <w:r>
        <w:rPr>
          <w:bCs/>
          <w:sz w:val="28"/>
          <w:szCs w:val="28"/>
        </w:rPr>
        <w:t>67. 672000, Забайкальский край, г. Чита, ул. Новобульварная, 131а</w:t>
      </w:r>
    </w:p>
    <w:p>
      <w:pPr>
        <w:pStyle w:val="Normal"/>
        <w:rPr/>
      </w:pPr>
      <w:r>
        <w:rPr>
          <w:bCs/>
          <w:sz w:val="28"/>
          <w:szCs w:val="28"/>
        </w:rPr>
        <w:t>68. 672000, Забайкальский край, г. Чита, ул. Нечаева, 8</w:t>
      </w:r>
    </w:p>
    <w:p>
      <w:pPr>
        <w:pStyle w:val="Normal"/>
        <w:rPr/>
      </w:pPr>
      <w:r>
        <w:rPr>
          <w:bCs/>
          <w:sz w:val="28"/>
          <w:szCs w:val="28"/>
        </w:rPr>
        <w:t>69. 672000, Забайкальский край, г. Чита, ул. Новобульварная, 10, пом. 1</w:t>
      </w:r>
    </w:p>
    <w:p>
      <w:pPr>
        <w:pStyle w:val="Normal"/>
        <w:rPr/>
      </w:pPr>
      <w:r>
        <w:rPr>
          <w:bCs/>
          <w:sz w:val="28"/>
          <w:szCs w:val="28"/>
        </w:rPr>
        <w:t>70. 672000, Забайкальский край, г. Чита, ул. Подгорбунского, 45</w:t>
      </w:r>
    </w:p>
    <w:p>
      <w:pPr>
        <w:pStyle w:val="Normal"/>
        <w:rPr/>
      </w:pPr>
      <w:r>
        <w:rPr>
          <w:bCs/>
          <w:sz w:val="28"/>
          <w:szCs w:val="28"/>
        </w:rPr>
        <w:t>71. 672000, Забайкальский край, г. Чита, ул. Забайкальского Рабочего, 33</w:t>
      </w:r>
    </w:p>
    <w:p>
      <w:pPr>
        <w:pStyle w:val="Normal"/>
        <w:rPr/>
      </w:pPr>
      <w:r>
        <w:rPr>
          <w:bCs/>
          <w:sz w:val="28"/>
          <w:szCs w:val="28"/>
        </w:rPr>
        <w:t>72. 672000, Забайкальский край, г. Чита, ул. Костюшко-Григоровича, 32</w:t>
      </w:r>
    </w:p>
    <w:p>
      <w:pPr>
        <w:pStyle w:val="Normal"/>
        <w:rPr/>
      </w:pPr>
      <w:r>
        <w:rPr>
          <w:bCs/>
          <w:sz w:val="28"/>
          <w:szCs w:val="28"/>
        </w:rPr>
        <w:t>73. 672000, Забайкальский край, г. Чита, ул. Лермонтова, 22</w:t>
      </w:r>
    </w:p>
    <w:p>
      <w:pPr>
        <w:pStyle w:val="Normal"/>
        <w:rPr/>
      </w:pPr>
      <w:r>
        <w:rPr>
          <w:bCs/>
          <w:sz w:val="28"/>
          <w:szCs w:val="28"/>
        </w:rPr>
        <w:t>74. 672000, Забайкальский край, г. Чита, ул. Ангарская, 45</w:t>
      </w:r>
    </w:p>
    <w:p>
      <w:pPr>
        <w:pStyle w:val="Normal"/>
        <w:rPr/>
      </w:pPr>
      <w:r>
        <w:rPr>
          <w:bCs/>
          <w:sz w:val="28"/>
          <w:szCs w:val="28"/>
        </w:rPr>
        <w:t>75. 672000, Забайкальский край, г. Чита, ул. Нечаева, 20</w:t>
      </w:r>
    </w:p>
    <w:p>
      <w:pPr>
        <w:pStyle w:val="Normal"/>
        <w:rPr/>
      </w:pPr>
      <w:r>
        <w:rPr>
          <w:bCs/>
          <w:sz w:val="28"/>
          <w:szCs w:val="28"/>
        </w:rPr>
        <w:t>76. 672000, Забайкальский край, г. Чита, ул. Смоленская, 98, корп. №1</w:t>
      </w:r>
    </w:p>
    <w:p>
      <w:pPr>
        <w:pStyle w:val="Normal"/>
        <w:rPr/>
      </w:pPr>
      <w:r>
        <w:rPr>
          <w:bCs/>
          <w:sz w:val="28"/>
          <w:szCs w:val="28"/>
        </w:rPr>
        <w:t>77. 672000, Забайкальский край, г. Чита, ул. Подгорбунского, 24</w:t>
      </w:r>
    </w:p>
    <w:p>
      <w:pPr>
        <w:pStyle w:val="Normal"/>
        <w:rPr/>
      </w:pPr>
      <w:r>
        <w:rPr>
          <w:bCs/>
          <w:sz w:val="28"/>
          <w:szCs w:val="28"/>
        </w:rPr>
        <w:t>78. 672000, Забайкальский край, г. Чита, ул. Кайдаловская, 18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79. 672000, Забайкальский край, г. Чита, ул. Кастринская, 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  <w:br/>
        <w:t>лечебн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сестринск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80. 672039, Забайкальский край, г. Чита, ул. Бабушкина,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ическому воспитанию,</w:t>
        <w:br/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  <w:br/>
        <w:t>лечебной физкультуре,</w:t>
        <w:br/>
        <w:t>лечебному делу,</w:t>
        <w:br/>
        <w:t>медицинской статистике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паразитологии,</w:t>
        <w:br/>
        <w:t>рентгенологии,</w:t>
        <w:br/>
        <w:t>сестринскому делу,</w:t>
        <w:br/>
        <w:t>сестринскому делу в педиатрии,</w:t>
        <w:br/>
        <w:t>стоматологии,</w:t>
        <w:br/>
        <w:t>стоматологии профилактической,</w:t>
        <w:br/>
        <w:t>физиотерапии,</w:t>
        <w:br/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</w: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</w: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  <w:br/>
        <w:t>дерматовенерологии,</w:t>
        <w:br/>
        <w:t>детской карди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инфекционным болезням,</w:t>
        <w:br/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  <w:br/>
        <w:t>медицинской статистике,</w:t>
        <w:br/>
        <w:t>неврологии,</w:t>
        <w:br/>
        <w:t>неф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рентгенологии,</w:t>
        <w:br/>
        <w:t>стоматологии детской,</w:t>
        <w:br/>
        <w:t>травматологии и ортопедии,</w:t>
        <w:br/>
        <w:t>ультразвуковой диагностике,</w:t>
        <w:br/>
        <w:t>физиотерапии,</w:t>
        <w:br/>
        <w:t>фтизиатрии,</w:t>
        <w:br/>
        <w:t>функциональной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1. 672001, Забайкальский край, г. Чита, ул. Ярославского, 18, пом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сестринскому делу,</w:t>
        <w:br/>
        <w:t>сестринскому делу в 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педиатрии,</w:t>
        <w:br/>
        <w:t>4) при оказании первичной специализированной медико-санитарной помощи в амбулаторных условиях по:</w:t>
        <w:br/>
        <w:t>детской кардиологии,</w:t>
        <w:br/>
        <w:t>детской эндокринологии,</w:t>
        <w:br/>
        <w:t>неврологии,</w:t>
        <w:br/>
        <w:t>нефрологии,</w:t>
        <w:br/>
        <w:t>оториноларингологии (за исключением кохлеарной имплантации),</w:t>
        <w:br/>
        <w:t>офтальмологии,</w:t>
        <w:br/>
        <w:t>травматологии и ортопед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8"/>
          <w:szCs w:val="28"/>
        </w:rPr>
        <w:t>82. 672015, Забайкальский край, г. Чита, ул. Казачья, 5а, пом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  <w:br/>
        <w:t>сестринскому делу,</w:t>
        <w:br/>
        <w:t>сестринскому делу в педиатрии,</w:t>
        <w:br/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педиатр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3. 672016, Забайкальский край, г. Чита, ДОС 745, пом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сестринскому делу,</w:t>
        <w:br/>
        <w:t>сестринскому делу в педиатрии,</w:t>
      </w:r>
    </w:p>
    <w:p>
      <w:pPr>
        <w:pStyle w:val="Normal"/>
        <w:rPr/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педиатр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</w:r>
    </w:p>
    <w:p>
      <w:pPr>
        <w:pStyle w:val="Normal"/>
        <w:rPr/>
      </w:pPr>
      <w:r>
        <w:rPr>
          <w:sz w:val="28"/>
          <w:szCs w:val="28"/>
        </w:rPr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4. 672010, Забайкальский край, г. Чита, ул. Ингодинская, 7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5. 672010, Забайкальский край, г. Чита, ул. Амурская, 24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6. 672016, Забайкальский край, г. Чита, ул. Юности, 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7. 672010, Забайкальский край, г. Чита, ул. Ингодинская, 3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8. 672020, Забайкальский край, г. Чита, 1 МКР, 12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9. 672020, Забайкальский край, г. Чита, пер. Промышленный, 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0. 672010, Забайкальский край, г. Чита, ул. Декабристов, 1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1. 672039, Забайкальский край, г. Чита, ул. Гагарина, 8г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2. 672039, Забайкальский край, г. Чита, ул. Гагарина, 14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3. 672039, Забайкальский край, г. Чита, ул. Белорусская, 1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4. 672010, Забайкальский край, г. Чита, ул. Баргузинская, 1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5. 672010, Забайкальский край, г. Чита, ул. Забайкальского Рабочего, 1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6. 672016, Забайкальский край, г. Чита, ул. Юности, 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7. 672020, Забайкальский край, г. Чита, 1 МКР, 1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8. 672020, Забайкальский край, г. Чита, ул. Лазо, 8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9. 672015, Забайкальский край, г. Чита, ул. Каларская, 3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0. 672039, Забайкальский край, г. Чита, ул. Гагарина, 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1. 672038, Забайкальский край, г. Чита, ул. Декабристов, 1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2. 672020, Забайкальский край, г. Чита, ул. Луговая, 8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3. 672039, Забайкальский край, г. Чита, ул. Бабушкина, 28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4. 672039, Забайкальский край, г. Чита, ул. Белорусская, 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5. 672020, Забайкальский край, г. Чита, ул. Промышленная, 4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6. 672015, Забайкальский край, г. Чита, ул. Каларская, 40, строение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7. 672020, Забайкальский край, г. Чита, ул. Бекетова, 21, строение 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8. 672020, Забайкальский край, г. Чита, ул. Традиционная, 14, корпус 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9. 672020, Забайкальский край, г. Чита, ул. Ярославского, 1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  <w:br/>
        <w:t>сестринск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неотложной медицинской помощи,</w:t>
        <w:br/>
        <w:t>педиатр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color w:val="000000"/>
          <w:sz w:val="28"/>
          <w:szCs w:val="28"/>
        </w:rPr>
        <w:t>110. 672038, Забайкальский край, г. Чита, ул. Федора Гладкова, 4, пом. 5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ическому воспитанию,</w:t>
        <w:br/>
        <w:t>лабораторному делу,</w:t>
        <w:br/>
        <w:t>лабораторной диагностике,</w:t>
        <w:br/>
        <w:t>лечебному делу,</w:t>
        <w:br/>
        <w:t>медицинской статистике,</w:t>
        <w:br/>
        <w:t>медицинскому массажу,</w:t>
        <w:br/>
        <w:t>неотложной медицинской помощи,</w:t>
        <w:br/>
        <w:t>организации сестринского дела,</w:t>
        <w:br/>
        <w:t>паразитологии,</w:t>
        <w:br/>
        <w:t>рентгенологии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тологии,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ллергологии и иммунологии,</w:t>
        <w:br/>
        <w:t>детской карди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инфекционным болезням,</w:t>
        <w:br/>
        <w:t>клинической лабораторной диагностике,</w:t>
        <w:br/>
        <w:t>клинической фармакологии,</w:t>
        <w:br/>
        <w:t>неврологии,</w:t>
        <w:br/>
        <w:t>неотложной медицинской помощи,</w:t>
        <w:br/>
        <w:t>неф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color w:val="000000"/>
          <w:sz w:val="28"/>
          <w:szCs w:val="28"/>
        </w:rPr>
        <w:t>психиатрии,</w:t>
        <w:br/>
        <w:t>рентген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111. 672038, Забайкальский край, г. Чита, ул. Красной Звезды, 36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2. 672038, Забайкальский край, г. Чита, мкр. Северный, 24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3. 672049, Забайкальский край, г. Чита, мкр. Северный, 50, корпус №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4. 672038, Забайкальский край, г. Чита, ул. Июньская,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5. 672038, Забайкальский край, г. Чита, мкр. Октябрьский, 8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6. 672038, Забайкальский край, г. Чита, ул. Нечаева, 11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7. 672038, Забайкальский край, г. Чита, мкр. Северный, 26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8. 672038, Забайкальский край, г. Чита, мкр. Северный, 2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19. 672038, Забайкальский край, г. Чита, мкр. Северный, 4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20. 672038, Забайкальский край, г. Чита, мкр. Геофизический, 19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 xml:space="preserve">121. 672045, Забайкальский край, г. Чита, п. Ясный, 11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color w:val="000000"/>
          <w:sz w:val="28"/>
          <w:szCs w:val="28"/>
        </w:rPr>
        <w:t>122. 672038, Забайкальский край, г. Чита, ул. Федора Гладкова,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неотложной медицинской помощи,</w:t>
        <w:br/>
        <w:t>лечебному делу,</w:t>
        <w:br/>
        <w:t>сестринск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</w:t>
        <w:br/>
        <w:t>педиатрии.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z w:val="28"/>
          <w:szCs w:val="28"/>
        </w:rPr>
        <w:t xml:space="preserve">123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2027, Забайкальский край, г. Чита, ул. Угданская, 1</w:t>
        </w:r>
      </w:hyperlink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  <w:br/>
        <w:t>организации сестринского дела,</w:t>
        <w:br/>
        <w:t>рентгенологии,</w:t>
        <w:br/>
        <w:t>сестринскому делу,</w:t>
        <w:br/>
        <w:t>стоматологии ортопедической,</w:t>
        <w:br/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  <w:br/>
        <w:t xml:space="preserve">4) </w:t>
      </w:r>
      <w:r>
        <w:rPr>
          <w:color w:val="000000"/>
          <w:sz w:val="28"/>
          <w:szCs w:val="28"/>
        </w:rPr>
        <w:t>при оказании первичной специализированной медико-санитарной помощи в амбулаторных условиях по:</w:t>
      </w:r>
      <w:r>
        <w:rPr>
          <w:sz w:val="28"/>
          <w:szCs w:val="28"/>
        </w:rPr>
        <w:br/>
        <w:t>организации здравоохранения и общественному здоровью</w:t>
        <w:br/>
        <w:t>ортодонтии,</w:t>
        <w:br/>
        <w:t>стоматологии детской,</w:t>
      </w:r>
    </w:p>
    <w:p>
      <w:pPr>
        <w:pStyle w:val="Normal"/>
        <w:rPr/>
      </w:pPr>
      <w:r>
        <w:rPr>
          <w:sz w:val="28"/>
          <w:szCs w:val="28"/>
        </w:rPr>
        <w:t>стоматологии общей практики,</w:t>
        <w:br/>
        <w:t>стоматологии хирургической,</w:t>
        <w:br/>
        <w:t>управлению сестрин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124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2007, Забайкальский край, г. Чита, ул. Угданская, 29, пом. 1</w:t>
        </w:r>
      </w:hyperlink>
    </w:p>
    <w:p>
      <w:pPr>
        <w:pStyle w:val="Normal"/>
        <w:shd w:fill="FFFFFF" w:val="clear"/>
        <w:tabs>
          <w:tab w:val="clear" w:pos="708"/>
          <w:tab w:val="left" w:pos="4949" w:leader="underscore"/>
        </w:tabs>
        <w:rPr/>
      </w:pPr>
      <w:r>
        <w:rPr>
          <w:sz w:val="28"/>
          <w:szCs w:val="28"/>
        </w:rPr>
        <w:t>125. 672007, Забайкальский край, г. Чита, микрорайон 6, 17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е в стоматологии,</w:t>
        <w:br/>
        <w:t>гигиеническому воспитанию,</w:t>
        <w:br/>
        <w:t>дезинфектологии,</w:t>
        <w:br/>
        <w:t>лечебной физкультуре,</w:t>
        <w:br/>
        <w:t>медицинской статистике,</w:t>
        <w:br/>
        <w:t>медицинскому массажу,</w:t>
        <w:br/>
        <w:t>организации сестринского дела,</w:t>
        <w:br/>
        <w:t>сестринскому делу,</w:t>
        <w:br/>
        <w:t>сестринскому делу в педиатрии,</w:t>
        <w:br/>
        <w:t>стоматологии профилактической,</w:t>
        <w:br/>
        <w:t>физиотерапии,</w:t>
        <w:br/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эпидемиологии,</w:t>
        <w:br/>
        <w:t>2) при оказании первичной врачебной медико-санитарной помощи в амбулаторных условиях по:</w:t>
        <w:br/>
        <w:t>пед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;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гигиеническому воспитанию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медицинской реабилитации,</w:t>
        <w:br/>
        <w:t>нев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отерапии,</w:t>
        <w:br/>
        <w:t>рефлексотерапии,</w:t>
        <w:br/>
        <w:t>стоматологии детской,</w:t>
        <w:br/>
        <w:t>травматологии и ортопедии,</w:t>
        <w:br/>
        <w:t>ультразвуковой диагностике,</w:t>
        <w:br/>
        <w:t>физиотерапии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. 672022, Забайкальский край, г. Чита, ул. Строителей, 25, корпус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,</w:t>
        <w:br/>
        <w:t>сестринск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. 672014, Забайкальский край, г. Чита, ул. Советская, 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. 672014, Забайкальский край, г. Чита, ул. Центральная, 21, стр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. 672014, Забайкальский край, г. Чита, ул. Ямаровская, 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. 672007, Забайкальский край, г. Чита, ул. Курнатовского, 5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сестринскому делу в педиатри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. 672000, Забайкальский край, г. Чита, ул. Красноармейская, 54, пом. 1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,</w:t>
        <w:br/>
        <w:t>сестринск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. 672038, Забайкальский край, г. Чита, ул. Евгения Гаюсана, 32 б, пом.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педиат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3. 672000, Забайкальский край, г. Чита, ул. Угданская, 11, стр.1</w:t>
      </w:r>
    </w:p>
    <w:p>
      <w:pPr>
        <w:pStyle w:val="Normal"/>
        <w:jc w:val="both"/>
        <w:rPr/>
      </w:pPr>
      <w:r>
        <w:rPr>
          <w:sz w:val="28"/>
          <w:szCs w:val="28"/>
        </w:rPr>
        <w:t>134. 672040, Забайкальский край, г. Чита, микрорайон Девичья Сопка, д. 3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35. </w:t>
      </w:r>
      <w:r>
        <w:rPr>
          <w:sz w:val="28"/>
          <w:szCs w:val="28"/>
        </w:rPr>
        <w:t>672040, Забайкальский край, г. Чита, ул. Молодежная, 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. 672010, Забайкальский край, г. Чита, ул. Анохина, 46, корпус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й физ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/>
      </w:pPr>
      <w:r>
        <w:rPr>
          <w:sz w:val="20"/>
          <w:szCs w:val="20"/>
        </w:rPr>
        <w:t>21-04-93</w:t>
      </w:r>
    </w:p>
    <w:p>
      <w:pPr>
        <w:pStyle w:val="Normal"/>
        <w:rPr/>
      </w:pPr>
      <w:r>
        <w:rPr>
          <w:sz w:val="20"/>
          <w:szCs w:val="20"/>
        </w:rPr>
        <w:t>Согласовано: Н.В. Чистых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4" Type="http://schemas.openxmlformats.org/officeDocument/2006/relationships/hyperlink" Target="http://db.roszdravnadzor.ru/?sid=5542936346130242560&amp;salt=1207479250.66886&amp;__last_scrollable_table_row=1&amp;__last_query_string=13&amp;id=829907&amp;type=blank_business_objects" TargetMode="External"/><Relationship Id="rId5" Type="http://schemas.openxmlformats.org/officeDocument/2006/relationships/hyperlink" Target="http://db.roszdravnadzor.ru/?sid=5542936346130242560&amp;salt=557090037.677487&amp;__last_scrollable_table_row=2&amp;__last_query_string=19&amp;id=829910&amp;type=blank_business_objects" TargetMode="External"/><Relationship Id="rId6" Type="http://schemas.openxmlformats.org/officeDocument/2006/relationships/hyperlink" Target="http://db.roszdravnadzor.ru/?sid=6753833940356284416&amp;salt=1162673810.86234&amp;__last_scrollable_table_row=0&amp;id=583276&amp;__last_query_string=7&amp;type=blank_business_objects" TargetMode="External"/><Relationship Id="rId7" Type="http://schemas.openxmlformats.org/officeDocument/2006/relationships/hyperlink" Target="http://db.roszdravnadzor.ru/?sid=6753833940356284416&amp;salt=1162673810.86234&amp;__last_scrollable_table_row=1&amp;id=583277&amp;__last_query_string=7&amp;type=blank_business_objects" TargetMode="External"/><Relationship Id="rId8" Type="http://schemas.openxmlformats.org/officeDocument/2006/relationships/hyperlink" Target="http://db.roszdravnadzor.ru/?sid=5192949347867967488&amp;salt=640993587.937517&amp;__last_scrollable_table_row=0&amp;id=804832&amp;__last_query_string=64&amp;type=blank_business_objects" TargetMode="External"/><Relationship Id="rId9" Type="http://schemas.openxmlformats.org/officeDocument/2006/relationships/hyperlink" Target="http://db.roszdravnadzor.ru/?sid=6764481396221218816&amp;salt=1217029748.37244&amp;__last_scrollable_table_row=0&amp;__last_query_string=30&amp;id=777675&amp;type=blank_business_object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3:39:00Z</dcterms:created>
  <dc:creator>licens3</dc:creator>
  <dc:description/>
  <cp:keywords/>
  <dc:language>en-US</dc:language>
  <cp:lastModifiedBy>Алена Сергеевна Павлова</cp:lastModifiedBy>
  <cp:lastPrinted>2017-03-23T12:49:00Z</cp:lastPrinted>
  <dcterms:modified xsi:type="dcterms:W3CDTF">2017-03-24T06:30:00Z</dcterms:modified>
  <cp:revision>5</cp:revision>
  <dc:subject/>
  <dc:title>Приложение</dc:title>
</cp:coreProperties>
</file>