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.04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реестр лицензий 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нести изменения с даты подписания настоящего приказа в реестр лицензий на фармацевтическую деятельность юридическому лицу, в связи изменением адресов мест осуществления лицензируемого вида деятельности, прекращением деятельности по адресу места осуществления деятельности, указанному в лиценз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Дилена», ООО «Дилен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72045, Забайкальский край, г. Чита, ул. Металлистов, д. 12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r>
        <w:rPr>
          <w:szCs w:val="28"/>
        </w:rPr>
        <w:t xml:space="preserve">+7 (3022) 35-36-33, </w:t>
      </w:r>
      <w:r>
        <w:rPr>
          <w:shd w:fill="FFFFFF" w:val="clear"/>
        </w:rPr>
        <w:t>iedelena@mail.ru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7524011130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ГРН 102750084480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672038, Забайкальский край, г. Чита, ул. Коханского, д. 14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672000, Забайкальский край, г. Чита, ул. Бабушкина, д. 99, корп. 2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674673, Забайкальский край, г. Краснокаменск, проспект Шахтеров, д. 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672040, Забайкальский край, г. Чита, ул. Высокая, 1в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672038, Забайкальский край, г. Чита, микрорайон Царский, 4, пом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 xml:space="preserve">672512, Забайкальский край, Читинский район, с. Смоленка, ул. Шоссейная, 1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672023, Забайкальский край, г. Чита, ул. Майская, д. 14, пом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 xml:space="preserve">674520, Забайкальский край, Оловяннинский район,                             п. Ясногорск, ул. Энергетиков,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  <w:tab/>
        <w:t xml:space="preserve">673400, Забайкальский край, Нерчинский район, г. Нерчинск,               ул. Советская, 61, 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  <w:tab/>
        <w:t xml:space="preserve">672038, Забайкальский край, Центральный административный район, г. Чита, микрорайон Октябрьский, 1, пом. 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  <w:tab/>
        <w:t xml:space="preserve">672003, Забайкальский край, Железнодорожный административный район, г. Чита, ул. Пригородная, 2, пом. 1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</w:t>
        <w:tab/>
        <w:t xml:space="preserve">673390, Забайкальский край, Шилкинский район, пгт. Первомайский, ул. Пролетарская, д. 30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  <w:tab/>
        <w:t xml:space="preserve">687000, Забайкальский край, пгт. Агинское, ул. Ленина, 56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</w:t>
        <w:tab/>
        <w:t xml:space="preserve">672045, Забайкальский край, Центральный административный район, г. Чита, ул. Металлистов,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</w:t>
        <w:tab/>
        <w:t xml:space="preserve">672030, Забайкальский край, г. Чита, мкр. 3-й, д. 13, пом.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</w:t>
        <w:tab/>
        <w:t xml:space="preserve">672038, Забайкальский край, г. Чита, мкр. Гвардейский,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</w:t>
        <w:tab/>
        <w:t xml:space="preserve">674600, Забайкальский край, Борзинский район, г. Борзя, ул. Карла Маркса, д. 96, пом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  <w:tab/>
        <w:t xml:space="preserve">673310, Забайкальский край, Карымский район, пгт. Дарасун, ул. Почтовая, д. 2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</w:t>
        <w:tab/>
        <w:t xml:space="preserve">674608, Забайкальский край, Борзинский район, пгт. Шерловая Гора, ул. Спортивная, 23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</w:t>
        <w:tab/>
        <w:t xml:space="preserve">672900, Забайкальский край, Улетовский район, п. Горный, ул. Дружбы, 20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</w:t>
        <w:tab/>
        <w:t xml:space="preserve">687200, Забайкальский край, Дульдургинский район, с. Дульдурга, ул. 50 лет Октября, 24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</w:t>
        <w:tab/>
        <w:t xml:space="preserve">674676, Забайкальский край, Краснокаменский район, г. Краснокаменск, проспект Геологов, д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</w:t>
        <w:tab/>
        <w:t xml:space="preserve">672039, Забайкальский край, Ингодинский административный район, г. Чита, ул. Чкалова, 1а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</w:t>
        <w:tab/>
        <w:t xml:space="preserve">672007, Забайкальский край, г. Чита, ул. Генерала Белика, 1, пом.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</w:t>
        <w:tab/>
        <w:t xml:space="preserve">673630, Забайкальский край, Газимуро-Заводский район, с. Газимурский Завод, ул. Коммунальная, 1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</w:t>
        <w:tab/>
        <w:t xml:space="preserve">672007, Забайкальский край, г. Чита, ул. Шилова, д. 19, пом.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Style17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2007, Забайкальский край, г. Чита, ул. Шилова, 29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.о. министра</w:t>
        <w:tab/>
        <w:tab/>
        <w:tab/>
        <w:tab/>
        <w:tab/>
        <w:tab/>
        <w:tab/>
        <w:tab/>
        <w:t xml:space="preserve"> В.В. Чипизуб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/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07:00Z</dcterms:created>
  <dc:creator>Sergey S</dc:creator>
  <dc:description/>
  <cp:keywords/>
  <dc:language>en-US</dc:language>
  <cp:lastModifiedBy>Светлана Евгеньевна Якименко</cp:lastModifiedBy>
  <cp:lastPrinted>2022-03-16T16:58:00Z</cp:lastPrinted>
  <dcterms:modified xsi:type="dcterms:W3CDTF">2022-04-15T00:52:00Z</dcterms:modified>
  <cp:revision>25</cp:revision>
  <dc:subject/>
  <dc:title>Приказ УПРАВЛЕНИЕ ПО ДЕЛАМ АРХИВОВ ЧИТИНСКОЙ ОБЛАСТИ</dc:title>
</cp:coreProperties>
</file>