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1.201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0155 от 27 сентября 2007 года, предоставленную Федеральной службой по надзору в сфере здравоохранения и социального развития, на №ЛО-75-01-001308 с 26 января 2018 года с бессрочным сроком действия в связи с изменением наименования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/>
      </w:pPr>
      <w:r>
        <w:rPr>
          <w:sz w:val="28"/>
          <w:szCs w:val="28"/>
        </w:rPr>
        <w:t>Закрытое акционерное общество Читинская Мостостроительная фирма «Автомост» (ЗАО «Автомост-Чита»).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72003, Забайкальский край, г. Чита, Романовский тракт, 41.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ГРН 1027501172478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Н 7535010650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672003, Забайкальский край, г. Чита, Романовский тракт, 41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а здравоохранения                                                               И.И. Шовдр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33:00Z</dcterms:created>
  <dc:creator>licens3</dc:creator>
  <dc:description/>
  <cp:keywords/>
  <dc:language>en-US</dc:language>
  <cp:lastModifiedBy>Алена Сергеевна Павлова</cp:lastModifiedBy>
  <cp:lastPrinted>2018-01-25T17:43:00Z</cp:lastPrinted>
  <dcterms:modified xsi:type="dcterms:W3CDTF">2018-01-30T02:14:00Z</dcterms:modified>
  <cp:revision>4</cp:revision>
  <dc:subject/>
  <dc:title>Приложение</dc:title>
</cp:coreProperties>
</file>