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4"/>
        <w:gridCol w:w="1794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28.06.2018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358/ОД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 xml:space="preserve">№ЛО-75-03-000218 от 10 мая 2018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224 </w:t>
      </w:r>
      <w:r>
        <w:rPr>
          <w:szCs w:val="28"/>
          <w:lang w:val="en-US"/>
        </w:rPr>
        <w:t>c</w:t>
      </w:r>
      <w:r>
        <w:rPr>
          <w:szCs w:val="28"/>
        </w:rPr>
        <w:t xml:space="preserve"> 28 июня 2018 года с бессрочным сроком действия, </w:t>
      </w:r>
      <w:r>
        <w:rPr>
          <w:bCs/>
          <w:szCs w:val="28"/>
        </w:rPr>
        <w:t xml:space="preserve">в связи с </w:t>
      </w:r>
      <w:r>
        <w:rPr>
          <w:szCs w:val="28"/>
        </w:rPr>
        <w:t>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Государственное унитарное предприятие Забайкальского края «Аптечный склад», ГУП «Аптечный склад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672015, Забайкальский край, г. Чита, </w:t>
      </w:r>
      <w:r>
        <w:rPr>
          <w:color w:val="000000"/>
          <w:szCs w:val="28"/>
        </w:rPr>
        <w:t>Аптечный проезд, 1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  <w:szCs w:val="28"/>
        </w:rPr>
        <w:t>7534000240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  <w:szCs w:val="28"/>
        </w:rPr>
        <w:t>1027501154317</w:t>
      </w:r>
    </w:p>
    <w:p>
      <w:pPr>
        <w:pStyle w:val="Header"/>
        <w:tabs>
          <w:tab w:val="clear" w:pos="4677"/>
          <w:tab w:val="clear" w:pos="9355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)</w:t>
        <w:tab/>
        <w:t xml:space="preserve">672000, </w:t>
      </w:r>
      <w:r>
        <w:rPr>
          <w:color w:val="000000"/>
          <w:szCs w:val="28"/>
        </w:rPr>
        <w:t>Забайкальский край, Центральный административный район, г. Чита, ул. Амурская, 97, корпус 1</w:t>
      </w:r>
      <w:r>
        <w:rPr>
          <w:szCs w:val="28"/>
        </w:rPr>
        <w:t>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№7 по плану БТИ)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2)</w:t>
        <w:tab/>
        <w:t>672023, Забайкальский край, г. Чита, ул. Назара Губина, 2, стр. 10– Одно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И, №27 по плану БТИ) здания центрального стерилизационн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3)</w:t>
        <w:tab/>
        <w:t>674050, Забайкальский край, Улетовский район, с. Улеты, ул. Горького, 74, пом. 46,47,48,49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нежилого здания хирургического отделения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4)</w:t>
        <w:tab/>
        <w:t>687000, Забайкальский край, Агинский район, пгт. Агинское, Больничный городок, пом. 44,45,46 – Трехэтажное здание</w:t>
      </w:r>
    </w:p>
    <w:p>
      <w:pPr>
        <w:pStyle w:val="Normal"/>
        <w:autoSpaceDE w:val="false"/>
        <w:ind w:left="705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46 по плану БТИ) здания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5)</w:t>
        <w:tab/>
        <w:t>672030, Забайкальский край, г. Чита, ул. Труда, 20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чный пункт) (Литер А, №30 по плану БТИ) здания поликлиники на втор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6)</w:t>
        <w:tab/>
        <w:t>673400, Забайкальский край, Нерчинский район, г. Нерчинск,                       ул. Шилова, 12, пом. 92, 93– Тре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ка) (Литер Б, №9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7)</w:t>
        <w:tab/>
        <w:t>673610, Забайкальский край, Борзинский район, г. Борзя, ул. Ленина, 5А, пом. 32 – Двух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32 по плану БТИ) в здании поликлиники на первом этаже</w:t>
      </w:r>
    </w:p>
    <w:p>
      <w:pPr>
        <w:pStyle w:val="Normal"/>
        <w:autoSpaceDE w:val="false"/>
        <w:ind w:left="705" w:hanging="705"/>
        <w:jc w:val="both"/>
        <w:rPr>
          <w:bCs/>
          <w:szCs w:val="28"/>
        </w:rPr>
      </w:pPr>
      <w:r>
        <w:rPr>
          <w:szCs w:val="28"/>
        </w:rPr>
        <w:t>8)</w:t>
        <w:tab/>
        <w:t>672000, Забайкальский край, г. Чита, ул. Курнатовского, 16, пом. 12 – Пятиэтажное здание</w:t>
      </w:r>
    </w:p>
    <w:p>
      <w:pPr>
        <w:pStyle w:val="Normal"/>
        <w:autoSpaceDE w:val="false"/>
        <w:ind w:left="705" w:hanging="0"/>
        <w:jc w:val="both"/>
        <w:rPr/>
      </w:pPr>
      <w:r>
        <w:rPr>
          <w:szCs w:val="28"/>
        </w:rPr>
        <w:t>- место для хранения наркотических средств и психотропных веществ (аптечный пункт) (Литер А, №12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9)</w:t>
        <w:tab/>
        <w:t>672039, Забайкальский край, г. Чита, переулок Парковый, 11, пом. 6, 7, 8 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чный пункт) (Литер А, №7 по плану БТИ) в здании поликлиники на первом этаже</w:t>
      </w:r>
    </w:p>
    <w:p>
      <w:pPr>
        <w:pStyle w:val="Normal"/>
        <w:ind w:left="705" w:hanging="705"/>
        <w:jc w:val="both"/>
        <w:rPr>
          <w:bCs/>
          <w:szCs w:val="28"/>
        </w:rPr>
      </w:pPr>
      <w:r>
        <w:rPr>
          <w:szCs w:val="28"/>
        </w:rPr>
        <w:t>10)</w:t>
        <w:tab/>
        <w:t>673610, Забайкальский край, Шелопугинский район, с. Шелопугино, ул. Верхняя, 28а, пом. 17, 18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 xml:space="preserve">- комната для хранения наркотических средств и психотропных веществ (аптечный пункт) (Литер А, №18 по плану БТИ) в здании поликлиники на первом этаже </w:t>
      </w:r>
    </w:p>
    <w:p>
      <w:pPr>
        <w:pStyle w:val="Normal"/>
        <w:ind w:left="720" w:hanging="720"/>
        <w:jc w:val="both"/>
        <w:rPr>
          <w:bCs/>
          <w:szCs w:val="28"/>
        </w:rPr>
      </w:pPr>
      <w:r>
        <w:rPr>
          <w:szCs w:val="28"/>
        </w:rPr>
        <w:t>11)</w:t>
        <w:tab/>
        <w:t>673450, Забайкальский край, Балейский район, г. Балей,                                ул. Больничная, д. 41, пом. 3 – Тре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П, №3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2)</w:t>
        <w:tab/>
        <w:t>674340, Забайкальский край, Калганский район, с. Калга,                             ул. Больничная, д. 3, пом. 6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2, №5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3)</w:t>
        <w:tab/>
        <w:t>674480, Забайкальский край, Ононский район, с. Нижний Цасучей,             ул. Юбилейная, 25, пом. 27 – Двухэтажное здание</w:t>
      </w:r>
    </w:p>
    <w:p>
      <w:pPr>
        <w:pStyle w:val="Normal"/>
        <w:autoSpaceDE w:val="false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30 по плану БТИ) в цокольном этаже здания поликлиники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4)</w:t>
        <w:tab/>
        <w:t>6</w:t>
      </w:r>
      <w:r>
        <w:rPr/>
        <w:t>74650, Забайкальский край, Забайкальский район, пгт. Забайкальск, ул. Северная, д. 1, пом. 90</w:t>
      </w:r>
      <w:r>
        <w:rPr>
          <w:szCs w:val="28"/>
        </w:rPr>
        <w:t xml:space="preserve"> – Четырех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91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5)</w:t>
        <w:tab/>
        <w:t>673460, Забайкальский край, Чернышевский район, пгт. Чернышевск, ул. Калинина, 32, корп. 2, пом. №35 – Пяти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Б, №35 по плану БТИ) в здании поликлиники на первом этаже</w:t>
      </w:r>
    </w:p>
    <w:p>
      <w:pPr>
        <w:pStyle w:val="Normal"/>
        <w:ind w:left="711" w:hanging="711"/>
        <w:jc w:val="both"/>
        <w:rPr>
          <w:bCs/>
          <w:szCs w:val="28"/>
        </w:rPr>
      </w:pPr>
      <w:r>
        <w:rPr>
          <w:szCs w:val="28"/>
        </w:rPr>
        <w:t>16)</w:t>
      </w:r>
      <w:r>
        <w:rPr>
          <w:i/>
          <w:sz w:val="24"/>
          <w:szCs w:val="24"/>
        </w:rPr>
        <w:tab/>
      </w:r>
      <w:r>
        <w:rPr>
          <w:szCs w:val="28"/>
        </w:rPr>
        <w:t>673530, Забайкальский край, Сретенский район, пгт. Кокуй, ул. Кирова, 39А, пом. 48, 49,50 – Четырехэтажное здание</w:t>
      </w:r>
    </w:p>
    <w:p>
      <w:pPr>
        <w:pStyle w:val="Normal"/>
        <w:ind w:left="711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ка готовых лекарственных форм) (Литер А, №48 по плану БТИ) на первом этаже больницы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>Перевозка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Перевозка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20" w:hanging="360"/>
        <w:jc w:val="both"/>
        <w:rPr>
          <w:bCs/>
          <w:szCs w:val="28"/>
        </w:rPr>
      </w:pPr>
      <w:r>
        <w:rPr>
          <w:szCs w:val="28"/>
        </w:rPr>
        <w:t>17) 674520, Забайкальский край, Оловяннинский район, пгт. Ясногорск, пер. Больничный, д. 7, пом. 38– Тре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ка готовых лекарственных форм) (Литер А, №38 по плану БТИ) на первом этаже больницы</w:t>
      </w:r>
    </w:p>
    <w:p>
      <w:pPr>
        <w:pStyle w:val="Normal"/>
        <w:autoSpaceDE w:val="false"/>
        <w:ind w:left="720" w:hanging="420"/>
        <w:jc w:val="both"/>
        <w:rPr>
          <w:bCs/>
          <w:szCs w:val="28"/>
        </w:rPr>
      </w:pPr>
      <w:r>
        <w:rPr>
          <w:szCs w:val="28"/>
        </w:rPr>
        <w:t>18)</w:t>
        <w:tab/>
        <w:t>674673, Забайкальский край, г. Краснокаменск, ул. Больничная, д. 5, пом. №6– Семи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место для хранения наркотических средств и психотропных веществ (аптека готовых лекарственных форм) (Литер А2, №6 по плану БТИ) на первом этаже поликлиники</w:t>
      </w:r>
    </w:p>
    <w:p>
      <w:pPr>
        <w:pStyle w:val="Normal"/>
        <w:ind w:left="720" w:hanging="420"/>
        <w:jc w:val="both"/>
        <w:rPr>
          <w:bCs/>
          <w:szCs w:val="28"/>
        </w:rPr>
      </w:pPr>
      <w:r>
        <w:rPr>
          <w:szCs w:val="28"/>
        </w:rPr>
        <w:t>19)</w:t>
        <w:tab/>
        <w:t>687420, Забайкальский край, Могойтуйский район, пгт. Могойтуй,                 ул. Зугалайская, д. 16б – Двухэтажное здани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А, №12 по плану БТИ) на первом этаже поликлиники</w:t>
      </w:r>
    </w:p>
    <w:p>
      <w:pPr>
        <w:pStyle w:val="Normal"/>
        <w:ind w:left="720" w:hanging="420"/>
        <w:jc w:val="both"/>
        <w:rPr>
          <w:bCs/>
          <w:szCs w:val="28"/>
        </w:rPr>
      </w:pPr>
      <w:r>
        <w:rPr>
          <w:szCs w:val="28"/>
        </w:rPr>
        <w:t>20)</w:t>
        <w:tab/>
        <w:t>687200, Забайкальский край, Дульдургинский район, с. Дульдурга,              ул. 50 лет Октября, 68 – Одноэтажное здание проходной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  <w:t>- комната для хранения наркотических средств и психотропных веществ (аптека готовых лекарственных форм) (Литер Л, №3 по плану БТИ) на первом этаже</w:t>
      </w:r>
    </w:p>
    <w:p>
      <w:pPr>
        <w:pStyle w:val="Normal"/>
        <w:autoSpaceDE w:val="false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Отпуск физическим лицам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Реализация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>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Cs/>
          <w:szCs w:val="28"/>
        </w:rPr>
        <w:t xml:space="preserve">Хранение психотропных веществ, внесенных в список </w:t>
      </w:r>
      <w:r>
        <w:rPr>
          <w:bCs/>
          <w:szCs w:val="28"/>
          <w:lang w:val="en-US"/>
        </w:rPr>
        <w:t>III</w:t>
      </w:r>
      <w:r>
        <w:rPr>
          <w:bCs/>
          <w:szCs w:val="28"/>
        </w:rPr>
        <w:t xml:space="preserve">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Отпуск физическим лицам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Реализация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 xml:space="preserve">II перечня наркотических средств, психотропных веществ и их прекурсоров, подлежащих контролю в Российской Федерации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 xml:space="preserve">Приобретение психотропных веществ, внесенных в список 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II перечня наркотических средств, психотропных веществ и их прекурсоров, подлежащих контролю в Российской Федерации</w:t>
      </w:r>
    </w:p>
    <w:p>
      <w:pPr>
        <w:pStyle w:val="Normal"/>
        <w:autoSpaceDE w:val="false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autoSpaceDE w:val="false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 С.О.Давыдов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стых Н.В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0:56:00Z</dcterms:created>
  <dc:creator>Sergey S</dc:creator>
  <dc:description/>
  <cp:keywords/>
  <dc:language>en-US</dc:language>
  <cp:lastModifiedBy>Светлана Евгеньевна Якименко</cp:lastModifiedBy>
  <cp:lastPrinted>2018-06-26T14:58:00Z</cp:lastPrinted>
  <dcterms:modified xsi:type="dcterms:W3CDTF">2018-06-28T08:10:00Z</dcterms:modified>
  <cp:revision>66</cp:revision>
  <dc:subject/>
  <dc:title>Приказ УПРАВЛЕНИЕ ПО ДЕЛАМ АРХИВОВ ЧИТИНСКОЙ ОБЛАСТИ</dc:title>
</cp:coreProperties>
</file>