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3 сентя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4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902 от 17 августа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08</w:t>
      </w:r>
      <w:r>
        <w:rPr>
          <w:szCs w:val="28"/>
        </w:rPr>
        <w:t xml:space="preserve">                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 13 сентя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наименования юридического лица, прекращением деятельности по одному адресу места осуществления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/>
        <w:t>государственное автономное учреждение здравоохранения «Краевая больница №4», ГАУЗ «КБ №4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674673, Забайкальский край, г. Краснокаменск, ул. Больничная, 5, корпус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/>
        <w:t>ИНН</w:t>
      </w:r>
      <w:r>
        <w:rPr>
          <w:szCs w:val="28"/>
        </w:rPr>
        <w:t xml:space="preserve"> 7530004973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102750106926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4673, Забайкальский край, г. Краснокаменск, ул. Больничная, 5, корпус 7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средст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83, Забайкальский край, Краснокаменский район, с. Кайластуй,   ул. Груздева, 2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95, Забайкальский край, Краснокаменский район, п. Юбилейный, ул. Советская, 30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74686, Забайкальский край, Краснокаменский район, с. Капцегайтуй, ул. Советская, 18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0, Забайкальский край, Краснокаменский район, с. Куйтун,               ул. Советская, 19, пом.2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8, Забайкальский край, Краснокаменский район,                                    с. Среднеаргунск, пер. Школьный, 6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3, Забайкальский край, Краснокаменский район, с. Маргуцек,             ул. Губина, 59, пом. 1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89, Забайкальский край, Краснокаменский район, с. Соктуй-Милозан, микрорайон Юбилейный, 6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80, Забайкальский край, Краснокаменский район, п. Ковыли, ул. Мира, 30 (Амбулатория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97, Забайкальский край, Краснокаменский район,                         п. Целинный, ул. Железнодорожная, 18 (Амбулатория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bCs/>
          <w:szCs w:val="28"/>
        </w:rPr>
        <w:t>674687, Забайкальский край, Краснокаменский район,                            с. Богдановка, ул. Микрорайон, 10, кв. 1</w:t>
      </w:r>
      <w:r>
        <w:rPr>
          <w:szCs w:val="28"/>
        </w:rPr>
        <w:t xml:space="preserve"> (Фельдшерско-акушерски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 </w:t>
      </w:r>
      <w:r>
        <w:rPr>
          <w:szCs w:val="28"/>
        </w:rPr>
        <w:t>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674688, Забайкальский край, Краснокаменский район, с. Брусиловка, ул. Центральная, 10 (Фельдшерско-акушерский пункт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03:00Z</dcterms:created>
  <dc:creator>Sergey S</dc:creator>
  <dc:description/>
  <cp:keywords/>
  <dc:language>en-US</dc:language>
  <cp:lastModifiedBy>Светлана Евгеньевна Якименко</cp:lastModifiedBy>
  <cp:lastPrinted>2017-09-12T14:22:00Z</cp:lastPrinted>
  <dcterms:modified xsi:type="dcterms:W3CDTF">2017-09-14T02:04:00Z</dcterms:modified>
  <cp:revision>17</cp:revision>
  <dc:subject/>
  <dc:title>Приказ УПРАВЛЕНИЕ ПО ДЕЛАМ АРХИВОВ ЧИТИНСКОЙ ОБЛАСТИ</dc:title>
</cp:coreProperties>
</file>