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1 февраля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9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63 от 18 июл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7 </w:t>
      </w:r>
      <w:r>
        <w:rPr>
          <w:szCs w:val="28"/>
          <w:lang w:val="en-US"/>
        </w:rPr>
        <w:t>c</w:t>
      </w:r>
      <w:r>
        <w:rPr>
          <w:szCs w:val="28"/>
        </w:rPr>
        <w:t xml:space="preserve"> 01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Александрово-Заводская центральная районная больница», ГУЗ «Алек-Завод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640, Забайкальский край, Александрово-Заводский район,                                   с. Александровский Завод, ул. Петрова, д. 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0200089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005344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color w:val="000000"/>
          <w:szCs w:val="28"/>
        </w:rPr>
        <w:t>674640, Забайкальский край, Александрово-Заводский район,                      село Александровский Завод, улица Петрова, дом 8 –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 комната для хранения наркотических средств и психотропных веществ (№24 по плану БТИ) на первом этаж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 комната для хранения наркотических средств и психотропных веществ в процедурном кабинете (№30 по плану БТИ) хирургического отделения на первом этаж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Шовдра И.И.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57:00Z</dcterms:created>
  <dc:creator>Sergey S</dc:creator>
  <dc:description/>
  <cp:keywords/>
  <dc:language>en-US</dc:language>
  <cp:lastModifiedBy>Светлана Евгеньевна Якименко</cp:lastModifiedBy>
  <cp:lastPrinted>2018-01-24T10:55:00Z</cp:lastPrinted>
  <dcterms:modified xsi:type="dcterms:W3CDTF">2018-02-02T00:03:00Z</dcterms:modified>
  <cp:revision>5</cp:revision>
  <dc:subject/>
  <dc:title>Приказ УПРАВЛЕНИЕ ПО ДЕЛАМ АРХИВОВ ЧИТИНСКОЙ ОБЛАСТИ</dc:title>
</cp:coreProperties>
</file>