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6.10.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513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182 от 05 апреля 2017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192 </w:t>
      </w:r>
      <w:r>
        <w:rPr>
          <w:szCs w:val="28"/>
          <w:lang w:val="en-US"/>
        </w:rPr>
        <w:t>c</w:t>
      </w:r>
      <w:r>
        <w:rPr>
          <w:szCs w:val="28"/>
        </w:rPr>
        <w:t xml:space="preserve"> 26 октября 2017 года с бессрочным сроком действия, в связи </w:t>
      </w:r>
      <w:r>
        <w:rPr>
          <w:bCs/>
          <w:szCs w:val="28"/>
        </w:rPr>
        <w:t xml:space="preserve">с </w:t>
      </w:r>
      <w:r>
        <w:rPr>
          <w:iCs/>
          <w:szCs w:val="28"/>
        </w:rPr>
        <w:t>изменением адресов мест осуществления лицензируемого вида деятельности</w:t>
      </w:r>
      <w:r>
        <w:rPr>
          <w:i/>
          <w:sz w:val="24"/>
          <w:szCs w:val="24"/>
        </w:rPr>
        <w:t xml:space="preserve"> </w:t>
      </w:r>
      <w:r>
        <w:rPr>
          <w:szCs w:val="28"/>
        </w:rPr>
        <w:t>прекращением деятельности по одному адресу деятельности, указанному в лицензи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учреждение здравоохранения «Оловяннинская центральная районная больница», ГУЗ «Оловяннин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4520, Забайкальский край, Оловяннинский район, пгт. Ясногорск, переулок Больничный, д. 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15002587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  <w:szCs w:val="28"/>
        </w:rPr>
        <w:t>1027500682703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8"/>
        </w:rPr>
        <w:t>674520, Забайкальский край, Оловяннинский район, пгт. Ясногорск, переулок Больничный, д. 7</w:t>
      </w:r>
      <w:r>
        <w:rPr>
          <w:bCs/>
          <w:szCs w:val="28"/>
        </w:rPr>
        <w:t xml:space="preserve"> </w:t>
      </w:r>
      <w:r>
        <w:rPr>
          <w:szCs w:val="28"/>
        </w:rPr>
        <w:t>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внутрибольничная аптека) (№10 по плану БТИ) в подвальном помещении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8"/>
        </w:rPr>
        <w:t>674520, Забайкальский край, Оловяннинский район, пгт. Ясногорск, переулок Больничный, д. 7</w:t>
      </w:r>
      <w:r>
        <w:rPr>
          <w:bCs/>
          <w:szCs w:val="28"/>
        </w:rPr>
        <w:t xml:space="preserve"> </w:t>
      </w:r>
      <w:r>
        <w:rPr>
          <w:szCs w:val="28"/>
        </w:rPr>
        <w:t>– Трехэтажное здани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- комната для хранения наркотических средств и психотропных веществ в терапевтическом отделении (№21 по плану БТИ) на втором этаж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в отделении скорой медицинской помощи (№22 по плану БТИ) на первом этаже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8"/>
        </w:rPr>
        <w:t>674500, Забайкальский край, Оловяннинский район, пгт. Оловянная,               ул. Лазо, д. 17</w:t>
      </w:r>
      <w:r>
        <w:rPr>
          <w:bCs/>
          <w:szCs w:val="28"/>
        </w:rPr>
        <w:t xml:space="preserve"> </w:t>
      </w:r>
      <w:r>
        <w:rPr>
          <w:szCs w:val="28"/>
        </w:rPr>
        <w:t>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в хирургическом отделении (№8 по плану БТИ) на первом этаже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8"/>
        </w:rPr>
        <w:t>674553, Забайкальский край, Оловяннинский район, пгт. Калангуй,            ул. Костюкова, 1</w:t>
      </w:r>
      <w:r>
        <w:rPr>
          <w:bCs/>
          <w:szCs w:val="28"/>
        </w:rPr>
        <w:t xml:space="preserve"> </w:t>
      </w:r>
      <w:r>
        <w:rPr>
          <w:szCs w:val="28"/>
        </w:rPr>
        <w:t>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в терапевтическом отделении (№35 по плану БТИ) на втором этаже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szCs w:val="28"/>
        </w:rPr>
        <w:t>674520, Забайкальский край, Оловяннинский район, пгт. Ясногорск, пер. Больничный, д. 7 – Трехэтажное здание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u w:val="single"/>
        </w:rPr>
      </w:pPr>
      <w:r>
        <w:rPr>
          <w:szCs w:val="28"/>
        </w:rPr>
        <w:t>- место для хранения наркотических средств и психотропных веществ (процедурный кабинет) (Литер А, №19 по плану БТИ) в терапевтическом отделении главного корпуса центральной районной больницы на втором этаже</w:t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</w:rPr>
        <w:t xml:space="preserve">      </w:t>
      </w:r>
      <w:r>
        <w:rPr>
          <w:szCs w:val="28"/>
        </w:rPr>
        <w:t>6)</w:t>
        <w:tab/>
        <w:t>674504, Забайкальский край, Оловяннинский район, п.ст. Ясная, в/г 24, №218 по генплану (Яснинское подразделение) - Трехэтажное зд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Литер А27, №77 по плану БТИ) на втором этаже лечебного корпуса №1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психотропных веществ,  внесенных в список III перечня наркотических средств, психотропных 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674520, Забайкальский край, Оловяннинский район, пгт. Ясногорск, переулок Больничный, д. 7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– Тре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в хирургическом отделении (кабинет старшей мед. сестры) (№34 по плану БТИ) на третьем этаже</w:t>
      </w:r>
    </w:p>
    <w:p>
      <w:pPr>
        <w:pStyle w:val="Normal"/>
        <w:autoSpaceDE w:val="false"/>
        <w:ind w:left="720" w:hanging="0"/>
        <w:jc w:val="both"/>
        <w:rPr>
          <w:i/>
          <w:i/>
          <w:u w:val="single"/>
        </w:rPr>
      </w:pPr>
      <w:r>
        <w:rPr>
          <w:szCs w:val="28"/>
        </w:rPr>
        <w:t>- комната для хранения наркотических средств и психотропных веществ в хирургическом отделении (процедурный кабинет) (№55 по плану БТИ) на третьем этаже</w:t>
      </w:r>
    </w:p>
    <w:p>
      <w:pPr>
        <w:pStyle w:val="Normal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jc w:val="both"/>
        <w:outlineLvl w:val="0"/>
        <w:rPr>
          <w:szCs w:val="28"/>
        </w:rPr>
      </w:pPr>
      <w:r>
        <w:rPr>
          <w:szCs w:val="28"/>
        </w:rPr>
        <w:t>674504, Забайкальский край, Оловяннинский район, п.ст. Ясная, в/г 24, №218 по генплану (Яснинское подразделение) - Трехэтажное зд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/>
      </w:pPr>
      <w:r>
        <w:rPr>
          <w:szCs w:val="28"/>
        </w:rPr>
        <w:t>- комната для хранения наркотических средств и психотропных веществ (Литер А27, №3 по плану БТИ, 3 категория) на первом этаже лечебного корпуса №1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физическим лицам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физическим лицам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jc w:val="both"/>
        <w:rPr>
          <w:szCs w:val="28"/>
        </w:rPr>
      </w:pPr>
      <w:r>
        <w:rPr>
          <w:i/>
          <w:szCs w:val="28"/>
        </w:rPr>
        <w:t xml:space="preserve">              </w:t>
      </w: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674504, Забайкальский край, Оловяннинский район, п.ст. Ясная,                 пер. Солнечный, 1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в терапевтическом отделении (№6 по плану БТИ) на втором этаж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процедурный кабинет) (Литер А, №14 по плану БТИ) в общесоматическом терапевтическом отделении участковой больницы на втором этаже</w:t>
      </w:r>
    </w:p>
    <w:p>
      <w:pPr>
        <w:pStyle w:val="Normal"/>
        <w:autoSpaceDE w:val="false"/>
        <w:ind w:left="72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психотропных веществ,  внесенных в список III перечня наркотических средств, психотропных 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tabs>
          <w:tab w:val="clear" w:pos="720"/>
          <w:tab w:val="left" w:pos="6338" w:leader="none"/>
        </w:tabs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/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министра здравоохранения</w:t>
      </w:r>
      <w:r>
        <w:rPr>
          <w:szCs w:val="28"/>
        </w:rPr>
        <w:tab/>
        <w:tab/>
        <w:tab/>
        <w:t xml:space="preserve">      И.И. Шовдр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7-10-26T14:59:00Z</cp:lastPrinted>
  <dcterms:modified xsi:type="dcterms:W3CDTF">2017-10-26T06:03:00Z</dcterms:modified>
  <cp:revision>56</cp:revision>
  <dc:subject/>
  <dc:title>Приказ УПРАВЛЕНИЕ ПО ДЕЛАМ АРХИВОВ ЧИТИНСКОЙ ОБЛАСТИ</dc:title>
</cp:coreProperties>
</file>