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.10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15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ереоформить лицензию №ЛО-75-02-000</w:t>
      </w:r>
      <w:r>
        <w:rPr/>
        <w:t>593</w:t>
      </w:r>
      <w:r>
        <w:rPr>
          <w:szCs w:val="28"/>
        </w:rPr>
        <w:t xml:space="preserve"> от 10 июня 2013 года на осуществление фармацевтической деятельности, предоставленную Министерством здравоохранения Забайкальского края на №ЛО-75-02-000</w:t>
      </w:r>
      <w:r>
        <w:rPr/>
        <w:t>979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12 октябр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iCs/>
          <w:szCs w:val="28"/>
        </w:rPr>
        <w:t xml:space="preserve">в связи с изменением адреса места нахождения юридического лица, </w:t>
      </w:r>
      <w:r>
        <w:rPr>
          <w:szCs w:val="28"/>
        </w:rPr>
        <w:t>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государственное учреждение здравоохранения «Чернышевская центральная районная больница», ГУЗ «Чернышев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 места нахождения юридического лица:</w:t>
      </w:r>
    </w:p>
    <w:p>
      <w:pPr>
        <w:pStyle w:val="Normal"/>
        <w:spacing w:lineRule="atLeast" w:line="300"/>
        <w:jc w:val="both"/>
        <w:rPr>
          <w:rFonts w:ascii="Times" w:hAnsi="Times" w:cs="Times"/>
          <w:szCs w:val="28"/>
        </w:rPr>
      </w:pPr>
      <w:r>
        <w:rPr/>
        <w:t>673462, Забайкальский край, Чернышевский район,                                                  пгт. Чернышевск, ул. Калинина, 32</w:t>
      </w:r>
    </w:p>
    <w:p>
      <w:pPr>
        <w:pStyle w:val="Normal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5002184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90439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60, Забайкальский край, Чернышевский район, пгт. Чернышевск, ул. Калинина, 32, корпус 2 (Аптека готовых лекарственных форм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60, Забайкальский край, Чернышевский район, пгт. Чернышевск,                                   ул. Журавлева, 64, кабинет 308 (Аптека готовых лекарственных форм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90, Забайкальский край, Чернышевский район, с. Мильгидун, ул.Молодежная, 21-2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460, Забайкальский край, Чернышевский район, с. Икшица, ул.Центральная, 2 (Фельдшерско-акушерски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81, Забайкальский край, Чернышевский район, с. Бушулей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83, Забайкальский край, Чернышевский район, с. Кадая, ул. Партизанская, 15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84, Забайкальский край, Чернышевский район, с. Старый Олов, ул.Ленина, 45 а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78, Забайкальский край, Чернышевский район, с. Урюм, ул. 60 лет октября, 13а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83, Забайкальский край, Чернышевский район, с. Новый Олов,              ул. Погодаева, 43-1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76, Забайкальский край, Чернышевский район, с. Гаур,                ул. Центральная, 40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87, Забайкальский край, Чернышевский район, с. Байгул,            ул. Молодежная, 8-2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480, Забайкальский край, Чернышевский район, с. Станция Укурей, ул. Транспортная, дом 13, корпус 2 (Фельдшерско-акушерски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85, Забайкальский край, Чернышевский район,                               с. Комсомольское, ул. Молодежная, 11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82, Забайкальский край, Чернышевский район, с.Алеур, ул.40 лет Победы, 2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75, Забайкальский край, Чернышевский район, п. Багульный, ул.Центральная, 34 а, помещение № 1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481, Забайкальский край, Чернышевский район, с. Утан,                ул. Погодаева, 37 а (Фельдшерско-акушерски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3788, Забайкальский край, Чернышевский район,                               с. Новоильинск, ул. Центральная, 48 (Фельдшерско-акушерский пункт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4:00Z</dcterms:created>
  <dc:creator>Sergey S</dc:creator>
  <dc:description/>
  <cp:keywords/>
  <dc:language>en-US</dc:language>
  <cp:lastModifiedBy>Светлана Евгеньевна Якименко</cp:lastModifiedBy>
  <cp:lastPrinted>2018-10-11T09:01:00Z</cp:lastPrinted>
  <dcterms:modified xsi:type="dcterms:W3CDTF">2018-10-15T06:23:00Z</dcterms:modified>
  <cp:revision>8</cp:revision>
  <dc:subject/>
  <dc:title>Приказ УПРАВЛЕНИЕ ПО ДЕЛАМ АРХИВОВ ЧИТИНСКОЙ ОБЛАСТИ</dc:title>
</cp:coreProperties>
</file>