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1.10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22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0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 №ЛО-75-01-001249 от 25 августа 2017 года, предоставленную Министерством здравоохранения Забайкальского края, на №ЛО-75-01-001270 с 01 ноября 2017 года, с бессрочным сроком действия в связи с изменением наименования юридического лица; изменением адреса места осуществления юридическим лицом или индивидуальным предпринимателем лицензируемого вида деятельности при фактически неизменном месте осуществления деятельности; изменением адресов мест осуществления лицензируемого вида деятельности;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автономное учреждение здравоохранения «Клинический медицинский центр г. Читы» (КМЦ г. Читы)</w:t>
      </w:r>
    </w:p>
    <w:p>
      <w:pPr>
        <w:pStyle w:val="Normal"/>
        <w:rPr/>
      </w:pPr>
      <w:r>
        <w:rPr>
          <w:sz w:val="28"/>
          <w:szCs w:val="28"/>
        </w:rPr>
        <w:t xml:space="preserve">Адрес места нахождения юридического лица: 672038, Забайкальский кр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Чита, ул. Коханского, 6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pacing w:val="-2"/>
          <w:sz w:val="28"/>
          <w:szCs w:val="28"/>
        </w:rPr>
        <w:t>ОГРН 1157536001567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6150145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а) места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2038, Забайкальский край, г. Чита, ул. Коханского, 6, стр.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с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троэнт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про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йро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ологической анатом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льмо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-сосудистой 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скоп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ул. Труда, 20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кри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скопии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ул. Назара Широких, 11, пом. 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9, Забайкальский край, г. Чита, переулок Парковый, 1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ард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о-врачебной экспертиз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16, Забайкальский край, Ингодинский административный район,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Чита, ул. Казачья, 5а, пом. 2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16, Забайкальский край, г. Чита, ул. Юности, 3, пом. 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оматологии терапевтическо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. 672039, Забайкальский край, г. Чита, ул. Бабушкина, 2б, корпус №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672000, Забайкальский край, г. Чита, ул. Курнатовского, 1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абораторн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окр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672000, Забайкальский край, г. Чита, ул. Чкалова, 142 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ф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672010, Забайкальский край, г. Чита, ул. Ангарская, 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тер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актер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линической лабораторной диагностике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672020, Забайкальский край, г. Чита, ул. Ярославского, 18, помещение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кушерскому дел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профилак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матологии и ортопед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672020, Забайкальский край, г. Чита, ул. Лазо, 36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езинфект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ко-социальн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672000, Забайкальский край, г. Чита, ул. Бутина, 3, корпус № 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пидеми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672012, Забайкальский край, г. Чита, ул. Богомягкова, 12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зи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и и имму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строэнт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екционным болезн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ой фарма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й физкультуре и спортивной медиц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к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тальм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п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тген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ечно-сосудистой хирур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ско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ди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фтальм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ирур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ндокринологи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нк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стринскому делу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0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профессиональной пригодности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временной нетрудоспособ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672049, Забайкальский край, г. Чита, Северный микрорайон, 9, пом.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вролог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отложной медицинской помощи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дицинским осмотрам профилактическим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экспертизе качества медицинской помощи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shd w:fill="F9F9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 </w:t>
      </w:r>
      <w:hyperlink r:id="rId3">
        <w:r>
          <w:rPr>
            <w:rStyle w:val="InternetLink"/>
            <w:rFonts w:eastAsia="Calibri"/>
            <w:sz w:val="28"/>
            <w:szCs w:val="28"/>
            <w:shd w:fill="F9F9FF" w:val="clear"/>
            <w:lang w:eastAsia="en-US"/>
          </w:rPr>
          <w:t>672022, Забайкальский край, г. Чита, ул. Энергетиков, 18а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кушерск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акцинации (проведению профилактических прививо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зинфек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абораторн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ечебн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едицинской стати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едицинскому массаж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щей прак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сестринского дела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арази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нтген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естринск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профилакт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изиотерапии;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функциональной диагност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акцинации (проведению профилактических прививок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щей врачебной практике (семейной медицине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ерап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ю сестринской деятельностью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при оказании первичной врачебной медико-санитарной помощи в условиях дневного стационара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линической 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ерап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правлению сестринской деятельностью;</w:t>
        <w:br/>
        <w:t xml:space="preserve">4) при оказании первичной специализированной медико-санитарной помощи в амбулаторных условиях по: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кушерству и гинекологии (за исключением использования вспомогательных репродуктивных технологий)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екционным болезням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арди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линической лаборатор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вр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отложной медицинской помощ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нк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и здравоохранения и общественному здоровью; оториноларингологии (за исключением кохлеарной имплантации); офтальм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арази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фпат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нтген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общей практик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терапевт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томатологии хирургической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травматологии и ортопед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льтразвуков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правлению сестринской деятельностью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урологии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ункциональной диагностике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хирургии; эндокринологи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при оказании первичной специализированной медико-санитарной помощи в условиях дневного стационара по: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кушерству и гинекологии (за исключением использования вспомогательных репродуктивных технологий);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рдиологии;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неврологии; 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ндокр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) при оказании паллиативной медицинск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коло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ап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ургии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проведении медицинских осмотров по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дицинским осмотрам (предварительным, периодическим);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color w:val="000000"/>
          <w:sz w:val="28"/>
          <w:szCs w:val="28"/>
          <w:lang w:eastAsia="ru-RU"/>
        </w:rPr>
        <w:t>медицинским осмотрам профилактическим;</w:t>
        <w:br/>
      </w:r>
      <w:r>
        <w:rPr>
          <w:sz w:val="28"/>
          <w:szCs w:val="28"/>
          <w:lang w:eastAsia="ru-RU"/>
        </w:rPr>
        <w:t>2) при проведении медицинских освидетельствований: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дицинскому освидетельствованию кандидатов в усыновители, опекуны (попечители) или приемные родители;</w:t>
        <w:br/>
        <w:t>медицинскому освидетельствованию на наличие медицинских противопоказаний к управлению транспортным средством;</w:t>
        <w:br/>
        <w:t>медицинскому освидетельствованию на наличие медицинских противопоказаний к владению оружием;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 проведении медицинских экспертиз по:</w:t>
      </w:r>
      <w:r>
        <w:rPr>
          <w:color w:val="000000"/>
          <w:sz w:val="28"/>
          <w:szCs w:val="28"/>
          <w:lang w:eastAsia="ru-RU"/>
        </w:rPr>
        <w:br/>
        <w:t>экспертизе качества медицинской помощи;</w:t>
        <w:br/>
        <w:t>экспертизе профессиональной пригодности;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7. 672030, Забайкальский край, г. Чита, ул. Труда, д.13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зинфектологии;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8. 672039, Забайкальский край, г. Чита, ул. Баргузинская, 41, корпус №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зинфектоло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инскому де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чебному делу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30, Забайкальский край, г. Чита, микрорайон 5, 33, пом.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ому де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естринского дела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зиотерапии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естезиологии и реаниматолог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ункциональной диагностике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)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ю сестринской деятельностью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Ленина, 109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массажу;</w:t>
      </w:r>
    </w:p>
    <w:p>
      <w:pPr>
        <w:pStyle w:val="Normal"/>
        <w:rPr/>
      </w:pPr>
      <w:r>
        <w:rPr>
          <w:sz w:val="28"/>
          <w:szCs w:val="28"/>
        </w:rPr>
        <w:t>организации сестринского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/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пии;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уальной терап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реабили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статис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р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отерап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отерапии.</w:t>
      </w:r>
    </w:p>
    <w:p>
      <w:pPr>
        <w:pStyle w:val="Normal"/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;</w:t>
      </w:r>
    </w:p>
    <w:p>
      <w:pPr>
        <w:pStyle w:val="Normal"/>
        <w:rPr/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Журавлева, 16, пом. 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ринскому делу в косметологии;</w:t>
      </w:r>
    </w:p>
    <w:p>
      <w:pPr>
        <w:pStyle w:val="Normal"/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овенер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е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юстно-лицевой хирур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000, Забайкальский край, г. Чита, ул. Журавлева, 52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72040, Забайкальский край, г. Чита, ул. Магистральная, 11, корпус 1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ическому воспит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му де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дицинским осмотрам (предрейсовым, послерейсовым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>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Согласовано: 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4109117725557265408&amp;salt=1145109372.04917&amp;__last_query_string=6&amp;id=10130&amp;type=revision_objec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15:00Z</dcterms:created>
  <dc:creator>licens3</dc:creator>
  <dc:description/>
  <cp:keywords/>
  <dc:language>en-US</dc:language>
  <cp:lastModifiedBy>Алена Сергеевна Павлова</cp:lastModifiedBy>
  <cp:lastPrinted>2017-11-02T09:38:00Z</cp:lastPrinted>
  <dcterms:modified xsi:type="dcterms:W3CDTF">2017-11-03T00:05:00Z</dcterms:modified>
  <cp:revision>5</cp:revision>
  <dc:subject/>
  <dc:title>Приложение</dc:title>
</cp:coreProperties>
</file>