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5232"/>
        <w:gridCol w:w="1806"/>
      </w:tblGrid>
      <w:tr>
        <w:trPr/>
        <w:tc>
          <w:tcPr>
            <w:tcW w:w="253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11.2017</w:t>
            </w:r>
          </w:p>
        </w:tc>
        <w:tc>
          <w:tcPr>
            <w:tcW w:w="523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06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года  №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оформить лицензию на осуществление медицинской деятельности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ФС-75-01-0005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6 октября 2011 года, предоставленную Федеральной службой по надзору в сфере здравоохранения и социального развития, на №ЛО-75-01-001288 с 23 ноября 2017 года с бессрочным сроком действия на осуществление медицинской деятельности, в связи с изменением перечня выполняемых работ, оказываемых услуг, составляющих лицензируемый вид деятельности, ранее не указанных в лицензии; прекращением деятельности выполняемых работ, оказываемых услуг, составляющих лицензируемый вид деятельности.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учреждение социального обслуживания «Калганский социально-реабилитационный центр для несовершеннолетних «Улыбка» Забайкальского края (ГУСО КСРЦ «Улыбка» Забайкальского края)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>
          <w:sz w:val="28"/>
          <w:szCs w:val="28"/>
        </w:rPr>
        <w:t xml:space="preserve">юридический адрес: </w:t>
      </w:r>
      <w:r>
        <w:rPr>
          <w:bCs/>
          <w:sz w:val="28"/>
          <w:szCs w:val="28"/>
        </w:rPr>
        <w:t>674340, Забайкальский край, Калганский район, с. Калга, ул. Чернышевского, 22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ГРН 1027500716484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070018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674340, Забайкальский край, Калганский район, с. Калга, 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ул. Чернышевского, 24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дравоохранения и общественному здоров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                                                                                              С.О. Давыдов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Шовдра И.И.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49:00Z</dcterms:created>
  <dc:creator>licens3</dc:creator>
  <dc:description/>
  <cp:keywords/>
  <dc:language>en-US</dc:language>
  <cp:lastModifiedBy>Алена Сергеевна Павлова</cp:lastModifiedBy>
  <cp:lastPrinted>2017-11-22T11:52:00Z</cp:lastPrinted>
  <dcterms:modified xsi:type="dcterms:W3CDTF">2017-11-28T09:21:00Z</dcterms:modified>
  <cp:revision>4</cp:revision>
  <dc:subject/>
  <dc:title>Приложение</dc:title>
</cp:coreProperties>
</file>