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.02.2018</w:t>
            </w:r>
          </w:p>
        </w:tc>
        <w:tc>
          <w:tcPr>
            <w:tcW w:w="5205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/ОД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1294 от 24 ноября 2017 года, предоставленную Министерством здравоохранения Забайкальского края, на №ЛО-75-01-001314 с 05 февраля 2018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здравоохранения «Краевая клиническая больница» (ГУЗ «ККБ»)</w:t>
      </w:r>
    </w:p>
    <w:p>
      <w:pPr>
        <w:pStyle w:val="Normal"/>
        <w:rPr>
          <w:rStyle w:val="InternetLink"/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</w:rPr>
        <w:t xml:space="preserve">юридический адрес: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7</w:t>
      </w:r>
    </w:p>
    <w:p>
      <w:pPr>
        <w:pStyle w:val="Normal"/>
        <w:rPr>
          <w:rStyle w:val="InternetLink"/>
          <w:color w:val="000000"/>
          <w:spacing w:val="-2"/>
          <w:sz w:val="28"/>
          <w:szCs w:val="28"/>
          <w:u w:val="none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ОГРН 102750115127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6012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 xml:space="preserve">672038, Забайкальский край, г. Чита, ул. Коханского, </w:t>
        </w:r>
      </w:hyperlink>
      <w:r>
        <w:rPr>
          <w:rStyle w:val="InternetLink"/>
          <w:color w:val="000000"/>
          <w:sz w:val="28"/>
          <w:szCs w:val="28"/>
          <w:u w:val="none"/>
        </w:rPr>
        <w:t>7, корп. 1,2,3,4,5, блок №3, блок №6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кушерскому делу, анестезиологии и реаниматологии, бактериологии, дезинфектологии, лабораторному делу, лабораторной диагностике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ой физкультуре, медицинскому массажу, медицинской стати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 операционному делу, организации сестринского дела, паразитологии, рентгенологии, сестринскому делу, физиотерапии, функциональной диагностике, 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ерапии, управлению сестринской деятельностью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клинической лаборатор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, терап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ю сестринской деятельностью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</w:t>
      </w:r>
      <w:r>
        <w:rPr/>
        <w:t xml:space="preserve"> </w:t>
      </w:r>
      <w:r>
        <w:rPr>
          <w:sz w:val="28"/>
          <w:szCs w:val="28"/>
        </w:rPr>
        <w:t>и искусственного прерывания беременности), акушерству и гинекологии (искусственному прерыванию беременности), аллергологии и иммунологии, анестезиологии и реаниматологии, бактериологии, гастроэнтерологии, гемат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дерматовенерологии, диабетологии, кардиологии, клинической лабораторной диагностике, клинической фармакологии; колопроктологии,  лечебной физкультуре и спортивной медицине; медицинской реабилитации; медицинской статистике, неврологии, нейрохирургии, неотложной медицинской помощи, нефрологии, онкологии, организации здравоохранения и общественному здоровью, оториноларингологии (за исключением кохлеарной имплантации), офтальмологии, пластической хирургии, профпатологии, пульмонологии, ревматологии, рентгенологии, рефлексотерапии, сердечно-сосудистой хирургии, стоматологии терапевтической, стоматологии хирургической, сурдологии-оториноларингологии, торакальной хирургии, травматологии и ортопедии, ультразвуковой диагностике, управлению сестринской деятельностью, урологии, физиотерапии, функциональной диагностике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хирургии, челюстно-лицевой хирургии, эндокринологии, эндоскопии; 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тву и гинекологии (за исключением использования вспомогательных репродуктивных технологий и искусственного прерывания беременности), акушерству и гинекологии (искусственному прерыванию беременности), анестезиологии и реаниматологии, аллергологии и иммунологии, бактериологии, гастроэнтерологии, гематологии, диетологии; кардиологии, клинической лабораторной диагностике; колопроктологии;  клинической фармакологии, лечебной физкультуре и спортивной медицине; медицинской реабилитации; медицинской статистике, нейрохирургии; неврологии, нефрологии, организации здравоохранения и общественному здоров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ториноларингологии (за исключением кохлеарной имплантации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фтальмологии, пульмонологии; рентгенологии, рефлексотерапии, сердечно-сосудистой хирургии; травматологии и ортопедии; ультразвуковой диагностике, управлению сестринской деятельностью, урологии; физиотерапии; функциональной диагностике, хирургии, хирургии (абдоминальной), челюстно-лицевой хирургии; эндокринологии; 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кому делу, акушерству и гинекологии (за исключением использования вспомогательных репродуктивных технологий и искусственного прерывания беременности), акушерству и гинекологии (искусственному прерыванию беременности), анестезиологии и реаниматологии, бактериологии, гастроэнтерологии; гематологии; детской кардиологии, детской урологии-андрологии, детской хирурги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детской эндокринологии, диабетологии, диетологии, дезинфектологии, инфекционным болезням, кардиологии, клинической лабораторной диагностике, клинической фармакологии, колопроктологии, лабораторной диагностике, лабораторному делу, лечебной физкультуре, лечебной физкультуре и спортивной медицине, медицинской реабилитации, медицинской статистике, медицинскому массажу, неврологии, нейрохирургии, нефрологии, операционному делу, организации здравоохранения и общественному здоровью, организации сестринского дела, оториноларингологии (за исключением кохлеарной имплантации), офтальмологии, пульмонологии, ревматологии, рентгенологии, рефлексотерапии, сердечно-сосудистой хирургии, сестринскому делу, стоматологии терапевтической, стоматологии хирургической, сурдологии-оториноларингологии, терапии, торакальной хирургии, травматологии и ортопедии, трансфузиологии, ультразвуковой диагностике, управлению сестринской деятельностью, урологии, физиотерапии, функциональной диагностике, хирургии, хирургии (абдоминальной), челюстно-лицевой хирургии, эндокринологии, эндоскопии, эпидемиологи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кому делу, акушерству и гинекологии (за исключением использования вспомогательных репродуктивных технологий и искусственного прерывания беременности), акушерству и гинекологии (искусственному прерыванию беременности), аллергологии и иммунологии, анестезиологии и реаниматологии, бактериологии, вакцинации (проведению профилактических прививок), гастроэнтерологии, гематологии, дезинфектологии, диабетологии, диетологии, детской кардиологии, детской урологии-андрологии, детской хирургии, детской эндокринологии, инфекционным болезням, кардиологии, клинической лабораторной диагностике, клинической фармакологии, колопроктологии, лабораторной диагностике, лабораторному делу, лечебной физкультуре, лечебной физкультуре  и спортивной медицине, медицинской статистике, медицинскому массажу, медицинской реабилитации, неврологии, нейрохирургии, неонатологии, нефрологии, онкологии, операционному делу, организации здравоохранения и общественному здоровью, организации сестринского дела, оториноларингологии (за исключением кохлеарной имплантации), офтальмологии, пластической хирургии, психиатрии, психиатрии-наркологии, психотерапии, пульмонологии, реаниматологии, ревматологии, рентгенологии, рентгенэндоваскулярной диагностике и лечению, рефлексотерапии, сердечно-сосудистой хирургии, сестринскому делу, сестринскому делу в педиатрии, стоматологии терапевтической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томатологии хирургической, сурдологии-оториноларингологии, тера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торакальной хирургии, травматологии и ортопедии, трансфузиолог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льтразвуковой диагностике, 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урологии, физиотерапии, функциональной диагностике, хирургии, хирургии (абдоминальной), челюстно-лицевой хирургии, эндокринологии, эндоскопии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пидемиологи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варительным, периодически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профилактическим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2) при проведении медицинских освидетельствован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наличие медицинских противопоказаний к владению оружием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)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освидетельствованию на выявление ВИЧ-инфекции,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качества медицинской помощи,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Министр</w:t>
        <w:tab/>
        <w:tab/>
        <w:tab/>
        <w:tab/>
        <w:tab/>
        <w:tab/>
        <w:tab/>
        <w:tab/>
        <w:tab/>
        <w:t>С.О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авлова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4" Type="http://schemas.openxmlformats.org/officeDocument/2006/relationships/hyperlink" Target="http://db.roszdravnadzor.ru/?sid=8710813284972633088&amp;salt=1005052944.25796&amp;__last_scrollable_table_row=0&amp;id=454551&amp;__last_query_string=4&amp;type=blank_business_object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49:00Z</dcterms:created>
  <dc:creator>licens3</dc:creator>
  <dc:description/>
  <cp:keywords/>
  <dc:language>en-US</dc:language>
  <cp:lastModifiedBy>Алена Сергеевна Павлова</cp:lastModifiedBy>
  <cp:lastPrinted>2018-02-05T14:49:00Z</cp:lastPrinted>
  <dcterms:modified xsi:type="dcterms:W3CDTF">2018-02-08T00:10:00Z</dcterms:modified>
  <cp:revision>4</cp:revision>
  <dc:subject/>
  <dc:title>Приложение</dc:title>
</cp:coreProperties>
</file>