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11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ЛО-75-01-001191 от 28 декабря 2016 года, предоставленную Министерством здравоохранения Забайкальского края, на №ЛО-75-01-001294 с 24 ноября 2017 года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здравоохранения «Краевая клиническая больница»; ГУЗ «ККБ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ий адрес: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 xml:space="preserve">672038, Забайкальский край, г. Чита, ул. Коханского, </w:t>
        </w:r>
      </w:hyperlink>
      <w:r>
        <w:rPr>
          <w:rStyle w:val="InternetLink"/>
          <w:color w:val="000000"/>
          <w:sz w:val="28"/>
          <w:szCs w:val="28"/>
          <w:u w:val="none"/>
        </w:rPr>
        <w:t>7</w:t>
      </w:r>
      <w:r>
        <w:rPr>
          <w:spacing w:val="-2"/>
          <w:sz w:val="28"/>
          <w:szCs w:val="28"/>
        </w:rPr>
        <w:t>ОГРН 102750115127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360122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 xml:space="preserve">672038, Забайкальский край, г. Чита, ул. Коханского, </w:t>
        </w:r>
      </w:hyperlink>
      <w:r>
        <w:rPr>
          <w:rStyle w:val="InternetLink"/>
          <w:color w:val="000000"/>
          <w:sz w:val="28"/>
          <w:szCs w:val="28"/>
          <w:u w:val="none"/>
        </w:rPr>
        <w:t>7, корп. 1,2,3,4,5, блок №3, блок №6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кому делу, анестезиологии и реаниматологии, бактериологии, дезинфектологии, лабораторному делу, лабораторной диагностике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бной физкультуре; медицинскому массажу; медицинской стати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 операционному делу, организации сестринского дела; паразитологии; рентгенологии, сестринскому делу, физиотерапии, функциональной диагностике, эпидемиологии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терапии, управлению сестринской деятельностью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 терап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 аллергологии и иммунологии, анестезиологии и реаниматологии, бактериологии, гастроэнтерологии, гемат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дерматовенерологии, диабетологии, кардиологии, клинической лабораторной диагностике, клинической фармакологии; колопроктологии,  лечебной физкультуре и спортивной медицине; медицинской реабилитации; медицинской статистике, неврологии, нейрохирургии, неотложной медицинской помощи, нефрологии, онкологии, организации здравоохранения и общественному здоровью, оториноларингологии (за исключением кохлеарной имплантации), офтальмологии, пластической хирургии, профпатологии, пульмонологии, ревматологии, рентгенологии, рефлексотерапии, сердечно-сосудистой хирургии, стоматологии терапевтической, стоматологии хирургической, сурдологии-оториноларингологии, торакальной хирургии, травматологии и ортопедии, ультразвуковой диагностике, управлению сестринской деятельностью, урологии, физиотерапии, функциональной диагно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хирургии, челюстно-лицевой хирургии, эндокринологии, эндоскопии; эпидемиологии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 анестезиологии и реанимат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ллергологии и иммунологии, бактериологии, гастроэнтерологии, гематологии, диетологии; кардиологии, клинической лабораторной диагностике; колопроктологии;  клинической фармакологии, лечебной физкультуре и спортивной медицине; медицинской реабилитации; медицинской статистике, нейрохирургии; неврологии, нефрологии, организации здравоохранения и общественному здоров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фтальмологии, пульмонологии; рентгенологии, рефлексотерапии, сердечно-сосудистой хирургии; травматологии и ортопедии; ультразвуковой диагностике, управлению сестринской деятельностью, урологии; физиотерапии; функциональной диагностике, хирургии, хирургии (абдоминальной), челюстно-лицевой хирургии; эндокринологии; эндоско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кушерскому делу, 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анестезиологии и реаниматологии, бактериологии, гастроэнтеролог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атологии; диабетологии; диетологии; дезинфектологии, инфекционным болезням, кардиологии; клинической лабораторной диагностике, клинической фармакологии, колопроктологии; лабораторной диагностике, лабораторному делу, лечебной физкультуре, лечебной физкультуре и спортивной медицине, медицинской реабилитации, медицинской статистике, медицинскому массажу, неврологии, нейрохирургии, нефрологии, операционному делу, организации здравоохранения и общественному здоровью, организации сестринского дела, оториноларингологии (за исключением кохлеарной имплантации), офтальмологии, пульмонологии, ревматологии, рентгенологии, рефлексотерапии, сердечно-сосудистой хирургии, сестринскому делу, стоматологии терапевтической, стоматологии хирургической, сурдологии-оториноларингологии, терапии, торакальной хирургии, травматологии и ортопедии, трансфузиологии, ультразвуковой диагностике, управлению сестринской деятельностью, урологии, физиотерапии, функциональной диагностике, хирургии, хирургии (абдоминальной), челюстно-лицевой хирургии, эндокринологии, эндоскопии, эпидемиологии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кушерскому делу, акушерству и гинекологии (за исключением использования вспомогательных репродуктивных технологий), аллергологии и иммунологии, анестезиологии и реаниматологии, бактери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 гастроэнтер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гематологии, дезинфектологии, диабетологии, диетологии, инфекционным болезням, кардиологии, клинической лабораторной диагностике, клинической фармакологии, колопроктологии, лабораторной диагностике, лабораторному делу, лечебной физкультуре, лечебной физкультуре  и спортивной медицине, медицинской статистике, медицинскому массажу, медицинской реабилитации, неврологии, нейрохирургии, неонатологии, нефрологии, онкологии, операционному делу, организации здравоохранения и общественному здоровью, организации сестринского дела, оториноларингологии (за исключением кохлеарной имплантации), офтальмологии, пластической хирургии, психиатрии, психиатрии-наркологии, психотерапии, пульмонологии, реаниматологии, ревматологии, рентгенологии, рентгенэндоваскулярной диагностике и лечению, рефлексотерапии, сердечно-сосудистой хирургии, сестринскому делу, сестринскому делу в педиатрии, стоматологии терапевтической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 сурдологии-оториноларингологии, тера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торакальной хирургии, травматологии и ортопедии, трансфузи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 управлению сестринской деятельност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рологии, физиотерапии, функциональной диагностике, хирургии, хирургии (абдоминальной), челюстно-лицевой хирургии, эндокринологии, эндоско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>Министр</w:t>
        <w:tab/>
        <w:tab/>
        <w:tab/>
        <w:tab/>
        <w:tab/>
        <w:tab/>
        <w:tab/>
        <w:tab/>
        <w:tab/>
        <w:t>С.О. 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авлова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 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8710813284972633088&amp;salt=1005052944.25796&amp;__last_scrollable_table_row=0&amp;id=454551&amp;__last_query_string=4&amp;type=blank_business_objects" TargetMode="External"/><Relationship Id="rId4" Type="http://schemas.openxmlformats.org/officeDocument/2006/relationships/hyperlink" Target="http://db.roszdravnadzor.ru/?sid=8710813284972633088&amp;salt=1005052944.25796&amp;__last_scrollable_table_row=0&amp;id=454551&amp;__last_query_string=4&amp;type=blank_business_object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42:00Z</dcterms:created>
  <dc:creator>licens3</dc:creator>
  <dc:description/>
  <cp:keywords/>
  <dc:language>en-US</dc:language>
  <cp:lastModifiedBy>Алена Сергеевна Павлова</cp:lastModifiedBy>
  <cp:lastPrinted>2017-11-23T17:37:00Z</cp:lastPrinted>
  <dcterms:modified xsi:type="dcterms:W3CDTF">2017-11-28T09:03:00Z</dcterms:modified>
  <cp:revision>3</cp:revision>
  <dc:subject/>
  <dc:title>Приложение</dc:title>
</cp:coreProperties>
</file>