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 декабря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17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2 части 13 статьи  20 Федерального закона от 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</w:t>
      </w:r>
      <w:r>
        <w:rPr/>
        <w:t xml:space="preserve"> </w:t>
      </w:r>
      <w:r>
        <w:rPr>
          <w:szCs w:val="28"/>
        </w:rPr>
        <w:t>ЛО-75-02-000582 дата регистрации лицензии 29 апреля 2013 года с бессрочным сроком действия, предоставленную Министерством здравоохранения Забайкальского края, на основании записи в Едином государственном реестре индивидуальных предпринимателей №</w:t>
      </w:r>
      <w:r>
        <w:rPr/>
        <w:t>417753600191712 от 27.06.2017 года: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авлова Марина Алексеевна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>паспорт серии 7612 №675203, выдан 21.01.2013 г., Отделением УФМС России по Забайкальскому краю в Чернышевском районе, код 750-035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 xml:space="preserve">: 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  <w:t>673460, Забайкальский край, Чернышевский район, пгт. Чернышевск,               ул. Первомайская, д. 37, кв.1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306751324300017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ИНН 752503955883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left="720" w:right="158" w:hanging="0"/>
        <w:jc w:val="both"/>
        <w:rPr>
          <w:szCs w:val="28"/>
        </w:rPr>
      </w:pPr>
      <w:r>
        <w:rPr>
          <w:szCs w:val="28"/>
        </w:rPr>
        <w:t>673460, Забайкальский край, Чернышевский район, пгт. Чернышевск, ул. Транспортная, д. 3-33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1:00Z</dcterms:created>
  <dc:creator>Sergey S</dc:creator>
  <dc:description/>
  <cp:keywords/>
  <dc:language>en-US</dc:language>
  <cp:lastModifiedBy>Светлана Евгеньевна Якименко</cp:lastModifiedBy>
  <cp:lastPrinted>2017-12-13T09:10:00Z</cp:lastPrinted>
  <dcterms:modified xsi:type="dcterms:W3CDTF">2017-12-18T01:14:00Z</dcterms:modified>
  <cp:revision>11</cp:revision>
  <dc:subject/>
  <dc:title>Приказ УПРАВЛЕНИЕ ПО ДЕЛАМ АРХИВОВ ЧИТИНСКОЙ ОБЛАСТИ</dc:title>
</cp:coreProperties>
</file>