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8.02.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7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99 от 26 июн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36 </w:t>
      </w:r>
      <w:r>
        <w:rPr>
          <w:szCs w:val="28"/>
          <w:lang w:val="en-US"/>
        </w:rPr>
        <w:t>c</w:t>
      </w:r>
      <w:r>
        <w:rPr>
          <w:szCs w:val="28"/>
        </w:rPr>
        <w:t xml:space="preserve"> 08 февраля 2018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</w:t>
      </w:r>
      <w:r>
        <w:rPr>
          <w:b/>
          <w:szCs w:val="28"/>
        </w:rPr>
        <w:t xml:space="preserve"> </w:t>
      </w:r>
      <w:r>
        <w:rPr>
          <w:szCs w:val="28"/>
        </w:rPr>
        <w:t>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армея», ООО «Фармея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00, Забайкальский край, г. Чита, ул. Бабушкина, 1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4013129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27501164294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00, Забайкальский край, г. Чита, Центральный административный район, ул. Бабушкина, д. 11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38, Забайкальский край, г. Чита, Центральный административный район, ул. Таежная, д. 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0, Забайкальский край, г. Чита, Центральный район, ул. Ленина, 53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4 мкр., д. 11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22, Забайкальский край, г. Чита, Черновский район,                           ул. Энтузиастов, 50, пом. 2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1, Забайкальский край, г. Чита, Ингодинский административный район, 1 микрорайон, дом 4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2, Забайкальский край, г. Чита, Центральный административный район, ул. Богомягкова, д. 24, пом. 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ул. Амурская, 82, пом. 35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6, г. Чита, проспект Советов, 9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ул. Бабушкина, 104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Забайкальский край, г. Чита, Центральный административный район, ул. Богомягкова, 5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ул. Кирова, 39 А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62, Забайкальский край, Сретенский район, п. Усть-Карск,                       ул. Советская, д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  ул. Комсомольская, 15а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00, Забайкальский край, г. Чита, ул. Ленина, 111, пом. 1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12, Забайкальский край, г. Чита, ул. Курнатовского, 71, корпус №1, пом. 3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 xml:space="preserve">673370, Забайкальский край, Шилкинский район, г.Шилка,                         ул. Балябина, 73, пом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4230, Забайкальский край, Акшинский район, с. Акша,                           ул. Партизанская, 15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30, Забайкальский край, Карымский район,                                             п. Карымское, ул. Ленинградская,68б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проспект Фадеева, 14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3732, Забайкальский край, Могочинский район,                         г. Могоча, ул. Комсомольская, 40, строение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4674, Забайкальский край, Краснокаменский район,                                   г. Краснокаменск, д. 203, пом.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/>
      </w:pPr>
      <w:r>
        <w:rPr>
          <w:bCs/>
        </w:rPr>
        <w:t xml:space="preserve">673630, Забайкальский край, Газимуро-Заводский район,                             с. Газимурский Завод, ул. Журавлева, д. 9 </w:t>
      </w:r>
      <w:r>
        <w:rPr>
          <w:szCs w:val="28"/>
        </w:rPr>
        <w:t>(Аптека готовых лекарственных форм)</w:t>
      </w:r>
    </w:p>
    <w:p>
      <w:pPr>
        <w:pStyle w:val="Normal"/>
        <w:spacing w:lineRule="atLeast" w:line="300"/>
        <w:ind w:left="9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/>
      </w:pPr>
      <w:r>
        <w:rPr>
          <w:szCs w:val="28"/>
        </w:rPr>
        <w:t>Исполняющий обязанности</w:t>
        <w:tab/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2-08T08:49:00Z</cp:lastPrinted>
  <dcterms:modified xsi:type="dcterms:W3CDTF">2018-02-09T00:06:00Z</dcterms:modified>
  <cp:revision>50</cp:revision>
  <dc:subject/>
  <dc:title>Приказ УПРАВЛЕНИЕ ПО ДЕЛАМ АРХИВОВ ЧИТИНСКОЙ ОБЛАСТИ</dc:title>
</cp:coreProperties>
</file>