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205"/>
        <w:gridCol w:w="1839"/>
      </w:tblGrid>
      <w:tr>
        <w:trPr/>
        <w:tc>
          <w:tcPr>
            <w:tcW w:w="2525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02.2018</w:t>
            </w:r>
          </w:p>
        </w:tc>
        <w:tc>
          <w:tcPr>
            <w:tcW w:w="5205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39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2/ОД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0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 №ЛО-75-01-001250 от 04 сентября 2017 года предоставленную Министерством здравоохранения Забайкальского края на №ЛО-75-01-001324 с 15 февраля 2018 года, с бессрочным сроком действия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учреждение здравоохранения «Городской родильный дом» (ГУЗ «Городской родильный до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а нахождения юридического лица: 672038, Забайкальский край, г. Чита, ул. Шилова,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pacing w:val="-2"/>
          <w:sz w:val="28"/>
          <w:szCs w:val="28"/>
        </w:rPr>
        <w:t>ОГРН 1127536006344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6130149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а)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38, Забайкальский край, г. Чита, ул. Шилова, 47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.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кушерству и гинекологии (искусственному прерыванию берем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искусственному прерыванию беременности)</w:t>
      </w:r>
    </w:p>
    <w:p>
      <w:pPr>
        <w:pStyle w:val="Normal"/>
        <w:rPr/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кушерству и гинекологии (искусственному прерыванию берем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/>
      </w:pPr>
      <w:r>
        <w:rPr>
          <w:sz w:val="28"/>
          <w:szCs w:val="28"/>
        </w:rPr>
        <w:t>2)при оказании специализированной медицинской помощи в стациона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кушерству и гинекологии (искусственному прерыванию берем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е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н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фуз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изе временной нетрудоспособности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. 672038, Забайкальский край, г. Чита, ул. Курнатовского, 79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 xml:space="preserve">1.) при оказании первичной доврачебной медико-санитарной помощи в амбулаторных условиях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кушерству и гинекологии (искусственному прерыванию берем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/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кушерству и гинекологии (искусственному прерыванию берем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/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искусственному прерыванию берем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е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фуз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 xml:space="preserve">                  С.О. Давыдо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С. Пав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21-04-93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 xml:space="preserve">Согласовано: 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Шовдра И.И.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Бизяева И.Э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08:00Z</dcterms:created>
  <dc:creator>licens3</dc:creator>
  <dc:description/>
  <cp:keywords/>
  <dc:language>en-US</dc:language>
  <cp:lastModifiedBy>Алена Сергеевна Павлова</cp:lastModifiedBy>
  <cp:lastPrinted>2018-02-15T11:56:00Z</cp:lastPrinted>
  <dcterms:modified xsi:type="dcterms:W3CDTF">2018-02-15T02:57:00Z</dcterms:modified>
  <cp:revision>3</cp:revision>
  <dc:subject/>
  <dc:title>Приложение</dc:title>
</cp:coreProperties>
</file>