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6 марта 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90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53 от 23 сентября 2016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80 </w:t>
      </w:r>
      <w:r>
        <w:rPr>
          <w:szCs w:val="28"/>
          <w:lang w:val="en-US"/>
        </w:rPr>
        <w:t>c</w:t>
      </w:r>
      <w:r>
        <w:rPr>
          <w:szCs w:val="28"/>
        </w:rPr>
        <w:t xml:space="preserve"> 06 марта 2017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ов мест осуществления</w:t>
      </w:r>
      <w:r>
        <w:rPr>
          <w:b/>
          <w:szCs w:val="28"/>
        </w:rPr>
        <w:t xml:space="preserve"> </w:t>
      </w:r>
      <w:r>
        <w:rPr>
          <w:szCs w:val="28"/>
        </w:rPr>
        <w:t>лицензируемого вида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Фармея», ООО «Фармея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00, Забайкальский край, г. Чита, ул. Бабушкина, 11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34013129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ОГРН 1027501164294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00, Забайкальский край, г. Чита, Центральный административный район, ул. Бабушкина, д. 11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38, Забайкальский край, г. Чита, Центральный административный район, ул. Таежная, д. 1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0, Забайкальский край, г. Чита, Центральный район, ул. Ленина, 53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4 мкр., д. 11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22, Забайкальский край, г. Чита, Черновский район,                           ул. Энтузиастов, 50, пом. 2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1, Забайкальский край, г. Чита, Ингодинский административный район, 1 микрорайон, дом 4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2, Забайкальский край, г. Чита, Центральный административный район, ул. Богомягкова, д. 24, пом. 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ул. Амурская, 82, пом. 35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6, г. Чита, проспект Советов, 9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Центральный административный район, ул. Амурская, 98, пом. 40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Центральный административный район,                             ул. Бабушкина, 104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Забайкальский край, г. Чита, Центральный административный район, ул. Богомягкова, 50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ул. Кирова, 39 А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62, Забайкальский край, Сретенский район, п. Усть-Карск,                       ул. Советская, д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  ул. Комсомольская, 15а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00, Забайкальский край, г. Чита, ул. Ленина, 111, пом. 1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12, Забайкальский край, г. Чита, ул. Курнатовского, 71, корпус №1, пом. 3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 xml:space="preserve">673370, Забайкальский край, Шилкинский район, г.Шилка,                         ул. Балябина, 73, пом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4230, Забайкальский край, Акшинский район, с. Акша,                           ул. Партизанская, 15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030, Забайкальский край, Карымский район,                                             п. Карымское, ул. Ленинградская,68б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проспект Фадеева, 14а </w:t>
      </w:r>
      <w:r>
        <w:rPr>
          <w:szCs w:val="28"/>
        </w:rPr>
        <w:t>(Аптека готовых лекарственных форм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/>
      </w:pPr>
      <w:r>
        <w:rPr>
          <w:szCs w:val="28"/>
        </w:rPr>
        <w:t>Министр</w:t>
        <w:tab/>
        <w:t xml:space="preserve">            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3-06T11:46:00Z</cp:lastPrinted>
  <dcterms:modified xsi:type="dcterms:W3CDTF">2017-03-06T06:07:00Z</dcterms:modified>
  <cp:revision>34</cp:revision>
  <dc:subject/>
  <dc:title>Приказ УПРАВЛЕНИЕ ПО ДЕЛАМ АРХИВОВ ЧИТИНСКОЙ ОБЛАСТИ</dc:title>
</cp:coreProperties>
</file>