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ВКЛАДЫШ К ФОРМЕ № 7 «СВЕДЕНИЯ О ЗАБОЛЕВАНИЯХ ЗЛОКАЧЕСТВЕННЫМИ НОВООБРАЗОВАНИЯМИ»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ВЕДЕНИЯ О ЧИСЛЕ ЗАБОЛЕВАНИЙ ЗЛОКАЧЕСТВЕННЫМИ НОВООБРАЗОВАНИЯМИ ЛИМФОИДНОЙ, КРОВЕТВОРНОЙ И РОДСТВЕННОЙ ИМ ТКАН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984" w:type="dxa"/>
        <w:jc w:val="left"/>
        <w:tblInd w:w="6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67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год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914" w:leader="none"/>
          <w:tab w:val="left" w:pos="3456" w:leader="none"/>
          <w:tab w:val="left" w:pos="4080" w:leader="none"/>
          <w:tab w:val="left" w:pos="4584" w:leader="none"/>
          <w:tab w:val="left" w:pos="5155" w:leader="none"/>
          <w:tab w:val="left" w:pos="5659" w:leader="none"/>
          <w:tab w:val="left" w:pos="6230" w:leader="none"/>
          <w:tab w:val="left" w:pos="6734" w:leader="none"/>
          <w:tab w:val="left" w:pos="7306" w:leader="none"/>
          <w:tab w:val="left" w:pos="7810" w:leader="none"/>
          <w:tab w:val="left" w:pos="8381" w:leader="none"/>
          <w:tab w:val="left" w:pos="8885" w:leader="none"/>
          <w:tab w:val="left" w:pos="9456" w:leader="none"/>
          <w:tab w:val="left" w:pos="9960" w:leader="none"/>
          <w:tab w:val="left" w:pos="10531" w:leader="none"/>
          <w:tab w:val="left" w:pos="11035" w:leader="none"/>
          <w:tab w:val="left" w:pos="11606" w:leader="none"/>
          <w:tab w:val="left" w:pos="12110" w:leader="none"/>
          <w:tab w:val="left" w:pos="12682" w:leader="none"/>
          <w:tab w:val="left" w:pos="13186" w:leader="none"/>
          <w:tab w:val="left" w:pos="13757" w:leader="none"/>
          <w:tab w:val="left" w:pos="14261" w:leader="none"/>
          <w:tab w:val="left" w:pos="14885" w:leader="none"/>
          <w:tab w:val="left" w:pos="15403" w:leader="none"/>
          <w:tab w:val="left" w:pos="1597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tbl>
      <w:tblPr>
        <w:tblW w:w="7796" w:type="dxa"/>
        <w:jc w:val="left"/>
        <w:tblInd w:w="6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55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" w:name="z0002_000_00"/>
            <w:bookmarkStart w:id="3" w:name="z0002_000_00"/>
            <w:bookmarkEnd w:id="3"/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территория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914" w:leader="none"/>
          <w:tab w:val="left" w:pos="3456" w:leader="none"/>
          <w:tab w:val="left" w:pos="4080" w:leader="none"/>
          <w:tab w:val="left" w:pos="4584" w:leader="none"/>
          <w:tab w:val="left" w:pos="5155" w:leader="none"/>
          <w:tab w:val="left" w:pos="5659" w:leader="none"/>
          <w:tab w:val="left" w:pos="6230" w:leader="none"/>
          <w:tab w:val="left" w:pos="6734" w:leader="none"/>
          <w:tab w:val="left" w:pos="7306" w:leader="none"/>
          <w:tab w:val="left" w:pos="7810" w:leader="none"/>
          <w:tab w:val="left" w:pos="8381" w:leader="none"/>
          <w:tab w:val="left" w:pos="8885" w:leader="none"/>
          <w:tab w:val="left" w:pos="9456" w:leader="none"/>
          <w:tab w:val="left" w:pos="9960" w:leader="none"/>
          <w:tab w:val="left" w:pos="10531" w:leader="none"/>
          <w:tab w:val="left" w:pos="11035" w:leader="none"/>
          <w:tab w:val="left" w:pos="11606" w:leader="none"/>
          <w:tab w:val="left" w:pos="12110" w:leader="none"/>
          <w:tab w:val="left" w:pos="12682" w:leader="none"/>
          <w:tab w:val="left" w:pos="13186" w:leader="none"/>
          <w:tab w:val="left" w:pos="13757" w:leader="none"/>
          <w:tab w:val="left" w:pos="14261" w:leader="none"/>
          <w:tab w:val="left" w:pos="14885" w:leader="none"/>
          <w:tab w:val="left" w:pos="15403" w:leader="none"/>
          <w:tab w:val="left" w:pos="1597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2914" w:leader="none"/>
          <w:tab w:val="left" w:pos="3456" w:leader="none"/>
          <w:tab w:val="left" w:pos="4080" w:leader="none"/>
          <w:tab w:val="left" w:pos="4584" w:leader="none"/>
          <w:tab w:val="left" w:pos="5155" w:leader="none"/>
          <w:tab w:val="left" w:pos="5659" w:leader="none"/>
          <w:tab w:val="left" w:pos="6230" w:leader="none"/>
          <w:tab w:val="left" w:pos="6734" w:leader="none"/>
          <w:tab w:val="left" w:pos="7306" w:leader="none"/>
          <w:tab w:val="left" w:pos="7810" w:leader="none"/>
          <w:tab w:val="left" w:pos="8381" w:leader="none"/>
          <w:tab w:val="left" w:pos="8885" w:leader="none"/>
          <w:tab w:val="left" w:pos="9456" w:leader="none"/>
          <w:tab w:val="left" w:pos="9960" w:leader="none"/>
          <w:tab w:val="left" w:pos="10531" w:leader="none"/>
          <w:tab w:val="left" w:pos="11035" w:leader="none"/>
          <w:tab w:val="left" w:pos="11606" w:leader="none"/>
          <w:tab w:val="left" w:pos="12110" w:leader="none"/>
          <w:tab w:val="left" w:pos="12682" w:leader="none"/>
          <w:tab w:val="left" w:pos="13186" w:leader="none"/>
          <w:tab w:val="left" w:pos="13757" w:leader="none"/>
          <w:tab w:val="left" w:pos="14261" w:leader="none"/>
          <w:tab w:val="left" w:pos="14885" w:leader="none"/>
          <w:tab w:val="left" w:pos="15403" w:leader="none"/>
          <w:tab w:val="left" w:pos="1597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2914" w:leader="none"/>
          <w:tab w:val="left" w:pos="3456" w:leader="none"/>
          <w:tab w:val="left" w:pos="4080" w:leader="none"/>
          <w:tab w:val="left" w:pos="4584" w:leader="none"/>
          <w:tab w:val="left" w:pos="5155" w:leader="none"/>
          <w:tab w:val="left" w:pos="5659" w:leader="none"/>
          <w:tab w:val="left" w:pos="6230" w:leader="none"/>
          <w:tab w:val="left" w:pos="6734" w:leader="none"/>
          <w:tab w:val="left" w:pos="7306" w:leader="none"/>
          <w:tab w:val="left" w:pos="7810" w:leader="none"/>
          <w:tab w:val="left" w:pos="8381" w:leader="none"/>
          <w:tab w:val="left" w:pos="8885" w:leader="none"/>
          <w:tab w:val="left" w:pos="9456" w:leader="none"/>
          <w:tab w:val="left" w:pos="9960" w:leader="none"/>
          <w:tab w:val="left" w:pos="10531" w:leader="none"/>
          <w:tab w:val="left" w:pos="11035" w:leader="none"/>
          <w:tab w:val="left" w:pos="11606" w:leader="none"/>
          <w:tab w:val="left" w:pos="12110" w:leader="none"/>
          <w:tab w:val="left" w:pos="12682" w:leader="none"/>
          <w:tab w:val="left" w:pos="13186" w:leader="none"/>
          <w:tab w:val="left" w:pos="13757" w:leader="none"/>
          <w:tab w:val="left" w:pos="14261" w:leader="none"/>
          <w:tab w:val="left" w:pos="14885" w:leader="none"/>
          <w:tab w:val="left" w:pos="15403" w:leader="none"/>
          <w:tab w:val="left" w:pos="1597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2914" w:leader="none"/>
          <w:tab w:val="left" w:pos="3456" w:leader="none"/>
          <w:tab w:val="left" w:pos="4080" w:leader="none"/>
          <w:tab w:val="left" w:pos="4584" w:leader="none"/>
          <w:tab w:val="left" w:pos="5155" w:leader="none"/>
          <w:tab w:val="left" w:pos="5659" w:leader="none"/>
          <w:tab w:val="left" w:pos="6230" w:leader="none"/>
          <w:tab w:val="left" w:pos="6734" w:leader="none"/>
          <w:tab w:val="left" w:pos="7306" w:leader="none"/>
          <w:tab w:val="left" w:pos="7810" w:leader="none"/>
          <w:tab w:val="left" w:pos="8381" w:leader="none"/>
          <w:tab w:val="left" w:pos="8885" w:leader="none"/>
          <w:tab w:val="left" w:pos="9456" w:leader="none"/>
          <w:tab w:val="left" w:pos="9960" w:leader="none"/>
          <w:tab w:val="left" w:pos="10531" w:leader="none"/>
          <w:tab w:val="left" w:pos="11035" w:leader="none"/>
          <w:tab w:val="left" w:pos="11606" w:leader="none"/>
          <w:tab w:val="left" w:pos="12110" w:leader="none"/>
          <w:tab w:val="left" w:pos="12682" w:leader="none"/>
          <w:tab w:val="left" w:pos="13186" w:leader="none"/>
          <w:tab w:val="left" w:pos="13757" w:leader="none"/>
          <w:tab w:val="left" w:pos="14261" w:leader="none"/>
          <w:tab w:val="left" w:pos="14885" w:leader="none"/>
          <w:tab w:val="left" w:pos="15403" w:leader="none"/>
          <w:tab w:val="left" w:pos="1597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(1000)</w:t>
        <w:tab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566"/>
        <w:gridCol w:w="856"/>
        <w:gridCol w:w="940"/>
        <w:gridCol w:w="941"/>
        <w:gridCol w:w="941"/>
        <w:gridCol w:w="941"/>
        <w:gridCol w:w="941"/>
        <w:gridCol w:w="941"/>
        <w:gridCol w:w="941"/>
        <w:gridCol w:w="941"/>
        <w:gridCol w:w="941"/>
        <w:gridCol w:w="941"/>
      </w:tblGrid>
      <w:tr>
        <w:trPr>
          <w:cantSplit w:val="true"/>
        </w:trPr>
        <w:tc>
          <w:tcPr>
            <w:tcW w:w="4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аименование болезни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>стро-ки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Код </w:t>
            </w:r>
          </w:p>
          <w:p>
            <w:pPr>
              <w:pStyle w:val="Normal"/>
              <w:ind w:left="-113" w:right="-113"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по МКБ Х</w:t>
            </w:r>
          </w:p>
          <w:p>
            <w:pPr>
              <w:pStyle w:val="Normal"/>
              <w:ind w:left="-113" w:right="-113"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пересмотра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Зарегист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рирва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заболе-ваний</w:t>
            </w:r>
          </w:p>
        </w:tc>
        <w:tc>
          <w:tcPr>
            <w:tcW w:w="8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В том числе у больных в возрасте (лет)</w:t>
            </w:r>
          </w:p>
        </w:tc>
      </w:tr>
      <w:tr>
        <w:trPr>
          <w:trHeight w:val="460" w:hRule="atLeast"/>
          <w:cantSplit w:val="true"/>
        </w:trPr>
        <w:tc>
          <w:tcPr>
            <w:tcW w:w="4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0-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5-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10-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15-1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20-2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25-2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30-3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35-3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40-44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</w:rPr>
            </w:pPr>
            <w:r>
              <w:rPr>
                <w:sz w:val="18"/>
              </w:rPr>
              <w:t>Злокачественные новообразования:</w:t>
            </w:r>
          </w:p>
          <w:p>
            <w:pPr>
              <w:pStyle w:val="Normal"/>
              <w:ind w:right="-113" w:hanging="0"/>
              <w:rPr>
                <w:sz w:val="18"/>
              </w:rPr>
            </w:pPr>
            <w:r>
              <w:rPr>
                <w:sz w:val="18"/>
              </w:rPr>
              <w:t>лимфоидной, кроветворной и родственной им ткани - все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1-С9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" w:name="z1000_010_05"/>
            <w:bookmarkStart w:id="5" w:name="z1000_010_05"/>
            <w:bookmarkEnd w:id="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" w:name="z1000_010_06"/>
            <w:bookmarkStart w:id="7" w:name="z1000_010_06"/>
            <w:bookmarkEnd w:id="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" w:name="z1000_010_07"/>
            <w:bookmarkStart w:id="9" w:name="z1000_010_07"/>
            <w:bookmarkEnd w:id="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1000_010_08"/>
            <w:bookmarkStart w:id="11" w:name="z1000_010_08"/>
            <w:bookmarkEnd w:id="1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1000_010_09"/>
            <w:bookmarkStart w:id="13" w:name="z1000_010_09"/>
            <w:bookmarkEnd w:id="1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1000_010_10"/>
            <w:bookmarkStart w:id="15" w:name="z1000_010_10"/>
            <w:bookmarkEnd w:id="1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1000_010_11"/>
            <w:bookmarkStart w:id="17" w:name="z1000_010_11"/>
            <w:bookmarkEnd w:id="1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1000_010_12"/>
            <w:bookmarkStart w:id="19" w:name="z1000_010_12"/>
            <w:bookmarkEnd w:id="1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1000_010_13"/>
            <w:bookmarkStart w:id="21" w:name="z1000_010_13"/>
            <w:bookmarkEnd w:id="2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1000_010_14"/>
            <w:bookmarkStart w:id="23" w:name="z1000_010_14"/>
            <w:bookmarkEnd w:id="2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фолликулярная (нодулярная)</w:t>
            </w:r>
          </w:p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неходжкинская лимфо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1000_011_05"/>
            <w:bookmarkStart w:id="25" w:name="z1000_011_05"/>
            <w:bookmarkEnd w:id="2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1000_011_06"/>
            <w:bookmarkStart w:id="27" w:name="z1000_011_06"/>
            <w:bookmarkEnd w:id="2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1000_011_07"/>
            <w:bookmarkStart w:id="29" w:name="z1000_011_07"/>
            <w:bookmarkEnd w:id="2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1000_011_08"/>
            <w:bookmarkStart w:id="31" w:name="z1000_011_08"/>
            <w:bookmarkEnd w:id="3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1000_011_09"/>
            <w:bookmarkStart w:id="33" w:name="z1000_011_09"/>
            <w:bookmarkEnd w:id="3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1000_011_10"/>
            <w:bookmarkStart w:id="35" w:name="z1000_011_10"/>
            <w:bookmarkEnd w:id="3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1000_011_11"/>
            <w:bookmarkStart w:id="37" w:name="z1000_011_11"/>
            <w:bookmarkEnd w:id="3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1000_011_12"/>
            <w:bookmarkStart w:id="39" w:name="z1000_011_12"/>
            <w:bookmarkEnd w:id="3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1000_011_13"/>
            <w:bookmarkStart w:id="41" w:name="z1000_011_13"/>
            <w:bookmarkEnd w:id="4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1000_011_14"/>
            <w:bookmarkStart w:id="43" w:name="z1000_011_14"/>
            <w:bookmarkEnd w:id="4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мелкоклеточная (диффузная)</w:t>
            </w:r>
          </w:p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неходжкинская лимфо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3.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1000_012_05"/>
            <w:bookmarkStart w:id="45" w:name="z1000_012_05"/>
            <w:bookmarkEnd w:id="4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1000_012_06"/>
            <w:bookmarkStart w:id="47" w:name="z1000_012_06"/>
            <w:bookmarkEnd w:id="4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1000_012_07"/>
            <w:bookmarkStart w:id="49" w:name="z1000_012_07"/>
            <w:bookmarkEnd w:id="4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1000_012_08"/>
            <w:bookmarkStart w:id="51" w:name="z1000_012_08"/>
            <w:bookmarkEnd w:id="5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1000_012_09"/>
            <w:bookmarkStart w:id="53" w:name="z1000_012_09"/>
            <w:bookmarkEnd w:id="5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1000_012_10"/>
            <w:bookmarkStart w:id="55" w:name="z1000_012_10"/>
            <w:bookmarkEnd w:id="5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1000_012_11"/>
            <w:bookmarkStart w:id="57" w:name="z1000_012_11"/>
            <w:bookmarkEnd w:id="5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1000_012_12"/>
            <w:bookmarkStart w:id="59" w:name="z1000_012_12"/>
            <w:bookmarkEnd w:id="5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1000_012_13"/>
            <w:bookmarkStart w:id="61" w:name="z1000_012_13"/>
            <w:bookmarkEnd w:id="6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1000_012_14"/>
            <w:bookmarkStart w:id="63" w:name="z1000_012_14"/>
            <w:bookmarkEnd w:id="6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мелкоклеточная с расщепленными ядрами (диффузная) неходжкинская лимфо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3.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1000_013_05"/>
            <w:bookmarkStart w:id="65" w:name="z1000_013_05"/>
            <w:bookmarkEnd w:id="6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1000_013_06"/>
            <w:bookmarkStart w:id="67" w:name="z1000_013_06"/>
            <w:bookmarkEnd w:id="6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1000_013_07"/>
            <w:bookmarkStart w:id="69" w:name="z1000_013_07"/>
            <w:bookmarkEnd w:id="6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1000_013_08"/>
            <w:bookmarkStart w:id="71" w:name="z1000_013_08"/>
            <w:bookmarkEnd w:id="7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1000_013_09"/>
            <w:bookmarkStart w:id="73" w:name="z1000_013_09"/>
            <w:bookmarkEnd w:id="7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1000_013_10"/>
            <w:bookmarkStart w:id="75" w:name="z1000_013_10"/>
            <w:bookmarkEnd w:id="7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1000_013_11"/>
            <w:bookmarkStart w:id="77" w:name="z1000_013_11"/>
            <w:bookmarkEnd w:id="7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1000_013_12"/>
            <w:bookmarkStart w:id="79" w:name="z1000_013_12"/>
            <w:bookmarkEnd w:id="7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1000_013_13"/>
            <w:bookmarkStart w:id="81" w:name="z1000_013_13"/>
            <w:bookmarkEnd w:id="8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1000_013_14"/>
            <w:bookmarkStart w:id="83" w:name="z1000_013_14"/>
            <w:bookmarkEnd w:id="8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крупноклеточная (диффузная)</w:t>
            </w:r>
          </w:p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неходжкинская лимфо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3.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1000_014_05"/>
            <w:bookmarkStart w:id="85" w:name="z1000_014_05"/>
            <w:bookmarkEnd w:id="8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1000_014_06"/>
            <w:bookmarkStart w:id="87" w:name="z1000_014_06"/>
            <w:bookmarkEnd w:id="8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1000_014_07"/>
            <w:bookmarkStart w:id="89" w:name="z1000_014_07"/>
            <w:bookmarkEnd w:id="8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1000_014_08"/>
            <w:bookmarkStart w:id="91" w:name="z1000_014_08"/>
            <w:bookmarkEnd w:id="9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1000_014_09"/>
            <w:bookmarkStart w:id="93" w:name="z1000_014_09"/>
            <w:bookmarkEnd w:id="9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1000_014_10"/>
            <w:bookmarkStart w:id="95" w:name="z1000_014_10"/>
            <w:bookmarkEnd w:id="9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1000_014_11"/>
            <w:bookmarkStart w:id="97" w:name="z1000_014_11"/>
            <w:bookmarkEnd w:id="9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1000_014_12"/>
            <w:bookmarkStart w:id="99" w:name="z1000_014_12"/>
            <w:bookmarkEnd w:id="9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1000_014_13"/>
            <w:bookmarkStart w:id="101" w:name="z1000_014_13"/>
            <w:bookmarkEnd w:id="10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1000_014_14"/>
            <w:bookmarkStart w:id="103" w:name="z1000_014_14"/>
            <w:bookmarkEnd w:id="10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ммунобластная (диффузная)</w:t>
            </w:r>
          </w:p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неходжкинская лимфо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3.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1000_015_05"/>
            <w:bookmarkStart w:id="105" w:name="z1000_015_05"/>
            <w:bookmarkEnd w:id="10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1000_015_06"/>
            <w:bookmarkStart w:id="107" w:name="z1000_015_06"/>
            <w:bookmarkEnd w:id="10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1000_015_07"/>
            <w:bookmarkStart w:id="109" w:name="z1000_015_07"/>
            <w:bookmarkEnd w:id="10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1000_015_08"/>
            <w:bookmarkStart w:id="111" w:name="z1000_015_08"/>
            <w:bookmarkEnd w:id="11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1000_015_09"/>
            <w:bookmarkStart w:id="113" w:name="z1000_015_09"/>
            <w:bookmarkEnd w:id="11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1000_015_10"/>
            <w:bookmarkStart w:id="115" w:name="z1000_015_10"/>
            <w:bookmarkEnd w:id="11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1000_015_11"/>
            <w:bookmarkStart w:id="117" w:name="z1000_015_11"/>
            <w:bookmarkEnd w:id="11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1000_015_12"/>
            <w:bookmarkStart w:id="119" w:name="z1000_015_12"/>
            <w:bookmarkEnd w:id="11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1000_015_13"/>
            <w:bookmarkStart w:id="121" w:name="z1000_015_13"/>
            <w:bookmarkEnd w:id="12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1000_015_14"/>
            <w:bookmarkStart w:id="123" w:name="z1000_015_14"/>
            <w:bookmarkEnd w:id="12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другие типы  диффузных</w:t>
            </w:r>
          </w:p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неходжкинских лимфо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3.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1000_016_05"/>
            <w:bookmarkStart w:id="125" w:name="z1000_016_05"/>
            <w:bookmarkEnd w:id="12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1000_016_06"/>
            <w:bookmarkStart w:id="127" w:name="z1000_016_06"/>
            <w:bookmarkEnd w:id="12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1000_016_07"/>
            <w:bookmarkStart w:id="129" w:name="z1000_016_07"/>
            <w:bookmarkEnd w:id="12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1000_016_08"/>
            <w:bookmarkStart w:id="131" w:name="z1000_016_08"/>
            <w:bookmarkEnd w:id="13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1000_016_09"/>
            <w:bookmarkStart w:id="133" w:name="z1000_016_09"/>
            <w:bookmarkEnd w:id="13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1000_016_10"/>
            <w:bookmarkStart w:id="135" w:name="z1000_016_10"/>
            <w:bookmarkEnd w:id="13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1000_016_11"/>
            <w:bookmarkStart w:id="137" w:name="z1000_016_11"/>
            <w:bookmarkEnd w:id="13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1000_016_12"/>
            <w:bookmarkStart w:id="139" w:name="z1000_016_12"/>
            <w:bookmarkEnd w:id="13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1000_016_13"/>
            <w:bookmarkStart w:id="141" w:name="z1000_016_13"/>
            <w:bookmarkEnd w:id="14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1000_016_14"/>
            <w:bookmarkStart w:id="143" w:name="z1000_016_14"/>
            <w:bookmarkEnd w:id="14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диффузная неходжкинская лимфома неуточненн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3.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1000_017_05"/>
            <w:bookmarkStart w:id="145" w:name="z1000_017_05"/>
            <w:bookmarkEnd w:id="14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1000_017_06"/>
            <w:bookmarkStart w:id="147" w:name="z1000_017_06"/>
            <w:bookmarkEnd w:id="14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1000_017_07"/>
            <w:bookmarkStart w:id="149" w:name="z1000_017_07"/>
            <w:bookmarkEnd w:id="14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1000_017_08"/>
            <w:bookmarkStart w:id="151" w:name="z1000_017_08"/>
            <w:bookmarkEnd w:id="15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1000_017_09"/>
            <w:bookmarkStart w:id="153" w:name="z1000_017_09"/>
            <w:bookmarkEnd w:id="15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1000_017_10"/>
            <w:bookmarkStart w:id="155" w:name="z1000_017_10"/>
            <w:bookmarkEnd w:id="15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1000_017_11"/>
            <w:bookmarkStart w:id="157" w:name="z1000_017_11"/>
            <w:bookmarkEnd w:id="15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1000_017_12"/>
            <w:bookmarkStart w:id="159" w:name="z1000_017_12"/>
            <w:bookmarkEnd w:id="15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1000_017_13"/>
            <w:bookmarkStart w:id="161" w:name="z1000_017_13"/>
            <w:bookmarkEnd w:id="16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1000_017_14"/>
            <w:bookmarkStart w:id="163" w:name="z1000_017_14"/>
            <w:bookmarkEnd w:id="16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периферические и кожные Т-клеточные лимфом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1000_018_05"/>
            <w:bookmarkStart w:id="165" w:name="z1000_018_05"/>
            <w:bookmarkEnd w:id="16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1000_018_06"/>
            <w:bookmarkStart w:id="167" w:name="z1000_018_06"/>
            <w:bookmarkEnd w:id="16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1000_018_07"/>
            <w:bookmarkStart w:id="169" w:name="z1000_018_07"/>
            <w:bookmarkEnd w:id="16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1000_018_08"/>
            <w:bookmarkStart w:id="171" w:name="z1000_018_08"/>
            <w:bookmarkEnd w:id="17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1000_018_09"/>
            <w:bookmarkStart w:id="173" w:name="z1000_018_09"/>
            <w:bookmarkEnd w:id="17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1000_018_10"/>
            <w:bookmarkStart w:id="175" w:name="z1000_018_10"/>
            <w:bookmarkEnd w:id="17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1000_018_11"/>
            <w:bookmarkStart w:id="177" w:name="z1000_018_11"/>
            <w:bookmarkEnd w:id="17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1000_018_12"/>
            <w:bookmarkStart w:id="179" w:name="z1000_018_12"/>
            <w:bookmarkEnd w:id="17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1000_018_13"/>
            <w:bookmarkStart w:id="181" w:name="z1000_018_13"/>
            <w:bookmarkEnd w:id="18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1000_018_14"/>
            <w:bookmarkStart w:id="183" w:name="z1000_018_14"/>
            <w:bookmarkEnd w:id="18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другие неуточненные Т-клеточные лимфом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4.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1000_019_05"/>
            <w:bookmarkStart w:id="185" w:name="z1000_019_05"/>
            <w:bookmarkEnd w:id="18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1000_019_06"/>
            <w:bookmarkStart w:id="187" w:name="z1000_019_06"/>
            <w:bookmarkEnd w:id="18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1000_019_07"/>
            <w:bookmarkStart w:id="189" w:name="z1000_019_07"/>
            <w:bookmarkEnd w:id="18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1000_019_08"/>
            <w:bookmarkStart w:id="191" w:name="z1000_019_08"/>
            <w:bookmarkEnd w:id="19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1000_019_09"/>
            <w:bookmarkStart w:id="193" w:name="z1000_019_09"/>
            <w:bookmarkEnd w:id="19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1000_019_10"/>
            <w:bookmarkStart w:id="195" w:name="z1000_019_10"/>
            <w:bookmarkEnd w:id="19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1000_019_11"/>
            <w:bookmarkStart w:id="197" w:name="z1000_019_11"/>
            <w:bookmarkEnd w:id="19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1000_019_12"/>
            <w:bookmarkStart w:id="199" w:name="z1000_019_12"/>
            <w:bookmarkEnd w:id="19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1000_019_13"/>
            <w:bookmarkStart w:id="201" w:name="z1000_019_13"/>
            <w:bookmarkEnd w:id="20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1000_019_14"/>
            <w:bookmarkStart w:id="203" w:name="z1000_019_14"/>
            <w:bookmarkEnd w:id="20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другие неуточненные типы</w:t>
            </w:r>
          </w:p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неходжкинской лимфом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1000_110_05"/>
            <w:bookmarkStart w:id="205" w:name="z1000_110_05"/>
            <w:bookmarkEnd w:id="20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1000_110_06"/>
            <w:bookmarkStart w:id="207" w:name="z1000_110_06"/>
            <w:bookmarkEnd w:id="20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1000_110_07"/>
            <w:bookmarkStart w:id="209" w:name="z1000_110_07"/>
            <w:bookmarkEnd w:id="20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1000_110_08"/>
            <w:bookmarkStart w:id="211" w:name="z1000_110_08"/>
            <w:bookmarkEnd w:id="21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1000_110_09"/>
            <w:bookmarkStart w:id="213" w:name="z1000_110_09"/>
            <w:bookmarkEnd w:id="21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1000_110_10"/>
            <w:bookmarkStart w:id="215" w:name="z1000_110_10"/>
            <w:bookmarkEnd w:id="21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1000_110_11"/>
            <w:bookmarkStart w:id="217" w:name="z1000_110_11"/>
            <w:bookmarkEnd w:id="21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1000_110_12"/>
            <w:bookmarkStart w:id="219" w:name="z1000_110_12"/>
            <w:bookmarkEnd w:id="21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1000_110_13"/>
            <w:bookmarkStart w:id="221" w:name="z1000_110_13"/>
            <w:bookmarkEnd w:id="22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1000_110_14"/>
            <w:bookmarkStart w:id="223" w:name="z1000_110_14"/>
            <w:bookmarkEnd w:id="22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макроглобулинэмия Вальденстре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8.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1000_111_05"/>
            <w:bookmarkStart w:id="225" w:name="z1000_111_05"/>
            <w:bookmarkEnd w:id="22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1000_111_06"/>
            <w:bookmarkStart w:id="227" w:name="z1000_111_06"/>
            <w:bookmarkEnd w:id="22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1000_111_07"/>
            <w:bookmarkStart w:id="229" w:name="z1000_111_07"/>
            <w:bookmarkEnd w:id="22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1000_111_08"/>
            <w:bookmarkStart w:id="231" w:name="z1000_111_08"/>
            <w:bookmarkEnd w:id="23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1000_111_09"/>
            <w:bookmarkStart w:id="233" w:name="z1000_111_09"/>
            <w:bookmarkEnd w:id="23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1000_111_10"/>
            <w:bookmarkStart w:id="235" w:name="z1000_111_10"/>
            <w:bookmarkEnd w:id="23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1000_111_11"/>
            <w:bookmarkStart w:id="237" w:name="z1000_111_11"/>
            <w:bookmarkEnd w:id="23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1000_111_12"/>
            <w:bookmarkStart w:id="239" w:name="z1000_111_12"/>
            <w:bookmarkEnd w:id="23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1000_111_13"/>
            <w:bookmarkStart w:id="241" w:name="z1000_111_13"/>
            <w:bookmarkEnd w:id="24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1000_111_14"/>
            <w:bookmarkStart w:id="243" w:name="z1000_111_14"/>
            <w:bookmarkEnd w:id="24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хронический лимфоцитарный лейко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91.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1000_112_05"/>
            <w:bookmarkStart w:id="245" w:name="z1000_112_05"/>
            <w:bookmarkEnd w:id="24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1000_112_06"/>
            <w:bookmarkStart w:id="247" w:name="z1000_112_06"/>
            <w:bookmarkEnd w:id="24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1000_112_07"/>
            <w:bookmarkStart w:id="249" w:name="z1000_112_07"/>
            <w:bookmarkEnd w:id="24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1000_112_08"/>
            <w:bookmarkStart w:id="251" w:name="z1000_112_08"/>
            <w:bookmarkEnd w:id="25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1000_112_09"/>
            <w:bookmarkStart w:id="253" w:name="z1000_112_09"/>
            <w:bookmarkEnd w:id="25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1000_112_10"/>
            <w:bookmarkStart w:id="255" w:name="z1000_112_10"/>
            <w:bookmarkEnd w:id="25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1000_112_11"/>
            <w:bookmarkStart w:id="257" w:name="z1000_112_11"/>
            <w:bookmarkEnd w:id="25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1000_112_12"/>
            <w:bookmarkStart w:id="259" w:name="z1000_112_12"/>
            <w:bookmarkEnd w:id="25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1000_112_13"/>
            <w:bookmarkStart w:id="261" w:name="z1000_112_13"/>
            <w:bookmarkEnd w:id="26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1000_112_14"/>
            <w:bookmarkStart w:id="263" w:name="z1000_112_14"/>
            <w:bookmarkEnd w:id="26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хронический миелоидный лейко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.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91.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1000_113_05"/>
            <w:bookmarkStart w:id="265" w:name="z1000_113_05"/>
            <w:bookmarkEnd w:id="26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1000_113_06"/>
            <w:bookmarkStart w:id="267" w:name="z1000_113_06"/>
            <w:bookmarkEnd w:id="26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1000_113_07"/>
            <w:bookmarkStart w:id="269" w:name="z1000_113_07"/>
            <w:bookmarkEnd w:id="26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1000_113_08"/>
            <w:bookmarkStart w:id="271" w:name="z1000_113_08"/>
            <w:bookmarkEnd w:id="27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1000_113_09"/>
            <w:bookmarkStart w:id="273" w:name="z1000_113_09"/>
            <w:bookmarkEnd w:id="27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1000_113_10"/>
            <w:bookmarkStart w:id="275" w:name="z1000_113_10"/>
            <w:bookmarkEnd w:id="27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1000_113_11"/>
            <w:bookmarkStart w:id="277" w:name="z1000_113_11"/>
            <w:bookmarkEnd w:id="27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1000_113_12"/>
            <w:bookmarkStart w:id="279" w:name="z1000_113_12"/>
            <w:bookmarkEnd w:id="27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1000_113_13"/>
            <w:bookmarkStart w:id="281" w:name="z1000_113_13"/>
            <w:bookmarkEnd w:id="28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1000_113_14"/>
            <w:bookmarkStart w:id="283" w:name="z1000_113_14"/>
            <w:bookmarkEnd w:id="283"/>
          </w:p>
        </w:tc>
      </w:tr>
    </w:tbl>
    <w:p>
      <w:pPr>
        <w:pStyle w:val="Normal"/>
        <w:widowControl w:val="false"/>
        <w:tabs>
          <w:tab w:val="clear" w:pos="720"/>
          <w:tab w:val="left" w:pos="2914" w:leader="none"/>
          <w:tab w:val="left" w:pos="3456" w:leader="none"/>
          <w:tab w:val="left" w:pos="4080" w:leader="none"/>
          <w:tab w:val="left" w:pos="4584" w:leader="none"/>
          <w:tab w:val="left" w:pos="5155" w:leader="none"/>
          <w:tab w:val="left" w:pos="5659" w:leader="none"/>
          <w:tab w:val="left" w:pos="6230" w:leader="none"/>
          <w:tab w:val="left" w:pos="6734" w:leader="none"/>
          <w:tab w:val="left" w:pos="7306" w:leader="none"/>
          <w:tab w:val="left" w:pos="7810" w:leader="none"/>
          <w:tab w:val="left" w:pos="8381" w:leader="none"/>
          <w:tab w:val="left" w:pos="8885" w:leader="none"/>
          <w:tab w:val="left" w:pos="9456" w:leader="none"/>
          <w:tab w:val="left" w:pos="9960" w:leader="none"/>
          <w:tab w:val="left" w:pos="10531" w:leader="none"/>
          <w:tab w:val="left" w:pos="11035" w:leader="none"/>
          <w:tab w:val="left" w:pos="11606" w:leader="none"/>
          <w:tab w:val="left" w:pos="12110" w:leader="none"/>
          <w:tab w:val="left" w:pos="12682" w:leader="none"/>
          <w:tab w:val="left" w:pos="13186" w:leader="none"/>
          <w:tab w:val="left" w:pos="13757" w:leader="none"/>
          <w:tab w:val="left" w:pos="14261" w:leader="none"/>
          <w:tab w:val="left" w:pos="14885" w:leader="none"/>
          <w:tab w:val="left" w:pos="15403" w:leader="none"/>
          <w:tab w:val="left" w:pos="15974" w:leader="none"/>
        </w:tabs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2914" w:leader="none"/>
          <w:tab w:val="left" w:pos="3456" w:leader="none"/>
          <w:tab w:val="left" w:pos="4080" w:leader="none"/>
          <w:tab w:val="left" w:pos="4584" w:leader="none"/>
          <w:tab w:val="left" w:pos="5155" w:leader="none"/>
          <w:tab w:val="left" w:pos="5659" w:leader="none"/>
          <w:tab w:val="left" w:pos="6230" w:leader="none"/>
          <w:tab w:val="left" w:pos="6734" w:leader="none"/>
          <w:tab w:val="left" w:pos="7306" w:leader="none"/>
          <w:tab w:val="left" w:pos="7810" w:leader="none"/>
          <w:tab w:val="left" w:pos="8381" w:leader="none"/>
          <w:tab w:val="left" w:pos="8885" w:leader="none"/>
          <w:tab w:val="left" w:pos="9456" w:leader="none"/>
          <w:tab w:val="left" w:pos="9960" w:leader="none"/>
          <w:tab w:val="left" w:pos="10531" w:leader="none"/>
          <w:tab w:val="left" w:pos="11035" w:leader="none"/>
          <w:tab w:val="left" w:pos="11606" w:leader="none"/>
          <w:tab w:val="left" w:pos="12110" w:leader="none"/>
          <w:tab w:val="left" w:pos="12682" w:leader="none"/>
          <w:tab w:val="left" w:pos="13186" w:leader="none"/>
          <w:tab w:val="left" w:pos="13757" w:leader="none"/>
          <w:tab w:val="left" w:pos="14261" w:leader="none"/>
          <w:tab w:val="left" w:pos="14885" w:leader="none"/>
          <w:tab w:val="left" w:pos="15403" w:leader="none"/>
          <w:tab w:val="left" w:pos="15974" w:leader="none"/>
        </w:tabs>
        <w:rPr>
          <w:color w:val="000000"/>
          <w:sz w:val="16"/>
        </w:rPr>
      </w:pPr>
      <w:r>
        <w:rPr>
          <w:color w:val="000000"/>
          <w:sz w:val="16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914" w:leader="none"/>
          <w:tab w:val="left" w:pos="3456" w:leader="none"/>
          <w:tab w:val="left" w:pos="4080" w:leader="none"/>
          <w:tab w:val="left" w:pos="4584" w:leader="none"/>
          <w:tab w:val="left" w:pos="5155" w:leader="none"/>
          <w:tab w:val="left" w:pos="5659" w:leader="none"/>
          <w:tab w:val="left" w:pos="6230" w:leader="none"/>
          <w:tab w:val="left" w:pos="6734" w:leader="none"/>
          <w:tab w:val="left" w:pos="7306" w:leader="none"/>
          <w:tab w:val="left" w:pos="7810" w:leader="none"/>
          <w:tab w:val="left" w:pos="8381" w:leader="none"/>
          <w:tab w:val="left" w:pos="8885" w:leader="none"/>
          <w:tab w:val="left" w:pos="9456" w:leader="none"/>
          <w:tab w:val="left" w:pos="9960" w:leader="none"/>
          <w:tab w:val="left" w:pos="10531" w:leader="none"/>
          <w:tab w:val="left" w:pos="11035" w:leader="none"/>
          <w:tab w:val="left" w:pos="11606" w:leader="none"/>
          <w:tab w:val="left" w:pos="12110" w:leader="none"/>
          <w:tab w:val="left" w:pos="12682" w:leader="none"/>
          <w:tab w:val="left" w:pos="13186" w:leader="none"/>
          <w:tab w:val="left" w:pos="13757" w:leader="none"/>
          <w:tab w:val="left" w:pos="14261" w:leader="none"/>
          <w:tab w:val="left" w:pos="14885" w:leader="none"/>
          <w:tab w:val="left" w:pos="15403" w:leader="none"/>
          <w:tab w:val="left" w:pos="15974" w:leader="none"/>
        </w:tabs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2914" w:leader="none"/>
          <w:tab w:val="left" w:pos="3456" w:leader="none"/>
          <w:tab w:val="left" w:pos="4080" w:leader="none"/>
          <w:tab w:val="left" w:pos="4584" w:leader="none"/>
          <w:tab w:val="left" w:pos="5155" w:leader="none"/>
          <w:tab w:val="left" w:pos="5659" w:leader="none"/>
          <w:tab w:val="left" w:pos="6230" w:leader="none"/>
          <w:tab w:val="left" w:pos="6734" w:leader="none"/>
          <w:tab w:val="left" w:pos="7306" w:leader="none"/>
          <w:tab w:val="left" w:pos="7810" w:leader="none"/>
          <w:tab w:val="left" w:pos="8381" w:leader="none"/>
          <w:tab w:val="left" w:pos="8885" w:leader="none"/>
          <w:tab w:val="left" w:pos="9456" w:leader="none"/>
          <w:tab w:val="left" w:pos="9960" w:leader="none"/>
          <w:tab w:val="left" w:pos="10531" w:leader="none"/>
          <w:tab w:val="left" w:pos="11035" w:leader="none"/>
          <w:tab w:val="left" w:pos="11606" w:leader="none"/>
          <w:tab w:val="left" w:pos="12110" w:leader="none"/>
          <w:tab w:val="left" w:pos="12682" w:leader="none"/>
          <w:tab w:val="left" w:pos="13186" w:leader="none"/>
          <w:tab w:val="left" w:pos="13757" w:leader="none"/>
          <w:tab w:val="left" w:pos="14261" w:leader="none"/>
          <w:tab w:val="left" w:pos="14885" w:leader="none"/>
          <w:tab w:val="left" w:pos="15403" w:leader="none"/>
          <w:tab w:val="left" w:pos="15974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914" w:leader="none"/>
          <w:tab w:val="left" w:pos="3456" w:leader="none"/>
          <w:tab w:val="left" w:pos="4080" w:leader="none"/>
          <w:tab w:val="left" w:pos="4584" w:leader="none"/>
          <w:tab w:val="left" w:pos="5155" w:leader="none"/>
          <w:tab w:val="left" w:pos="5659" w:leader="none"/>
          <w:tab w:val="left" w:pos="6230" w:leader="none"/>
          <w:tab w:val="left" w:pos="6734" w:leader="none"/>
          <w:tab w:val="left" w:pos="7306" w:leader="none"/>
          <w:tab w:val="left" w:pos="7810" w:leader="none"/>
          <w:tab w:val="left" w:pos="8381" w:leader="none"/>
          <w:tab w:val="left" w:pos="8885" w:leader="none"/>
          <w:tab w:val="left" w:pos="9456" w:leader="none"/>
          <w:tab w:val="left" w:pos="9960" w:leader="none"/>
          <w:tab w:val="left" w:pos="10531" w:leader="none"/>
          <w:tab w:val="left" w:pos="11035" w:leader="none"/>
          <w:tab w:val="left" w:pos="11606" w:leader="none"/>
          <w:tab w:val="left" w:pos="12110" w:leader="none"/>
          <w:tab w:val="left" w:pos="12682" w:leader="none"/>
          <w:tab w:val="left" w:pos="13186" w:leader="none"/>
          <w:tab w:val="left" w:pos="13757" w:leader="none"/>
          <w:tab w:val="left" w:pos="14261" w:leader="none"/>
          <w:tab w:val="left" w:pos="14885" w:leader="none"/>
          <w:tab w:val="left" w:pos="15403" w:leader="none"/>
          <w:tab w:val="left" w:pos="15974" w:leader="none"/>
        </w:tabs>
        <w:rPr/>
      </w:pPr>
      <w:r>
        <w:rPr/>
        <w:t>продолжение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566"/>
        <w:gridCol w:w="856"/>
        <w:gridCol w:w="940"/>
        <w:gridCol w:w="941"/>
        <w:gridCol w:w="941"/>
        <w:gridCol w:w="941"/>
        <w:gridCol w:w="941"/>
        <w:gridCol w:w="941"/>
        <w:gridCol w:w="941"/>
        <w:gridCol w:w="941"/>
        <w:gridCol w:w="941"/>
        <w:gridCol w:w="941"/>
      </w:tblGrid>
      <w:tr>
        <w:trPr>
          <w:cantSplit w:val="true"/>
        </w:trPr>
        <w:tc>
          <w:tcPr>
            <w:tcW w:w="4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аименование болезни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>стро-ки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Код </w:t>
            </w:r>
          </w:p>
          <w:p>
            <w:pPr>
              <w:pStyle w:val="Normal"/>
              <w:ind w:left="-113" w:right="-113"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по МКБ Х</w:t>
            </w:r>
          </w:p>
          <w:p>
            <w:pPr>
              <w:pStyle w:val="Normal"/>
              <w:ind w:left="-113" w:right="-113"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пересмотра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>
                <w:sz w:val="16"/>
              </w:rPr>
            </w:pPr>
            <w:r>
              <w:rPr/>
              <w:t>45-49</w:t>
            </w:r>
          </w:p>
        </w:tc>
        <w:tc>
          <w:tcPr>
            <w:tcW w:w="8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В том числе у больных в возрасте (лет)</w:t>
            </w:r>
          </w:p>
        </w:tc>
      </w:tr>
      <w:tr>
        <w:trPr>
          <w:trHeight w:val="460" w:hRule="atLeast"/>
          <w:cantSplit w:val="true"/>
        </w:trPr>
        <w:tc>
          <w:tcPr>
            <w:tcW w:w="4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50-5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55-5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60-6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65-6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70-7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75-7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80-8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85 и старш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Дети до 17 лет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</w:rPr>
            </w:pPr>
            <w:r>
              <w:rPr>
                <w:sz w:val="18"/>
              </w:rPr>
              <w:t>Злокачественные новообразования:</w:t>
            </w:r>
          </w:p>
          <w:p>
            <w:pPr>
              <w:pStyle w:val="Normal"/>
              <w:ind w:right="-113" w:hanging="0"/>
              <w:rPr>
                <w:sz w:val="18"/>
              </w:rPr>
            </w:pPr>
            <w:r>
              <w:rPr>
                <w:sz w:val="18"/>
              </w:rPr>
              <w:t>лимфоидной, кроветворной и родственной им ткани - все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1-С9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1000_010_15"/>
            <w:bookmarkStart w:id="285" w:name="z1000_010_15"/>
            <w:bookmarkEnd w:id="28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1000_010_16"/>
            <w:bookmarkStart w:id="287" w:name="z1000_010_16"/>
            <w:bookmarkEnd w:id="28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1000_010_17"/>
            <w:bookmarkStart w:id="289" w:name="z1000_010_17"/>
            <w:bookmarkEnd w:id="28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1000_010_18"/>
            <w:bookmarkStart w:id="291" w:name="z1000_010_18"/>
            <w:bookmarkEnd w:id="29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1000_010_19"/>
            <w:bookmarkStart w:id="293" w:name="z1000_010_19"/>
            <w:bookmarkEnd w:id="29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1000_010_20"/>
            <w:bookmarkStart w:id="295" w:name="z1000_010_20"/>
            <w:bookmarkEnd w:id="29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1000_010_21"/>
            <w:bookmarkStart w:id="297" w:name="z1000_010_21"/>
            <w:bookmarkEnd w:id="29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1000_010_22"/>
            <w:bookmarkStart w:id="299" w:name="z1000_010_22"/>
            <w:bookmarkEnd w:id="29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1000_010_23"/>
            <w:bookmarkStart w:id="301" w:name="z1000_010_23"/>
            <w:bookmarkEnd w:id="30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1000_010_24"/>
            <w:bookmarkStart w:id="303" w:name="z1000_010_24"/>
            <w:bookmarkEnd w:id="30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фолликулярная (нодулярная)</w:t>
            </w:r>
          </w:p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неходжкинская лимфо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1000_011_15"/>
            <w:bookmarkStart w:id="305" w:name="z1000_011_15"/>
            <w:bookmarkEnd w:id="30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1000_011_16"/>
            <w:bookmarkStart w:id="307" w:name="z1000_011_16"/>
            <w:bookmarkEnd w:id="30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1000_011_17"/>
            <w:bookmarkStart w:id="309" w:name="z1000_011_17"/>
            <w:bookmarkEnd w:id="30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1000_011_18"/>
            <w:bookmarkStart w:id="311" w:name="z1000_011_18"/>
            <w:bookmarkEnd w:id="31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1000_011_19"/>
            <w:bookmarkStart w:id="313" w:name="z1000_011_19"/>
            <w:bookmarkEnd w:id="31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1000_011_20"/>
            <w:bookmarkStart w:id="315" w:name="z1000_011_20"/>
            <w:bookmarkEnd w:id="31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1000_011_21"/>
            <w:bookmarkStart w:id="317" w:name="z1000_011_21"/>
            <w:bookmarkEnd w:id="31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1000_011_22"/>
            <w:bookmarkStart w:id="319" w:name="z1000_011_22"/>
            <w:bookmarkEnd w:id="31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1000_011_23"/>
            <w:bookmarkStart w:id="321" w:name="z1000_011_23"/>
            <w:bookmarkEnd w:id="32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1000_011_24"/>
            <w:bookmarkStart w:id="323" w:name="z1000_011_24"/>
            <w:bookmarkEnd w:id="32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мелкоклеточная (диффузная)</w:t>
            </w:r>
          </w:p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неходжкинская лимфо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3.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1000_012_15"/>
            <w:bookmarkStart w:id="325" w:name="z1000_012_15"/>
            <w:bookmarkEnd w:id="32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1000_012_16"/>
            <w:bookmarkStart w:id="327" w:name="z1000_012_16"/>
            <w:bookmarkEnd w:id="32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1000_012_17"/>
            <w:bookmarkStart w:id="329" w:name="z1000_012_17"/>
            <w:bookmarkEnd w:id="32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1000_012_18"/>
            <w:bookmarkStart w:id="331" w:name="z1000_012_18"/>
            <w:bookmarkEnd w:id="33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1000_012_19"/>
            <w:bookmarkStart w:id="333" w:name="z1000_012_19"/>
            <w:bookmarkEnd w:id="33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1000_012_20"/>
            <w:bookmarkStart w:id="335" w:name="z1000_012_20"/>
            <w:bookmarkEnd w:id="33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1000_012_21"/>
            <w:bookmarkStart w:id="337" w:name="z1000_012_21"/>
            <w:bookmarkEnd w:id="33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1000_012_22"/>
            <w:bookmarkStart w:id="339" w:name="z1000_012_22"/>
            <w:bookmarkEnd w:id="33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1000_012_23"/>
            <w:bookmarkStart w:id="341" w:name="z1000_012_23"/>
            <w:bookmarkEnd w:id="34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1000_012_24"/>
            <w:bookmarkStart w:id="343" w:name="z1000_012_24"/>
            <w:bookmarkEnd w:id="34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мелкоклеточная с расщепленными ядрами (диффузная) неходжкинская лимфо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3.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1000_013_15"/>
            <w:bookmarkStart w:id="345" w:name="z1000_013_15"/>
            <w:bookmarkEnd w:id="34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1000_013_16"/>
            <w:bookmarkStart w:id="347" w:name="z1000_013_16"/>
            <w:bookmarkEnd w:id="34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1000_013_17"/>
            <w:bookmarkStart w:id="349" w:name="z1000_013_17"/>
            <w:bookmarkEnd w:id="34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1000_013_18"/>
            <w:bookmarkStart w:id="351" w:name="z1000_013_18"/>
            <w:bookmarkEnd w:id="35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1000_013_19"/>
            <w:bookmarkStart w:id="353" w:name="z1000_013_19"/>
            <w:bookmarkEnd w:id="35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1000_013_20"/>
            <w:bookmarkStart w:id="355" w:name="z1000_013_20"/>
            <w:bookmarkEnd w:id="35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1000_013_21"/>
            <w:bookmarkStart w:id="357" w:name="z1000_013_21"/>
            <w:bookmarkEnd w:id="35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1000_013_22"/>
            <w:bookmarkStart w:id="359" w:name="z1000_013_22"/>
            <w:bookmarkEnd w:id="35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1000_013_23"/>
            <w:bookmarkStart w:id="361" w:name="z1000_013_23"/>
            <w:bookmarkEnd w:id="36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1000_013_24"/>
            <w:bookmarkStart w:id="363" w:name="z1000_013_24"/>
            <w:bookmarkEnd w:id="36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крупноклеточная (диффузная)</w:t>
            </w:r>
          </w:p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неходжкинская лимфо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3.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1000_014_15"/>
            <w:bookmarkStart w:id="365" w:name="z1000_014_15"/>
            <w:bookmarkEnd w:id="36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1000_014_16"/>
            <w:bookmarkStart w:id="367" w:name="z1000_014_16"/>
            <w:bookmarkEnd w:id="36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1000_014_17"/>
            <w:bookmarkStart w:id="369" w:name="z1000_014_17"/>
            <w:bookmarkEnd w:id="36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1000_014_18"/>
            <w:bookmarkStart w:id="371" w:name="z1000_014_18"/>
            <w:bookmarkEnd w:id="37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1000_014_19"/>
            <w:bookmarkStart w:id="373" w:name="z1000_014_19"/>
            <w:bookmarkEnd w:id="37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1000_014_20"/>
            <w:bookmarkStart w:id="375" w:name="z1000_014_20"/>
            <w:bookmarkEnd w:id="37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1000_014_21"/>
            <w:bookmarkStart w:id="377" w:name="z1000_014_21"/>
            <w:bookmarkEnd w:id="37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1000_014_22"/>
            <w:bookmarkStart w:id="379" w:name="z1000_014_22"/>
            <w:bookmarkEnd w:id="37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1000_014_23"/>
            <w:bookmarkStart w:id="381" w:name="z1000_014_23"/>
            <w:bookmarkEnd w:id="38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1000_014_24"/>
            <w:bookmarkStart w:id="383" w:name="z1000_014_24"/>
            <w:bookmarkEnd w:id="38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иммунобластная (диффузная)</w:t>
            </w:r>
          </w:p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неходжкинская лимфо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3.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1000_015_15"/>
            <w:bookmarkStart w:id="385" w:name="z1000_015_15"/>
            <w:bookmarkEnd w:id="38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1000_015_16"/>
            <w:bookmarkStart w:id="387" w:name="z1000_015_16"/>
            <w:bookmarkEnd w:id="38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1000_015_17"/>
            <w:bookmarkStart w:id="389" w:name="z1000_015_17"/>
            <w:bookmarkEnd w:id="38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1000_015_18"/>
            <w:bookmarkStart w:id="391" w:name="z1000_015_18"/>
            <w:bookmarkEnd w:id="39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1000_015_19"/>
            <w:bookmarkStart w:id="393" w:name="z1000_015_19"/>
            <w:bookmarkEnd w:id="39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1000_015_20"/>
            <w:bookmarkStart w:id="395" w:name="z1000_015_20"/>
            <w:bookmarkEnd w:id="39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1000_015_21"/>
            <w:bookmarkStart w:id="397" w:name="z1000_015_21"/>
            <w:bookmarkEnd w:id="39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1000_015_22"/>
            <w:bookmarkStart w:id="399" w:name="z1000_015_22"/>
            <w:bookmarkEnd w:id="39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1000_015_23"/>
            <w:bookmarkStart w:id="401" w:name="z1000_015_23"/>
            <w:bookmarkEnd w:id="40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1000_015_24"/>
            <w:bookmarkStart w:id="403" w:name="z1000_015_24"/>
            <w:bookmarkEnd w:id="40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другие типы  диффузных</w:t>
            </w:r>
          </w:p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неходжкинских лимфо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3.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1000_016_15"/>
            <w:bookmarkStart w:id="405" w:name="z1000_016_15"/>
            <w:bookmarkEnd w:id="40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1000_016_16"/>
            <w:bookmarkStart w:id="407" w:name="z1000_016_16"/>
            <w:bookmarkEnd w:id="40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1000_016_17"/>
            <w:bookmarkStart w:id="409" w:name="z1000_016_17"/>
            <w:bookmarkEnd w:id="40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1000_016_18"/>
            <w:bookmarkStart w:id="411" w:name="z1000_016_18"/>
            <w:bookmarkEnd w:id="41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1000_016_19"/>
            <w:bookmarkStart w:id="413" w:name="z1000_016_19"/>
            <w:bookmarkEnd w:id="41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1000_016_20"/>
            <w:bookmarkStart w:id="415" w:name="z1000_016_20"/>
            <w:bookmarkEnd w:id="41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1000_016_21"/>
            <w:bookmarkStart w:id="417" w:name="z1000_016_21"/>
            <w:bookmarkEnd w:id="41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1000_016_22"/>
            <w:bookmarkStart w:id="419" w:name="z1000_016_22"/>
            <w:bookmarkEnd w:id="41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1000_016_23"/>
            <w:bookmarkStart w:id="421" w:name="z1000_016_23"/>
            <w:bookmarkEnd w:id="42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1000_016_24"/>
            <w:bookmarkStart w:id="423" w:name="z1000_016_24"/>
            <w:bookmarkEnd w:id="42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диффузная неходжкинская лимфома неуточненн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3.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" w:name="z1000_017_15"/>
            <w:bookmarkStart w:id="425" w:name="z1000_017_15"/>
            <w:bookmarkEnd w:id="42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1000_017_16"/>
            <w:bookmarkStart w:id="427" w:name="z1000_017_16"/>
            <w:bookmarkEnd w:id="42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1000_017_17"/>
            <w:bookmarkStart w:id="429" w:name="z1000_017_17"/>
            <w:bookmarkEnd w:id="42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1000_017_18"/>
            <w:bookmarkStart w:id="431" w:name="z1000_017_18"/>
            <w:bookmarkEnd w:id="43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1000_017_19"/>
            <w:bookmarkStart w:id="433" w:name="z1000_017_19"/>
            <w:bookmarkEnd w:id="43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1000_017_20"/>
            <w:bookmarkStart w:id="435" w:name="z1000_017_20"/>
            <w:bookmarkEnd w:id="43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1000_017_21"/>
            <w:bookmarkStart w:id="437" w:name="z1000_017_21"/>
            <w:bookmarkEnd w:id="43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1000_017_22"/>
            <w:bookmarkStart w:id="439" w:name="z1000_017_22"/>
            <w:bookmarkEnd w:id="43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1000_017_23"/>
            <w:bookmarkStart w:id="441" w:name="z1000_017_23"/>
            <w:bookmarkEnd w:id="44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1000_017_24"/>
            <w:bookmarkStart w:id="443" w:name="z1000_017_24"/>
            <w:bookmarkEnd w:id="44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периферические и кожные Т-клеточные лимфом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1000_018_15"/>
            <w:bookmarkStart w:id="445" w:name="z1000_018_15"/>
            <w:bookmarkEnd w:id="44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1000_018_16"/>
            <w:bookmarkStart w:id="447" w:name="z1000_018_16"/>
            <w:bookmarkEnd w:id="44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1000_018_17"/>
            <w:bookmarkStart w:id="449" w:name="z1000_018_17"/>
            <w:bookmarkEnd w:id="44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1000_018_18"/>
            <w:bookmarkStart w:id="451" w:name="z1000_018_18"/>
            <w:bookmarkEnd w:id="45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1000_018_19"/>
            <w:bookmarkStart w:id="453" w:name="z1000_018_19"/>
            <w:bookmarkEnd w:id="45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1000_018_20"/>
            <w:bookmarkStart w:id="455" w:name="z1000_018_20"/>
            <w:bookmarkEnd w:id="45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1000_018_21"/>
            <w:bookmarkStart w:id="457" w:name="z1000_018_21"/>
            <w:bookmarkEnd w:id="45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1000_018_22"/>
            <w:bookmarkStart w:id="459" w:name="z1000_018_22"/>
            <w:bookmarkEnd w:id="45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1000_018_23"/>
            <w:bookmarkStart w:id="461" w:name="z1000_018_23"/>
            <w:bookmarkEnd w:id="46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1000_018_24"/>
            <w:bookmarkStart w:id="463" w:name="z1000_018_24"/>
            <w:bookmarkEnd w:id="46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другие неуточненные Т-клеточные лимфом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4.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" w:name="z1000_019_15"/>
            <w:bookmarkStart w:id="465" w:name="z1000_019_15"/>
            <w:bookmarkEnd w:id="46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1000_019_16"/>
            <w:bookmarkStart w:id="467" w:name="z1000_019_16"/>
            <w:bookmarkEnd w:id="46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1000_019_17"/>
            <w:bookmarkStart w:id="469" w:name="z1000_019_17"/>
            <w:bookmarkEnd w:id="46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1000_019_18"/>
            <w:bookmarkStart w:id="471" w:name="z1000_019_18"/>
            <w:bookmarkEnd w:id="47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1000_019_19"/>
            <w:bookmarkStart w:id="473" w:name="z1000_019_19"/>
            <w:bookmarkEnd w:id="47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1000_019_20"/>
            <w:bookmarkStart w:id="475" w:name="z1000_019_20"/>
            <w:bookmarkEnd w:id="47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1000_019_21"/>
            <w:bookmarkStart w:id="477" w:name="z1000_019_21"/>
            <w:bookmarkEnd w:id="47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1000_019_22"/>
            <w:bookmarkStart w:id="479" w:name="z1000_019_22"/>
            <w:bookmarkEnd w:id="47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1000_019_23"/>
            <w:bookmarkStart w:id="481" w:name="z1000_019_23"/>
            <w:bookmarkEnd w:id="48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1000_019_24"/>
            <w:bookmarkStart w:id="483" w:name="z1000_019_24"/>
            <w:bookmarkEnd w:id="48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другие неуточненные типы</w:t>
            </w:r>
          </w:p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неходжкинской лимфом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1000_110_15"/>
            <w:bookmarkStart w:id="485" w:name="z1000_110_15"/>
            <w:bookmarkEnd w:id="48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1000_110_16"/>
            <w:bookmarkStart w:id="487" w:name="z1000_110_16"/>
            <w:bookmarkEnd w:id="48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1000_110_17"/>
            <w:bookmarkStart w:id="489" w:name="z1000_110_17"/>
            <w:bookmarkEnd w:id="48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1000_110_18"/>
            <w:bookmarkStart w:id="491" w:name="z1000_110_18"/>
            <w:bookmarkEnd w:id="49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1000_110_19"/>
            <w:bookmarkStart w:id="493" w:name="z1000_110_19"/>
            <w:bookmarkEnd w:id="49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1000_110_20"/>
            <w:bookmarkStart w:id="495" w:name="z1000_110_20"/>
            <w:bookmarkEnd w:id="49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1000_110_21"/>
            <w:bookmarkStart w:id="497" w:name="z1000_110_21"/>
            <w:bookmarkEnd w:id="49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1000_110_22"/>
            <w:bookmarkStart w:id="499" w:name="z1000_110_22"/>
            <w:bookmarkEnd w:id="49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" w:name="z1000_110_23"/>
            <w:bookmarkStart w:id="501" w:name="z1000_110_23"/>
            <w:bookmarkEnd w:id="50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1000_110_24"/>
            <w:bookmarkStart w:id="503" w:name="z1000_110_24"/>
            <w:bookmarkEnd w:id="50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макроглобулинэмия Вальденстре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88.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1000_111_15"/>
            <w:bookmarkStart w:id="505" w:name="z1000_111_15"/>
            <w:bookmarkEnd w:id="50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1000_111_16"/>
            <w:bookmarkStart w:id="507" w:name="z1000_111_16"/>
            <w:bookmarkEnd w:id="50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" w:name="z1000_111_17"/>
            <w:bookmarkStart w:id="509" w:name="z1000_111_17"/>
            <w:bookmarkEnd w:id="50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" w:name="z1000_111_18"/>
            <w:bookmarkStart w:id="511" w:name="z1000_111_18"/>
            <w:bookmarkEnd w:id="51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2" w:name="z1000_111_19"/>
            <w:bookmarkStart w:id="513" w:name="z1000_111_19"/>
            <w:bookmarkEnd w:id="51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" w:name="z1000_111_20"/>
            <w:bookmarkStart w:id="515" w:name="z1000_111_20"/>
            <w:bookmarkEnd w:id="51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" w:name="z1000_111_21"/>
            <w:bookmarkStart w:id="517" w:name="z1000_111_21"/>
            <w:bookmarkEnd w:id="51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" w:name="z1000_111_22"/>
            <w:bookmarkStart w:id="519" w:name="z1000_111_22"/>
            <w:bookmarkEnd w:id="51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" w:name="z1000_111_23"/>
            <w:bookmarkStart w:id="521" w:name="z1000_111_23"/>
            <w:bookmarkEnd w:id="52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" w:name="z1000_111_24"/>
            <w:bookmarkStart w:id="523" w:name="z1000_111_24"/>
            <w:bookmarkEnd w:id="52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хронический лимфоцитарный лейко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91.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" w:name="z1000_112_15"/>
            <w:bookmarkStart w:id="525" w:name="z1000_112_15"/>
            <w:bookmarkEnd w:id="52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" w:name="z1000_112_16"/>
            <w:bookmarkStart w:id="527" w:name="z1000_112_16"/>
            <w:bookmarkEnd w:id="52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1000_112_17"/>
            <w:bookmarkStart w:id="529" w:name="z1000_112_17"/>
            <w:bookmarkEnd w:id="52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" w:name="z1000_112_18"/>
            <w:bookmarkStart w:id="531" w:name="z1000_112_18"/>
            <w:bookmarkEnd w:id="53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" w:name="z1000_112_19"/>
            <w:bookmarkStart w:id="533" w:name="z1000_112_19"/>
            <w:bookmarkEnd w:id="53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" w:name="z1000_112_20"/>
            <w:bookmarkStart w:id="535" w:name="z1000_112_20"/>
            <w:bookmarkEnd w:id="53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" w:name="z1000_112_21"/>
            <w:bookmarkStart w:id="537" w:name="z1000_112_21"/>
            <w:bookmarkEnd w:id="53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" w:name="z1000_112_22"/>
            <w:bookmarkStart w:id="539" w:name="z1000_112_22"/>
            <w:bookmarkEnd w:id="53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0" w:name="z1000_112_23"/>
            <w:bookmarkStart w:id="541" w:name="z1000_112_23"/>
            <w:bookmarkEnd w:id="54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2" w:name="z1000_112_24"/>
            <w:bookmarkStart w:id="543" w:name="z1000_112_24"/>
            <w:bookmarkEnd w:id="543"/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</w:rPr>
            </w:pPr>
            <w:r>
              <w:rPr>
                <w:sz w:val="18"/>
              </w:rPr>
              <w:t>хронический миелоидный лейко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.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91.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4" w:name="z1000_113_15"/>
            <w:bookmarkStart w:id="545" w:name="z1000_113_15"/>
            <w:bookmarkEnd w:id="54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6" w:name="z1000_113_16"/>
            <w:bookmarkStart w:id="547" w:name="z1000_113_16"/>
            <w:bookmarkEnd w:id="54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8" w:name="z1000_113_17"/>
            <w:bookmarkStart w:id="549" w:name="z1000_113_17"/>
            <w:bookmarkEnd w:id="54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1000_113_18"/>
            <w:bookmarkStart w:id="551" w:name="z1000_113_18"/>
            <w:bookmarkEnd w:id="55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1000_113_19"/>
            <w:bookmarkStart w:id="553" w:name="z1000_113_19"/>
            <w:bookmarkEnd w:id="553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1000_113_20"/>
            <w:bookmarkStart w:id="555" w:name="z1000_113_20"/>
            <w:bookmarkEnd w:id="555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6" w:name="z1000_113_21"/>
            <w:bookmarkStart w:id="557" w:name="z1000_113_21"/>
            <w:bookmarkEnd w:id="557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8" w:name="z1000_113_22"/>
            <w:bookmarkStart w:id="559" w:name="z1000_113_22"/>
            <w:bookmarkEnd w:id="559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0" w:name="z1000_113_23"/>
            <w:bookmarkStart w:id="561" w:name="z1000_113_23"/>
            <w:bookmarkEnd w:id="561"/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914" w:leader="none"/>
                <w:tab w:val="left" w:pos="3456" w:leader="none"/>
                <w:tab w:val="left" w:pos="4080" w:leader="none"/>
                <w:tab w:val="left" w:pos="4584" w:leader="none"/>
                <w:tab w:val="left" w:pos="5155" w:leader="none"/>
                <w:tab w:val="left" w:pos="5659" w:leader="none"/>
                <w:tab w:val="left" w:pos="6230" w:leader="none"/>
                <w:tab w:val="left" w:pos="6734" w:leader="none"/>
                <w:tab w:val="left" w:pos="7306" w:leader="none"/>
                <w:tab w:val="left" w:pos="7810" w:leader="none"/>
                <w:tab w:val="left" w:pos="8381" w:leader="none"/>
                <w:tab w:val="left" w:pos="8885" w:leader="none"/>
                <w:tab w:val="left" w:pos="9456" w:leader="none"/>
                <w:tab w:val="left" w:pos="9960" w:leader="none"/>
                <w:tab w:val="left" w:pos="10531" w:leader="none"/>
                <w:tab w:val="left" w:pos="11035" w:leader="none"/>
                <w:tab w:val="left" w:pos="11606" w:leader="none"/>
                <w:tab w:val="left" w:pos="12110" w:leader="none"/>
                <w:tab w:val="left" w:pos="12682" w:leader="none"/>
                <w:tab w:val="left" w:pos="13186" w:leader="none"/>
                <w:tab w:val="left" w:pos="13757" w:leader="none"/>
                <w:tab w:val="left" w:pos="14261" w:leader="none"/>
                <w:tab w:val="left" w:pos="14885" w:leader="none"/>
                <w:tab w:val="left" w:pos="15403" w:leader="none"/>
                <w:tab w:val="left" w:pos="15974" w:leader="none"/>
              </w:tabs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2" w:name="z1000_113_24"/>
            <w:bookmarkStart w:id="563" w:name="z1000_113_24"/>
            <w:bookmarkEnd w:id="563"/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2365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spacing w:lineRule="exact" w:line="200"/>
              <w:jc w:val="both"/>
              <w:rPr>
                <w:rFonts w:cs="Arial"/>
              </w:rPr>
            </w:pPr>
            <w:r>
              <w:rPr>
                <w:rFonts w:cs="Arial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val="en-US"/>
              </w:rPr>
              <w:t>mail</w:t>
            </w:r>
            <w:r>
              <w:rPr>
                <w:rFonts w:cs="Arial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кумента)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914" w:leader="none"/>
          <w:tab w:val="left" w:pos="3456" w:leader="none"/>
          <w:tab w:val="left" w:pos="4080" w:leader="none"/>
          <w:tab w:val="left" w:pos="4584" w:leader="none"/>
          <w:tab w:val="left" w:pos="5155" w:leader="none"/>
          <w:tab w:val="left" w:pos="5659" w:leader="none"/>
          <w:tab w:val="left" w:pos="6230" w:leader="none"/>
          <w:tab w:val="left" w:pos="6734" w:leader="none"/>
          <w:tab w:val="left" w:pos="7306" w:leader="none"/>
          <w:tab w:val="left" w:pos="7810" w:leader="none"/>
          <w:tab w:val="left" w:pos="8381" w:leader="none"/>
          <w:tab w:val="left" w:pos="8885" w:leader="none"/>
          <w:tab w:val="left" w:pos="9456" w:leader="none"/>
          <w:tab w:val="left" w:pos="9960" w:leader="none"/>
          <w:tab w:val="left" w:pos="10531" w:leader="none"/>
          <w:tab w:val="left" w:pos="11035" w:leader="none"/>
          <w:tab w:val="left" w:pos="11606" w:leader="none"/>
          <w:tab w:val="left" w:pos="12110" w:leader="none"/>
          <w:tab w:val="left" w:pos="12682" w:leader="none"/>
          <w:tab w:val="left" w:pos="13186" w:leader="none"/>
          <w:tab w:val="left" w:pos="13757" w:leader="none"/>
          <w:tab w:val="left" w:pos="14261" w:leader="none"/>
          <w:tab w:val="left" w:pos="14885" w:leader="none"/>
          <w:tab w:val="left" w:pos="15403" w:leader="none"/>
          <w:tab w:val="left" w:pos="15974" w:leader="none"/>
        </w:tabs>
        <w:rPr>
          <w:b/>
          <w:b/>
          <w:bCs/>
          <w:color w:val="000000"/>
          <w:sz w:val="22"/>
          <w:lang w:val="en-US"/>
        </w:rPr>
      </w:pPr>
      <w:r>
        <w:rPr>
          <w:b/>
          <w:bCs/>
          <w:color w:val="000000"/>
          <w:sz w:val="22"/>
          <w:lang w:val="en-US"/>
        </w:rPr>
      </w:r>
    </w:p>
    <w:sectPr>
      <w:headerReference w:type="default" r:id="rId2"/>
      <w:type w:val="nextPage"/>
      <w:pgSz w:orient="landscape" w:w="16838" w:h="11906"/>
      <w:pgMar w:left="873" w:right="873" w:gutter="0" w:header="720" w:top="776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1290"/>
        </w:tabs>
        <w:ind w:left="1290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531" w:leader="none"/>
        <w:tab w:val="left" w:pos="2539" w:leader="none"/>
        <w:tab w:val="left" w:pos="3547" w:leader="none"/>
        <w:tab w:val="left" w:pos="4555" w:leader="none"/>
        <w:tab w:val="left" w:pos="5362" w:leader="none"/>
        <w:tab w:val="left" w:pos="6955" w:leader="none"/>
        <w:tab w:val="left" w:pos="8342" w:leader="none"/>
        <w:tab w:val="left" w:pos="10109" w:leader="none"/>
      </w:tabs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531" w:leader="none"/>
        <w:tab w:val="left" w:pos="2539" w:leader="none"/>
        <w:tab w:val="left" w:pos="3547" w:leader="none"/>
        <w:tab w:val="left" w:pos="4555" w:leader="none"/>
        <w:tab w:val="left" w:pos="5362" w:leader="none"/>
        <w:tab w:val="left" w:pos="6955" w:leader="none"/>
        <w:tab w:val="left" w:pos="8342" w:leader="none"/>
        <w:tab w:val="left" w:pos="10109" w:leader="none"/>
      </w:tabs>
      <w:jc w:val="center"/>
    </w:pPr>
    <w:rPr>
      <w:b/>
      <w:color w:val="000000"/>
      <w:sz w:val="26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left="945" w:hanging="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531" w:leader="none"/>
        <w:tab w:val="left" w:pos="2539" w:leader="none"/>
        <w:tab w:val="left" w:pos="3547" w:leader="none"/>
        <w:tab w:val="left" w:pos="4555" w:leader="none"/>
        <w:tab w:val="left" w:pos="5362" w:leader="none"/>
        <w:tab w:val="left" w:pos="6955" w:leader="none"/>
        <w:tab w:val="left" w:pos="8342" w:leader="none"/>
        <w:tab w:val="left" w:pos="10109" w:leader="none"/>
      </w:tabs>
      <w:jc w:val="center"/>
    </w:pPr>
    <w:rPr>
      <w:rFonts w:ascii="Arial" w:hAnsi="Arial" w:cs="Arial"/>
      <w:b/>
      <w:color w:val="000000"/>
      <w:sz w:val="26"/>
    </w:rPr>
  </w:style>
  <w:style w:type="paragraph" w:styleId="3">
    <w:name w:val="Основной текст 3"/>
    <w:basedOn w:val="Normal"/>
    <w:qFormat/>
    <w:pPr/>
    <w:rPr>
      <w:color w:val="00000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4:11:00Z</dcterms:created>
  <dc:creator>Скворцов А.Ф.</dc:creator>
  <dc:description/>
  <cp:keywords/>
  <dc:language>en-US</dc:language>
  <cp:lastModifiedBy>Genry R</cp:lastModifiedBy>
  <cp:lastPrinted>2008-12-01T16:37:00Z</cp:lastPrinted>
  <dcterms:modified xsi:type="dcterms:W3CDTF">2020-09-25T15:41:00Z</dcterms:modified>
  <cp:revision>9</cp:revision>
  <dc:subject/>
  <dc:title>ОТРАСЛЕВАЯ СТАТИСТИЧЕСКАЯ ОТЧЕТНОСТЬ</dc:title>
</cp:coreProperties>
</file>