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rPr>
          <w:sz w:val="9"/>
        </w:rPr>
      </w:pPr>
      <w:r>
        <w:rPr>
          <w:sz w:val="9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181"/>
        <w:gridCol w:w="924"/>
        <w:gridCol w:w="176"/>
        <w:gridCol w:w="2943"/>
        <w:gridCol w:w="202"/>
        <w:gridCol w:w="923"/>
        <w:gridCol w:w="2274"/>
        <w:gridCol w:w="286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" w:after="0"/>
              <w:ind w:left="3" w:hanging="0"/>
              <w:jc w:val="center"/>
              <w:rPr/>
            </w:pPr>
            <w:r>
              <w:rPr/>
              <w:t>СВЕДЕНИЯ</w:t>
            </w:r>
            <w:r>
              <w:rPr>
                <w:spacing w:val="-7"/>
              </w:rPr>
              <w:t xml:space="preserve"> </w:t>
            </w:r>
            <w:r>
              <w:rPr/>
              <w:t>О</w:t>
            </w:r>
            <w:r>
              <w:rPr>
                <w:spacing w:val="-7"/>
              </w:rPr>
              <w:t xml:space="preserve"> </w:t>
            </w:r>
            <w:r>
              <w:rPr/>
              <w:t>МЕДИЦИНСКОЙ</w:t>
            </w:r>
            <w:r>
              <w:rPr>
                <w:spacing w:val="-6"/>
              </w:rPr>
              <w:t xml:space="preserve"> </w:t>
            </w:r>
            <w:r>
              <w:rPr/>
              <w:t>ПОМОЩИ</w:t>
            </w:r>
            <w:r>
              <w:rPr>
                <w:spacing w:val="-6"/>
              </w:rPr>
              <w:t xml:space="preserve"> </w:t>
            </w:r>
            <w:r>
              <w:rPr/>
              <w:t>БЕРЕМЕННЫМ,</w:t>
            </w:r>
            <w:r>
              <w:rPr>
                <w:spacing w:val="-6"/>
              </w:rPr>
              <w:t xml:space="preserve"> </w:t>
            </w:r>
            <w:r>
              <w:rPr/>
              <w:t>РОЖЕНИЦАМ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РОДИЛЬНИЦАМ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before="113" w:after="0"/>
              <w:ind w:left="3" w:right="12" w:hanging="0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jc w:val="right"/>
              <w:rPr/>
            </w:pPr>
            <w:r>
              <w:rPr/>
              <w:t xml:space="preserve">за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068" w:type="dxa"/>
            <w:gridSpan w:val="3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rPr/>
            </w:pPr>
            <w:r>
              <w:rPr/>
              <w:t>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2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1" w:leader="none"/>
              </w:tabs>
              <w:spacing w:before="0" w:after="40"/>
              <w:rPr/>
            </w:pPr>
            <w:r>
              <w:rPr/>
              <w:t xml:space="preserve">юридические лица – медицинские организации государственной и муниципальной форм собственности, имеющие лицензию на осуществление медицинской деятельности </w:t>
              <w:br/>
              <w:t xml:space="preserve">и оказывающие акушерско-гинекологическую помощь во время беременности, родов </w:t>
              <w:br/>
              <w:t>и в послеродовом периоде:</w:t>
            </w:r>
          </w:p>
          <w:p>
            <w:pPr>
              <w:pStyle w:val="Normal"/>
              <w:tabs>
                <w:tab w:val="clear" w:pos="720"/>
                <w:tab w:val="left" w:pos="581" w:leader="none"/>
              </w:tabs>
              <w:spacing w:before="0" w:after="40"/>
              <w:ind w:left="284" w:hanging="0"/>
              <w:rPr/>
            </w:pPr>
            <w:r>
              <w:rPr/>
              <w:t xml:space="preserve">– </w:t>
            </w:r>
            <w:r>
              <w:rPr/>
              <w:t>исполнительно-распорядительному органу местного самоуправления</w:t>
              <w:br/>
              <w:t xml:space="preserve">   муниципального образования (схема предоставления приведена в указаниях</w:t>
              <w:br/>
              <w:t xml:space="preserve">   по заполнению формы);</w:t>
            </w:r>
          </w:p>
          <w:p>
            <w:pPr>
              <w:pStyle w:val="Normal"/>
              <w:spacing w:before="0" w:after="60"/>
              <w:rPr/>
            </w:pPr>
            <w:r>
              <w:rPr/>
              <w:t>исполнительно-распорядительные 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ind w:left="284" w:hanging="0"/>
              <w:rPr/>
            </w:pPr>
            <w:r>
              <w:rPr/>
              <w:t xml:space="preserve">– </w:t>
            </w:r>
            <w:r>
              <w:rPr/>
              <w:t>органу исполнительной власти субъекта Российской Федерации  в сфере охраны</w:t>
            </w:r>
            <w:r>
              <w:rPr/>
              <w:br w:type="textWrapping" w:clear="all"/>
            </w:r>
            <w:r>
              <w:rPr/>
              <w:t xml:space="preserve">   здоровья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исполнительной 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6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  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января</w:t>
            </w:r>
            <w:r>
              <w:rPr/>
              <w:br w:type="textWrapping" w:clear="all"/>
            </w:r>
            <w:r>
              <w:rPr/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320" w:after="0"/>
              <w:jc w:val="center"/>
              <w:rPr/>
            </w:pPr>
            <w:r>
              <w:rPr/>
              <w:t xml:space="preserve">до 20 февраля </w:t>
            </w:r>
            <w:r>
              <w:rPr/>
              <w:br w:type="textWrapping" w:clear="all"/>
            </w:r>
            <w:r>
              <w:rPr/>
              <w:t>после отчетн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60" w:after="0"/>
              <w:jc w:val="center"/>
              <w:rPr/>
            </w:pPr>
            <w:r>
              <w:rPr/>
              <w:t xml:space="preserve">до 5 марта </w:t>
            </w:r>
            <w:r>
              <w:rPr/>
              <w:br w:type="textWrapping" w:clear="all"/>
            </w:r>
            <w:r>
              <w:rPr/>
              <w:t xml:space="preserve">после отчетного периода </w:t>
            </w:r>
          </w:p>
          <w:p>
            <w:pPr>
              <w:pStyle w:val="Normal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</w:r>
          </w:p>
          <w:p>
            <w:pPr>
              <w:pStyle w:val="Normal"/>
              <w:jc w:val="center"/>
              <w:rPr/>
            </w:pPr>
            <w:r>
              <w:rPr/>
              <w:t>от 23.12.2024 № 674</w:t>
              <w:b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/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Foo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5670"/>
        <w:gridCol w:w="3686"/>
        <w:gridCol w:w="354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 ОКУ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4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9"/>
        </w:rPr>
      </w:pPr>
      <w:r>
        <w:rPr>
          <w:sz w:val="9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tabs>
          <w:tab w:val="clear" w:pos="720"/>
          <w:tab w:val="left" w:pos="1276" w:leader="none"/>
        </w:tabs>
        <w:spacing w:before="120" w:after="0"/>
        <w:ind w:left="567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РАЗДЕЛ 1. КОНТИНГЕНТЫ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БЕРЕМЕННЫХ,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РОЖИВАЮЩИХ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Е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ОБСЛУЖИВАНИ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ОЙ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И</w:t>
      </w:r>
    </w:p>
    <w:p>
      <w:pPr>
        <w:pStyle w:val="Style11"/>
        <w:tabs>
          <w:tab w:val="clear" w:pos="720"/>
          <w:tab w:val="left" w:pos="1276" w:leader="none"/>
        </w:tabs>
        <w:spacing w:before="120" w:after="0"/>
        <w:ind w:left="567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Style11"/>
        <w:tabs>
          <w:tab w:val="clear" w:pos="720"/>
          <w:tab w:val="left" w:pos="1276" w:leader="none"/>
        </w:tabs>
        <w:spacing w:before="12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tabs>
          <w:tab w:val="clear" w:pos="720"/>
          <w:tab w:val="left" w:pos="1276" w:leader="none"/>
        </w:tabs>
        <w:spacing w:before="120" w:after="0"/>
        <w:ind w:left="567" w:hanging="0"/>
        <w:jc w:val="center"/>
        <w:rPr/>
      </w:pPr>
      <w:r>
        <w:rPr>
          <w:b/>
          <w:sz w:val="24"/>
          <w:szCs w:val="24"/>
        </w:rPr>
        <w:t>1.1. Наблюдение беременных и исходы беременности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>, человек</w:t>
      </w:r>
    </w:p>
    <w:p>
      <w:pPr>
        <w:pStyle w:val="Style11"/>
        <w:tabs>
          <w:tab w:val="clear" w:pos="720"/>
          <w:tab w:val="left" w:pos="1276" w:leader="none"/>
        </w:tabs>
        <w:spacing w:before="120" w:after="0"/>
        <w:ind w:left="567" w:hanging="141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1"/>
        <w:tabs>
          <w:tab w:val="clear" w:pos="720"/>
          <w:tab w:val="left" w:pos="1276" w:leader="none"/>
        </w:tabs>
        <w:spacing w:before="120" w:after="0"/>
        <w:ind w:left="567" w:hanging="141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110)</w:t>
        <w:tab/>
      </w:r>
    </w:p>
    <w:tbl>
      <w:tblPr>
        <w:tblW w:w="1522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11"/>
        <w:gridCol w:w="1564"/>
        <w:gridCol w:w="1449"/>
        <w:gridCol w:w="1705"/>
        <w:gridCol w:w="1437"/>
        <w:gridCol w:w="1502"/>
        <w:gridCol w:w="1411"/>
        <w:gridCol w:w="1437"/>
        <w:gridCol w:w="1286"/>
        <w:gridCol w:w="128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отчетном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периоде</w:t>
            </w:r>
          </w:p>
        </w:tc>
      </w:tr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</w:t>
            </w:r>
          </w:p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оступило под наблюдение женской консультации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оме того,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ил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числа </w:t>
            </w:r>
            <w:r>
              <w:rPr>
                <w:spacing w:val="-1"/>
                <w:sz w:val="18"/>
                <w:szCs w:val="18"/>
              </w:rPr>
              <w:t>наблюдавшихс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ми</w:t>
            </w:r>
          </w:p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организациями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закончил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ь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стоявши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блюдением 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  <w:r>
              <w:rPr>
                <w:spacing w:val="-3"/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ивши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людени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тном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у)</w:t>
            </w:r>
          </w:p>
        </w:tc>
      </w:tr>
      <w:tr>
        <w:trPr>
          <w:trHeight w:val="2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их со сроком беременности </w:t>
            </w:r>
            <w:r>
              <w:rPr>
                <w:spacing w:val="-47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до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-5"/>
                <w:sz w:val="18"/>
                <w:szCs w:val="18"/>
              </w:rPr>
              <w:t xml:space="preserve"> 6 </w:t>
            </w:r>
            <w:r>
              <w:rPr>
                <w:spacing w:val="-47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ней (включительно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з гр. 2 со сроком беременности 12 недель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 – 21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я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 дней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bookmarkStart w:id="4" w:name="_Hlk208568090"/>
            <w:r>
              <w:rPr>
                <w:sz w:val="18"/>
                <w:szCs w:val="18"/>
              </w:rPr>
              <w:t>из гр.2 после процедуры вспомогательных репродуктивных технологий, всего</w:t>
            </w:r>
            <w:bookmarkEnd w:id="4"/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bookmarkStart w:id="5" w:name="_Hlk208568101"/>
            <w:r>
              <w:rPr>
                <w:sz w:val="18"/>
                <w:szCs w:val="18"/>
              </w:rPr>
              <w:t>из гр.5 после базовой программы ЭКО</w:t>
            </w:r>
            <w:bookmarkEnd w:id="5"/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всего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</w:t>
            </w:r>
            <w:r>
              <w:rPr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роке: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1 недели</w:t>
            </w:r>
          </w:p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дней</w:t>
            </w:r>
          </w:p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включительно</w:t>
            </w:r>
            <w:r>
              <w:rPr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едели</w:t>
            </w:r>
          </w:p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 дней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–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7 недель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дне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едель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дней</w:t>
            </w:r>
            <w:r>
              <w:rPr>
                <w:sz w:val="18"/>
                <w:szCs w:val="18"/>
              </w:rPr>
              <w:t xml:space="preserve"> –</w:t>
            </w:r>
          </w:p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6 недель</w:t>
            </w:r>
            <w:r>
              <w:rPr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дне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2110_001_02"/>
            <w:bookmarkStart w:id="7" w:name="z2110_001_02"/>
            <w:bookmarkEnd w:id="7"/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2110_001_03"/>
            <w:bookmarkStart w:id="9" w:name="z2110_001_03"/>
            <w:bookmarkEnd w:id="9"/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2110_001_04"/>
            <w:bookmarkStart w:id="11" w:name="z2110_001_04"/>
            <w:bookmarkEnd w:id="11"/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2110_001_05"/>
            <w:bookmarkStart w:id="13" w:name="z2110_001_05"/>
            <w:bookmarkEnd w:id="13"/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2110_001_06"/>
            <w:bookmarkStart w:id="15" w:name="z2110_001_06"/>
            <w:bookmarkEnd w:id="15"/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2110_001_07"/>
            <w:bookmarkStart w:id="17" w:name="z2110_001_07"/>
            <w:bookmarkEnd w:id="17"/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2110_001_08"/>
            <w:bookmarkStart w:id="19" w:name="z2110_001_08"/>
            <w:bookmarkEnd w:id="19"/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2110_001_09"/>
            <w:bookmarkStart w:id="21" w:name="z2110_001_09"/>
            <w:bookmarkEnd w:id="21"/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" w:name="z2110_001_10"/>
            <w:bookmarkStart w:id="23" w:name="z2110_001_10"/>
            <w:bookmarkEnd w:id="23"/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2110_001_11"/>
            <w:bookmarkStart w:id="25" w:name="z2110_001_11"/>
            <w:bookmarkEnd w:id="25"/>
          </w:p>
        </w:tc>
      </w:tr>
    </w:tbl>
    <w:p>
      <w:pPr>
        <w:pStyle w:val="Normal"/>
        <w:tabs>
          <w:tab w:val="clear" w:pos="720"/>
          <w:tab w:val="left" w:pos="8451" w:leader="none"/>
        </w:tabs>
        <w:spacing w:before="60" w:after="0"/>
        <w:ind w:left="539" w:hanging="0"/>
        <w:rPr>
          <w:b/>
          <w:b/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таблицу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включаются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данны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женщинах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братившихся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направлением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на аборт.</w:t>
      </w:r>
    </w:p>
    <w:p>
      <w:pPr>
        <w:pStyle w:val="Normal"/>
        <w:tabs>
          <w:tab w:val="clear" w:pos="720"/>
          <w:tab w:val="left" w:pos="8451" w:leader="none"/>
        </w:tabs>
        <w:ind w:left="53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left" w:pos="8451" w:leader="none"/>
        </w:tabs>
        <w:ind w:left="5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Из числа закончивших беременность в отчетном году, человек</w:t>
      </w:r>
    </w:p>
    <w:p>
      <w:pPr>
        <w:pStyle w:val="Normal"/>
        <w:tabs>
          <w:tab w:val="clear" w:pos="720"/>
          <w:tab w:val="left" w:pos="8451" w:leader="none"/>
        </w:tabs>
        <w:ind w:left="539" w:hanging="113"/>
        <w:rPr/>
      </w:pPr>
      <w:r>
        <w:rPr/>
        <w:t xml:space="preserve">(2120)   </w:t>
      </w:r>
    </w:p>
    <w:tbl>
      <w:tblPr>
        <w:tblW w:w="144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9"/>
        <w:gridCol w:w="999"/>
        <w:gridCol w:w="2160"/>
      </w:tblGrid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>
                <w:b/>
                <w:b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7" w:before="1" w:after="0"/>
              <w:ind w:left="106" w:right="9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51" w:right="14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Число</w:t>
            </w:r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w w:val="99"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51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ончивш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ь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р.</w:t>
            </w:r>
            <w:r>
              <w:rPr>
                <w:spacing w:val="-3"/>
                <w:sz w:val="18"/>
                <w:szCs w:val="18"/>
              </w:rPr>
              <w:t xml:space="preserve"> 8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бл.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10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ыл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мотрены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апевто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6" w:name="z2120_001_03"/>
            <w:bookmarkStart w:id="27" w:name="z2120_001_03"/>
            <w:bookmarkEnd w:id="27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pacing w:lineRule="exact" w:line="210"/>
              <w:ind w:left="708" w:hanging="0"/>
              <w:outlineLvl w:val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ременност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" w:name="z2120_011_03"/>
            <w:bookmarkStart w:id="29" w:name="z2120_011_03"/>
            <w:bookmarkEnd w:id="29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был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следованы н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филис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овин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2120_002_03"/>
            <w:bookmarkStart w:id="31" w:name="z2120_002_03"/>
            <w:bookmarkEnd w:id="31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18"/>
                <w:szCs w:val="18"/>
              </w:rPr>
            </w:pPr>
            <w:bookmarkStart w:id="32" w:name="_Hlk207095608"/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  <w:bookmarkEnd w:id="32"/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" w:name="z2120_021_03"/>
            <w:bookmarkStart w:id="34" w:name="z2120_021_03"/>
            <w:bookmarkEnd w:id="34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в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-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овин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" w:name="z2120_003_03"/>
            <w:bookmarkStart w:id="36" w:name="z2120_003_03"/>
            <w:bookmarkEnd w:id="36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" w:name="z2120_031_03"/>
            <w:bookmarkStart w:id="38" w:name="z2120_031_03"/>
            <w:bookmarkEnd w:id="38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Ч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39" w:name="z2120_004_03"/>
            <w:bookmarkStart w:id="40" w:name="z2120_004_03"/>
            <w:bookmarkEnd w:id="40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41" w:name="z2120_041_03"/>
            <w:bookmarkStart w:id="42" w:name="z2120_041_03"/>
            <w:bookmarkEnd w:id="42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патит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43" w:name="z2120_005_03"/>
            <w:bookmarkStart w:id="44" w:name="z2120_005_03"/>
            <w:bookmarkEnd w:id="44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5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45" w:name="z2120_051_03"/>
            <w:bookmarkStart w:id="46" w:name="z2120_051_03"/>
            <w:bookmarkEnd w:id="46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патит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47" w:name="z2120_006_03"/>
            <w:bookmarkStart w:id="48" w:name="z2120_006_03"/>
            <w:bookmarkEnd w:id="48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6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49" w:name="z2120_061_03"/>
            <w:bookmarkStart w:id="50" w:name="z2120_061_03"/>
            <w:bookmarkEnd w:id="50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проведен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юкозотолерантны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ст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51" w:name="z2120_007_03"/>
            <w:bookmarkStart w:id="52" w:name="z2120_007_03"/>
            <w:bookmarkEnd w:id="52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 с отрицательным резус-фактором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53" w:name="z2120_008_03"/>
            <w:bookmarkStart w:id="54" w:name="z2120_008_03"/>
            <w:bookmarkEnd w:id="54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7" w:leader="none"/>
              </w:tabs>
              <w:spacing w:lineRule="exact" w:line="21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, которым проведена резус-иммунизация (из стр. 8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55" w:name="z2120_081_03"/>
            <w:bookmarkStart w:id="56" w:name="z2120_081_03"/>
            <w:bookmarkEnd w:id="56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, у которых развился резус-конфликт (из стр. 8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.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57" w:name="z2120_082_03"/>
            <w:bookmarkStart w:id="58" w:name="z2120_082_03"/>
            <w:bookmarkEnd w:id="58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енщин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ивш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людение женско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сультации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ок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 xml:space="preserve">6 </w:t>
            </w:r>
            <w:r>
              <w:rPr>
                <w:sz w:val="18"/>
                <w:szCs w:val="18"/>
              </w:rPr>
              <w:t>дней включительно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</w:rPr>
              <w:t xml:space="preserve">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59" w:name="z2120_009_03"/>
            <w:bookmarkStart w:id="60" w:name="z2120_009_03"/>
            <w:bookmarkEnd w:id="60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8" w:right="125" w:hanging="0"/>
              <w:rPr/>
            </w:pPr>
            <w:r>
              <w:rPr>
                <w:sz w:val="18"/>
                <w:szCs w:val="18"/>
              </w:rPr>
              <w:t xml:space="preserve">из них (из стр. 9) прошедших оценку антенатального развития плода при сроке беременности 11 недель </w:t>
            </w:r>
            <w:r>
              <w:rPr>
                <w:spacing w:val="-47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 недель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 – ультразвуково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следование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ени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нски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ывороточны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ркеров</w:t>
            </w:r>
          </w:p>
          <w:p>
            <w:pPr>
              <w:pStyle w:val="TableParagraph"/>
              <w:spacing w:lineRule="exact" w:line="228"/>
              <w:ind w:left="708" w:right="770" w:hanging="0"/>
              <w:rPr/>
            </w:pPr>
            <w:r>
              <w:rPr>
                <w:sz w:val="18"/>
                <w:szCs w:val="18"/>
              </w:rPr>
              <w:t>(связанного с беременностью плазменного протеина А (</w:t>
            </w:r>
            <w:r>
              <w:rPr>
                <w:sz w:val="18"/>
                <w:szCs w:val="18"/>
                <w:lang w:val="en-US"/>
              </w:rPr>
              <w:t>PAP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) и свободной бета-субъединицы хорионического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надотропина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61" w:name="z2120_091_03"/>
            <w:bookmarkStart w:id="62" w:name="z2120_091_03"/>
            <w:bookmarkEnd w:id="62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 xml:space="preserve">9.1 </w:t>
            </w:r>
            <w:r>
              <w:rPr>
                <w:sz w:val="18"/>
                <w:szCs w:val="18"/>
              </w:rPr>
              <w:t>выявлено: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ромосом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омалий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ли)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роко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я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.1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63" w:name="z2120_911_03"/>
            <w:bookmarkStart w:id="64" w:name="z2120_911_03"/>
            <w:bookmarkEnd w:id="64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1.1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рван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2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.1.1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65" w:name="z2120_301_03"/>
            <w:bookmarkStart w:id="66" w:name="z2120_301_03"/>
            <w:bookmarkEnd w:id="66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</w:rPr>
              <w:t>рис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держк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т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 (из стр. 9.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.1.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7" w:name="z2120_912_03"/>
            <w:bookmarkStart w:id="68" w:name="z2120_912_03"/>
            <w:bookmarkEnd w:id="68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</w:rPr>
              <w:t>рис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ждевременны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дов (из стр. 9.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.1.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69" w:name="z2120_913_03"/>
            <w:bookmarkStart w:id="70" w:name="z2120_913_03"/>
            <w:bookmarkEnd w:id="70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  <w:lang w:val="en-US"/>
              </w:rPr>
              <w:t>риск</w:t>
            </w:r>
            <w:r>
              <w:rPr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преэклампсии</w:t>
            </w:r>
            <w:r>
              <w:rPr>
                <w:sz w:val="18"/>
                <w:szCs w:val="18"/>
              </w:rPr>
              <w:t xml:space="preserve"> (из стр. 9.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.1.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71" w:name="z2120_914_03"/>
            <w:bookmarkStart w:id="72" w:name="z2120_914_03"/>
            <w:bookmarkEnd w:id="72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енщин, прошедши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ценку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тенатально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оке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9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 –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ьтразвуково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следование (из гр. 8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w w:val="99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73" w:name="z2120_010_03"/>
            <w:bookmarkStart w:id="74" w:name="z2120_010_03"/>
            <w:bookmarkEnd w:id="74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з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явлено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ромосом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омали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ли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рок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75" w:name="z2120_101_03"/>
            <w:bookmarkStart w:id="76" w:name="z2120_101_03"/>
            <w:bookmarkEnd w:id="76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 10.1)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рван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0.1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77" w:name="z2120_302_03"/>
            <w:bookmarkStart w:id="78" w:name="z2120_302_03"/>
            <w:bookmarkEnd w:id="78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енщин,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ивши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людение женско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сультаци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ок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 0 дней – 21 неделя 6 дней (из гр. 2 табл. 2110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</w:rPr>
              <w:t xml:space="preserve">1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79" w:name="z2120_303_03"/>
            <w:bookmarkStart w:id="80" w:name="z2120_303_03"/>
            <w:bookmarkEnd w:id="80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а,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ивши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людение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 (строка 9+строка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ценк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тенатально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я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нением инвазивно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следовани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trike/>
                <w:sz w:val="18"/>
                <w:szCs w:val="18"/>
              </w:rPr>
            </w:pPr>
            <w:r>
              <w:rPr>
                <w:w w:val="99"/>
                <w:sz w:val="18"/>
                <w:szCs w:val="18"/>
              </w:rPr>
              <w:t xml:space="preserve">1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</w:r>
            <w:bookmarkStart w:id="81" w:name="z2120_012_03"/>
            <w:bookmarkStart w:id="82" w:name="z2120_012_03"/>
            <w:bookmarkEnd w:id="82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: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рдоцентез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олем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ьтразвуково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следован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2.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83" w:name="z2120_121_03"/>
            <w:bookmarkStart w:id="84" w:name="z2120_121_03"/>
            <w:bookmarkEnd w:id="84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амниоценте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(из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тр.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2.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85" w:name="z2120_122_03"/>
            <w:bookmarkStart w:id="86" w:name="z2120_122_03"/>
            <w:bookmarkEnd w:id="86"/>
          </w:p>
        </w:tc>
      </w:tr>
      <w:tr>
        <w:trPr/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18"/>
                <w:szCs w:val="18"/>
              </w:rPr>
              <w:t>биопсия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ориона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аценты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з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2.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trike/>
                <w:sz w:val="18"/>
                <w:szCs w:val="18"/>
                <w:lang w:val="en-US"/>
              </w:rPr>
            </w:pPr>
            <w:r>
              <w:rPr>
                <w:b/>
                <w:strike/>
                <w:sz w:val="18"/>
                <w:szCs w:val="18"/>
                <w:lang w:val="en-US"/>
              </w:rPr>
            </w:r>
            <w:bookmarkStart w:id="87" w:name="z2120_123_03"/>
            <w:bookmarkStart w:id="88" w:name="z2120_123_03"/>
            <w:bookmarkEnd w:id="88"/>
          </w:p>
        </w:tc>
      </w:tr>
    </w:tbl>
    <w:p>
      <w:pPr>
        <w:pStyle w:val="Normal"/>
        <w:tabs>
          <w:tab w:val="clear" w:pos="720"/>
          <w:tab w:val="left" w:pos="8451" w:leader="none"/>
        </w:tabs>
        <w:ind w:left="539" w:hanging="113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8451" w:leader="none"/>
        </w:tabs>
        <w:ind w:left="539" w:hanging="113"/>
        <w:jc w:val="center"/>
        <w:rPr/>
      </w:pPr>
      <w:r>
        <w:rPr>
          <w:b/>
        </w:rPr>
        <w:t>1.3. Заболевания</w:t>
      </w:r>
      <w:r>
        <w:rPr>
          <w:b/>
          <w:spacing w:val="-3"/>
        </w:rPr>
        <w:t xml:space="preserve"> </w:t>
      </w:r>
      <w:r>
        <w:rPr>
          <w:b/>
        </w:rPr>
        <w:t>и</w:t>
      </w:r>
      <w:r>
        <w:rPr>
          <w:b/>
          <w:spacing w:val="-3"/>
        </w:rPr>
        <w:t xml:space="preserve"> </w:t>
      </w:r>
      <w:r>
        <w:rPr>
          <w:b/>
        </w:rPr>
        <w:t>патологические</w:t>
      </w:r>
      <w:r>
        <w:rPr>
          <w:b/>
          <w:spacing w:val="-4"/>
        </w:rPr>
        <w:t xml:space="preserve"> </w:t>
      </w:r>
      <w:r>
        <w:rPr>
          <w:b/>
        </w:rPr>
        <w:t>состояния,</w:t>
      </w:r>
      <w:r>
        <w:rPr>
          <w:b/>
          <w:spacing w:val="-2"/>
        </w:rPr>
        <w:t xml:space="preserve"> </w:t>
      </w:r>
      <w:r>
        <w:rPr>
          <w:b/>
        </w:rPr>
        <w:t>предшествовавшие</w:t>
      </w:r>
      <w:r>
        <w:rPr>
          <w:b/>
          <w:spacing w:val="-4"/>
        </w:rPr>
        <w:t xml:space="preserve"> </w:t>
      </w:r>
      <w:r>
        <w:rPr>
          <w:b/>
        </w:rPr>
        <w:t>или</w:t>
      </w:r>
      <w:r>
        <w:rPr>
          <w:b/>
          <w:spacing w:val="-1"/>
        </w:rPr>
        <w:t xml:space="preserve"> </w:t>
      </w:r>
      <w:r>
        <w:rPr>
          <w:b/>
        </w:rPr>
        <w:t>возникшие</w:t>
      </w:r>
      <w:r>
        <w:rPr>
          <w:b/>
          <w:spacing w:val="-3"/>
        </w:rPr>
        <w:t xml:space="preserve"> </w:t>
      </w:r>
      <w:r>
        <w:rPr>
          <w:b/>
        </w:rPr>
        <w:t>во</w:t>
      </w:r>
      <w:r>
        <w:rPr>
          <w:b/>
          <w:spacing w:val="-4"/>
        </w:rPr>
        <w:t xml:space="preserve"> </w:t>
      </w:r>
      <w:r>
        <w:rPr>
          <w:b/>
        </w:rPr>
        <w:t>время</w:t>
      </w:r>
      <w:r>
        <w:rPr>
          <w:b/>
          <w:spacing w:val="-2"/>
        </w:rPr>
        <w:t xml:space="preserve"> </w:t>
      </w:r>
      <w:r>
        <w:rPr>
          <w:b/>
        </w:rPr>
        <w:t>беременности, единица</w:t>
      </w:r>
    </w:p>
    <w:p>
      <w:pPr>
        <w:pStyle w:val="Heading1"/>
        <w:ind w:left="426" w:hanging="0"/>
        <w:jc w:val="left"/>
        <w:rPr/>
      </w:pPr>
      <w:r>
        <w:rPr/>
        <w:t xml:space="preserve"> </w:t>
      </w:r>
      <w:r>
        <w:rPr/>
        <w:t>(2130)</w:t>
        <w:tab/>
      </w:r>
    </w:p>
    <w:tbl>
      <w:tblPr>
        <w:tblW w:w="147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5"/>
        <w:gridCol w:w="1008"/>
        <w:gridCol w:w="1440"/>
        <w:gridCol w:w="1440"/>
      </w:tblGrid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140" w:hanging="0"/>
              <w:jc w:val="center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 w:before="74" w:after="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8"/>
              <w:ind w:left="58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02" w:right="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 w:before="99" w:after="0"/>
              <w:ind w:left="8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заболеваний</w:t>
            </w:r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1418" w:leader="none"/>
              </w:tabs>
              <w:spacing w:before="0" w:after="6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1418" w:leader="none"/>
              </w:tabs>
              <w:spacing w:before="0" w:after="6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1418" w:leader="none"/>
              </w:tabs>
              <w:spacing w:before="0" w:after="6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20"/>
                <w:tab w:val="left" w:pos="1418" w:leader="none"/>
              </w:tabs>
              <w:spacing w:before="0" w:after="6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Все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болеваний 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89" w:name="z2130_001_04"/>
            <w:bookmarkStart w:id="90" w:name="z2130_001_04"/>
            <w:bookmarkEnd w:id="90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184" w:hanging="0"/>
              <w:rPr>
                <w:strike/>
                <w:sz w:val="20"/>
              </w:rPr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сложняющая</w:t>
            </w:r>
            <w:r>
              <w:rPr>
                <w:spacing w:val="-47"/>
                <w:sz w:val="20"/>
              </w:rPr>
              <w:t xml:space="preserve">                            </w:t>
            </w:r>
            <w:r>
              <w:rPr>
                <w:sz w:val="20"/>
              </w:rPr>
              <w:t>беременно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8" w:right="95" w:hanging="0"/>
              <w:jc w:val="center"/>
              <w:rPr/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91" w:name="z2130_002_04"/>
            <w:bookmarkStart w:id="92" w:name="z2130_002_04"/>
            <w:bookmarkEnd w:id="92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93" w:name="z2130_003_04"/>
            <w:bookmarkStart w:id="94" w:name="z2130_003_04"/>
            <w:bookmarkEnd w:id="94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720"/>
                <w:tab w:val="left" w:pos="1418" w:leader="none"/>
              </w:tabs>
              <w:spacing w:before="0" w:after="60"/>
              <w:ind w:left="153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20"/>
              </w:rPr>
              <w:t>преэклампсия тяжелая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HELLP синдр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5" w:right="95" w:hanging="0"/>
              <w:jc w:val="center"/>
              <w:rPr/>
            </w:pPr>
            <w:r>
              <w:rPr>
                <w:sz w:val="20"/>
                <w:lang w:val="en-US"/>
              </w:rPr>
              <w:t>О14.1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95" w:name="z2130_004_04"/>
            <w:bookmarkStart w:id="96" w:name="z2130_004_04"/>
            <w:bookmarkEnd w:id="96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>
                <w:sz w:val="20"/>
              </w:rPr>
            </w:pPr>
            <w:r>
              <w:rPr>
                <w:sz w:val="20"/>
              </w:rPr>
              <w:t>эклампсия во время беремен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97" w:name="z2130_005_04"/>
            <w:bookmarkStart w:id="98" w:name="z2130_005_04"/>
            <w:bookmarkEnd w:id="98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3" w:hanging="0"/>
              <w:rPr/>
            </w:pPr>
            <w:r>
              <w:rPr>
                <w:sz w:val="20"/>
              </w:rPr>
              <w:t>угроз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еры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угрожающий аборт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2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99" w:name="z2130_006_04"/>
            <w:bookmarkStart w:id="100" w:name="z2130_006_04"/>
            <w:bookmarkEnd w:id="100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291" w:hanging="0"/>
              <w:rPr/>
            </w:pPr>
            <w:r>
              <w:rPr>
                <w:sz w:val="20"/>
              </w:rPr>
              <w:t>угроза преждевременных родов (ложные схватки до 37 пол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ременност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1" w:name="z2130_007_04"/>
            <w:bookmarkStart w:id="102" w:name="z2130_007_04"/>
            <w:bookmarkEnd w:id="102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600" w:hanging="0"/>
              <w:rPr>
                <w:spacing w:val="-47"/>
                <w:sz w:val="20"/>
                <w:lang w:val="en-US"/>
              </w:rPr>
            </w:pPr>
            <w:r>
              <w:rPr>
                <w:sz w:val="20"/>
              </w:rPr>
              <w:t>резус-иммунизация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 фор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оиммунизации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требующи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7"/>
                <w:sz w:val="20"/>
              </w:rPr>
              <w:t xml:space="preserve"> </w:t>
            </w:r>
          </w:p>
          <w:p>
            <w:pPr>
              <w:pStyle w:val="TableParagraph"/>
              <w:spacing w:lineRule="exact" w:line="200"/>
              <w:ind w:left="113" w:right="600" w:hanging="0"/>
              <w:rPr/>
            </w:pPr>
            <w:r>
              <w:rPr>
                <w:sz w:val="20"/>
              </w:rPr>
              <w:t>медицинской 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/>
            </w:pPr>
            <w:r>
              <w:rPr>
                <w:sz w:val="20"/>
                <w:lang w:val="en-US"/>
              </w:rPr>
              <w:t>О36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О3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3" w:name="z2130_008_04"/>
            <w:bookmarkStart w:id="104" w:name="z2130_008_04"/>
            <w:bookmarkEnd w:id="104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58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утриутробной гипоксии плода, требующ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5" w:name="z2130_009_04"/>
            <w:bookmarkStart w:id="106" w:name="z2130_009_04"/>
            <w:bookmarkEnd w:id="106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959" w:leader="none"/>
                <w:tab w:val="left" w:pos="2888" w:leader="none"/>
              </w:tabs>
              <w:spacing w:lineRule="exact" w:line="190"/>
              <w:ind w:left="113" w:hanging="0"/>
              <w:rPr/>
            </w:pPr>
            <w:r>
              <w:rPr>
                <w:sz w:val="20"/>
              </w:rPr>
              <w:t xml:space="preserve">недостаточный рост плода, требующий </w:t>
            </w:r>
            <w:r>
              <w:rPr>
                <w:spacing w:val="-1"/>
                <w:sz w:val="20"/>
              </w:rPr>
              <w:t>предоставления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>медицинской 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7" w:name="z2130_010_04"/>
            <w:bookmarkStart w:id="108" w:name="z2130_010_04"/>
            <w:bookmarkEnd w:id="108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738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время </w:t>
            </w:r>
            <w:r>
              <w:rPr>
                <w:spacing w:val="-47"/>
                <w:sz w:val="20"/>
              </w:rPr>
              <w:t xml:space="preserve">      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09" w:name="z2130_011_04"/>
            <w:bookmarkStart w:id="110" w:name="z2130_011_04"/>
            <w:bookmarkEnd w:id="110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457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ут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р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11" w:name="z2130_012_04"/>
            <w:bookmarkStart w:id="112" w:name="z2130_012_04"/>
            <w:bookmarkEnd w:id="112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анемия,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сложняюща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еременно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13" w:name="z2130_013_04"/>
            <w:bookmarkStart w:id="114" w:name="z2130_013_04"/>
            <w:bookmarkEnd w:id="114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 xml:space="preserve">болезни эндокринной </w:t>
            </w:r>
            <w:r>
              <w:rPr>
                <w:spacing w:val="-1"/>
                <w:sz w:val="20"/>
              </w:rPr>
              <w:t>системы,</w:t>
            </w:r>
            <w:r>
              <w:rPr>
                <w:spacing w:val="-47"/>
                <w:sz w:val="20"/>
              </w:rPr>
              <w:t xml:space="preserve">                  </w:t>
            </w:r>
            <w:r>
              <w:rPr>
                <w:sz w:val="20"/>
              </w:rPr>
              <w:t>расстройства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я обмена веществ, </w:t>
            </w:r>
            <w:r>
              <w:rPr>
                <w:spacing w:val="-1"/>
                <w:sz w:val="20"/>
              </w:rPr>
              <w:t>осложняющие</w:t>
            </w:r>
            <w:r>
              <w:rPr>
                <w:spacing w:val="-47"/>
                <w:sz w:val="20"/>
              </w:rPr>
              <w:t xml:space="preserve">           </w:t>
            </w:r>
          </w:p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беременность, деторождение и послеродовой пери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9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5" w:name="z2130_014_04"/>
            <w:bookmarkStart w:id="116" w:name="z2130_014_04"/>
            <w:bookmarkEnd w:id="116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существовавший ра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ахарн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иаб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2" w:right="9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4" w:right="98" w:hanging="0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24.0–О2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7" w:name="z2130_015_04"/>
            <w:bookmarkStart w:id="118" w:name="z2130_015_04"/>
            <w:bookmarkEnd w:id="118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69" w:leader="none"/>
                <w:tab w:val="left" w:pos="2665" w:leader="none"/>
              </w:tabs>
              <w:spacing w:lineRule="auto" w:line="208"/>
              <w:ind w:left="113" w:right="93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диабет,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развившийся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 xml:space="preserve">во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t>О2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9" w:name="z2130_016_04"/>
            <w:bookmarkStart w:id="120" w:name="z2130_016_04"/>
            <w:bookmarkEnd w:id="120"/>
          </w:p>
        </w:tc>
      </w:tr>
      <w:tr>
        <w:trPr/>
        <w:tc>
          <w:tcPr>
            <w:tcW w:w="10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3" w:hanging="0"/>
              <w:rPr/>
            </w:pPr>
            <w:r>
              <w:rPr>
                <w:sz w:val="20"/>
              </w:rPr>
              <w:t xml:space="preserve">болезни системы </w:t>
            </w:r>
            <w:r>
              <w:rPr>
                <w:spacing w:val="-1"/>
                <w:sz w:val="20"/>
              </w:rPr>
              <w:t>кровообращения,</w:t>
            </w:r>
            <w:r>
              <w:rPr>
                <w:spacing w:val="-47"/>
                <w:sz w:val="20"/>
              </w:rPr>
              <w:t xml:space="preserve">                     </w:t>
            </w:r>
            <w:r>
              <w:rPr>
                <w:sz w:val="20"/>
              </w:rPr>
              <w:t>осложняющ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 xml:space="preserve">беременность, деторождение </w:t>
              <w:br/>
              <w:t>и послеродовой пери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9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21" w:name="z2130_017_04"/>
            <w:bookmarkStart w:id="122" w:name="z2130_017_04"/>
            <w:bookmarkEnd w:id="122"/>
          </w:p>
        </w:tc>
      </w:tr>
    </w:tbl>
    <w:p>
      <w:pPr>
        <w:pStyle w:val="Style11"/>
        <w:tabs>
          <w:tab w:val="clear" w:pos="720"/>
          <w:tab w:val="left" w:pos="1418" w:leader="none"/>
        </w:tabs>
        <w:spacing w:before="0" w:after="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5199" w:leader="none"/>
        </w:tabs>
        <w:spacing w:before="91" w:after="0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150)</w:t>
      </w:r>
      <w:r>
        <w:rPr>
          <w:b/>
          <w:spacing w:val="46"/>
          <w:sz w:val="24"/>
          <w:szCs w:val="24"/>
        </w:rPr>
        <w:t xml:space="preserve"> </w:t>
      </w:r>
    </w:p>
    <w:tbl>
      <w:tblPr>
        <w:tblW w:w="1484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1"/>
        <w:gridCol w:w="1024"/>
        <w:gridCol w:w="239"/>
      </w:tblGrid>
      <w:tr>
        <w:trPr/>
        <w:tc>
          <w:tcPr>
            <w:tcW w:w="13581" w:type="dxa"/>
            <w:tcBorders/>
          </w:tcPr>
          <w:p>
            <w:pPr>
              <w:pStyle w:val="Style11"/>
              <w:tabs>
                <w:tab w:val="clear" w:pos="720"/>
                <w:tab w:val="left" w:pos="1418" w:leader="none"/>
              </w:tabs>
              <w:spacing w:before="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тор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регистрирован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патологическ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едшествовавш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зникшие 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" w:name="z2150_001_01"/>
            <w:bookmarkStart w:id="124" w:name="z2150_001_01"/>
            <w:bookmarkEnd w:id="124"/>
          </w:p>
        </w:tc>
        <w:tc>
          <w:tcPr>
            <w:tcW w:w="239" w:type="dxa"/>
            <w:tcBorders/>
          </w:tcPr>
          <w:p>
            <w:pPr>
              <w:pStyle w:val="Style11"/>
              <w:tabs>
                <w:tab w:val="clear" w:pos="720"/>
                <w:tab w:val="left" w:pos="1418" w:leader="none"/>
              </w:tabs>
              <w:snapToGrid w:val="false"/>
              <w:spacing w:before="0" w:after="6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1"/>
        <w:tabs>
          <w:tab w:val="clear" w:pos="720"/>
          <w:tab w:val="left" w:pos="1418" w:leader="none"/>
        </w:tabs>
        <w:spacing w:before="0" w:after="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tabs>
          <w:tab w:val="clear" w:pos="720"/>
          <w:tab w:val="left" w:pos="1418" w:leader="none"/>
        </w:tabs>
        <w:spacing w:before="0" w:after="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11"/>
        <w:tabs>
          <w:tab w:val="clear" w:pos="720"/>
          <w:tab w:val="left" w:pos="1418" w:leader="none"/>
        </w:tabs>
        <w:spacing w:before="0" w:after="6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РОДОВСПОМОЖЕНИЕ</w:t>
      </w:r>
    </w:p>
    <w:p>
      <w:pPr>
        <w:pStyle w:val="Style11"/>
        <w:tabs>
          <w:tab w:val="clear" w:pos="720"/>
          <w:tab w:val="left" w:pos="1418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tabs>
          <w:tab w:val="clear" w:pos="720"/>
          <w:tab w:val="left" w:pos="1418" w:leader="none"/>
        </w:tabs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2.1. Родовспоможени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н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льного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ения</w:t>
      </w:r>
    </w:p>
    <w:p>
      <w:pPr>
        <w:pStyle w:val="Normal"/>
        <w:tabs>
          <w:tab w:val="clear" w:pos="720"/>
          <w:tab w:val="left" w:pos="5496" w:leader="none"/>
          <w:tab w:val="left" w:pos="5900" w:leader="none"/>
        </w:tabs>
        <w:spacing w:before="119" w:after="4"/>
        <w:ind w:left="540" w:hanging="0"/>
        <w:rPr/>
      </w:pPr>
      <w:r>
        <w:rPr>
          <w:b/>
        </w:rPr>
        <w:t xml:space="preserve"> </w:t>
      </w:r>
      <w:r>
        <w:rPr>
          <w:b/>
        </w:rPr>
        <w:t>(2200)</w:t>
        <w:tab/>
      </w:r>
    </w:p>
    <w:tbl>
      <w:tblPr>
        <w:tblW w:w="14881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0"/>
        <w:gridCol w:w="957"/>
        <w:gridCol w:w="1274"/>
        <w:gridCol w:w="1054"/>
        <w:gridCol w:w="1417"/>
        <w:gridCol w:w="1560"/>
        <w:gridCol w:w="1279"/>
      </w:tblGrid>
      <w:tr>
        <w:trPr>
          <w:trHeight w:val="230" w:hRule="atLeast"/>
        </w:trPr>
        <w:tc>
          <w:tcPr>
            <w:tcW w:w="7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546" w:right="154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  <w:p>
            <w:pPr>
              <w:pStyle w:val="TableParagraph"/>
              <w:ind w:left="166" w:right="160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98" w:right="198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Вн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одильн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тделения</w:t>
            </w:r>
          </w:p>
        </w:tc>
      </w:tr>
      <w:tr>
        <w:trPr>
          <w:trHeight w:val="919" w:hRule="atLeast"/>
        </w:trPr>
        <w:tc>
          <w:tcPr>
            <w:tcW w:w="7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sz w:val="29"/>
                <w:szCs w:val="2"/>
              </w:rPr>
            </w:pPr>
            <w:r>
              <w:rPr>
                <w:sz w:val="29"/>
                <w:szCs w:val="2"/>
              </w:rPr>
            </w:r>
          </w:p>
          <w:p>
            <w:pPr>
              <w:pStyle w:val="TableParagraph"/>
              <w:spacing w:before="1" w:after="0"/>
              <w:ind w:left="368" w:right="355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0" w:hanging="0"/>
              <w:jc w:val="center"/>
              <w:rPr>
                <w:sz w:val="20"/>
              </w:rPr>
            </w:pPr>
            <w:r>
              <w:rPr>
                <w:spacing w:val="-3"/>
                <w:sz w:val="20"/>
              </w:rPr>
              <w:t>н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в маши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корой</w:t>
            </w:r>
          </w:p>
          <w:p>
            <w:pPr>
              <w:pStyle w:val="TableParagraph"/>
              <w:spacing w:lineRule="exact" w:line="228"/>
              <w:ind w:left="150" w:right="133" w:hanging="0"/>
              <w:jc w:val="center"/>
              <w:rPr/>
            </w:pPr>
            <w:r>
              <w:rPr>
                <w:spacing w:val="-2"/>
                <w:sz w:val="20"/>
              </w:rPr>
              <w:t>медицинс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0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TableParagraph"/>
              <w:ind w:left="115" w:right="95" w:hanging="0"/>
              <w:jc w:val="center"/>
              <w:rPr/>
            </w:pPr>
            <w:r>
              <w:rPr>
                <w:spacing w:val="-2"/>
                <w:sz w:val="20"/>
              </w:rPr>
              <w:t>непрофи</w:t>
            </w:r>
            <w:r>
              <w:rPr>
                <w:spacing w:val="-2"/>
                <w:sz w:val="20"/>
                <w:lang w:val="en-US"/>
              </w:rPr>
              <w:t>ль</w:t>
            </w:r>
            <w:r>
              <w:rPr>
                <w:spacing w:val="-4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ых</w:t>
            </w:r>
          </w:p>
          <w:p>
            <w:pPr>
              <w:pStyle w:val="TableParagraph"/>
              <w:spacing w:lineRule="exact" w:line="216"/>
              <w:ind w:left="111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йк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58" w:right="234" w:hanging="94"/>
              <w:jc w:val="center"/>
              <w:rPr/>
            </w:pPr>
            <w:r>
              <w:rPr>
                <w:spacing w:val="-3"/>
                <w:sz w:val="20"/>
                <w:lang w:val="en-US"/>
              </w:rPr>
              <w:t>в других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стах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9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25" w:name="z2200_001_03"/>
            <w:bookmarkStart w:id="126" w:name="z2200_001_03"/>
            <w:bookmarkEnd w:id="12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27" w:name="z2200_001_04"/>
            <w:bookmarkStart w:id="128" w:name="z2200_001_04"/>
            <w:bookmarkEnd w:id="12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29" w:name="z2200_001_05"/>
            <w:bookmarkStart w:id="130" w:name="z2200_001_05"/>
            <w:bookmarkEnd w:id="13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31" w:name="z2200_001_06"/>
            <w:bookmarkStart w:id="132" w:name="z2200_001_06"/>
            <w:bookmarkEnd w:id="13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33" w:name="z2200_001_07"/>
            <w:bookmarkStart w:id="134" w:name="z2200_001_07"/>
            <w:bookmarkEnd w:id="134"/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нят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ачам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редни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дицински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сонал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35" w:name="z2200_011_03"/>
            <w:bookmarkStart w:id="136" w:name="z2200_011_03"/>
            <w:bookmarkEnd w:id="13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37" w:name="z2200_011_04"/>
            <w:bookmarkStart w:id="138" w:name="z2200_011_04"/>
            <w:bookmarkEnd w:id="13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39" w:name="z2200_011_05"/>
            <w:bookmarkStart w:id="140" w:name="z2200_011_05"/>
            <w:bookmarkEnd w:id="14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41" w:name="z2200_011_06"/>
            <w:bookmarkStart w:id="142" w:name="z2200_011_06"/>
            <w:bookmarkEnd w:id="14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43" w:name="z2200_011_07"/>
            <w:bookmarkStart w:id="144" w:name="z2200_011_07"/>
            <w:bookmarkEnd w:id="144"/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кушерский</w:t>
            </w:r>
          </w:p>
          <w:p>
            <w:pPr>
              <w:pStyle w:val="TableParagraph"/>
              <w:spacing w:lineRule="exact" w:line="217"/>
              <w:ind w:left="708" w:hanging="0"/>
              <w:rPr/>
            </w:pPr>
            <w:r>
              <w:rPr>
                <w:sz w:val="20"/>
                <w:lang w:val="en-US"/>
              </w:rPr>
              <w:t>стационар (из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), 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spacing w:lineRule="exact" w:line="217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45" w:name="z2200_012_03"/>
            <w:bookmarkStart w:id="146" w:name="z2200_012_03"/>
            <w:bookmarkEnd w:id="14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47" w:name="z2200_012_04"/>
            <w:bookmarkStart w:id="148" w:name="z2200_012_04"/>
            <w:bookmarkEnd w:id="14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49" w:name="z2200_012_05"/>
            <w:bookmarkStart w:id="150" w:name="z2200_012_05"/>
            <w:bookmarkEnd w:id="15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51" w:name="z2200_012_06"/>
            <w:bookmarkStart w:id="152" w:name="z2200_012_06"/>
            <w:bookmarkEnd w:id="15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53" w:name="z2200_012_07"/>
            <w:bookmarkStart w:id="154" w:name="z2200_012_07"/>
            <w:bookmarkEnd w:id="154"/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закончил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ременность 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2 недел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7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  <w:br/>
            </w:r>
            <w:r>
              <w:rPr>
                <w:sz w:val="20"/>
              </w:rPr>
              <w:t>6 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), 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exact" w:line="217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55" w:name="z2200_013_03"/>
            <w:bookmarkStart w:id="156" w:name="z2200_013_03"/>
            <w:bookmarkEnd w:id="15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57" w:name="z2200_013_04"/>
            <w:bookmarkStart w:id="158" w:name="z2200_013_04"/>
            <w:bookmarkEnd w:id="15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59" w:name="z2200_013_05"/>
            <w:bookmarkStart w:id="160" w:name="z2200_013_05"/>
            <w:bookmarkEnd w:id="16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61" w:name="z2200_013_06"/>
            <w:bookmarkStart w:id="162" w:name="z2200_013_06"/>
            <w:bookmarkEnd w:id="16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63" w:name="z2200_013_07"/>
            <w:bookmarkStart w:id="164" w:name="z2200_013_07"/>
            <w:bookmarkEnd w:id="164"/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ете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вших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65" w:name="z2200_002_03"/>
            <w:bookmarkStart w:id="166" w:name="z2200_002_03"/>
            <w:bookmarkEnd w:id="16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67" w:name="z2200_002_04"/>
            <w:bookmarkStart w:id="168" w:name="z2200_002_04"/>
            <w:bookmarkEnd w:id="16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69" w:name="z2200_002_05"/>
            <w:bookmarkStart w:id="170" w:name="z2200_002_05"/>
            <w:bookmarkEnd w:id="17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71" w:name="z2200_002_06"/>
            <w:bookmarkStart w:id="172" w:name="z2200_002_06"/>
            <w:bookmarkEnd w:id="17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73" w:name="z2200_002_07"/>
            <w:bookmarkStart w:id="174" w:name="z2200_002_07"/>
            <w:bookmarkEnd w:id="174"/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: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75" w:name="z2200_021_03"/>
            <w:bookmarkStart w:id="176" w:name="z2200_021_03"/>
            <w:bookmarkEnd w:id="17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77" w:name="z2200_021_04"/>
            <w:bookmarkStart w:id="178" w:name="z2200_021_04"/>
            <w:bookmarkEnd w:id="17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79" w:name="z2200_021_05"/>
            <w:bookmarkStart w:id="180" w:name="z2200_021_05"/>
            <w:bookmarkEnd w:id="18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81" w:name="z2200_021_06"/>
            <w:bookmarkStart w:id="182" w:name="z2200_021_06"/>
            <w:bookmarkEnd w:id="18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83" w:name="z2200_021_07"/>
            <w:bookmarkStart w:id="184" w:name="z2200_021_07"/>
            <w:bookmarkEnd w:id="184"/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 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85" w:name="z2200_212_03"/>
            <w:bookmarkStart w:id="186" w:name="z2200_212_03"/>
            <w:bookmarkEnd w:id="18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87" w:name="z2200_212_04"/>
            <w:bookmarkStart w:id="188" w:name="z2200_212_04"/>
            <w:bookmarkEnd w:id="18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89" w:name="z2200_212_05"/>
            <w:bookmarkStart w:id="190" w:name="z2200_212_05"/>
            <w:bookmarkEnd w:id="19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91" w:name="z2200_212_06"/>
            <w:bookmarkStart w:id="192" w:name="z2200_212_06"/>
            <w:bookmarkEnd w:id="19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93" w:name="z2200_212_07"/>
            <w:bookmarkStart w:id="194" w:name="z2200_212_07"/>
            <w:bookmarkEnd w:id="194"/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95" w:name="z2200_022_03"/>
            <w:bookmarkStart w:id="196" w:name="z2200_022_03"/>
            <w:bookmarkEnd w:id="19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97" w:name="z2200_022_04"/>
            <w:bookmarkStart w:id="198" w:name="z2200_022_04"/>
            <w:bookmarkEnd w:id="19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199" w:name="z2200_022_05"/>
            <w:bookmarkStart w:id="200" w:name="z2200_022_05"/>
            <w:bookmarkEnd w:id="20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01" w:name="z2200_022_06"/>
            <w:bookmarkStart w:id="202" w:name="z2200_022_06"/>
            <w:bookmarkEnd w:id="20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03" w:name="z2200_022_07"/>
            <w:bookmarkStart w:id="204" w:name="z2200_022_07"/>
            <w:bookmarkEnd w:id="204"/>
          </w:p>
        </w:tc>
      </w:tr>
      <w:tr>
        <w:trPr>
          <w:trHeight w:val="476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Родилос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т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кушерс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ационар (из стр. 1.2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л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7"/>
              <w:ind w:left="7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</w:r>
          </w:p>
          <w:p>
            <w:pPr>
              <w:pStyle w:val="TableParagraph"/>
              <w:spacing w:lineRule="exact" w:line="217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05" w:name="z2200_003_03"/>
            <w:bookmarkStart w:id="206" w:name="z2200_003_03"/>
            <w:bookmarkEnd w:id="20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07" w:name="z2200_003_04"/>
            <w:bookmarkStart w:id="208" w:name="z2200_003_04"/>
            <w:bookmarkEnd w:id="20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09" w:name="z2200_003_05"/>
            <w:bookmarkStart w:id="210" w:name="z2200_003_05"/>
            <w:bookmarkEnd w:id="21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11" w:name="z2200_003_06"/>
            <w:bookmarkStart w:id="212" w:name="z2200_003_06"/>
            <w:bookmarkEnd w:id="21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13" w:name="z2200_003_07"/>
            <w:bookmarkStart w:id="214" w:name="z2200_003_07"/>
            <w:bookmarkEnd w:id="214"/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15" w:name="z2200_031_03"/>
            <w:bookmarkStart w:id="216" w:name="z2200_031_03"/>
            <w:bookmarkEnd w:id="21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17" w:name="z2200_031_04"/>
            <w:bookmarkStart w:id="218" w:name="z2200_031_04"/>
            <w:bookmarkEnd w:id="21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19" w:name="z2200_031_05"/>
            <w:bookmarkStart w:id="220" w:name="z2200_031_05"/>
            <w:bookmarkEnd w:id="22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21" w:name="z2200_031_06"/>
            <w:bookmarkStart w:id="222" w:name="z2200_031_06"/>
            <w:bookmarkEnd w:id="22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23" w:name="z2200_031_07"/>
            <w:bookmarkStart w:id="224" w:name="z2200_031_07"/>
            <w:bookmarkEnd w:id="224"/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 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25" w:name="z2200_311_03"/>
            <w:bookmarkStart w:id="226" w:name="z2200_311_03"/>
            <w:bookmarkEnd w:id="22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27" w:name="z2200_311_04"/>
            <w:bookmarkStart w:id="228" w:name="z2200_311_04"/>
            <w:bookmarkEnd w:id="22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29" w:name="z2200_311_05"/>
            <w:bookmarkStart w:id="230" w:name="z2200_311_05"/>
            <w:bookmarkEnd w:id="23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31" w:name="z2200_311_06"/>
            <w:bookmarkStart w:id="232" w:name="z2200_311_06"/>
            <w:bookmarkEnd w:id="23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33" w:name="z2200_311_07"/>
            <w:bookmarkStart w:id="234" w:name="z2200_311_07"/>
            <w:bookmarkEnd w:id="234"/>
          </w:p>
        </w:tc>
      </w:tr>
      <w:tr>
        <w:trPr>
          <w:trHeight w:val="23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416" w:right="1733" w:hanging="0"/>
              <w:rPr/>
            </w:pPr>
            <w:r>
              <w:rPr>
                <w:sz w:val="20"/>
              </w:rPr>
              <w:t>вакциниро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ти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уберкулез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66" w:right="15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35" w:name="z2200_312_03"/>
            <w:bookmarkStart w:id="236" w:name="z2200_312_03"/>
            <w:bookmarkEnd w:id="23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37" w:name="z2200_312_04"/>
            <w:bookmarkStart w:id="238" w:name="z2200_312_04"/>
            <w:bookmarkEnd w:id="23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39" w:name="z2200_312_05"/>
            <w:bookmarkStart w:id="240" w:name="z2200_312_05"/>
            <w:bookmarkEnd w:id="24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41" w:name="z2200_312_06"/>
            <w:bookmarkStart w:id="242" w:name="z2200_312_06"/>
            <w:bookmarkEnd w:id="24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43" w:name="z2200_312_07"/>
            <w:bookmarkStart w:id="244" w:name="z2200_312_07"/>
            <w:bookmarkEnd w:id="244"/>
          </w:p>
        </w:tc>
      </w:tr>
      <w:tr>
        <w:trPr>
          <w:trHeight w:val="22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7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45" w:name="z2200_032_03"/>
            <w:bookmarkStart w:id="246" w:name="z2200_032_03"/>
            <w:bookmarkEnd w:id="246"/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47" w:name="z2200_032_04"/>
            <w:bookmarkStart w:id="248" w:name="z2200_032_04"/>
            <w:bookmarkEnd w:id="24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49" w:name="z2200_032_05"/>
            <w:bookmarkStart w:id="250" w:name="z2200_032_05"/>
            <w:bookmarkEnd w:id="25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51" w:name="z2200_032_06"/>
            <w:bookmarkStart w:id="252" w:name="z2200_032_06"/>
            <w:bookmarkEnd w:id="252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53" w:name="z2200_032_07"/>
            <w:bookmarkStart w:id="254" w:name="z2200_032_07"/>
            <w:bookmarkEnd w:id="254"/>
          </w:p>
        </w:tc>
      </w:tr>
    </w:tbl>
    <w:p>
      <w:pPr>
        <w:pStyle w:val="TextBody"/>
        <w:spacing w:before="8" w:after="0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TextBody"/>
        <w:spacing w:before="8" w:after="0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TextBody"/>
        <w:spacing w:before="8" w:after="0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Style11"/>
        <w:tabs>
          <w:tab w:val="clear" w:pos="720"/>
          <w:tab w:val="left" w:pos="4902" w:leader="none"/>
        </w:tabs>
        <w:spacing w:lineRule="exact" w:line="252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Контрацепция</w:t>
      </w:r>
    </w:p>
    <w:p>
      <w:pPr>
        <w:pStyle w:val="Normal"/>
        <w:tabs>
          <w:tab w:val="clear" w:pos="720"/>
          <w:tab w:val="left" w:pos="7565" w:leader="none"/>
        </w:tabs>
        <w:spacing w:lineRule="exact" w:line="244" w:before="0" w:after="4"/>
        <w:ind w:left="540" w:hanging="0"/>
        <w:rPr>
          <w:b/>
          <w:b/>
        </w:rPr>
      </w:pPr>
      <w:r>
        <w:rPr>
          <w:b/>
        </w:rPr>
        <w:t>(2201)</w:t>
        <w:tab/>
      </w:r>
    </w:p>
    <w:tbl>
      <w:tblPr>
        <w:tblW w:w="15102" w:type="dxa"/>
        <w:jc w:val="left"/>
        <w:tblInd w:w="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6"/>
        <w:gridCol w:w="1348"/>
        <w:gridCol w:w="1528"/>
      </w:tblGrid>
      <w:tr>
        <w:trPr>
          <w:trHeight w:val="219" w:hRule="atLeast"/>
        </w:trPr>
        <w:tc>
          <w:tcPr>
            <w:tcW w:w="1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w w:val="99"/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 стро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w w:val="99"/>
                <w:sz w:val="20"/>
              </w:rPr>
            </w:pPr>
            <w:r>
              <w:rPr>
                <w:sz w:val="20"/>
              </w:rPr>
              <w:t>Число</w:t>
            </w:r>
          </w:p>
        </w:tc>
      </w:tr>
      <w:tr>
        <w:trPr>
          <w:trHeight w:val="218" w:hRule="atLeast"/>
        </w:trPr>
        <w:tc>
          <w:tcPr>
            <w:tcW w:w="1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</w:rPr>
              <w:t>Состоит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м 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ец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меющ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пирали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55" w:name="z2201_001_03"/>
            <w:bookmarkStart w:id="256" w:name="z2201_001_03"/>
            <w:bookmarkEnd w:id="256"/>
          </w:p>
        </w:tc>
      </w:tr>
      <w:tr>
        <w:trPr>
          <w:trHeight w:val="219" w:hRule="atLeast"/>
        </w:trPr>
        <w:tc>
          <w:tcPr>
            <w:tcW w:w="1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использующих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рмональную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онтрацепцию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57" w:name="z2201_002_03"/>
            <w:bookmarkStart w:id="258" w:name="z2201_002_03"/>
            <w:bookmarkEnd w:id="258"/>
          </w:p>
        </w:tc>
      </w:tr>
      <w:tr>
        <w:trPr>
          <w:trHeight w:val="219" w:hRule="atLeast"/>
        </w:trPr>
        <w:tc>
          <w:tcPr>
            <w:tcW w:w="1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Введе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пирал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разделениях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казывающ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едицинскую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мощь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мбулатор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ационар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словиях)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  <w:bookmarkStart w:id="259" w:name="z2201_003_03"/>
            <w:bookmarkStart w:id="260" w:name="z2201_003_03"/>
            <w:bookmarkEnd w:id="260"/>
          </w:p>
        </w:tc>
      </w:tr>
    </w:tbl>
    <w:p>
      <w:pPr>
        <w:pStyle w:val="TextBody"/>
        <w:spacing w:before="4" w:after="0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3. Родовспоможени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одразделениях,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оказывающих</w:t>
      </w:r>
      <w:r>
        <w:rPr>
          <w:b/>
          <w:spacing w:val="-47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ую</w:t>
      </w:r>
      <w:r>
        <w:rPr>
          <w:b/>
          <w:spacing w:val="-5"/>
          <w:sz w:val="24"/>
          <w:szCs w:val="24"/>
        </w:rPr>
        <w:t xml:space="preserve"> п</w:t>
      </w:r>
      <w:r>
        <w:rPr>
          <w:b/>
          <w:sz w:val="24"/>
          <w:szCs w:val="24"/>
        </w:rPr>
        <w:t>омощ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стациона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00"/>
        <w:gridCol w:w="900"/>
        <w:gridCol w:w="200"/>
        <w:gridCol w:w="200"/>
        <w:gridCol w:w="300"/>
        <w:gridCol w:w="700"/>
        <w:gridCol w:w="400"/>
        <w:gridCol w:w="300"/>
        <w:gridCol w:w="1000"/>
        <w:gridCol w:w="300"/>
        <w:gridCol w:w="100"/>
        <w:gridCol w:w="200"/>
        <w:gridCol w:w="900"/>
        <w:gridCol w:w="200"/>
        <w:gridCol w:w="400"/>
        <w:gridCol w:w="200"/>
        <w:gridCol w:w="1000"/>
        <w:gridCol w:w="500"/>
        <w:gridCol w:w="1100"/>
        <w:gridCol w:w="300"/>
        <w:gridCol w:w="300"/>
        <w:gridCol w:w="400"/>
        <w:gridCol w:w="500"/>
        <w:gridCol w:w="294"/>
        <w:gridCol w:w="406"/>
        <w:gridCol w:w="300"/>
        <w:gridCol w:w="502"/>
        <w:gridCol w:w="587"/>
      </w:tblGrid>
      <w:tr>
        <w:trPr/>
        <w:tc>
          <w:tcPr>
            <w:tcW w:w="5708" w:type="dxa"/>
            <w:gridSpan w:val="9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>Принято родов (с 22 недель 0 дней беременности) – всего, ед. 1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61" w:name="z2210_001_01"/>
            <w:bookmarkStart w:id="262" w:name="z2210_001_01"/>
            <w:bookmarkEnd w:id="262"/>
          </w:p>
        </w:tc>
        <w:tc>
          <w:tcPr>
            <w:tcW w:w="5800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15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63" w:name="z2210_001_02"/>
            <w:bookmarkStart w:id="264" w:name="z2210_001_02"/>
            <w:bookmarkEnd w:id="264"/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  <w:tr>
        <w:trPr/>
        <w:tc>
          <w:tcPr>
            <w:tcW w:w="6708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общего числа  родов:  принято родов у  детей  до 14 лет включительно 3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5" w:name="z2210_001_03"/>
            <w:bookmarkStart w:id="266" w:name="z2210_001_03"/>
            <w:bookmarkEnd w:id="266"/>
          </w:p>
        </w:tc>
        <w:tc>
          <w:tcPr>
            <w:tcW w:w="340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у ВИЧ-инфицированных женщин 4</w:t>
            </w:r>
          </w:p>
        </w:tc>
        <w:tc>
          <w:tcPr>
            <w:tcW w:w="17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7" w:name="z2210_001_04"/>
            <w:bookmarkStart w:id="268" w:name="z2210_001_04"/>
            <w:bookmarkEnd w:id="268"/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360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общего числа родов: нормальные  5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9" w:name="z2210_001_05"/>
            <w:bookmarkStart w:id="270" w:name="z2210_001_05"/>
            <w:bookmarkEnd w:id="270"/>
          </w:p>
        </w:tc>
        <w:tc>
          <w:tcPr>
            <w:tcW w:w="200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 xml:space="preserve">многоплодные   6  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1" w:name="z2210_001_06"/>
            <w:bookmarkStart w:id="272" w:name="z2210_001_06"/>
            <w:bookmarkEnd w:id="272"/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из них двоен 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3" w:name="z2210_001_07"/>
            <w:bookmarkStart w:id="274" w:name="z2210_001_07"/>
            <w:bookmarkEnd w:id="274"/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троен 8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5" w:name="z2210_001_08"/>
            <w:bookmarkStart w:id="276" w:name="z2210_001_08"/>
            <w:bookmarkEnd w:id="276"/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етыре и более ребенка 9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7" w:name="z2210_001_09"/>
            <w:bookmarkStart w:id="278" w:name="z2210_001_09"/>
            <w:bookmarkEnd w:id="278"/>
          </w:p>
        </w:tc>
        <w:tc>
          <w:tcPr>
            <w:tcW w:w="8400" w:type="dxa"/>
            <w:gridSpan w:val="18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  <w:r>
              <w:rPr/>
              <w:t xml:space="preserve"> Принято родов у женщин, не состоявших под наблюдением в женской консультации, ед.  10  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9" w:name="z2210_001_10"/>
            <w:bookmarkStart w:id="280" w:name="z2210_001_10"/>
            <w:bookmarkEnd w:id="280"/>
          </w:p>
        </w:tc>
        <w:tc>
          <w:tcPr>
            <w:tcW w:w="138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008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них у ВИЧ-инфицированных женщин  11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81" w:name="z2210_001_11"/>
            <w:bookmarkStart w:id="282" w:name="z2210_001_11"/>
            <w:bookmarkEnd w:id="282"/>
          </w:p>
        </w:tc>
        <w:tc>
          <w:tcPr>
            <w:tcW w:w="6500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  <w:r>
              <w:rPr/>
              <w:t>Из гр. 1 – принято родов в сроки 22 недели 0 дней – 27 недель 6 дней 12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83" w:name="z2210_001_12"/>
            <w:bookmarkStart w:id="284" w:name="z2210_001_12"/>
            <w:bookmarkEnd w:id="284"/>
          </w:p>
        </w:tc>
        <w:tc>
          <w:tcPr>
            <w:tcW w:w="138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108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85" w:name="z2210_001_13"/>
            <w:bookmarkStart w:id="286" w:name="z2210_001_13"/>
            <w:bookmarkEnd w:id="286"/>
          </w:p>
        </w:tc>
        <w:tc>
          <w:tcPr>
            <w:tcW w:w="6189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  <w:r>
              <w:rPr/>
              <w:t xml:space="preserve">Из общего числа родов число преждевременных родов 22 недели 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 дней – 36 недель 6 дней 14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87" w:name="z2210_001_14"/>
            <w:bookmarkStart w:id="288" w:name="z2210_001_14"/>
            <w:bookmarkEnd w:id="288"/>
          </w:p>
        </w:tc>
        <w:tc>
          <w:tcPr>
            <w:tcW w:w="4500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в том числе из гр.1 в перинатальных центрах 15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89" w:name="z2210_001_15"/>
            <w:bookmarkStart w:id="290" w:name="z2210_001_15"/>
            <w:bookmarkEnd w:id="290"/>
          </w:p>
        </w:tc>
        <w:tc>
          <w:tcPr>
            <w:tcW w:w="4689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ind w:left="1560" w:hanging="709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24"/>
        </w:rPr>
        <w:t>2.4. Заболевания, осложнившие роды (осложнения родов и послеродового периода), единица</w:t>
      </w:r>
    </w:p>
    <w:p>
      <w:pPr>
        <w:pStyle w:val="Normal"/>
        <w:jc w:val="both"/>
        <w:rPr/>
      </w:pPr>
      <w:r>
        <w:rPr/>
        <w:t>(2211)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  <w:gridCol w:w="831"/>
        <w:gridCol w:w="2213"/>
        <w:gridCol w:w="2100"/>
      </w:tblGrid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олева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  <w:lang w:val="en-US"/>
              </w:rPr>
              <w:t>Всего</w:t>
            </w:r>
            <w:r>
              <w:rPr>
                <w:b/>
                <w:spacing w:val="-1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заболеваний,</w:t>
            </w:r>
            <w:r>
              <w:rPr>
                <w:b/>
                <w:spacing w:val="-2"/>
                <w:sz w:val="20"/>
                <w:lang w:val="en-US"/>
              </w:rPr>
              <w:t xml:space="preserve"> 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из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них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1" w:name="z2211_001_04"/>
            <w:bookmarkStart w:id="292" w:name="z2211_001_04"/>
            <w:bookmarkEnd w:id="292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 w:before="1" w:after="0"/>
              <w:ind w:left="107" w:right="286" w:hanging="0"/>
              <w:rPr/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а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8" w:right="167" w:hanging="308"/>
              <w:jc w:val="center"/>
              <w:rPr/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 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47"/>
                <w:sz w:val="20"/>
              </w:rPr>
              <w:t xml:space="preserve">  </w:t>
            </w:r>
            <w:r>
              <w:rPr>
                <w:spacing w:val="-47"/>
                <w:sz w:val="20"/>
                <w:lang w:val="en-US"/>
              </w:rPr>
              <w:t xml:space="preserve">   </w:t>
            </w:r>
            <w:r>
              <w:rPr>
                <w:spacing w:val="-47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3" w:name="z2211_002_04"/>
            <w:bookmarkStart w:id="294" w:name="z2211_002_04"/>
            <w:bookmarkEnd w:id="294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5" w:name="z2211_003_04"/>
            <w:bookmarkStart w:id="296" w:name="z2211_003_04"/>
            <w:bookmarkEnd w:id="296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07" w:hanging="0"/>
              <w:rPr/>
            </w:pPr>
            <w:r>
              <w:rPr>
                <w:sz w:val="20"/>
                <w:lang w:val="en-US"/>
              </w:rPr>
              <w:t>преэк</w:t>
            </w: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81" w:right="172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О14.1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О14.</w:t>
            </w:r>
            <w:r>
              <w:rPr>
                <w:sz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2211_004_04"/>
            <w:bookmarkStart w:id="298" w:name="z2211_004_04"/>
            <w:bookmarkEnd w:id="298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07" w:hanging="0"/>
              <w:rPr/>
            </w:pPr>
            <w:r>
              <w:rPr>
                <w:sz w:val="20"/>
              </w:rPr>
              <w:t>эклампс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О15.1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5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9" w:name="z2211_005_04"/>
            <w:bookmarkStart w:id="300" w:name="z2211_005_04"/>
            <w:bookmarkEnd w:id="300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утриутробн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лода, требу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омощи 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1" w:name="z2211_006_04"/>
            <w:bookmarkStart w:id="302" w:name="z2211_006_04"/>
            <w:bookmarkEnd w:id="302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</w:rPr>
              <w:t>недостаточный рост плода, требующий предостав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2211_007_04"/>
            <w:bookmarkStart w:id="304" w:name="z2211_007_04"/>
            <w:bookmarkEnd w:id="304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  <w:lang w:val="en-US"/>
              </w:rPr>
              <w:t>преждевременны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азры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одны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болоч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5" w:name="z2211_008_04"/>
            <w:bookmarkStart w:id="306" w:name="z2211_008_04"/>
            <w:bookmarkEnd w:id="306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  <w:lang w:val="en-US"/>
              </w:rPr>
              <w:t>прираще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3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7" w:name="z2211_009_04"/>
            <w:bookmarkStart w:id="308" w:name="z2211_009_04"/>
            <w:bookmarkEnd w:id="308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3"/>
              <w:ind w:left="108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520815</wp:posOffset>
                      </wp:positionH>
                      <wp:positionV relativeFrom="page">
                        <wp:posOffset>1270000</wp:posOffset>
                      </wp:positionV>
                      <wp:extent cx="31750" cy="6350"/>
                      <wp:effectExtent l="0" t="0" r="0" b="0"/>
                      <wp:wrapNone/>
                      <wp:docPr id="1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red" stroked="f" o:allowincell="t" style="position:absolute;margin-left:513.45pt;margin-top:100pt;width:2.45pt;height:0.45pt;mso-wrap-style:none;v-text-anchor:middle;mso-position-horizontal-relative:pag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леж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аценты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точнен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з кровоте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3" w:after="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8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9" w:name="z2211_010_04"/>
            <w:bookmarkStart w:id="310" w:name="z2211_010_04"/>
            <w:bookmarkEnd w:id="310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предлеж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ровотечени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1" w:name="z2211_011_04"/>
            <w:bookmarkStart w:id="312" w:name="z2211_011_04"/>
            <w:bookmarkEnd w:id="312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15" w:hanging="0"/>
              <w:rPr/>
            </w:pPr>
            <w:r>
              <w:rPr>
                <w:sz w:val="20"/>
              </w:rPr>
              <w:t>преждеврем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слой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O45.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67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3" w:name="z2211_012_04"/>
            <w:bookmarkStart w:id="314" w:name="z2211_012_04"/>
            <w:bookmarkEnd w:id="314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5" w:after="0"/>
              <w:ind w:left="113" w:right="618" w:hanging="0"/>
              <w:rPr/>
            </w:pPr>
            <w:r>
              <w:rPr>
                <w:sz w:val="20"/>
              </w:rPr>
              <w:t>дородов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ем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0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6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5" w:name="z2211_013_04"/>
            <w:bookmarkStart w:id="316" w:name="z2211_013_04"/>
            <w:bookmarkEnd w:id="316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4" w:after="0"/>
              <w:ind w:left="113" w:right="260" w:hanging="0"/>
              <w:rPr/>
            </w:pPr>
            <w:r>
              <w:rPr>
                <w:sz w:val="20"/>
              </w:rPr>
              <w:t xml:space="preserve">преждевременная отслойка плаценты другая и/или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еуточнен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O45.8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7" w:name="z2211_014_04"/>
            <w:bookmarkStart w:id="318" w:name="z2211_014_04"/>
            <w:bookmarkEnd w:id="318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наруш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9" w:name="z2211_015_04"/>
            <w:bookmarkStart w:id="320" w:name="z2211_015_04"/>
            <w:bookmarkEnd w:id="320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30"/>
              <w:ind w:left="708" w:right="584" w:hanging="0"/>
              <w:rPr/>
            </w:pPr>
            <w:r>
              <w:rPr>
                <w:sz w:val="20"/>
              </w:rPr>
              <w:t>слабость родовой деятельности (первичная,</w:t>
            </w:r>
            <w:r>
              <w:rPr>
                <w:spacing w:val="-48"/>
                <w:sz w:val="20"/>
              </w:rPr>
              <w:t xml:space="preserve">                                   </w:t>
            </w:r>
            <w:r>
              <w:rPr>
                <w:sz w:val="20"/>
              </w:rPr>
              <w:t>вторична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ругие виды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0–О62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1" w:name="z2211_151_04"/>
            <w:bookmarkStart w:id="322" w:name="z2211_151_04"/>
            <w:bookmarkEnd w:id="322"/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887"/>
        <w:gridCol w:w="2213"/>
        <w:gridCol w:w="2100"/>
      </w:tblGrid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олева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стремительны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3" w:name="z2211_152_04"/>
            <w:bookmarkStart w:id="324" w:name="z2211_152_04"/>
            <w:bookmarkEnd w:id="324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right="727" w:hanging="0"/>
              <w:rPr/>
            </w:pPr>
            <w:r>
              <w:rPr>
                <w:sz w:val="20"/>
              </w:rPr>
              <w:t>дискоординация родовой 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гипертонические,</w:t>
            </w:r>
            <w:r>
              <w:rPr>
                <w:spacing w:val="-9"/>
                <w:sz w:val="20"/>
              </w:rPr>
              <w:t xml:space="preserve">  </w:t>
            </w:r>
            <w:r>
              <w:rPr>
                <w:sz w:val="20"/>
              </w:rPr>
              <w:t>некоординированн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17"/>
              <w:ind w:left="708" w:hanging="0"/>
              <w:rPr/>
            </w:pPr>
            <w:r>
              <w:rPr>
                <w:sz w:val="20"/>
                <w:lang w:val="en-US"/>
              </w:rPr>
              <w:t>затянувшиес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окращен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а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5" w:name="z2211_153_04"/>
            <w:bookmarkStart w:id="326" w:name="z2211_153_04"/>
            <w:bookmarkEnd w:id="326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06" w:hanging="0"/>
              <w:rPr/>
            </w:pPr>
            <w:r>
              <w:rPr>
                <w:sz w:val="20"/>
              </w:rPr>
              <w:t>затрудн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вследствие</w:t>
            </w:r>
            <w:r>
              <w:rPr>
                <w:spacing w:val="-47"/>
                <w:sz w:val="20"/>
              </w:rPr>
              <w:t xml:space="preserve">                 </w:t>
            </w:r>
            <w:r>
              <w:rPr>
                <w:sz w:val="20"/>
              </w:rPr>
              <w:t>неправильного положения 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еж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</w:p>
          <w:p>
            <w:pPr>
              <w:pStyle w:val="TableParagraph"/>
              <w:spacing w:lineRule="exact" w:line="215"/>
              <w:ind w:left="113" w:hanging="0"/>
              <w:rPr/>
            </w:pPr>
            <w:r>
              <w:rPr>
                <w:sz w:val="20"/>
              </w:rPr>
              <w:t>таза у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атер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ид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4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4–O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7" w:name="z2211_016_04"/>
            <w:bookmarkStart w:id="328" w:name="z2211_016_04"/>
            <w:bookmarkEnd w:id="328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387" w:leader="none"/>
              </w:tabs>
              <w:spacing w:lineRule="auto" w:line="235"/>
              <w:ind w:left="113" w:right="223" w:hanging="0"/>
              <w:rPr/>
            </w:pPr>
            <w:r>
              <w:rPr>
                <w:sz w:val="20"/>
              </w:rPr>
              <w:t>роды и родоразрешение, осложнившиес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атологическим</w:t>
            </w:r>
            <w:r>
              <w:rPr>
                <w:spacing w:val="-47"/>
                <w:sz w:val="20"/>
              </w:rPr>
              <w:t xml:space="preserve">                       </w:t>
            </w:r>
            <w:r>
              <w:rPr>
                <w:sz w:val="20"/>
              </w:rPr>
              <w:t>состоянием пуповин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9" w:name="z2211_017_04"/>
            <w:bookmarkStart w:id="330" w:name="z2211_017_04"/>
            <w:bookmarkEnd w:id="330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617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межност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епен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 родоразреш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0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1" w:name="z2211_018_04"/>
            <w:bookmarkStart w:id="332" w:name="z2211_018_04"/>
            <w:bookmarkEnd w:id="332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13" w:right="90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матки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 –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3" w:name="z2211_019_04"/>
            <w:bookmarkStart w:id="334" w:name="z2211_019_04"/>
            <w:bookmarkEnd w:id="334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708" w:hanging="0"/>
              <w:jc w:val="both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не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ациона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392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5" w:name="z2211_191_04"/>
            <w:bookmarkStart w:id="336" w:name="z2211_191_04"/>
            <w:bookmarkEnd w:id="336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492" w:hanging="0"/>
              <w:rPr/>
            </w:pPr>
            <w:r>
              <w:rPr>
                <w:sz w:val="20"/>
              </w:rPr>
              <w:t>кровотечение в последов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ранне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слеродовом период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92" w:right="264" w:hanging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2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7" w:name="z2211_020_04"/>
            <w:bookmarkStart w:id="338" w:name="z2211_020_04"/>
            <w:bookmarkEnd w:id="338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92" w:hanging="0"/>
              <w:rPr/>
            </w:pPr>
            <w:r>
              <w:rPr>
                <w:sz w:val="20"/>
              </w:rPr>
              <w:t>сепси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и/или </w:t>
            </w:r>
            <w:r>
              <w:rPr>
                <w:spacing w:val="-47"/>
                <w:sz w:val="20"/>
              </w:rPr>
              <w:t xml:space="preserve">       </w:t>
            </w:r>
            <w:r>
              <w:rPr>
                <w:sz w:val="20"/>
              </w:rPr>
              <w:t>по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5.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9" w:name="z2211_021_04"/>
            <w:bookmarkStart w:id="340" w:name="z2211_021_04"/>
            <w:bookmarkEnd w:id="340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 путей посл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8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O86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1" w:name="z2211_022_04"/>
            <w:bookmarkStart w:id="342" w:name="z2211_022_04"/>
            <w:bookmarkEnd w:id="342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 родов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оразреш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3" w:name="z2211_023_04"/>
            <w:bookmarkStart w:id="344" w:name="z2211_023_04"/>
            <w:bookmarkEnd w:id="344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акушерск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эмбол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5" w:name="z2211_024_04"/>
            <w:bookmarkStart w:id="346" w:name="z2211_024_04"/>
            <w:bookmarkEnd w:id="346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анем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яющая беременность, деторожд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 xml:space="preserve"> 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7" w:name="z2211_025_04"/>
            <w:bookmarkStart w:id="348" w:name="z2211_025_04"/>
            <w:bookmarkEnd w:id="348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95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ндокри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стем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рой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1"/>
                <w:sz w:val="20"/>
              </w:rPr>
              <w:t xml:space="preserve"> 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ме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веществ,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ложняющие</w:t>
            </w:r>
            <w:r>
              <w:rPr>
                <w:spacing w:val="1"/>
                <w:sz w:val="20"/>
              </w:rPr>
              <w:t xml:space="preserve"> беременность, </w:t>
            </w:r>
            <w:r>
              <w:rPr>
                <w:sz w:val="20"/>
              </w:rPr>
              <w:t>деторождение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 послеродов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9" w:name="z2211_026_04"/>
            <w:bookmarkStart w:id="350" w:name="z2211_026_04"/>
            <w:bookmarkEnd w:id="350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683" w:hanging="0"/>
              <w:rPr/>
            </w:pPr>
            <w:r>
              <w:rPr>
                <w:sz w:val="20"/>
                <w:lang w:val="en-US"/>
              </w:rPr>
              <w:t>существовавший</w:t>
            </w:r>
            <w:r>
              <w:rPr>
                <w:spacing w:val="-12"/>
                <w:sz w:val="20"/>
                <w:lang w:val="en-US"/>
              </w:rPr>
              <w:t xml:space="preserve"> 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ранее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ахарный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диаб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7" w:after="0"/>
              <w:ind w:left="435" w:right="333" w:hanging="77"/>
              <w:jc w:val="center"/>
              <w:rPr/>
            </w:pPr>
            <w:r>
              <w:rPr>
                <w:sz w:val="20"/>
                <w:lang w:val="en-US"/>
              </w:rPr>
              <w:t>O24.0–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1" w:name="z2211_027_04"/>
            <w:bookmarkStart w:id="352" w:name="z2211_027_04"/>
            <w:bookmarkEnd w:id="352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8"/>
              <w:ind w:left="113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абет, развившийс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врем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73" w:after="0"/>
              <w:ind w:left="119" w:right="110" w:hanging="0"/>
              <w:jc w:val="center"/>
              <w:rPr/>
            </w:pPr>
            <w:r>
              <w:rPr>
                <w:sz w:val="20"/>
                <w:lang w:val="en-US"/>
              </w:rPr>
              <w:t>О24.4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3" w:name="z2211_028_04"/>
            <w:bookmarkStart w:id="354" w:name="z2211_028_04"/>
            <w:bookmarkEnd w:id="354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истемы кровообращ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ие беременность, деторождение и послеродовой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5" w:name="z2211_029_04"/>
            <w:bookmarkStart w:id="356" w:name="z2211_029_04"/>
            <w:bookmarkEnd w:id="356"/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</w:t>
      </w:r>
      <w:r>
        <w:rPr>
          <w:b/>
          <w:sz w:val="22"/>
          <w:szCs w:val="22"/>
          <w:lang w:val="en-US"/>
        </w:rPr>
        <w:t>215</w:t>
      </w:r>
      <w:r>
        <w:rPr/>
        <w:t xml:space="preserve">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8"/>
        <w:gridCol w:w="1400"/>
        <w:gridCol w:w="2187"/>
      </w:tblGrid>
      <w:tr>
        <w:trPr/>
        <w:tc>
          <w:tcPr>
            <w:tcW w:w="121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осложнившие роды и послеродовый период,чел  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7" w:name="z2215_001_01"/>
            <w:bookmarkStart w:id="358" w:name="z2215_001_01"/>
            <w:bookmarkEnd w:id="358"/>
          </w:p>
        </w:tc>
        <w:tc>
          <w:tcPr>
            <w:tcW w:w="21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 w:before="6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220" w:before="60" w:after="0"/>
        <w:jc w:val="center"/>
        <w:rPr/>
      </w:pPr>
      <w:r>
        <w:rPr>
          <w:b/>
        </w:rPr>
        <w:t xml:space="preserve">РАЗДЕЛ   </w:t>
      </w: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/>
        <w:t>3.1.    Распределение родившихся и умерших по массе тела при рождении , человек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rPr>
          <w:b/>
          <w:b/>
        </w:rPr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граф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>
                <w:sz w:val="18"/>
                <w:szCs w:val="18"/>
              </w:rPr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/>
              <w:t xml:space="preserve">Всего </w:t>
            </w:r>
            <w:r>
              <w:rPr>
                <w:sz w:val="18"/>
                <w:szCs w:val="18"/>
              </w:rPr>
              <w:t>(22 недели 0 дней-36 недель</w:t>
            </w:r>
          </w:p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 дней беремен-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в срок до 27 недель </w:t>
            </w:r>
          </w:p>
          <w:p>
            <w:pPr>
              <w:pStyle w:val="Normal"/>
              <w:spacing w:lineRule="atLeast" w:line="154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6 дней</w:t>
            </w:r>
          </w:p>
          <w:p>
            <w:pPr>
              <w:pStyle w:val="Normal"/>
              <w:spacing w:lineRule="atLeast" w:line="154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мен-ности (включи-тельно)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" w:name="z2245_001_03"/>
            <w:bookmarkStart w:id="360" w:name="z2245_001_03"/>
            <w:bookmarkEnd w:id="36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" w:name="z2245_001_04"/>
            <w:bookmarkStart w:id="362" w:name="z2245_001_04"/>
            <w:bookmarkEnd w:id="36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" w:name="z2245_001_05"/>
            <w:bookmarkStart w:id="364" w:name="z2245_001_05"/>
            <w:bookmarkEnd w:id="36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" w:name="z2245_001_06"/>
            <w:bookmarkStart w:id="366" w:name="z2245_001_06"/>
            <w:bookmarkEnd w:id="36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" w:name="z2245_001_07"/>
            <w:bookmarkStart w:id="368" w:name="z2245_001_07"/>
            <w:bookmarkEnd w:id="36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" w:name="z2245_001_08"/>
            <w:bookmarkStart w:id="370" w:name="z2245_001_08"/>
            <w:bookmarkEnd w:id="37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" w:name="z2245_001_09"/>
            <w:bookmarkStart w:id="372" w:name="z2245_001_09"/>
            <w:bookmarkEnd w:id="37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" w:name="z2245_001_10"/>
            <w:bookmarkStart w:id="374" w:name="z2245_001_10"/>
            <w:bookmarkEnd w:id="37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" w:name="z2245_001_11"/>
            <w:bookmarkStart w:id="376" w:name="z2245_001_11"/>
            <w:bookmarkEnd w:id="37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" w:name="z2245_001_12"/>
            <w:bookmarkStart w:id="378" w:name="z2245_001_12"/>
            <w:bookmarkEnd w:id="37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" w:name="z2245_001_13"/>
            <w:bookmarkStart w:id="380" w:name="z2245_001_13"/>
            <w:bookmarkEnd w:id="3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" w:name="z2245_001_14"/>
            <w:bookmarkStart w:id="382" w:name="z2245_001_14"/>
            <w:bookmarkEnd w:id="382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" w:name="z2245_011_03"/>
            <w:bookmarkStart w:id="384" w:name="z2245_011_03"/>
            <w:bookmarkEnd w:id="384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" w:name="z2245_011_04"/>
            <w:bookmarkStart w:id="386" w:name="z2245_011_04"/>
            <w:bookmarkEnd w:id="38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" w:name="z2245_011_05"/>
            <w:bookmarkStart w:id="388" w:name="z2245_011_05"/>
            <w:bookmarkEnd w:id="38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" w:name="z2245_011_06"/>
            <w:bookmarkStart w:id="390" w:name="z2245_011_06"/>
            <w:bookmarkEnd w:id="39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" w:name="z2245_011_07"/>
            <w:bookmarkStart w:id="392" w:name="z2245_011_07"/>
            <w:bookmarkEnd w:id="39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" w:name="z2245_011_08"/>
            <w:bookmarkStart w:id="394" w:name="z2245_011_08"/>
            <w:bookmarkEnd w:id="3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" w:name="z2245_011_09"/>
            <w:bookmarkStart w:id="396" w:name="z2245_011_09"/>
            <w:bookmarkEnd w:id="39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" w:name="z2245_011_10"/>
            <w:bookmarkStart w:id="398" w:name="z2245_011_10"/>
            <w:bookmarkEnd w:id="39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" w:name="z2245_011_11"/>
            <w:bookmarkStart w:id="400" w:name="z2245_011_11"/>
            <w:bookmarkEnd w:id="40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" w:name="z2245_011_12"/>
            <w:bookmarkStart w:id="402" w:name="z2245_011_12"/>
            <w:bookmarkEnd w:id="402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" w:name="z2245_011_13"/>
            <w:bookmarkStart w:id="404" w:name="z2245_011_13"/>
            <w:bookmarkEnd w:id="4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" w:name="z2245_011_14"/>
            <w:bookmarkStart w:id="406" w:name="z2245_011_14"/>
            <w:bookmarkEnd w:id="406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" w:name="z2245_111_03"/>
            <w:bookmarkStart w:id="408" w:name="z2245_111_03"/>
            <w:bookmarkEnd w:id="40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" w:name="z2245_111_04"/>
            <w:bookmarkStart w:id="410" w:name="z2245_111_04"/>
            <w:bookmarkEnd w:id="41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" w:name="z2245_111_05"/>
            <w:bookmarkStart w:id="412" w:name="z2245_111_05"/>
            <w:bookmarkEnd w:id="41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" w:name="z2245_111_06"/>
            <w:bookmarkStart w:id="414" w:name="z2245_111_06"/>
            <w:bookmarkEnd w:id="41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" w:name="z2245_111_07"/>
            <w:bookmarkStart w:id="416" w:name="z2245_111_07"/>
            <w:bookmarkEnd w:id="4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" w:name="z2245_111_08"/>
            <w:bookmarkStart w:id="418" w:name="z2245_111_08"/>
            <w:bookmarkEnd w:id="4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" w:name="z2245_111_09"/>
            <w:bookmarkStart w:id="420" w:name="z2245_111_09"/>
            <w:bookmarkEnd w:id="4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" w:name="z2245_111_10"/>
            <w:bookmarkStart w:id="422" w:name="z2245_111_10"/>
            <w:bookmarkEnd w:id="4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" w:name="z2245_111_11"/>
            <w:bookmarkStart w:id="424" w:name="z2245_111_11"/>
            <w:bookmarkEnd w:id="42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" w:name="z2245_111_12"/>
            <w:bookmarkStart w:id="426" w:name="z2245_111_12"/>
            <w:bookmarkEnd w:id="42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" w:name="z2245_111_13"/>
            <w:bookmarkStart w:id="428" w:name="z2245_111_13"/>
            <w:bookmarkEnd w:id="42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" w:name="z2245_111_14"/>
            <w:bookmarkStart w:id="430" w:name="z2245_111_14"/>
            <w:bookmarkEnd w:id="430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" w:name="z2245_112_03"/>
            <w:bookmarkStart w:id="432" w:name="z2245_112_03"/>
            <w:bookmarkEnd w:id="43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" w:name="z2245_112_04"/>
            <w:bookmarkStart w:id="434" w:name="z2245_112_04"/>
            <w:bookmarkEnd w:id="43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" w:name="z2245_112_05"/>
            <w:bookmarkStart w:id="436" w:name="z2245_112_05"/>
            <w:bookmarkEnd w:id="43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" w:name="z2245_112_06"/>
            <w:bookmarkStart w:id="438" w:name="z2245_112_06"/>
            <w:bookmarkEnd w:id="43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" w:name="z2245_112_07"/>
            <w:bookmarkStart w:id="440" w:name="z2245_112_07"/>
            <w:bookmarkEnd w:id="44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" w:name="z2245_112_08"/>
            <w:bookmarkStart w:id="442" w:name="z2245_112_08"/>
            <w:bookmarkEnd w:id="4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" w:name="z2245_112_09"/>
            <w:bookmarkStart w:id="444" w:name="z2245_112_09"/>
            <w:bookmarkEnd w:id="44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" w:name="z2245_112_10"/>
            <w:bookmarkStart w:id="446" w:name="z2245_112_10"/>
            <w:bookmarkEnd w:id="4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" w:name="z2245_112_11"/>
            <w:bookmarkStart w:id="448" w:name="z2245_112_11"/>
            <w:bookmarkEnd w:id="44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" w:name="z2245_112_12"/>
            <w:bookmarkStart w:id="450" w:name="z2245_112_12"/>
            <w:bookmarkEnd w:id="45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" w:name="z2245_112_13"/>
            <w:bookmarkStart w:id="452" w:name="z2245_112_13"/>
            <w:bookmarkEnd w:id="45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" w:name="z2245_112_14"/>
            <w:bookmarkStart w:id="454" w:name="z2245_112_14"/>
            <w:bookmarkEnd w:id="454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" w:name="z2245_002_03"/>
            <w:bookmarkStart w:id="456" w:name="z2245_002_03"/>
            <w:bookmarkEnd w:id="456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" w:name="z2245_002_04"/>
            <w:bookmarkStart w:id="458" w:name="z2245_002_04"/>
            <w:bookmarkEnd w:id="45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" w:name="z2245_002_05"/>
            <w:bookmarkStart w:id="460" w:name="z2245_002_05"/>
            <w:bookmarkEnd w:id="46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" w:name="z2245_002_06"/>
            <w:bookmarkStart w:id="462" w:name="z2245_002_06"/>
            <w:bookmarkEnd w:id="46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" w:name="z2245_002_07"/>
            <w:bookmarkStart w:id="464" w:name="z2245_002_07"/>
            <w:bookmarkEnd w:id="46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" w:name="z2245_002_08"/>
            <w:bookmarkStart w:id="466" w:name="z2245_002_08"/>
            <w:bookmarkEnd w:id="46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" w:name="z2245_002_09"/>
            <w:bookmarkStart w:id="468" w:name="z2245_002_09"/>
            <w:bookmarkEnd w:id="46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" w:name="z2245_002_10"/>
            <w:bookmarkStart w:id="470" w:name="z2245_002_10"/>
            <w:bookmarkEnd w:id="47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" w:name="z2245_002_11"/>
            <w:bookmarkStart w:id="472" w:name="z2245_002_11"/>
            <w:bookmarkEnd w:id="47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" w:name="z2245_002_12"/>
            <w:bookmarkStart w:id="474" w:name="z2245_002_12"/>
            <w:bookmarkEnd w:id="47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" w:name="z2245_002_13"/>
            <w:bookmarkStart w:id="476" w:name="z2245_002_13"/>
            <w:bookmarkEnd w:id="4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" w:name="z2245_002_14"/>
            <w:bookmarkStart w:id="478" w:name="z2245_002_14"/>
            <w:bookmarkEnd w:id="478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sz w:val="18"/>
                <w:szCs w:val="18"/>
              </w:rPr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" w:name="z2245_021_03"/>
            <w:bookmarkStart w:id="480" w:name="z2245_021_03"/>
            <w:bookmarkEnd w:id="48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" w:name="z2245_021_04"/>
            <w:bookmarkStart w:id="482" w:name="z2245_021_04"/>
            <w:bookmarkEnd w:id="48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" w:name="z2245_021_05"/>
            <w:bookmarkStart w:id="484" w:name="z2245_021_05"/>
            <w:bookmarkEnd w:id="48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" w:name="z2245_021_06"/>
            <w:bookmarkStart w:id="486" w:name="z2245_021_06"/>
            <w:bookmarkEnd w:id="48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" w:name="z2245_021_07"/>
            <w:bookmarkStart w:id="488" w:name="z2245_021_07"/>
            <w:bookmarkEnd w:id="48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" w:name="z2245_021_08"/>
            <w:bookmarkStart w:id="490" w:name="z2245_021_08"/>
            <w:bookmarkEnd w:id="49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" w:name="z2245_021_09"/>
            <w:bookmarkStart w:id="492" w:name="z2245_021_09"/>
            <w:bookmarkEnd w:id="49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" w:name="z2245_021_10"/>
            <w:bookmarkStart w:id="494" w:name="z2245_021_10"/>
            <w:bookmarkEnd w:id="4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" w:name="z2245_021_11"/>
            <w:bookmarkStart w:id="496" w:name="z2245_021_11"/>
            <w:bookmarkEnd w:id="49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" w:name="z2245_021_12"/>
            <w:bookmarkStart w:id="498" w:name="z2245_021_12"/>
            <w:bookmarkEnd w:id="49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" w:name="z2245_021_13"/>
            <w:bookmarkStart w:id="500" w:name="z2245_021_13"/>
            <w:bookmarkEnd w:id="5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" w:name="z2245_021_14"/>
            <w:bookmarkStart w:id="502" w:name="z2245_021_14"/>
            <w:bookmarkEnd w:id="502"/>
          </w:p>
        </w:tc>
      </w:tr>
    </w:tbl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ab/>
        <w:tab/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800"/>
        <w:gridCol w:w="300"/>
        <w:gridCol w:w="600"/>
        <w:gridCol w:w="900"/>
        <w:gridCol w:w="2100"/>
        <w:gridCol w:w="1900"/>
        <w:gridCol w:w="1893"/>
        <w:gridCol w:w="1894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Из числа родившихся сделано противотуберкулезных прививок, чел 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3" w:name="z2246_001_01"/>
            <w:bookmarkStart w:id="504" w:name="z2246_001_01"/>
            <w:bookmarkEnd w:id="504"/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/>
              <w:t>против гепатита В 2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5" w:name="z2246_001_02"/>
            <w:bookmarkStart w:id="506" w:name="z2246_001_02"/>
            <w:bookmarkEnd w:id="506"/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; </w:t>
            </w:r>
            <w:r>
              <w:rPr/>
              <w:t>из числа родившихся взята проба для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неонатального скрининга на наследственные заболевания 3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7" w:name="z2246_001_03"/>
            <w:bookmarkStart w:id="508" w:name="z2246_001_03"/>
            <w:bookmarkEnd w:id="508"/>
          </w:p>
        </w:tc>
        <w:tc>
          <w:tcPr>
            <w:tcW w:w="4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Cs/>
              </w:rPr>
              <w:t>из них для расширенного неонатального скрининга 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9" w:name="z2246_001_04"/>
            <w:bookmarkStart w:id="510" w:name="z2246_001_04"/>
            <w:bookmarkEnd w:id="510"/>
          </w:p>
        </w:tc>
        <w:tc>
          <w:tcPr>
            <w:tcW w:w="1894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,  которым проведен аудиологический скрининг 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1" w:name="z2246_001_05"/>
            <w:bookmarkStart w:id="512" w:name="z2246_001_05"/>
            <w:bookmarkEnd w:id="512"/>
          </w:p>
        </w:tc>
        <w:tc>
          <w:tcPr>
            <w:tcW w:w="778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850"/>
        <w:gridCol w:w="567"/>
        <w:gridCol w:w="197"/>
        <w:gridCol w:w="1400"/>
        <w:gridCol w:w="400"/>
        <w:gridCol w:w="1200"/>
        <w:gridCol w:w="500"/>
        <w:gridCol w:w="131"/>
        <w:gridCol w:w="869"/>
        <w:gridCol w:w="100"/>
        <w:gridCol w:w="732"/>
        <w:gridCol w:w="668"/>
        <w:gridCol w:w="1800"/>
        <w:gridCol w:w="1100"/>
        <w:gridCol w:w="902"/>
      </w:tblGrid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47)</w:t>
            </w:r>
          </w:p>
        </w:tc>
      </w:tr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родившихся в другие подразделения, оказывающие медицинскую помощь в стационарных условиях </w:t>
            </w:r>
          </w:p>
        </w:tc>
      </w:tr>
      <w:tr>
        <w:trPr/>
        <w:tc>
          <w:tcPr>
            <w:tcW w:w="7208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bCs/>
              </w:rPr>
              <w:t>(отделения для выхаживания недоношенных и патологии новорожденных), чел 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513" w:name="z2247_001_01"/>
            <w:bookmarkStart w:id="514" w:name="z2247_001_01"/>
            <w:bookmarkEnd w:id="514"/>
          </w:p>
        </w:tc>
        <w:tc>
          <w:tcPr>
            <w:tcW w:w="6302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8)</w:t>
            </w:r>
          </w:p>
        </w:tc>
      </w:tr>
      <w:tr>
        <w:trPr/>
        <w:tc>
          <w:tcPr>
            <w:tcW w:w="5408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, чел 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5" w:name="z2248_001_01"/>
            <w:bookmarkStart w:id="516" w:name="z2248_001_01"/>
            <w:bookmarkEnd w:id="516"/>
          </w:p>
        </w:tc>
        <w:tc>
          <w:tcPr>
            <w:tcW w:w="3200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17" w:name="z2248_001_02"/>
            <w:bookmarkStart w:id="518" w:name="z2248_001_02"/>
            <w:bookmarkEnd w:id="518"/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19" w:name="z2248_001_03"/>
            <w:bookmarkStart w:id="520" w:name="z2248_001_03"/>
            <w:bookmarkEnd w:id="520"/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1" w:name="z2248_001_04"/>
            <w:bookmarkStart w:id="522" w:name="z2248_001_04"/>
            <w:bookmarkEnd w:id="522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23" w:name="z2248_001_05"/>
            <w:bookmarkStart w:id="524" w:name="z2248_001_05"/>
            <w:bookmarkEnd w:id="524"/>
          </w:p>
        </w:tc>
        <w:tc>
          <w:tcPr>
            <w:tcW w:w="4470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5" w:name="z2248_001_06"/>
            <w:bookmarkStart w:id="526" w:name="z2248_001_06"/>
            <w:bookmarkEnd w:id="526"/>
          </w:p>
        </w:tc>
        <w:tc>
          <w:tcPr>
            <w:tcW w:w="10566" w:type="dxa"/>
            <w:gridSpan w:val="1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9)</w:t>
            </w:r>
          </w:p>
        </w:tc>
      </w:tr>
      <w:tr>
        <w:trPr>
          <w:cantSplit w:val="true"/>
        </w:trPr>
        <w:tc>
          <w:tcPr>
            <w:tcW w:w="8408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, чел  1</w:t>
            </w:r>
          </w:p>
        </w:tc>
        <w:tc>
          <w:tcPr>
            <w:tcW w:w="150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27" w:name="z2249_001_01"/>
            <w:bookmarkStart w:id="528" w:name="z2249_001_01"/>
            <w:bookmarkEnd w:id="528"/>
          </w:p>
        </w:tc>
        <w:tc>
          <w:tcPr>
            <w:tcW w:w="5302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br w:type="page"/>
      </w:r>
      <w:r>
        <w:rPr>
          <w:b/>
          <w:bCs/>
          <w:sz w:val="16"/>
          <w:szCs w:val="22"/>
        </w:rPr>
      </w:r>
    </w:p>
    <w:p>
      <w:pPr>
        <w:pStyle w:val="Normal"/>
        <w:spacing w:before="91" w:after="0"/>
        <w:ind w:right="67" w:hanging="0"/>
        <w:jc w:val="center"/>
        <w:rPr/>
      </w:pPr>
      <w:r>
        <w:rPr>
          <w:b/>
        </w:rPr>
        <w:t>3.2  </w:t>
      </w:r>
      <w:r>
        <w:rPr>
          <w:b/>
          <w:sz w:val="24"/>
          <w:szCs w:val="24"/>
        </w:rPr>
        <w:t>Заболевания</w:t>
      </w:r>
      <w:r>
        <w:rPr>
          <w:b/>
          <w:spacing w:val="49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51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500–999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, человек </w:t>
      </w:r>
    </w:p>
    <w:p>
      <w:pPr>
        <w:pStyle w:val="Normal"/>
        <w:jc w:val="both"/>
        <w:rPr/>
      </w:pPr>
      <w:r>
        <w:rPr>
          <w:b/>
          <w:bCs/>
          <w:sz w:val="24"/>
        </w:rPr>
        <w:t>  </w:t>
      </w:r>
      <w:r>
        <w:rPr>
          <w:b/>
          <w:bCs/>
          <w:sz w:val="24"/>
        </w:rPr>
        <w:t>(225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6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209"/>
        <w:gridCol w:w="1209"/>
        <w:gridCol w:w="1209"/>
        <w:gridCol w:w="121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, ч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9" w:name="z2250_001_04"/>
            <w:bookmarkStart w:id="530" w:name="z2250_001_04"/>
            <w:bookmarkEnd w:id="53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1" w:name="z2250_001_05"/>
            <w:bookmarkStart w:id="532" w:name="z2250_001_05"/>
            <w:bookmarkEnd w:id="53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3" w:name="z2250_001_06"/>
            <w:bookmarkStart w:id="534" w:name="z2250_001_06"/>
            <w:bookmarkEnd w:id="53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5" w:name="z2250_001_07"/>
            <w:bookmarkStart w:id="536" w:name="z2250_001_07"/>
            <w:bookmarkEnd w:id="536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both"/>
              <w:rPr/>
            </w:pP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537" w:name="z2250_011_04"/>
            <w:bookmarkStart w:id="538" w:name="z2250_011_04"/>
            <w:bookmarkEnd w:id="53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9" w:name="z2250_011_05"/>
            <w:bookmarkStart w:id="540" w:name="z2250_011_05"/>
            <w:bookmarkEnd w:id="54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1" w:name="z2250_011_06"/>
            <w:bookmarkStart w:id="542" w:name="z2250_011_06"/>
            <w:bookmarkEnd w:id="54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543" w:name="z2250_011_07"/>
            <w:bookmarkEnd w:id="543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4" w:name="z2250_012_04"/>
            <w:bookmarkStart w:id="545" w:name="z2250_021_04"/>
            <w:bookmarkStart w:id="546" w:name="z2250_012_04"/>
            <w:bookmarkStart w:id="547" w:name="z2250_021_04"/>
            <w:bookmarkEnd w:id="546"/>
            <w:bookmarkEnd w:id="54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8" w:name="z2250_012_05"/>
            <w:bookmarkStart w:id="549" w:name="z2250_021_05"/>
            <w:bookmarkStart w:id="550" w:name="z2250_012_05"/>
            <w:bookmarkStart w:id="551" w:name="z2250_021_05"/>
            <w:bookmarkEnd w:id="550"/>
            <w:bookmarkEnd w:id="55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2" w:name="z2250_012_06"/>
            <w:bookmarkStart w:id="553" w:name="z2250_012_06"/>
            <w:bookmarkEnd w:id="55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554" w:name="z2250_012_07"/>
            <w:bookmarkStart w:id="555" w:name="z2250_021_06"/>
            <w:bookmarkEnd w:id="554"/>
            <w:bookmarkEnd w:id="555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е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 – P9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6" w:name="z2250_013_04"/>
            <w:bookmarkStart w:id="557" w:name="z2250_211_04"/>
            <w:bookmarkStart w:id="558" w:name="z2250_013_04"/>
            <w:bookmarkStart w:id="559" w:name="z2250_211_04"/>
            <w:bookmarkEnd w:id="558"/>
            <w:bookmarkEnd w:id="55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0" w:name="z2250_013_05"/>
            <w:bookmarkStart w:id="561" w:name="z2250_013_05"/>
            <w:bookmarkEnd w:id="56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2" w:name="z2250_013_06"/>
            <w:bookmarkStart w:id="563" w:name="z2250_013_06"/>
            <w:bookmarkEnd w:id="56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4" w:name="z2250_013_07"/>
            <w:bookmarkStart w:id="565" w:name="z2250_013_07"/>
            <w:bookmarkEnd w:id="565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из них: замедленный рост и недостаточность питания пло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6" w:name="z2250_131_04"/>
            <w:bookmarkStart w:id="567" w:name="z2250_022_04"/>
            <w:bookmarkStart w:id="568" w:name="z2250_131_04"/>
            <w:bookmarkStart w:id="569" w:name="z2250_022_04"/>
            <w:bookmarkEnd w:id="568"/>
            <w:bookmarkEnd w:id="56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0" w:name="z2250_131_05"/>
            <w:bookmarkStart w:id="571" w:name="z2250_131_05"/>
            <w:bookmarkEnd w:id="57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2" w:name="z2250_131_06"/>
            <w:bookmarkStart w:id="573" w:name="z2250_131_06"/>
            <w:bookmarkEnd w:id="57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4" w:name="z2250_131_07"/>
            <w:bookmarkStart w:id="575" w:name="z2250_131_07"/>
            <w:bookmarkEnd w:id="57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одовая травма –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 – Р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6" w:name="z2250_132_04"/>
            <w:bookmarkStart w:id="577" w:name="z2250_023_04"/>
            <w:bookmarkStart w:id="578" w:name="z2250_132_04"/>
            <w:bookmarkStart w:id="579" w:name="z2250_023_04"/>
            <w:bookmarkEnd w:id="578"/>
            <w:bookmarkEnd w:id="57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0" w:name="z2250_132_05"/>
            <w:bookmarkStart w:id="581" w:name="z2250_023_05"/>
            <w:bookmarkStart w:id="582" w:name="z2250_132_05"/>
            <w:bookmarkStart w:id="583" w:name="z2250_023_05"/>
            <w:bookmarkEnd w:id="582"/>
            <w:bookmarkEnd w:id="58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4" w:name="z2250_132_06"/>
            <w:bookmarkStart w:id="585" w:name="z2250_132_06"/>
            <w:bookmarkEnd w:id="585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6" w:name="z2250_132_07"/>
            <w:bookmarkStart w:id="587" w:name="z2250_023_06"/>
            <w:bookmarkStart w:id="588" w:name="z2250_132_07"/>
            <w:bookmarkStart w:id="589" w:name="z2250_023_06"/>
            <w:bookmarkEnd w:id="588"/>
            <w:bookmarkEnd w:id="58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</w:t>
            </w: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0" w:name="z2250_321_04"/>
            <w:bookmarkStart w:id="591" w:name="z2250_024_04"/>
            <w:bookmarkStart w:id="592" w:name="z2250_321_04"/>
            <w:bookmarkStart w:id="593" w:name="z2250_024_04"/>
            <w:bookmarkEnd w:id="592"/>
            <w:bookmarkEnd w:id="59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4" w:name="z2250_321_05"/>
            <w:bookmarkStart w:id="595" w:name="z2250_024_05"/>
            <w:bookmarkStart w:id="596" w:name="z2250_321_05"/>
            <w:bookmarkStart w:id="597" w:name="z2250_024_05"/>
            <w:bookmarkEnd w:id="596"/>
            <w:bookmarkEnd w:id="59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8" w:name="z2250_321_06"/>
            <w:bookmarkStart w:id="599" w:name="z2250_321_06"/>
            <w:bookmarkEnd w:id="599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0" w:name="z2250_321_07"/>
            <w:bookmarkStart w:id="601" w:name="z2250_024_06"/>
            <w:bookmarkStart w:id="602" w:name="z2250_321_07"/>
            <w:bookmarkStart w:id="603" w:name="z2250_024_06"/>
            <w:bookmarkEnd w:id="602"/>
            <w:bookmarkEnd w:id="60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 P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4" w:name="z2250_133_04"/>
            <w:bookmarkStart w:id="605" w:name="z2250_025_04"/>
            <w:bookmarkStart w:id="606" w:name="z2250_133_04"/>
            <w:bookmarkStart w:id="607" w:name="z2250_025_04"/>
            <w:bookmarkEnd w:id="606"/>
            <w:bookmarkEnd w:id="60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8" w:name="z2250_133_05"/>
            <w:bookmarkStart w:id="609" w:name="z2250_133_05"/>
            <w:bookmarkEnd w:id="60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0" w:name="z2250_133_06"/>
            <w:bookmarkStart w:id="611" w:name="z2250_133_06"/>
            <w:bookmarkEnd w:id="611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2" w:name="z2250_133_07"/>
            <w:bookmarkStart w:id="613" w:name="z2250_133_07"/>
            <w:bookmarkEnd w:id="61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респираторные нарушения, возникшие в перинатальном периоде - всего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4" w:name="z2250_134_04"/>
            <w:bookmarkStart w:id="615" w:name="z2250_026_04"/>
            <w:bookmarkStart w:id="616" w:name="z2250_134_04"/>
            <w:bookmarkStart w:id="617" w:name="z2250_026_04"/>
            <w:bookmarkEnd w:id="616"/>
            <w:bookmarkEnd w:id="61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8" w:name="z2250_134_05"/>
            <w:bookmarkStart w:id="619" w:name="z2250_134_05"/>
            <w:bookmarkEnd w:id="61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0" w:name="z2250_134_06"/>
            <w:bookmarkStart w:id="621" w:name="z2250_134_06"/>
            <w:bookmarkEnd w:id="621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2" w:name="z2250_134_07"/>
            <w:bookmarkStart w:id="623" w:name="z2250_134_07"/>
            <w:bookmarkEnd w:id="62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из них: 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4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 Р22.8-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4" w:name="z2250_341_04"/>
            <w:bookmarkStart w:id="625" w:name="z2250_027_04"/>
            <w:bookmarkStart w:id="626" w:name="z2250_341_04"/>
            <w:bookmarkStart w:id="627" w:name="z2250_027_04"/>
            <w:bookmarkEnd w:id="626"/>
            <w:bookmarkEnd w:id="62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8" w:name="z2250_341_05"/>
            <w:bookmarkStart w:id="629" w:name="z2250_341_05"/>
            <w:bookmarkEnd w:id="62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0" w:name="z2250_341_06"/>
            <w:bookmarkStart w:id="631" w:name="z2250_341_06"/>
            <w:bookmarkEnd w:id="631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632" w:name="z2250_341_07"/>
            <w:bookmarkEnd w:id="632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4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3" w:name="z2250_342_04"/>
            <w:bookmarkStart w:id="634" w:name="z2250_028_04"/>
            <w:bookmarkStart w:id="635" w:name="z2250_045_04"/>
            <w:bookmarkStart w:id="636" w:name="z2250_342_04"/>
            <w:bookmarkStart w:id="637" w:name="z2250_028_04"/>
            <w:bookmarkStart w:id="638" w:name="z2250_045_04"/>
            <w:bookmarkEnd w:id="636"/>
            <w:bookmarkEnd w:id="637"/>
            <w:bookmarkEnd w:id="63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9" w:name="z2250_342_05"/>
            <w:bookmarkStart w:id="640" w:name="z2250_342_05"/>
            <w:bookmarkEnd w:id="64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1" w:name="z2250_342_06"/>
            <w:bookmarkStart w:id="642" w:name="z2250_342_06"/>
            <w:bookmarkEnd w:id="64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3" w:name="z2250_342_07"/>
            <w:bookmarkStart w:id="644" w:name="z2250_342_07"/>
            <w:bookmarkEnd w:id="644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9" w:hanging="0"/>
              <w:jc w:val="center"/>
              <w:rPr/>
            </w:pPr>
            <w:r>
              <w:rPr/>
              <w:t>1.3.4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5" w:name="z2250_343_04"/>
            <w:bookmarkStart w:id="646" w:name="z2250_281_04"/>
            <w:bookmarkStart w:id="647" w:name="z2250_343_04"/>
            <w:bookmarkStart w:id="648" w:name="z2250_281_04"/>
            <w:bookmarkEnd w:id="647"/>
            <w:bookmarkEnd w:id="64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9" w:name="z2250_343_05"/>
            <w:bookmarkStart w:id="650" w:name="z2250_281_05"/>
            <w:bookmarkStart w:id="651" w:name="z2250_343_05"/>
            <w:bookmarkStart w:id="652" w:name="z2250_281_05"/>
            <w:bookmarkEnd w:id="651"/>
            <w:bookmarkEnd w:id="65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3" w:name="z2250_343_06"/>
            <w:bookmarkStart w:id="654" w:name="z2250_343_06"/>
            <w:bookmarkEnd w:id="65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655" w:name="z2250_343_07"/>
            <w:bookmarkStart w:id="656" w:name="z2250_281_06"/>
            <w:bookmarkEnd w:id="655"/>
            <w:bookmarkEnd w:id="656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9" w:hanging="0"/>
              <w:jc w:val="center"/>
              <w:rPr/>
            </w:pPr>
            <w:r>
              <w:rPr/>
              <w:t>1.3.4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7" w:name="z2250_344_04"/>
            <w:bookmarkStart w:id="658" w:name="z2250_344_04"/>
            <w:bookmarkEnd w:id="65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9" w:name="z2250_344_05"/>
            <w:bookmarkStart w:id="660" w:name="z2250_344_05"/>
            <w:bookmarkEnd w:id="66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1" w:name="z2250_344_06"/>
            <w:bookmarkStart w:id="662" w:name="z2250_344_06"/>
            <w:bookmarkEnd w:id="66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663" w:name="z2250_344_07"/>
            <w:bookmarkEnd w:id="663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hanging="0"/>
              <w:rPr/>
            </w:pPr>
            <w:r>
              <w:rPr/>
              <w:t xml:space="preserve">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-33" w:right="-107" w:hanging="0"/>
              <w:jc w:val="center"/>
              <w:rPr/>
            </w:pPr>
            <w:r>
              <w:rPr/>
              <w:t>1.3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4" w:name="z2250_135_04"/>
            <w:bookmarkStart w:id="665" w:name="z2250_003_04"/>
            <w:bookmarkStart w:id="666" w:name="z2250_135_04"/>
            <w:bookmarkStart w:id="667" w:name="z2250_003_04"/>
            <w:bookmarkEnd w:id="666"/>
            <w:bookmarkEnd w:id="66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8" w:name="z2250_135_05"/>
            <w:bookmarkStart w:id="669" w:name="z2250_003_05"/>
            <w:bookmarkStart w:id="670" w:name="z2250_135_05"/>
            <w:bookmarkStart w:id="671" w:name="z2250_003_05"/>
            <w:bookmarkEnd w:id="670"/>
            <w:bookmarkEnd w:id="67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2" w:name="z2250_135_06"/>
            <w:bookmarkStart w:id="673" w:name="z2250_135_06"/>
            <w:bookmarkEnd w:id="67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4" w:name="z2250_135_07"/>
            <w:bookmarkStart w:id="675" w:name="z2250_003_06"/>
            <w:bookmarkStart w:id="676" w:name="z2250_135_07"/>
            <w:bookmarkStart w:id="677" w:name="z2250_003_06"/>
            <w:bookmarkEnd w:id="676"/>
            <w:bookmarkEnd w:id="67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317" w:hanging="0"/>
              <w:rPr/>
            </w:pP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5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8" w:name="z2250_351_04"/>
            <w:bookmarkStart w:id="679" w:name="z2250_004_04"/>
            <w:bookmarkStart w:id="680" w:name="z2250_351_04"/>
            <w:bookmarkStart w:id="681" w:name="z2250_004_04"/>
            <w:bookmarkEnd w:id="680"/>
            <w:bookmarkEnd w:id="68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2" w:name="z2250_351_05"/>
            <w:bookmarkStart w:id="683" w:name="z2250_004_05"/>
            <w:bookmarkStart w:id="684" w:name="z2250_351_05"/>
            <w:bookmarkStart w:id="685" w:name="z2250_004_05"/>
            <w:bookmarkEnd w:id="684"/>
            <w:bookmarkEnd w:id="68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6" w:name="z2250_351_06"/>
            <w:bookmarkStart w:id="687" w:name="z2250_351_06"/>
            <w:bookmarkEnd w:id="687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688" w:name="z2250_351_07"/>
            <w:bookmarkStart w:id="689" w:name="z2250_004_06"/>
            <w:bookmarkEnd w:id="688"/>
            <w:bookmarkEnd w:id="689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перинатальные гематологически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53, </w:t>
            </w:r>
            <w:r>
              <w:rPr>
                <w:lang w:val="en-US"/>
              </w:rPr>
              <w:t>P</w:t>
            </w:r>
            <w:r>
              <w:rPr/>
              <w:t xml:space="preserve">60, </w:t>
            </w:r>
            <w:r>
              <w:rPr>
                <w:lang w:val="en-US"/>
              </w:rPr>
              <w:t>P</w:t>
            </w:r>
            <w:r>
              <w:rPr/>
              <w:t>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0" w:name="z2250_136_04"/>
            <w:bookmarkStart w:id="691" w:name="z2250_005_04"/>
            <w:bookmarkStart w:id="692" w:name="z2250_136_04"/>
            <w:bookmarkStart w:id="693" w:name="z2250_005_04"/>
            <w:bookmarkEnd w:id="692"/>
            <w:bookmarkEnd w:id="69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4" w:name="z2250_136_05"/>
            <w:bookmarkStart w:id="695" w:name="z2250_136_05"/>
            <w:bookmarkEnd w:id="69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6" w:name="z2250_136_06"/>
            <w:bookmarkStart w:id="697" w:name="z2250_136_06"/>
            <w:bookmarkEnd w:id="697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8" w:name="z2250_136_07"/>
            <w:bookmarkStart w:id="699" w:name="z2250_136_07"/>
            <w:bookmarkEnd w:id="69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черепное нетравматическое кровоизлияние у плода и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3" w:right="-107" w:hanging="0"/>
              <w:jc w:val="center"/>
              <w:rPr/>
            </w:pPr>
            <w:r>
              <w:rPr/>
              <w:t>1.3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0" w:name="z2250_137_04"/>
            <w:bookmarkStart w:id="701" w:name="z2250_137_04"/>
            <w:bookmarkEnd w:id="70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2" w:name="z2250_137_05"/>
            <w:bookmarkStart w:id="703" w:name="z2250_137_05"/>
            <w:bookmarkEnd w:id="70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4" w:name="z2250_137_06"/>
            <w:bookmarkStart w:id="705" w:name="z2250_137_06"/>
            <w:bookmarkEnd w:id="705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6" w:name="z2250_137_07"/>
            <w:bookmarkStart w:id="707" w:name="z2250_137_07"/>
            <w:bookmarkEnd w:id="70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>гемолитическая болезнь плода и новорожденного; водянка плода, обусловленная гемолитической болезнью; ядерная желтух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8" w:name="z2250_138_04"/>
            <w:bookmarkStart w:id="709" w:name="z2250_138_04"/>
            <w:bookmarkEnd w:id="70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0" w:name="z2250_138_05"/>
            <w:bookmarkStart w:id="711" w:name="z2250_138_05"/>
            <w:bookmarkEnd w:id="71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2" w:name="z2250_138_06"/>
            <w:bookmarkStart w:id="713" w:name="z2250_138_06"/>
            <w:bookmarkEnd w:id="71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4" w:name="z2250_138_07"/>
            <w:bookmarkStart w:id="715" w:name="z2250_138_07"/>
            <w:bookmarkEnd w:id="715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6" w:name="z2250_139_04"/>
            <w:bookmarkStart w:id="717" w:name="z2250_139_04"/>
            <w:bookmarkEnd w:id="71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8" w:name="z2250_139_05"/>
            <w:bookmarkStart w:id="719" w:name="z2250_139_05"/>
            <w:bookmarkEnd w:id="71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0" w:name="z2250_139_06"/>
            <w:bookmarkStart w:id="721" w:name="z2250_139_06"/>
            <w:bookmarkEnd w:id="721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2" w:name="z2250_139_07"/>
            <w:bookmarkStart w:id="723" w:name="z2250_139_07"/>
            <w:bookmarkEnd w:id="723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4" w:name="z2250_310_04"/>
            <w:bookmarkStart w:id="725" w:name="z2250_310_04"/>
            <w:bookmarkEnd w:id="72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6" w:name="z2250_310_05"/>
            <w:bookmarkStart w:id="727" w:name="z2250_310_05"/>
            <w:bookmarkEnd w:id="727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8" w:name="z2250_310_06"/>
            <w:bookmarkStart w:id="729" w:name="z2250_310_06"/>
            <w:bookmarkEnd w:id="729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730" w:name="z2250_310_07"/>
            <w:bookmarkEnd w:id="730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 – Q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1" w:name="z2250_014_04"/>
            <w:bookmarkStart w:id="732" w:name="z2250_014_04"/>
            <w:bookmarkEnd w:id="73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3" w:name="z2250_014_05"/>
            <w:bookmarkStart w:id="734" w:name="z2250_014_05"/>
            <w:bookmarkEnd w:id="73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5" w:name="z2250_014_06"/>
            <w:bookmarkStart w:id="736" w:name="z2250_014_06"/>
            <w:bookmarkEnd w:id="736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7" w:name="z2250_014_07"/>
            <w:bookmarkStart w:id="738" w:name="z2250_014_07"/>
            <w:bookmarkEnd w:id="73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9" w:name="z2250_015_04"/>
            <w:bookmarkStart w:id="740" w:name="z2250_015_04"/>
            <w:bookmarkEnd w:id="74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1" w:name="z2250_015_05"/>
            <w:bookmarkStart w:id="742" w:name="z2250_015_05"/>
            <w:bookmarkEnd w:id="74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3" w:name="z2250_015_06"/>
            <w:bookmarkStart w:id="744" w:name="z2250_015_06"/>
            <w:bookmarkEnd w:id="74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5" w:name="z2250_015_07"/>
            <w:bookmarkStart w:id="746" w:name="z2250_015_07"/>
            <w:bookmarkEnd w:id="74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–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7" w:name="z2250_002_04"/>
            <w:bookmarkStart w:id="748" w:name="z2250_002_04"/>
            <w:bookmarkEnd w:id="74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9" w:name="z2250_002_05"/>
            <w:bookmarkStart w:id="750" w:name="z2250_002_05"/>
            <w:bookmarkEnd w:id="75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1" w:name="z2250_002_06"/>
            <w:bookmarkStart w:id="752" w:name="z2250_002_06"/>
            <w:bookmarkEnd w:id="75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3" w:name="z2250_002_07"/>
            <w:bookmarkStart w:id="754" w:name="z2250_002_07"/>
            <w:bookmarkEnd w:id="754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before="92" w:after="0"/>
        <w:ind w:right="67" w:hanging="0"/>
        <w:jc w:val="center"/>
        <w:rPr>
          <w:b/>
          <w:b/>
          <w:sz w:val="19"/>
        </w:rPr>
      </w:pPr>
      <w:r>
        <w:rPr>
          <w:b/>
        </w:rPr>
        <w:t>3.3.  З</w:t>
      </w:r>
      <w:r>
        <w:rPr>
          <w:b/>
          <w:sz w:val="24"/>
          <w:szCs w:val="24"/>
        </w:rPr>
        <w:t>аболева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1000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г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олее,</w:t>
      </w:r>
      <w:r>
        <w:rPr>
          <w:b/>
        </w:rPr>
        <w:t xml:space="preserve"> человек</w:t>
      </w:r>
    </w:p>
    <w:p>
      <w:pPr>
        <w:pStyle w:val="Normal"/>
        <w:spacing w:lineRule="atLeast" w:line="200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</w:rPr>
        <w:t>(226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787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родившихся, че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5" w:name="z2260_001_04"/>
            <w:bookmarkStart w:id="756" w:name="z2260_001_04"/>
            <w:bookmarkEnd w:id="75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7" w:name="z2260_001_05"/>
            <w:bookmarkStart w:id="758" w:name="z2260_001_05"/>
            <w:bookmarkEnd w:id="75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9" w:name="z2260_001_06"/>
            <w:bookmarkStart w:id="760" w:name="z2260_001_06"/>
            <w:bookmarkEnd w:id="76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1" w:name="z2260_001_07"/>
            <w:bookmarkStart w:id="762" w:name="z2260_001_07"/>
            <w:bookmarkEnd w:id="76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3" w:name="z2260_001_08"/>
            <w:bookmarkStart w:id="764" w:name="z2260_001_08"/>
            <w:bookmarkEnd w:id="76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5" w:name="z2260_001_09"/>
            <w:bookmarkStart w:id="766" w:name="z2260_001_09"/>
            <w:bookmarkEnd w:id="766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767" w:name="z2260_011_04"/>
            <w:bookmarkStart w:id="768" w:name="z2260_011_04"/>
            <w:bookmarkEnd w:id="76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9" w:name="z2260_011_05"/>
            <w:bookmarkStart w:id="770" w:name="z2260_011_05"/>
            <w:bookmarkEnd w:id="77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1" w:name="z2260_011_06"/>
            <w:bookmarkStart w:id="772" w:name="z2260_011_06"/>
            <w:bookmarkEnd w:id="77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3" w:name="z2260_011_07"/>
            <w:bookmarkStart w:id="774" w:name="z2260_011_07"/>
            <w:bookmarkEnd w:id="77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5" w:name="z2260_011_08"/>
            <w:bookmarkStart w:id="776" w:name="z2260_011_08"/>
            <w:bookmarkEnd w:id="77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777" w:name="z2260_011_09"/>
            <w:bookmarkEnd w:id="777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8" w:name="z2260_012_04"/>
            <w:bookmarkStart w:id="779" w:name="z2260_003_04"/>
            <w:bookmarkStart w:id="780" w:name="z2260_012_04"/>
            <w:bookmarkStart w:id="781" w:name="z2260_003_04"/>
            <w:bookmarkEnd w:id="780"/>
            <w:bookmarkEnd w:id="78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2" w:name="z2260_012_05"/>
            <w:bookmarkStart w:id="783" w:name="z2260_012_05"/>
            <w:bookmarkEnd w:id="78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4" w:name="z2260_012_06"/>
            <w:bookmarkStart w:id="785" w:name="z2260_012_06"/>
            <w:bookmarkEnd w:id="78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6" w:name="z2260_012_07"/>
            <w:bookmarkStart w:id="787" w:name="z2260_003_07"/>
            <w:bookmarkStart w:id="788" w:name="z2260_012_07"/>
            <w:bookmarkStart w:id="789" w:name="z2260_003_07"/>
            <w:bookmarkEnd w:id="788"/>
            <w:bookmarkEnd w:id="789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0" w:name="z2260_012_08"/>
            <w:bookmarkStart w:id="791" w:name="z2260_012_08"/>
            <w:bookmarkEnd w:id="79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792" w:name="z2260_012_09"/>
            <w:bookmarkEnd w:id="792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3" w:name="z2260_013_04"/>
            <w:bookmarkStart w:id="794" w:name="z2260_004_04"/>
            <w:bookmarkStart w:id="795" w:name="z2260_013_04"/>
            <w:bookmarkStart w:id="796" w:name="z2260_004_04"/>
            <w:bookmarkEnd w:id="795"/>
            <w:bookmarkEnd w:id="79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7" w:name="z2260_013_05"/>
            <w:bookmarkStart w:id="798" w:name="z2260_013_05"/>
            <w:bookmarkEnd w:id="79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9" w:name="z2260_013_06"/>
            <w:bookmarkStart w:id="800" w:name="z2260_013_06"/>
            <w:bookmarkEnd w:id="80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1" w:name="z2260_013_07"/>
            <w:bookmarkStart w:id="802" w:name="z2260_004_07"/>
            <w:bookmarkStart w:id="803" w:name="z2260_013_07"/>
            <w:bookmarkStart w:id="804" w:name="z2260_004_07"/>
            <w:bookmarkEnd w:id="803"/>
            <w:bookmarkEnd w:id="80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5" w:name="z2260_013_08"/>
            <w:bookmarkStart w:id="806" w:name="z2260_013_08"/>
            <w:bookmarkEnd w:id="80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7" w:name="z2260_013_09"/>
            <w:bookmarkStart w:id="808" w:name="z2260_013_09"/>
            <w:bookmarkEnd w:id="808"/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950" w:hanging="0"/>
              <w:rPr/>
            </w:pPr>
            <w:r>
              <w:rPr/>
              <w:t>из них замедленный рост и недостаточность пит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9" w:name="z2260_131_04"/>
            <w:bookmarkStart w:id="810" w:name="z2260_041_04"/>
            <w:bookmarkStart w:id="811" w:name="z2260_131_04"/>
            <w:bookmarkStart w:id="812" w:name="z2260_041_04"/>
            <w:bookmarkEnd w:id="811"/>
            <w:bookmarkEnd w:id="81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3" w:name="z2260_131_05"/>
            <w:bookmarkStart w:id="814" w:name="z2260_131_05"/>
            <w:bookmarkEnd w:id="81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5" w:name="z2260_131_06"/>
            <w:bookmarkStart w:id="816" w:name="z2260_131_06"/>
            <w:bookmarkEnd w:id="81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7" w:name="z2260_131_07"/>
            <w:bookmarkStart w:id="818" w:name="z2260_041_07"/>
            <w:bookmarkStart w:id="819" w:name="z2260_131_07"/>
            <w:bookmarkStart w:id="820" w:name="z2260_041_07"/>
            <w:bookmarkEnd w:id="819"/>
            <w:bookmarkEnd w:id="82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1" w:name="z2260_131_08"/>
            <w:bookmarkStart w:id="822" w:name="z2260_131_08"/>
            <w:bookmarkEnd w:id="82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3" w:name="z2260_131_09"/>
            <w:bookmarkStart w:id="824" w:name="z2260_131_09"/>
            <w:bookmarkEnd w:id="824"/>
          </w:p>
        </w:tc>
      </w:tr>
      <w:tr>
        <w:trPr>
          <w:trHeight w:val="134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950" w:hanging="0"/>
              <w:rPr/>
            </w:pPr>
            <w:r>
              <w:rPr/>
              <w:t>родовая травма -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5" w:name="z2260_132_04"/>
            <w:bookmarkStart w:id="826" w:name="z2260_042_04"/>
            <w:bookmarkStart w:id="827" w:name="z2260_132_04"/>
            <w:bookmarkStart w:id="828" w:name="z2260_042_04"/>
            <w:bookmarkEnd w:id="827"/>
            <w:bookmarkEnd w:id="82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9" w:name="z2260_132_05"/>
            <w:bookmarkStart w:id="830" w:name="z2260_132_05"/>
            <w:bookmarkEnd w:id="83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1" w:name="z2260_132_06"/>
            <w:bookmarkStart w:id="832" w:name="z2260_132_06"/>
            <w:bookmarkEnd w:id="83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3" w:name="z2260_132_07"/>
            <w:bookmarkStart w:id="834" w:name="z2260_042_07"/>
            <w:bookmarkStart w:id="835" w:name="z2260_132_07"/>
            <w:bookmarkStart w:id="836" w:name="z2260_042_07"/>
            <w:bookmarkEnd w:id="835"/>
            <w:bookmarkEnd w:id="83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7" w:name="z2260_132_08"/>
            <w:bookmarkStart w:id="838" w:name="z2260_132_08"/>
            <w:bookmarkEnd w:id="83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9" w:name="z2260_132_09"/>
            <w:bookmarkStart w:id="840" w:name="z2260_132_09"/>
            <w:bookmarkEnd w:id="840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350" w:hanging="0"/>
              <w:rPr/>
            </w:pPr>
            <w:r>
              <w:rPr/>
              <w:t>из них разрыв внутричерепных тканей и кровоизлияние вследствие родовой травм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2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1" w:name="z2260_321_04"/>
            <w:bookmarkStart w:id="842" w:name="z2260_421_04"/>
            <w:bookmarkStart w:id="843" w:name="z2260_321_04"/>
            <w:bookmarkStart w:id="844" w:name="z2260_421_04"/>
            <w:bookmarkEnd w:id="843"/>
            <w:bookmarkEnd w:id="84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5" w:name="z2260_321_05"/>
            <w:bookmarkStart w:id="846" w:name="z2260_321_05"/>
            <w:bookmarkEnd w:id="84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7" w:name="z2260_321_06"/>
            <w:bookmarkStart w:id="848" w:name="z2260_321_06"/>
            <w:bookmarkEnd w:id="84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9" w:name="z2260_321_07"/>
            <w:bookmarkStart w:id="850" w:name="z2260_421_07"/>
            <w:bookmarkStart w:id="851" w:name="z2260_321_07"/>
            <w:bookmarkStart w:id="852" w:name="z2260_421_07"/>
            <w:bookmarkEnd w:id="851"/>
            <w:bookmarkEnd w:id="85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3" w:name="z2260_321_08"/>
            <w:bookmarkStart w:id="854" w:name="z2260_321_08"/>
            <w:bookmarkEnd w:id="85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5" w:name="z2260_321_09"/>
            <w:bookmarkStart w:id="856" w:name="z2260_321_09"/>
            <w:bookmarkEnd w:id="856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850" w:hanging="0"/>
              <w:rPr/>
            </w:pP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7" w:name="z2260_133_04"/>
            <w:bookmarkStart w:id="858" w:name="z2260_043_04"/>
            <w:bookmarkStart w:id="859" w:name="z2260_133_04"/>
            <w:bookmarkStart w:id="860" w:name="z2260_043_04"/>
            <w:bookmarkEnd w:id="859"/>
            <w:bookmarkEnd w:id="86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1" w:name="z2260_133_05"/>
            <w:bookmarkStart w:id="862" w:name="z2260_133_05"/>
            <w:bookmarkEnd w:id="86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3" w:name="z2260_133_06"/>
            <w:bookmarkStart w:id="864" w:name="z2260_133_06"/>
            <w:bookmarkEnd w:id="86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5" w:name="z2260_133_07"/>
            <w:bookmarkStart w:id="866" w:name="z2260_043_07"/>
            <w:bookmarkStart w:id="867" w:name="z2260_133_07"/>
            <w:bookmarkStart w:id="868" w:name="z2260_043_07"/>
            <w:bookmarkEnd w:id="867"/>
            <w:bookmarkEnd w:id="86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9" w:name="z2260_133_08"/>
            <w:bookmarkStart w:id="870" w:name="z2260_133_08"/>
            <w:bookmarkEnd w:id="87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1" w:name="z2260_133_09"/>
            <w:bookmarkStart w:id="872" w:name="z2260_133_09"/>
            <w:bookmarkEnd w:id="872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850" w:hanging="0"/>
              <w:rPr/>
            </w:pPr>
            <w:r>
              <w:rPr/>
              <w:t xml:space="preserve">респираторные нарушения, возникшие в  перинатальном периоде - всего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3" w:name="z2260_134_04"/>
            <w:bookmarkStart w:id="874" w:name="z2260_044_04"/>
            <w:bookmarkStart w:id="875" w:name="z2260_134_04"/>
            <w:bookmarkStart w:id="876" w:name="z2260_044_04"/>
            <w:bookmarkEnd w:id="875"/>
            <w:bookmarkEnd w:id="87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7" w:name="z2260_134_05"/>
            <w:bookmarkStart w:id="878" w:name="z2260_134_05"/>
            <w:bookmarkEnd w:id="87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9" w:name="z2260_134_06"/>
            <w:bookmarkStart w:id="880" w:name="z2260_134_06"/>
            <w:bookmarkEnd w:id="88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1" w:name="z2260_134_07"/>
            <w:bookmarkStart w:id="882" w:name="z2260_044_07"/>
            <w:bookmarkStart w:id="883" w:name="z2260_134_07"/>
            <w:bookmarkStart w:id="884" w:name="z2260_044_07"/>
            <w:bookmarkEnd w:id="883"/>
            <w:bookmarkEnd w:id="88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5" w:name="z2260_134_08"/>
            <w:bookmarkStart w:id="886" w:name="z2260_134_08"/>
            <w:bookmarkEnd w:id="88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7" w:name="z2260_134_09"/>
            <w:bookmarkStart w:id="888" w:name="z2260_134_09"/>
            <w:bookmarkEnd w:id="888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050" w:hanging="0"/>
              <w:rPr/>
            </w:pPr>
            <w:r>
              <w:rPr/>
              <w:t>из них: дыхательное расстройство у новорожденных (дистресс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P22.8-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9" w:name="z2260_341_04"/>
            <w:bookmarkStart w:id="890" w:name="z2260_441_04"/>
            <w:bookmarkStart w:id="891" w:name="z2260_341_04"/>
            <w:bookmarkStart w:id="892" w:name="z2260_441_04"/>
            <w:bookmarkEnd w:id="891"/>
            <w:bookmarkEnd w:id="89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3" w:name="z2260_341_05"/>
            <w:bookmarkStart w:id="894" w:name="z2260_341_05"/>
            <w:bookmarkEnd w:id="89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5" w:name="z2260_341_06"/>
            <w:bookmarkStart w:id="896" w:name="z2260_341_06"/>
            <w:bookmarkEnd w:id="89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7" w:name="z2260_341_07"/>
            <w:bookmarkStart w:id="898" w:name="z2260_441_07"/>
            <w:bookmarkStart w:id="899" w:name="z2260_341_07"/>
            <w:bookmarkStart w:id="900" w:name="z2260_441_07"/>
            <w:bookmarkEnd w:id="899"/>
            <w:bookmarkEnd w:id="90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1" w:name="z2260_341_08"/>
            <w:bookmarkStart w:id="902" w:name="z2260_341_08"/>
            <w:bookmarkEnd w:id="902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03" w:name="z2260_341_09"/>
            <w:bookmarkEnd w:id="903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194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050" w:hanging="0"/>
              <w:rPr/>
            </w:pPr>
            <w:r>
              <w:rPr/>
              <w:t xml:space="preserve">врожденная пневмония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4" w:name="z2260_342_04"/>
            <w:bookmarkStart w:id="905" w:name="z2260_442_04"/>
            <w:bookmarkStart w:id="906" w:name="z2260_342_04"/>
            <w:bookmarkStart w:id="907" w:name="z2260_442_04"/>
            <w:bookmarkEnd w:id="906"/>
            <w:bookmarkEnd w:id="90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8" w:name="z2260_342_05"/>
            <w:bookmarkStart w:id="909" w:name="z2260_342_05"/>
            <w:bookmarkEnd w:id="90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0" w:name="z2260_342_06"/>
            <w:bookmarkStart w:id="911" w:name="z2260_342_06"/>
            <w:bookmarkEnd w:id="91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2" w:name="z2260_342_07"/>
            <w:bookmarkStart w:id="913" w:name="z2260_442_07"/>
            <w:bookmarkStart w:id="914" w:name="z2260_342_07"/>
            <w:bookmarkStart w:id="915" w:name="z2260_442_07"/>
            <w:bookmarkEnd w:id="914"/>
            <w:bookmarkEnd w:id="91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6" w:name="z2260_342_08"/>
            <w:bookmarkStart w:id="917" w:name="z2260_342_08"/>
            <w:bookmarkEnd w:id="917"/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8" w:name="z2260_342_09"/>
            <w:bookmarkStart w:id="919" w:name="z2260_342_09"/>
            <w:bookmarkEnd w:id="919"/>
          </w:p>
        </w:tc>
      </w:tr>
      <w:tr>
        <w:trPr>
          <w:trHeight w:val="80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050" w:hanging="0"/>
              <w:rPr/>
            </w:pPr>
            <w:r>
              <w:rPr/>
              <w:t>неонатальные аспирационные синдром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0" w:name="z2260_343_04"/>
            <w:bookmarkStart w:id="921" w:name="z2260_443_04"/>
            <w:bookmarkStart w:id="922" w:name="z2260_343_04"/>
            <w:bookmarkStart w:id="923" w:name="z2260_443_04"/>
            <w:bookmarkEnd w:id="922"/>
            <w:bookmarkEnd w:id="923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4" w:name="z2260_343_05"/>
            <w:bookmarkStart w:id="925" w:name="z2260_343_05"/>
            <w:bookmarkEnd w:id="925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6" w:name="z2260_343_06"/>
            <w:bookmarkStart w:id="927" w:name="z2260_343_06"/>
            <w:bookmarkEnd w:id="927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8" w:name="z2260_343_07"/>
            <w:bookmarkStart w:id="929" w:name="z2260_443_07"/>
            <w:bookmarkStart w:id="930" w:name="z2260_343_07"/>
            <w:bookmarkStart w:id="931" w:name="z2260_443_07"/>
            <w:bookmarkEnd w:id="930"/>
            <w:bookmarkEnd w:id="93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2" w:name="z2260_343_08"/>
            <w:bookmarkStart w:id="933" w:name="z2260_343_08"/>
            <w:bookmarkEnd w:id="933"/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34" w:name="z2260_343_09"/>
            <w:bookmarkEnd w:id="934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050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5" w:name="z2260_344_04"/>
            <w:bookmarkStart w:id="936" w:name="z2260_444_04"/>
            <w:bookmarkStart w:id="937" w:name="z2260_344_04"/>
            <w:bookmarkStart w:id="938" w:name="z2260_444_04"/>
            <w:bookmarkEnd w:id="937"/>
            <w:bookmarkEnd w:id="93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9" w:name="z2260_344_05"/>
            <w:bookmarkStart w:id="940" w:name="z2260_344_05"/>
            <w:bookmarkEnd w:id="94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1" w:name="z2260_344_06"/>
            <w:bookmarkStart w:id="942" w:name="z2260_344_06"/>
            <w:bookmarkEnd w:id="94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3" w:name="z2260_344_07"/>
            <w:bookmarkStart w:id="944" w:name="z2260_344_07"/>
            <w:bookmarkEnd w:id="94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5" w:name="z2260_344_08"/>
            <w:bookmarkStart w:id="946" w:name="z2260_344_08"/>
            <w:bookmarkEnd w:id="94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47" w:name="z2260_344_09"/>
            <w:bookmarkEnd w:id="947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–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-33" w:right="-107" w:hanging="0"/>
              <w:jc w:val="center"/>
              <w:rPr/>
            </w:pPr>
            <w:r>
              <w:rPr/>
              <w:t>1.3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 – P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8" w:name="z2260_135_04"/>
            <w:bookmarkStart w:id="949" w:name="z2260_135_04"/>
            <w:bookmarkEnd w:id="949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0" w:name="z2260_135_05"/>
            <w:bookmarkStart w:id="951" w:name="z2260_135_05"/>
            <w:bookmarkEnd w:id="951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2" w:name="z2260_135_06"/>
            <w:bookmarkStart w:id="953" w:name="z2260_135_06"/>
            <w:bookmarkEnd w:id="953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4" w:name="z2260_135_07"/>
            <w:bookmarkStart w:id="955" w:name="z2260_135_07"/>
            <w:bookmarkEnd w:id="95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6" w:name="z2260_135_08"/>
            <w:bookmarkStart w:id="957" w:name="z2260_135_08"/>
            <w:bookmarkEnd w:id="95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8" w:name="z2260_135_09"/>
            <w:bookmarkStart w:id="959" w:name="z2260_135_09"/>
            <w:bookmarkEnd w:id="959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5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0" w:name="z2260_351_04"/>
            <w:bookmarkStart w:id="961" w:name="z2260_351_04"/>
            <w:bookmarkEnd w:id="96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2" w:name="z2260_351_05"/>
            <w:bookmarkStart w:id="963" w:name="z2260_351_05"/>
            <w:bookmarkEnd w:id="96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4" w:name="z2260_351_06"/>
            <w:bookmarkStart w:id="965" w:name="z2260_351_06"/>
            <w:bookmarkEnd w:id="96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6" w:name="z2260_351_07"/>
            <w:bookmarkStart w:id="967" w:name="z2260_351_07"/>
            <w:bookmarkEnd w:id="96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8" w:name="z2260_351_08"/>
            <w:bookmarkStart w:id="969" w:name="z2260_351_08"/>
            <w:bookmarkEnd w:id="96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70" w:name="z2260_351_09"/>
            <w:bookmarkEnd w:id="970"/>
            <w:r>
              <w:rPr>
                <w:b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787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71" w:name="z2260_136_04"/>
            <w:bookmarkStart w:id="972" w:name="z2260_136_04"/>
            <w:bookmarkEnd w:id="97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3" w:name="z2260_136_05"/>
            <w:bookmarkStart w:id="974" w:name="z2260_136_05"/>
            <w:bookmarkEnd w:id="97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5" w:name="z2260_136_06"/>
            <w:bookmarkStart w:id="976" w:name="z2260_136_06"/>
            <w:bookmarkEnd w:id="97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7" w:name="z2260_136_07"/>
            <w:bookmarkStart w:id="978" w:name="z2260_136_07"/>
            <w:bookmarkEnd w:id="97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9" w:name="z2260_136_08"/>
            <w:bookmarkStart w:id="980" w:name="z2260_136_08"/>
            <w:bookmarkEnd w:id="98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1" w:name="z2260_136_09"/>
            <w:bookmarkStart w:id="982" w:name="z2260_136_09"/>
            <w:bookmarkEnd w:id="982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внутричерепное нетравматическое кровоизлияние у плода и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3" w:right="-107" w:hanging="0"/>
              <w:jc w:val="center"/>
              <w:rPr/>
            </w:pPr>
            <w:r>
              <w:rPr/>
              <w:t>1.3.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3" w:name="z2260_137_04"/>
            <w:bookmarkStart w:id="984" w:name="z2260_137_04"/>
            <w:bookmarkEnd w:id="98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5" w:name="z2260_137_05"/>
            <w:bookmarkStart w:id="986" w:name="z2260_137_05"/>
            <w:bookmarkEnd w:id="98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7" w:name="z2260_137_06"/>
            <w:bookmarkStart w:id="988" w:name="z2260_137_06"/>
            <w:bookmarkEnd w:id="98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9" w:name="z2260_137_07"/>
            <w:bookmarkStart w:id="990" w:name="z2260_137_07"/>
            <w:bookmarkEnd w:id="99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1" w:name="z2260_137_08"/>
            <w:bookmarkStart w:id="992" w:name="z2260_137_08"/>
            <w:bookmarkEnd w:id="99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3" w:name="z2260_137_09"/>
            <w:bookmarkStart w:id="994" w:name="z2260_137_09"/>
            <w:bookmarkEnd w:id="994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 – P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5" w:name="z2260_138_04"/>
            <w:bookmarkStart w:id="996" w:name="z2260_138_04"/>
            <w:bookmarkEnd w:id="99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7" w:name="z2260_138_05"/>
            <w:bookmarkStart w:id="998" w:name="z2260_138_05"/>
            <w:bookmarkEnd w:id="99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9" w:name="z2260_138_06"/>
            <w:bookmarkStart w:id="1000" w:name="z2260_138_06"/>
            <w:bookmarkEnd w:id="100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1" w:name="z2260_138_07"/>
            <w:bookmarkStart w:id="1002" w:name="z2260_138_07"/>
            <w:bookmarkEnd w:id="100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3" w:name="z2260_138_08"/>
            <w:bookmarkStart w:id="1004" w:name="z2260_138_08"/>
            <w:bookmarkEnd w:id="100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5" w:name="z2260_138_09"/>
            <w:bookmarkStart w:id="1006" w:name="z2260_138_09"/>
            <w:bookmarkEnd w:id="1006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 – P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7" w:name="z2260_139_04"/>
            <w:bookmarkStart w:id="1008" w:name="z2260_139_04"/>
            <w:bookmarkEnd w:id="100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9" w:name="z2260_139_05"/>
            <w:bookmarkStart w:id="1010" w:name="z2260_139_05"/>
            <w:bookmarkEnd w:id="101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1" w:name="z2260_139_06"/>
            <w:bookmarkStart w:id="1012" w:name="z2260_139_06"/>
            <w:bookmarkEnd w:id="101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3" w:name="z2260_139_07"/>
            <w:bookmarkStart w:id="1014" w:name="z2260_139_07"/>
            <w:bookmarkEnd w:id="101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5" w:name="z2260_139_08"/>
            <w:bookmarkStart w:id="1016" w:name="z2260_139_08"/>
            <w:bookmarkEnd w:id="101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7" w:name="z2260_139_09"/>
            <w:bookmarkStart w:id="1018" w:name="z2260_139_09"/>
            <w:bookmarkEnd w:id="1018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9" w:name="z2260_310_04"/>
            <w:bookmarkStart w:id="1020" w:name="z2260_310_04"/>
            <w:bookmarkEnd w:id="102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1" w:name="z2260_310_05"/>
            <w:bookmarkStart w:id="1022" w:name="z2260_310_05"/>
            <w:bookmarkEnd w:id="102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3" w:name="z2260_310_06"/>
            <w:bookmarkStart w:id="1024" w:name="z2260_310_06"/>
            <w:bookmarkEnd w:id="102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5" w:name="z2260_310_07"/>
            <w:bookmarkStart w:id="1026" w:name="z2260_310_07"/>
            <w:bookmarkEnd w:id="102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7" w:name="z2260_310_08"/>
            <w:bookmarkStart w:id="1028" w:name="z2260_310_08"/>
            <w:bookmarkEnd w:id="102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1029" w:name="z2260_310_09"/>
            <w:bookmarkEnd w:id="1029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 – Q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0" w:name="z2260_014_04"/>
            <w:bookmarkStart w:id="1031" w:name="z2260_014_04"/>
            <w:bookmarkEnd w:id="103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2" w:name="z2260_014_05"/>
            <w:bookmarkStart w:id="1033" w:name="z2260_014_05"/>
            <w:bookmarkEnd w:id="103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4" w:name="z2260_014_06"/>
            <w:bookmarkStart w:id="1035" w:name="z2260_014_06"/>
            <w:bookmarkEnd w:id="103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6" w:name="z2260_014_07"/>
            <w:bookmarkStart w:id="1037" w:name="z2260_014_07"/>
            <w:bookmarkEnd w:id="103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8" w:name="z2260_014_08"/>
            <w:bookmarkStart w:id="1039" w:name="z2260_014_08"/>
            <w:bookmarkEnd w:id="103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0" w:name="z2260_014_09"/>
            <w:bookmarkStart w:id="1041" w:name="z2260_014_09"/>
            <w:bookmarkEnd w:id="1041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2" w:name="z2260_015_04"/>
            <w:bookmarkStart w:id="1043" w:name="z2260_015_04"/>
            <w:bookmarkEnd w:id="1043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4" w:name="z2260_015_05"/>
            <w:bookmarkStart w:id="1045" w:name="z2260_015_05"/>
            <w:bookmarkEnd w:id="1045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6" w:name="z2260_015_06"/>
            <w:bookmarkStart w:id="1047" w:name="z2260_015_06"/>
            <w:bookmarkEnd w:id="1047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8" w:name="z2260_015_07"/>
            <w:bookmarkStart w:id="1049" w:name="z2260_015_07"/>
            <w:bookmarkEnd w:id="1049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0" w:name="z2260_015_08"/>
            <w:bookmarkStart w:id="1051" w:name="z2260_015_08"/>
            <w:bookmarkEnd w:id="105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2" w:name="z2260_015_09"/>
            <w:bookmarkStart w:id="1053" w:name="z2260_015_09"/>
            <w:bookmarkEnd w:id="1053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–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4" w:name="z2260_002_04"/>
            <w:bookmarkStart w:id="1055" w:name="z2260_002_04"/>
            <w:bookmarkEnd w:id="105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6" w:name="z2260_002_05"/>
            <w:bookmarkStart w:id="1057" w:name="z2260_002_05"/>
            <w:bookmarkEnd w:id="105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8" w:name="z2260_002_06"/>
            <w:bookmarkStart w:id="1059" w:name="z2260_002_06"/>
            <w:bookmarkEnd w:id="105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60" w:name="z2260_002_07"/>
            <w:bookmarkStart w:id="1061" w:name="z2260_002_07"/>
            <w:bookmarkEnd w:id="106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62" w:name="z2260_002_08"/>
            <w:bookmarkStart w:id="1063" w:name="z2260_002_08"/>
            <w:bookmarkEnd w:id="106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64" w:name="z2260_002_09"/>
            <w:bookmarkStart w:id="1065" w:name="z2260_002_09"/>
            <w:bookmarkEnd w:id="106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 xml:space="preserve">Должностное лицо, ответственное </w:t>
              <w:br/>
              <w:t xml:space="preserve">за предоставление первичных статистических и (или) административных данных (лицо, уполномоченное предоставлять первичные статистические </w:t>
              <w:br/>
              <w:t xml:space="preserve">и (или) административные данные </w:t>
              <w:br/>
              <w:t>от имени респондент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94" w:gutter="0" w:header="454" w:top="510" w:footer="0" w:bottom="510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tLeast" w:line="180"/>
      <w:jc w:val="center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4">
    <w:name w:val=" Знак Знак4"/>
    <w:qFormat/>
    <w:rPr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b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1">
    <w:name w:val="Абзац списка"/>
    <w:basedOn w:val="Normal"/>
    <w:qFormat/>
    <w:pPr>
      <w:widowControl w:val="false"/>
      <w:autoSpaceDE w:val="false"/>
      <w:spacing w:before="90" w:after="0"/>
      <w:ind w:left="612" w:hanging="241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1:29:00Z</dcterms:created>
  <dc:creator>IMM</dc:creator>
  <dc:description/>
  <cp:keywords/>
  <dc:language>en-US</dc:language>
  <cp:lastModifiedBy>user</cp:lastModifiedBy>
  <cp:lastPrinted>2023-08-28T10:32:00Z</cp:lastPrinted>
  <dcterms:modified xsi:type="dcterms:W3CDTF">2025-12-11T11:35:00Z</dcterms:modified>
  <cp:revision>250</cp:revision>
  <dc:subject/>
  <dc:title>ФЕДЕРАЛЬНОЕ  ГОСУДАРСТВНЕННОЕ СТАТИСТИЧЕСКОЕ НАБЛЮДЕНИЕ	</dc:title>
</cp:coreProperties>
</file>