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318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2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2"/>
      </w:tblGrid>
      <w:tr>
        <w:trPr/>
        <w:tc>
          <w:tcPr>
            <w:tcW w:w="1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18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276"/>
        <w:gridCol w:w="5953"/>
      </w:tblGrid>
      <w:tr>
        <w:trPr>
          <w:trHeight w:val="500" w:hRule="atLeast"/>
        </w:trPr>
        <w:tc>
          <w:tcPr>
            <w:tcW w:w="1318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120"/>
              <w:rPr>
                <w:bCs/>
                <w:sz w:val="16"/>
              </w:rPr>
            </w:pPr>
            <w:r>
              <w:rPr>
                <w:bCs/>
              </w:rPr>
              <w:t>СВЕДЕНИЯ О ЗАБОЛЕВАНИЯХ, СВЯЗАННЫХ С МИКРОНУТРИЕНТНОЙ НЕДОСТАТОЧНОСТЬЮ</w:t>
            </w:r>
          </w:p>
        </w:tc>
      </w:tr>
      <w:tr>
        <w:trPr>
          <w:trHeight w:val="500" w:hRule="atLeast"/>
        </w:trPr>
        <w:tc>
          <w:tcPr>
            <w:tcW w:w="5953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120"/>
              <w:jc w:val="right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за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spacing w:before="120" w:after="120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953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120" w:after="12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18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  <w:gridCol w:w="3827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</w:t>
            </w:r>
            <w:r>
              <w:rPr>
                <w:sz w:val="18"/>
                <w:bdr w:val="single" w:sz="4" w:space="0" w:color="000000"/>
              </w:rPr>
              <w:t>я</w:t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Heading3"/>
              <w:spacing w:before="120" w:after="0"/>
              <w:ind w:right="176" w:hanging="0"/>
              <w:rPr>
                <w:u w:val="single"/>
              </w:rPr>
            </w:pPr>
            <w:r>
              <w:rPr/>
              <w:t xml:space="preserve"> </w:t>
            </w:r>
            <w:r>
              <w:rPr/>
              <w:t xml:space="preserve">ФОРМА   №63     </w:t>
            </w:r>
          </w:p>
        </w:tc>
      </w:tr>
      <w:tr>
        <w:trPr>
          <w:trHeight w:val="1690" w:hRule="atLeast"/>
          <w:cantSplit w:val="true"/>
        </w:trPr>
        <w:tc>
          <w:tcPr>
            <w:tcW w:w="7371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Амбулаторно-поликлинические учреждения (подразделения) всех профилей</w:t>
            </w:r>
          </w:p>
          <w:p>
            <w:pPr>
              <w:pStyle w:val="TextBodyIndent"/>
              <w:ind w:left="460" w:hanging="142"/>
              <w:jc w:val="both"/>
              <w:rPr>
                <w:sz w:val="18"/>
              </w:rPr>
            </w:pPr>
            <w:r>
              <w:rPr>
                <w:sz w:val="18"/>
              </w:rPr>
              <w:t>-центральной  районной (городской) больнице,  (рай (гор)  здравотделу)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Центральная районная (городская) больница, (рай (гор) здравотдел) отчет каждого подведомственного учреждения </w:t>
            </w:r>
          </w:p>
          <w:p>
            <w:pPr>
              <w:pStyle w:val="2"/>
              <w:rPr>
                <w:sz w:val="18"/>
              </w:rPr>
            </w:pPr>
            <w:r>
              <w:rPr>
                <w:sz w:val="18"/>
              </w:rPr>
              <w:t>-органу управления здравоохранением республики, края, области, автономного округа, городу федерального значения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Органы управления здравоохранением республики, края, области, автономного округа, города федерального значения:</w:t>
            </w:r>
          </w:p>
          <w:p>
            <w:pPr>
              <w:pStyle w:val="Normal"/>
              <w:spacing w:lineRule="exact" w:line="240"/>
              <w:ind w:left="460" w:hanging="107"/>
              <w:jc w:val="both"/>
              <w:rPr>
                <w:sz w:val="18"/>
              </w:rPr>
            </w:pPr>
            <w:r>
              <w:rPr>
                <w:sz w:val="18"/>
              </w:rPr>
              <w:t>- Минздраву России;</w:t>
            </w:r>
          </w:p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Минздрав России годовой отчет в целом по России и в разрезе субъектов Российской Федерации</w:t>
            </w:r>
          </w:p>
          <w:p>
            <w:pPr>
              <w:pStyle w:val="Normal"/>
              <w:spacing w:lineRule="exact" w:line="240"/>
              <w:ind w:left="567" w:hanging="107"/>
              <w:jc w:val="both"/>
              <w:rPr>
                <w:sz w:val="18"/>
              </w:rPr>
            </w:pPr>
            <w:r>
              <w:rPr>
                <w:sz w:val="18"/>
              </w:rPr>
              <w:t>- Госкомстату России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 январ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 установленные последним срок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марта </w:t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jc w:val="center"/>
              <w:rPr/>
            </w:pPr>
            <w:r>
              <w:rPr/>
              <w:t>от 29.03.2000 № 28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1"/>
              <w:widowControl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75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444"/>
        <w:gridCol w:w="281"/>
        <w:gridCol w:w="2164"/>
        <w:gridCol w:w="2444"/>
        <w:gridCol w:w="2445"/>
        <w:gridCol w:w="2445"/>
      </w:tblGrid>
      <w:tr>
        <w:trPr>
          <w:trHeight w:val="543" w:hRule="atLeast"/>
        </w:trPr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именование отчитывающейся организации: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396" w:hRule="atLeast"/>
        </w:trPr>
        <w:tc>
          <w:tcPr>
            <w:tcW w:w="13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 формы по ОКУД</w:t>
            </w:r>
          </w:p>
        </w:tc>
        <w:tc>
          <w:tcPr>
            <w:tcW w:w="122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 проставляет отчитывающаяся организация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расли по ОКОНХ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ида деятельности по ОКДП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территории по ОКАТО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министерства (ведомства), органа управления по ОКОГУ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60934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92"/>
        <w:gridCol w:w="1417"/>
      </w:tblGrid>
      <w:tr>
        <w:trPr/>
        <w:tc>
          <w:tcPr>
            <w:tcW w:w="5245" w:type="dxa"/>
            <w:tcBorders/>
          </w:tcPr>
          <w:p>
            <w:pPr>
              <w:pStyle w:val="Heading4"/>
              <w:ind w:right="-108" w:firstLine="34"/>
              <w:jc w:val="center"/>
              <w:rPr/>
            </w:pPr>
            <w:r>
              <w:rPr/>
              <w:t>Раздел 1. Зарегистрировано заболеваний 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Код по ОКЕИ: человек- 792</w:t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709"/>
        <w:gridCol w:w="992"/>
        <w:gridCol w:w="709"/>
        <w:gridCol w:w="897"/>
        <w:gridCol w:w="851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/>
            </w:pPr>
            <w:r>
              <w:rPr/>
              <w:t>Наименование  болезн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0"/>
              <w:rPr/>
            </w:pPr>
            <w:r>
              <w:rPr>
                <w:b/>
                <w:bCs/>
                <w:sz w:val="20"/>
              </w:rPr>
              <w:t xml:space="preserve">Шифр по </w:t>
            </w:r>
            <w:r>
              <w:rPr>
                <w:b/>
                <w:bCs/>
                <w:sz w:val="16"/>
              </w:rPr>
              <w:t>МКБ-Х</w:t>
            </w:r>
            <w:r>
              <w:rPr>
                <w:b/>
                <w:bCs/>
                <w:sz w:val="20"/>
              </w:rPr>
              <w:t xml:space="preserve"> перес-мотр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7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у больных в возраст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-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-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-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-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-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-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-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-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-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-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-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 и старш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дром врожденной йодной недостато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" w:name="z1000_001_11"/>
            <w:bookmarkStart w:id="21" w:name="z1000_001_11"/>
            <w:bookmarkEnd w:id="2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2" w:name="z1000_001_12"/>
            <w:bookmarkStart w:id="23" w:name="z1000_001_12"/>
            <w:bookmarkEnd w:id="2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4" w:name="z1000_001_13"/>
            <w:bookmarkStart w:id="25" w:name="z1000_001_13"/>
            <w:bookmarkEnd w:id="2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6" w:name="z1000_001_14"/>
            <w:bookmarkStart w:id="27" w:name="z1000_001_14"/>
            <w:bookmarkEnd w:id="2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8" w:name="z1000_001_15"/>
            <w:bookmarkStart w:id="29" w:name="z1000_001_15"/>
            <w:bookmarkEnd w:id="2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0" w:name="z1000_001_16"/>
            <w:bookmarkStart w:id="31" w:name="z1000_001_16"/>
            <w:bookmarkEnd w:id="3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2" w:name="z1000_001_17"/>
            <w:bookmarkStart w:id="33" w:name="z1000_001_17"/>
            <w:bookmarkEnd w:id="3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34" w:name="z1000_001_18"/>
            <w:bookmarkStart w:id="35" w:name="z1000_001_18"/>
            <w:bookmarkEnd w:id="3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2, Е0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1000_002_04"/>
            <w:bookmarkStart w:id="37" w:name="z1000_002_04"/>
            <w:bookmarkEnd w:id="3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1000_002_05"/>
            <w:bookmarkStart w:id="39" w:name="z1000_002_05"/>
            <w:bookmarkEnd w:id="3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1000_002_06"/>
            <w:bookmarkStart w:id="41" w:name="z1000_002_06"/>
            <w:bookmarkEnd w:id="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1000_002_07"/>
            <w:bookmarkStart w:id="43" w:name="z1000_002_07"/>
            <w:bookmarkEnd w:id="4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1000_002_08"/>
            <w:bookmarkStart w:id="45" w:name="z1000_002_08"/>
            <w:bookmarkEnd w:id="4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1000_002_09"/>
            <w:bookmarkStart w:id="47" w:name="z1000_002_09"/>
            <w:bookmarkEnd w:id="4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1000_002_10"/>
            <w:bookmarkStart w:id="49" w:name="z1000_002_10"/>
            <w:bookmarkEnd w:id="4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1000_002_11"/>
            <w:bookmarkStart w:id="51" w:name="z1000_002_11"/>
            <w:bookmarkEnd w:id="5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1000_002_12"/>
            <w:bookmarkStart w:id="53" w:name="z1000_002_12"/>
            <w:bookmarkEnd w:id="5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1000_002_13"/>
            <w:bookmarkStart w:id="55" w:name="z1000_002_13"/>
            <w:bookmarkEnd w:id="5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1000_002_14"/>
            <w:bookmarkStart w:id="57" w:name="z1000_002_14"/>
            <w:bookmarkEnd w:id="5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1000_002_15"/>
            <w:bookmarkStart w:id="59" w:name="z1000_002_15"/>
            <w:bookmarkEnd w:id="5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1000_002_16"/>
            <w:bookmarkStart w:id="61" w:name="z1000_002_16"/>
            <w:bookmarkEnd w:id="6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1000_002_17"/>
            <w:bookmarkStart w:id="63" w:name="z1000_002_17"/>
            <w:bookmarkEnd w:id="6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1000_002_18"/>
            <w:bookmarkStart w:id="65" w:name="z1000_002_18"/>
            <w:bookmarkEnd w:id="6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ногоузловой (эндемический)зоб, связан-ный с йодной недоста-точностью, нетоксический одноузловой, нетоксичес-кий многоузловой зо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 Е04.1, Е0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1000_003_04"/>
            <w:bookmarkStart w:id="67" w:name="z1000_003_04"/>
            <w:bookmarkEnd w:id="6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1000_003_05"/>
            <w:bookmarkStart w:id="69" w:name="z1000_003_05"/>
            <w:bookmarkEnd w:id="6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1000_003_06"/>
            <w:bookmarkStart w:id="71" w:name="z1000_003_06"/>
            <w:bookmarkEnd w:id="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1000_003_07"/>
            <w:bookmarkStart w:id="73" w:name="z1000_003_07"/>
            <w:bookmarkEnd w:id="7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1000_003_08"/>
            <w:bookmarkStart w:id="75" w:name="z1000_003_08"/>
            <w:bookmarkEnd w:id="7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1000_003_09"/>
            <w:bookmarkStart w:id="77" w:name="z1000_003_09"/>
            <w:bookmarkEnd w:id="7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1000_003_10"/>
            <w:bookmarkStart w:id="79" w:name="z1000_003_10"/>
            <w:bookmarkEnd w:id="7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1000_003_11"/>
            <w:bookmarkStart w:id="81" w:name="z1000_003_11"/>
            <w:bookmarkEnd w:id="8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1000_003_12"/>
            <w:bookmarkStart w:id="83" w:name="z1000_003_12"/>
            <w:bookmarkEnd w:id="8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1000_003_13"/>
            <w:bookmarkStart w:id="85" w:name="z1000_003_13"/>
            <w:bookmarkEnd w:id="8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1000_003_14"/>
            <w:bookmarkStart w:id="87" w:name="z1000_003_14"/>
            <w:bookmarkEnd w:id="8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1000_003_15"/>
            <w:bookmarkStart w:id="89" w:name="z1000_003_15"/>
            <w:bookmarkEnd w:id="8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1000_003_16"/>
            <w:bookmarkStart w:id="91" w:name="z1000_003_16"/>
            <w:bookmarkEnd w:id="9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1000_003_17"/>
            <w:bookmarkStart w:id="93" w:name="z1000_003_17"/>
            <w:bookmarkEnd w:id="9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1000_003_18"/>
            <w:bookmarkStart w:id="95" w:name="z1000_003_18"/>
            <w:bookmarkEnd w:id="9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клинический гипоти-реоз вследствие йодной недостаточности и другие формы гипотирео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2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1000_004_04"/>
            <w:bookmarkStart w:id="97" w:name="z1000_004_04"/>
            <w:bookmarkEnd w:id="9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1000_004_05"/>
            <w:bookmarkStart w:id="99" w:name="z1000_004_05"/>
            <w:bookmarkEnd w:id="9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1000_004_06"/>
            <w:bookmarkStart w:id="101" w:name="z1000_004_06"/>
            <w:bookmarkEnd w:id="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1000_004_07"/>
            <w:bookmarkStart w:id="103" w:name="z1000_004_07"/>
            <w:bookmarkEnd w:id="10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1000_004_08"/>
            <w:bookmarkStart w:id="105" w:name="z1000_004_08"/>
            <w:bookmarkEnd w:id="10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1000_004_09"/>
            <w:bookmarkStart w:id="107" w:name="z1000_004_09"/>
            <w:bookmarkEnd w:id="10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1000_004_10"/>
            <w:bookmarkStart w:id="109" w:name="z1000_004_10"/>
            <w:bookmarkEnd w:id="10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1000_004_11"/>
            <w:bookmarkStart w:id="111" w:name="z1000_004_11"/>
            <w:bookmarkEnd w:id="11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1000_004_12"/>
            <w:bookmarkStart w:id="113" w:name="z1000_004_12"/>
            <w:bookmarkEnd w:id="11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1000_004_13"/>
            <w:bookmarkStart w:id="115" w:name="z1000_004_13"/>
            <w:bookmarkEnd w:id="11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1000_004_14"/>
            <w:bookmarkStart w:id="117" w:name="z1000_004_14"/>
            <w:bookmarkEnd w:id="11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1000_004_15"/>
            <w:bookmarkStart w:id="119" w:name="z1000_004_15"/>
            <w:bookmarkEnd w:id="11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1000_004_16"/>
            <w:bookmarkStart w:id="121" w:name="z1000_004_16"/>
            <w:bookmarkEnd w:id="12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1000_004_17"/>
            <w:bookmarkStart w:id="123" w:name="z1000_004_17"/>
            <w:bookmarkEnd w:id="12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1000_004_18"/>
            <w:bookmarkStart w:id="125" w:name="z1000_004_18"/>
            <w:bookmarkEnd w:id="12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токсикоз (гипертиреоз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1000_005_04"/>
            <w:bookmarkStart w:id="127" w:name="z1000_005_04"/>
            <w:bookmarkEnd w:id="12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1000_005_05"/>
            <w:bookmarkStart w:id="129" w:name="z1000_005_05"/>
            <w:bookmarkEnd w:id="12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1000_005_06"/>
            <w:bookmarkStart w:id="131" w:name="z1000_005_06"/>
            <w:bookmarkEnd w:id="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1000_005_07"/>
            <w:bookmarkStart w:id="133" w:name="z1000_005_07"/>
            <w:bookmarkEnd w:id="13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1000_005_08"/>
            <w:bookmarkStart w:id="135" w:name="z1000_005_08"/>
            <w:bookmarkEnd w:id="13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1000_005_09"/>
            <w:bookmarkStart w:id="137" w:name="z1000_005_09"/>
            <w:bookmarkEnd w:id="13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1000_005_10"/>
            <w:bookmarkStart w:id="139" w:name="z1000_005_10"/>
            <w:bookmarkEnd w:id="13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1000_005_11"/>
            <w:bookmarkStart w:id="141" w:name="z1000_005_11"/>
            <w:bookmarkEnd w:id="14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1000_005_12"/>
            <w:bookmarkStart w:id="143" w:name="z1000_005_12"/>
            <w:bookmarkEnd w:id="14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1000_005_13"/>
            <w:bookmarkStart w:id="145" w:name="z1000_005_13"/>
            <w:bookmarkEnd w:id="14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1000_005_14"/>
            <w:bookmarkStart w:id="147" w:name="z1000_005_14"/>
            <w:bookmarkEnd w:id="14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1000_005_15"/>
            <w:bookmarkStart w:id="149" w:name="z1000_005_15"/>
            <w:bookmarkEnd w:id="14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1000_005_16"/>
            <w:bookmarkStart w:id="151" w:name="z1000_005_16"/>
            <w:bookmarkEnd w:id="15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1000_005_17"/>
            <w:bookmarkStart w:id="153" w:name="z1000_005_17"/>
            <w:bookmarkEnd w:id="15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1000_005_18"/>
            <w:bookmarkStart w:id="155" w:name="z1000_005_18"/>
            <w:bookmarkEnd w:id="155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иди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1000_006_04"/>
            <w:bookmarkStart w:id="157" w:name="z1000_006_04"/>
            <w:bookmarkEnd w:id="157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1000_006_05"/>
            <w:bookmarkStart w:id="159" w:name="z1000_006_05"/>
            <w:bookmarkEnd w:id="159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1000_006_06"/>
            <w:bookmarkStart w:id="161" w:name="z1000_006_06"/>
            <w:bookmarkEnd w:id="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1000_006_07"/>
            <w:bookmarkStart w:id="163" w:name="z1000_006_07"/>
            <w:bookmarkEnd w:id="16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1000_006_08"/>
            <w:bookmarkStart w:id="165" w:name="z1000_006_08"/>
            <w:bookmarkEnd w:id="16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1000_006_09"/>
            <w:bookmarkStart w:id="167" w:name="z1000_006_09"/>
            <w:bookmarkEnd w:id="16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1000_006_10"/>
            <w:bookmarkStart w:id="169" w:name="z1000_006_10"/>
            <w:bookmarkEnd w:id="16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1000_006_11"/>
            <w:bookmarkStart w:id="171" w:name="z1000_006_11"/>
            <w:bookmarkEnd w:id="17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1000_006_12"/>
            <w:bookmarkStart w:id="173" w:name="z1000_006_12"/>
            <w:bookmarkEnd w:id="17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1000_006_13"/>
            <w:bookmarkStart w:id="175" w:name="z1000_006_13"/>
            <w:bookmarkEnd w:id="17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1000_006_14"/>
            <w:bookmarkStart w:id="177" w:name="z1000_006_14"/>
            <w:bookmarkEnd w:id="17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1000_006_15"/>
            <w:bookmarkStart w:id="179" w:name="z1000_006_15"/>
            <w:bookmarkEnd w:id="17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1000_006_16"/>
            <w:bookmarkStart w:id="181" w:name="z1000_006_16"/>
            <w:bookmarkEnd w:id="18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1000_006_17"/>
            <w:bookmarkStart w:id="183" w:name="z1000_006_17"/>
            <w:bookmarkEnd w:id="18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1000_006_18"/>
            <w:bookmarkStart w:id="185" w:name="z1000_006_18"/>
            <w:bookmarkEnd w:id="185"/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9"/>
        <w:gridCol w:w="850"/>
        <w:gridCol w:w="1134"/>
      </w:tblGrid>
      <w:tr>
        <w:trPr/>
        <w:tc>
          <w:tcPr>
            <w:tcW w:w="12049" w:type="dxa"/>
            <w:tcBorders/>
          </w:tcPr>
          <w:p>
            <w:pPr>
              <w:pStyle w:val="Heading4"/>
              <w:ind w:right="-108" w:firstLine="34"/>
              <w:jc w:val="center"/>
              <w:rPr>
                <w:bCs/>
              </w:rPr>
            </w:pPr>
            <w:r>
              <w:rPr>
                <w:bCs/>
              </w:rPr>
              <w:t>Раздел 2. Зарегистрировано заболеваний с впервые в жизни установленным диагнозом (из табл. 1000) 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0001_000_02"/>
            <w:bookmarkStart w:id="187" w:name="z0001_000_02"/>
            <w:bookmarkEnd w:id="187"/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у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(2000)</w:t>
        <w:tab/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709"/>
        <w:gridCol w:w="992"/>
        <w:gridCol w:w="709"/>
        <w:gridCol w:w="897"/>
        <w:gridCol w:w="851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 болезн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0"/>
              <w:rPr/>
            </w:pPr>
            <w:r>
              <w:rPr>
                <w:b/>
                <w:bCs/>
                <w:sz w:val="20"/>
              </w:rPr>
              <w:t xml:space="preserve">Шифр по </w:t>
            </w:r>
            <w:r>
              <w:rPr>
                <w:b/>
                <w:bCs/>
                <w:sz w:val="16"/>
              </w:rPr>
              <w:t>МКБ-Х</w:t>
            </w:r>
            <w:r>
              <w:rPr>
                <w:b/>
                <w:bCs/>
                <w:sz w:val="20"/>
              </w:rPr>
              <w:t xml:space="preserve"> перес-мотр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077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у больных в возрасте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-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-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-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-2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-2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-3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-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-4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-4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-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-5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 и старш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индром врожденной йодной недостато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2000_001_04"/>
            <w:bookmarkStart w:id="189" w:name="z2000_001_04"/>
            <w:bookmarkEnd w:id="18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2000_001_05"/>
            <w:bookmarkStart w:id="191" w:name="z2000_001_05"/>
            <w:bookmarkEnd w:id="19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2000_001_06"/>
            <w:bookmarkStart w:id="193" w:name="z2000_001_06"/>
            <w:bookmarkEnd w:id="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2000_001_07"/>
            <w:bookmarkStart w:id="195" w:name="z2000_001_07"/>
            <w:bookmarkEnd w:id="19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2000_001_08"/>
            <w:bookmarkStart w:id="197" w:name="z2000_001_08"/>
            <w:bookmarkEnd w:id="19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1_09"/>
            <w:bookmarkStart w:id="199" w:name="z2000_001_09"/>
            <w:bookmarkEnd w:id="19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0" w:name="z2000_001_10"/>
            <w:bookmarkStart w:id="201" w:name="z2000_001_10"/>
            <w:bookmarkEnd w:id="20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2" w:name="z2000_001_11"/>
            <w:bookmarkStart w:id="203" w:name="z2000_001_11"/>
            <w:bookmarkEnd w:id="20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4" w:name="z2000_001_12"/>
            <w:bookmarkStart w:id="205" w:name="z2000_001_12"/>
            <w:bookmarkEnd w:id="20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6" w:name="z2000_001_13"/>
            <w:bookmarkStart w:id="207" w:name="z2000_001_13"/>
            <w:bookmarkEnd w:id="20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08" w:name="z2000_001_14"/>
            <w:bookmarkStart w:id="209" w:name="z2000_001_14"/>
            <w:bookmarkEnd w:id="20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0" w:name="z2000_001_15"/>
            <w:bookmarkStart w:id="211" w:name="z2000_001_15"/>
            <w:bookmarkEnd w:id="21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2" w:name="z2000_001_16"/>
            <w:bookmarkStart w:id="213" w:name="z2000_001_16"/>
            <w:bookmarkEnd w:id="21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4" w:name="z2000_001_17"/>
            <w:bookmarkStart w:id="215" w:name="z2000_001_17"/>
            <w:bookmarkEnd w:id="21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bookmarkStart w:id="216" w:name="z2000_001_18"/>
            <w:bookmarkStart w:id="217" w:name="z2000_001_18"/>
            <w:bookmarkEnd w:id="21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ффузный (эндемический) зоб, связанный с йодной недостаточностью и другие формы нетоксического зоб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2, Е04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2000_002_04"/>
            <w:bookmarkStart w:id="219" w:name="z2000_002_04"/>
            <w:bookmarkEnd w:id="21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2000_002_05"/>
            <w:bookmarkStart w:id="221" w:name="z2000_002_05"/>
            <w:bookmarkEnd w:id="22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2000_002_06"/>
            <w:bookmarkStart w:id="223" w:name="z2000_002_06"/>
            <w:bookmarkEnd w:id="2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2000_002_07"/>
            <w:bookmarkStart w:id="225" w:name="z2000_002_07"/>
            <w:bookmarkEnd w:id="22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2000_002_08"/>
            <w:bookmarkStart w:id="227" w:name="z2000_002_08"/>
            <w:bookmarkEnd w:id="22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2000_002_09"/>
            <w:bookmarkStart w:id="229" w:name="z2000_002_09"/>
            <w:bookmarkEnd w:id="22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2000_002_10"/>
            <w:bookmarkStart w:id="231" w:name="z2000_002_10"/>
            <w:bookmarkEnd w:id="23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2000_002_11"/>
            <w:bookmarkStart w:id="233" w:name="z2000_002_11"/>
            <w:bookmarkEnd w:id="23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2000_002_12"/>
            <w:bookmarkStart w:id="235" w:name="z2000_002_12"/>
            <w:bookmarkEnd w:id="23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2000_002_13"/>
            <w:bookmarkStart w:id="237" w:name="z2000_002_13"/>
            <w:bookmarkEnd w:id="23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2000_002_14"/>
            <w:bookmarkStart w:id="239" w:name="z2000_002_14"/>
            <w:bookmarkEnd w:id="23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2000_002_15"/>
            <w:bookmarkStart w:id="241" w:name="z2000_002_15"/>
            <w:bookmarkEnd w:id="24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2000_002_16"/>
            <w:bookmarkStart w:id="243" w:name="z2000_002_16"/>
            <w:bookmarkEnd w:id="24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2000_002_17"/>
            <w:bookmarkStart w:id="245" w:name="z2000_002_17"/>
            <w:bookmarkEnd w:id="24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2000_002_18"/>
            <w:bookmarkStart w:id="247" w:name="z2000_002_18"/>
            <w:bookmarkEnd w:id="24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ногоузловой (эндемический)зоб, связан-ный с йодной недоста-точностью, нетоксический одноузловой, нетоксичес-кий многоузловой зоб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1.1, Е04.1, Е0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2000_003_04"/>
            <w:bookmarkStart w:id="249" w:name="z2000_003_04"/>
            <w:bookmarkEnd w:id="24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2000_003_05"/>
            <w:bookmarkStart w:id="251" w:name="z2000_003_05"/>
            <w:bookmarkEnd w:id="25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2000_003_06"/>
            <w:bookmarkStart w:id="253" w:name="z2000_003_06"/>
            <w:bookmarkEnd w:id="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2000_003_07"/>
            <w:bookmarkStart w:id="255" w:name="z2000_003_07"/>
            <w:bookmarkEnd w:id="25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2000_003_08"/>
            <w:bookmarkStart w:id="257" w:name="z2000_003_08"/>
            <w:bookmarkEnd w:id="25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2000_003_09"/>
            <w:bookmarkStart w:id="259" w:name="z2000_003_09"/>
            <w:bookmarkEnd w:id="25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2000_003_10"/>
            <w:bookmarkStart w:id="261" w:name="z2000_003_10"/>
            <w:bookmarkEnd w:id="26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2000_003_11"/>
            <w:bookmarkStart w:id="263" w:name="z2000_003_11"/>
            <w:bookmarkEnd w:id="26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2000_003_12"/>
            <w:bookmarkStart w:id="265" w:name="z2000_003_12"/>
            <w:bookmarkEnd w:id="26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2000_003_13"/>
            <w:bookmarkStart w:id="267" w:name="z2000_003_13"/>
            <w:bookmarkEnd w:id="26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2000_003_14"/>
            <w:bookmarkStart w:id="269" w:name="z2000_003_14"/>
            <w:bookmarkEnd w:id="26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2000_003_15"/>
            <w:bookmarkStart w:id="271" w:name="z2000_003_15"/>
            <w:bookmarkEnd w:id="27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2000_003_16"/>
            <w:bookmarkStart w:id="273" w:name="z2000_003_16"/>
            <w:bookmarkEnd w:id="27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2000_003_17"/>
            <w:bookmarkStart w:id="275" w:name="z2000_003_17"/>
            <w:bookmarkEnd w:id="27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2000_003_18"/>
            <w:bookmarkStart w:id="277" w:name="z2000_003_18"/>
            <w:bookmarkEnd w:id="27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клинический гипоти-реоз вследствие йодной недостаточности и другие формы гипотирео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2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2000_004_04"/>
            <w:bookmarkStart w:id="279" w:name="z2000_004_04"/>
            <w:bookmarkEnd w:id="27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2000_004_05"/>
            <w:bookmarkStart w:id="281" w:name="z2000_004_05"/>
            <w:bookmarkEnd w:id="28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2000_004_06"/>
            <w:bookmarkStart w:id="283" w:name="z2000_004_06"/>
            <w:bookmarkEnd w:id="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2000_004_07"/>
            <w:bookmarkStart w:id="285" w:name="z2000_004_07"/>
            <w:bookmarkEnd w:id="28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2000_004_08"/>
            <w:bookmarkStart w:id="287" w:name="z2000_004_08"/>
            <w:bookmarkEnd w:id="28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2000_004_09"/>
            <w:bookmarkStart w:id="289" w:name="z2000_004_09"/>
            <w:bookmarkEnd w:id="28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2000_004_10"/>
            <w:bookmarkStart w:id="291" w:name="z2000_004_10"/>
            <w:bookmarkEnd w:id="29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2000_004_11"/>
            <w:bookmarkStart w:id="293" w:name="z2000_004_11"/>
            <w:bookmarkEnd w:id="29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2000_004_12"/>
            <w:bookmarkStart w:id="295" w:name="z2000_004_12"/>
            <w:bookmarkEnd w:id="29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2000_004_13"/>
            <w:bookmarkStart w:id="297" w:name="z2000_004_13"/>
            <w:bookmarkEnd w:id="29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2000_004_14"/>
            <w:bookmarkStart w:id="299" w:name="z2000_004_14"/>
            <w:bookmarkEnd w:id="29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2000_004_15"/>
            <w:bookmarkStart w:id="301" w:name="z2000_004_15"/>
            <w:bookmarkEnd w:id="30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2000_004_16"/>
            <w:bookmarkStart w:id="303" w:name="z2000_004_16"/>
            <w:bookmarkEnd w:id="30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2000_004_17"/>
            <w:bookmarkStart w:id="305" w:name="z2000_004_17"/>
            <w:bookmarkEnd w:id="30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2000_004_18"/>
            <w:bookmarkStart w:id="307" w:name="z2000_004_18"/>
            <w:bookmarkEnd w:id="30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токсикоз (гипертиреоз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2000_005_04"/>
            <w:bookmarkStart w:id="309" w:name="z2000_005_04"/>
            <w:bookmarkEnd w:id="30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2000_005_05"/>
            <w:bookmarkStart w:id="311" w:name="z2000_005_05"/>
            <w:bookmarkEnd w:id="31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2000_005_06"/>
            <w:bookmarkStart w:id="313" w:name="z2000_005_06"/>
            <w:bookmarkEnd w:id="3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2000_005_07"/>
            <w:bookmarkStart w:id="315" w:name="z2000_005_07"/>
            <w:bookmarkEnd w:id="31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2000_005_08"/>
            <w:bookmarkStart w:id="317" w:name="z2000_005_08"/>
            <w:bookmarkEnd w:id="31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2000_005_09"/>
            <w:bookmarkStart w:id="319" w:name="z2000_005_09"/>
            <w:bookmarkEnd w:id="31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2000_005_10"/>
            <w:bookmarkStart w:id="321" w:name="z2000_005_10"/>
            <w:bookmarkEnd w:id="32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2000_005_11"/>
            <w:bookmarkStart w:id="323" w:name="z2000_005_11"/>
            <w:bookmarkEnd w:id="32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2000_005_12"/>
            <w:bookmarkStart w:id="325" w:name="z2000_005_12"/>
            <w:bookmarkEnd w:id="32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2000_005_13"/>
            <w:bookmarkStart w:id="327" w:name="z2000_005_13"/>
            <w:bookmarkEnd w:id="32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2000_005_14"/>
            <w:bookmarkStart w:id="329" w:name="z2000_005_14"/>
            <w:bookmarkEnd w:id="32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2000_005_15"/>
            <w:bookmarkStart w:id="331" w:name="z2000_005_15"/>
            <w:bookmarkEnd w:id="33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2000_005_16"/>
            <w:bookmarkStart w:id="333" w:name="z2000_005_16"/>
            <w:bookmarkEnd w:id="33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2000_005_17"/>
            <w:bookmarkStart w:id="335" w:name="z2000_005_17"/>
            <w:bookmarkEnd w:id="33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2000_005_18"/>
            <w:bookmarkStart w:id="337" w:name="z2000_005_18"/>
            <w:bookmarkEnd w:id="337"/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Тиреоиди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2000_006_04"/>
            <w:bookmarkStart w:id="339" w:name="z2000_006_04"/>
            <w:bookmarkEnd w:id="339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2000_006_05"/>
            <w:bookmarkStart w:id="341" w:name="z2000_006_05"/>
            <w:bookmarkEnd w:id="341"/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2000_006_06"/>
            <w:bookmarkStart w:id="343" w:name="z2000_006_06"/>
            <w:bookmarkEnd w:id="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2000_006_07"/>
            <w:bookmarkStart w:id="345" w:name="z2000_006_07"/>
            <w:bookmarkEnd w:id="34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2000_006_08"/>
            <w:bookmarkStart w:id="347" w:name="z2000_006_08"/>
            <w:bookmarkEnd w:id="34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2000_006_09"/>
            <w:bookmarkStart w:id="349" w:name="z2000_006_09"/>
            <w:bookmarkEnd w:id="34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2000_006_10"/>
            <w:bookmarkStart w:id="351" w:name="z2000_006_10"/>
            <w:bookmarkEnd w:id="35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2000_006_11"/>
            <w:bookmarkStart w:id="353" w:name="z2000_006_11"/>
            <w:bookmarkEnd w:id="35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2000_006_12"/>
            <w:bookmarkStart w:id="355" w:name="z2000_006_12"/>
            <w:bookmarkEnd w:id="35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2000_006_13"/>
            <w:bookmarkStart w:id="357" w:name="z2000_006_13"/>
            <w:bookmarkEnd w:id="357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2000_006_14"/>
            <w:bookmarkStart w:id="359" w:name="z2000_006_14"/>
            <w:bookmarkEnd w:id="359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2000_006_15"/>
            <w:bookmarkStart w:id="361" w:name="z2000_006_15"/>
            <w:bookmarkEnd w:id="361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2000_006_16"/>
            <w:bookmarkStart w:id="363" w:name="z2000_006_16"/>
            <w:bookmarkEnd w:id="363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2000_006_17"/>
            <w:bookmarkStart w:id="365" w:name="z2000_006_17"/>
            <w:bookmarkEnd w:id="365"/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2000_006_18"/>
            <w:bookmarkStart w:id="367" w:name="z2000_006_18"/>
            <w:bookmarkEnd w:id="367"/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  <w:lang w:val="en-US"/>
              </w:rPr>
              <w:t>mail</w:t>
            </w:r>
            <w:r>
              <w:rPr>
                <w:rFonts w:cs="Arial"/>
                <w:sz w:val="18"/>
                <w:szCs w:val="18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кумента)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79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11520"/>
        </w:tabs>
        <w:ind w:left="11520" w:hanging="11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60" w:after="0"/>
      <w:ind w:left="-57" w:right="-57" w:hanging="0"/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sz w:val="20"/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240"/>
      <w:jc w:val="both"/>
    </w:pPr>
    <w:rPr>
      <w:sz w:val="20"/>
    </w:rPr>
  </w:style>
  <w:style w:type="paragraph" w:styleId="TextBodyIndent">
    <w:name w:val="Body Text Indent"/>
    <w:basedOn w:val="Normal"/>
    <w:pPr>
      <w:spacing w:lineRule="exact" w:line="240"/>
      <w:ind w:left="318" w:hanging="142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>
      <w:sz w:val="20"/>
    </w:rPr>
  </w:style>
  <w:style w:type="paragraph" w:styleId="Style10">
    <w:name w:val="Цитата"/>
    <w:basedOn w:val="Normal"/>
    <w:qFormat/>
    <w:pPr>
      <w:spacing w:lineRule="exact" w:line="200"/>
      <w:ind w:left="-57" w:right="-57" w:hanging="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0:02:00Z</dcterms:created>
  <dc:creator>SGM</dc:creator>
  <dc:description/>
  <cp:keywords/>
  <dc:language>en-US</dc:language>
  <cp:lastModifiedBy>Genry R</cp:lastModifiedBy>
  <cp:lastPrinted>2005-10-27T18:29:00Z</cp:lastPrinted>
  <dcterms:modified xsi:type="dcterms:W3CDTF">2020-09-25T15:39:00Z</dcterms:modified>
  <cp:revision>8</cp:revision>
  <dc:subject/>
  <dc:title>ФЕДЕРАЛЬНОЕ ГОСУДАРСТВЕННОЕ СТАТИСТИЧЕСКОЕ НАБЛЮДЕНИЕ</dc:title>
</cp:coreProperties>
</file>