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30.08.2013 Министерством здравоохранения Забайкальского края в соответствии с планом проведена выездная проверка государственного учреждения здравоохранения «Могойтуйская центральная районная больница».</w:t>
      </w:r>
    </w:p>
    <w:p>
      <w:pPr>
        <w:pStyle w:val="Rtejustify"/>
        <w:jc w:val="both"/>
        <w:rPr/>
      </w:pPr>
      <w:r>
        <w:rPr/>
        <w:t>В результате контрольных мероприятий установлено, что внутренний контроль качества и безопасности медицинской деятельности в ГУЗ «Могойтуйская ЦРБ» осуществляется в соответствии с отраслевыми нормативными актами. В лечебном учреждении создан Экспертный совет по проблемам качества оказания медицинской помощи пациентам, разработаны схемы маршрутизации пациентов в соответствии с Порядками оказания медицинской помощи, утвержденными Министерством здравоохранения Российской Федерации.</w:t>
      </w:r>
    </w:p>
    <w:p>
      <w:pPr>
        <w:pStyle w:val="Rtejustify"/>
        <w:jc w:val="both"/>
        <w:rPr/>
      </w:pPr>
      <w:r>
        <w:rPr/>
        <w:t>Комиссией даны рекомендации по вопросам охраны труда персонала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4:58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0:00Z</dcterms:modified>
  <cp:revision>1</cp:revision>
  <dc:subject/>
  <dc:title/>
</cp:coreProperties>
</file>