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4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8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от 30.12.2001 № 195-ФЗ, а также статьей 3 Закона Российской Федерации от 13.05.19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0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4500"/>
      </w:tblGrid>
      <w:tr>
        <w:trPr>
          <w:trHeight w:val="278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СВЕДЕНИЯ О БОЛЕЗНИ, ВЫЗВАННОЙ ВИРУСОМ ИММУНОДЕФИЦИТА ЧЕЛОВЕКА</w:t>
            </w:r>
          </w:p>
        </w:tc>
      </w:tr>
      <w:tr>
        <w:trPr>
          <w:trHeight w:val="27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1"/>
              <w:jc w:val="right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Heading1"/>
              <w:snapToGrid w:val="false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jc w:val="left"/>
              <w:rPr/>
            </w:pPr>
            <w:r>
              <w:rPr/>
              <w:t>год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61</w:t>
            </w:r>
          </w:p>
        </w:tc>
      </w:tr>
      <w:tr>
        <w:trPr>
          <w:trHeight w:val="2213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 – медицинские организации:</w:t>
            </w:r>
          </w:p>
          <w:p>
            <w:pPr>
              <w:pStyle w:val="Normal"/>
              <w:spacing w:before="40" w:after="0"/>
              <w:ind w:firstLine="354"/>
              <w:jc w:val="both"/>
              <w:rPr/>
            </w:pPr>
            <w:r>
              <w:rPr>
                <w:sz w:val="22"/>
                <w:szCs w:val="22"/>
              </w:rPr>
              <w:t xml:space="preserve">- органу местного самоуправления, </w:t>
            </w:r>
            <w:r>
              <w:rPr>
                <w:color w:val="000000"/>
                <w:sz w:val="22"/>
                <w:szCs w:val="22"/>
              </w:rPr>
              <w:t>осуществляющему полномочия</w:t>
            </w:r>
            <w:r>
              <w:rPr>
                <w:sz w:val="22"/>
                <w:szCs w:val="22"/>
              </w:rPr>
              <w:t xml:space="preserve"> в сфере охраны</w:t>
              <w:br/>
              <w:t xml:space="preserve">           здоровья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2"/>
                <w:szCs w:val="22"/>
              </w:rPr>
              <w:t xml:space="preserve">органы местного самоуправления, </w:t>
            </w:r>
            <w:r>
              <w:rPr>
                <w:color w:val="000000"/>
                <w:sz w:val="22"/>
                <w:szCs w:val="22"/>
              </w:rPr>
              <w:t xml:space="preserve">осуществляющие полномочия </w:t>
            </w:r>
            <w:r>
              <w:rPr>
                <w:sz w:val="22"/>
                <w:szCs w:val="22"/>
              </w:rPr>
              <w:t>в сфере охраны здоровья:</w:t>
            </w:r>
          </w:p>
          <w:p>
            <w:pPr>
              <w:pStyle w:val="Normal"/>
              <w:spacing w:before="40" w:after="0"/>
              <w:ind w:firstLine="3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ргану исполнительной власти в субъекте Российской Федерации, </w:t>
            </w:r>
          </w:p>
          <w:p>
            <w:pPr>
              <w:pStyle w:val="Normal"/>
              <w:spacing w:before="40" w:after="0"/>
              <w:ind w:firstLine="354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осуществляющему полномочия </w:t>
            </w:r>
            <w:r>
              <w:rPr>
                <w:sz w:val="22"/>
                <w:szCs w:val="22"/>
              </w:rPr>
              <w:t>в сфере охраны здоров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ы исполнительной власти субъекта Российской Федерации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яющие полномочия </w:t>
            </w:r>
            <w:r>
              <w:rPr>
                <w:sz w:val="22"/>
                <w:szCs w:val="22"/>
              </w:rPr>
              <w:t>в сфере охраны здоровья:</w:t>
            </w:r>
          </w:p>
          <w:p>
            <w:pPr>
              <w:pStyle w:val="Normal"/>
              <w:ind w:firstLine="3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инистерству здравоохранения Российской Федерации;</w:t>
            </w:r>
          </w:p>
          <w:p>
            <w:pPr>
              <w:pStyle w:val="Normal"/>
              <w:ind w:firstLine="3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февраля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 xml:space="preserve"> марта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tabs>
                <w:tab w:val="clear" w:pos="708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каз Росстата: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 утверждении формы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   30.12.2015 № 672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ind w:right="-72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 внесении изменений (при наличии)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   ___________№_____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   ___________№_____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jc w:val="center"/>
              <w:rPr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1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#f2f2f2" stroked="t" o:allowincell="t" style="position:absolute;margin-left:17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/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5"/>
        <w:gridCol w:w="2700"/>
        <w:gridCol w:w="1519"/>
        <w:gridCol w:w="4394"/>
        <w:gridCol w:w="4395"/>
      </w:tblGrid>
      <w:tr>
        <w:trPr>
          <w:trHeight w:val="284" w:hRule="atLeast"/>
          <w:cantSplit w:val="true"/>
        </w:trPr>
        <w:tc>
          <w:tcPr>
            <w:tcW w:w="4293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Heading2"/>
              <w:ind w:left="-135" w:hanging="0"/>
              <w:rPr>
                <w:sz w:val="18"/>
              </w:rPr>
            </w:pPr>
            <w:r>
              <w:rPr/>
              <w:t xml:space="preserve">Наименование отчитывающейся организации: </w:t>
            </w:r>
          </w:p>
        </w:tc>
        <w:tc>
          <w:tcPr>
            <w:tcW w:w="10308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инистерство здравоохранения Забайкальского края</w:t>
            </w:r>
          </w:p>
        </w:tc>
      </w:tr>
      <w:tr>
        <w:trPr>
          <w:trHeight w:val="284" w:hRule="atLeast"/>
          <w:cantSplit w:val="true"/>
        </w:trPr>
        <w:tc>
          <w:tcPr>
            <w:tcW w:w="1593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Heading2"/>
              <w:ind w:left="-135" w:hanging="0"/>
              <w:rPr>
                <w:sz w:val="18"/>
                <w:lang w:val="en-US"/>
              </w:rPr>
            </w:pPr>
            <w:r>
              <w:rPr/>
              <w:t>Почтовый адрес</w:t>
            </w:r>
            <w:r>
              <w:rPr>
                <w:lang w:val="en-US"/>
              </w:rPr>
              <w:t>:</w:t>
            </w:r>
          </w:p>
        </w:tc>
        <w:tc>
          <w:tcPr>
            <w:tcW w:w="13008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72000, г. Чита, ул. Богомягкова, д.23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 формы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1318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ОКП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0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0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pacing w:lineRule="exact" w:line="20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0609382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0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 Число пациентов с впервые в жизни установленным диагнозом ВИЧ-инфекции, число контактных лиц и вирусоносителей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(1000) </w:t>
      </w:r>
      <w:r>
        <w:rPr>
          <w:sz w:val="22"/>
          <w:szCs w:val="22"/>
        </w:rPr>
        <w:tab/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</w:t>
        <w:tab/>
      </w:r>
      <w:r>
        <w:rPr>
          <w:lang w:val="en-US"/>
        </w:rPr>
        <w:t xml:space="preserve">   </w:t>
      </w:r>
      <w:r>
        <w:rPr/>
        <w:tab/>
        <w:t xml:space="preserve">                        Код по ОКЕИ: человек 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360"/>
        <w:gridCol w:w="540"/>
        <w:gridCol w:w="1080"/>
        <w:gridCol w:w="1092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845"/>
      </w:tblGrid>
      <w:tr>
        <w:trPr>
          <w:tblHeader w:val="true"/>
          <w:trHeight w:val="134" w:hRule="atLeas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ВИЧ-инфекци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 с впервые в жизни установленным диагнозом ВИЧ-инфекции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том  числе  в  возраст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- 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- 1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- 1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- 2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- 3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- 4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- 5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- 59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0 и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арш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регистрировано пациентов с болезнью, вызванной ВИЧ, 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" w:name="z1000_001_15"/>
            <w:bookmarkStart w:id="25" w:name="z1000_001_15"/>
            <w:bookmarkEnd w:id="25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" w:name="z1000_002_05"/>
            <w:bookmarkStart w:id="27" w:name="z1000_002_05"/>
            <w:bookmarkEnd w:id="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" w:name="z1000_002_06"/>
            <w:bookmarkStart w:id="29" w:name="z1000_002_06"/>
            <w:bookmarkEnd w:id="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1000_002_07"/>
            <w:bookmarkStart w:id="31" w:name="z1000_002_07"/>
            <w:bookmarkEnd w:id="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1000_002_08"/>
            <w:bookmarkStart w:id="33" w:name="z1000_002_08"/>
            <w:bookmarkEnd w:id="3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1000_002_09"/>
            <w:bookmarkStart w:id="35" w:name="z1000_002_09"/>
            <w:bookmarkEnd w:id="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1000_002_10"/>
            <w:bookmarkStart w:id="37" w:name="z1000_002_10"/>
            <w:bookmarkEnd w:id="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1000_002_11"/>
            <w:bookmarkStart w:id="39" w:name="z1000_002_11"/>
            <w:bookmarkEnd w:id="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1000_002_12"/>
            <w:bookmarkStart w:id="41" w:name="z1000_002_12"/>
            <w:bookmarkEnd w:id="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1000_002_13"/>
            <w:bookmarkStart w:id="43" w:name="z1000_002_13"/>
            <w:bookmarkEnd w:id="4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1000_002_14"/>
            <w:bookmarkStart w:id="45" w:name="z1000_002_14"/>
            <w:bookmarkEnd w:id="4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1000_002_15"/>
            <w:bookmarkStart w:id="47" w:name="z1000_002_15"/>
            <w:bookmarkEnd w:id="47"/>
          </w:p>
        </w:tc>
      </w:tr>
      <w:tr>
        <w:trPr>
          <w:trHeight w:val="359" w:hRule="atLeas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42" w:hanging="142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проявляющейся </w:t>
            </w:r>
            <w:r>
              <w:rPr>
                <w:sz w:val="20"/>
                <w:szCs w:val="20"/>
              </w:rPr>
              <w:t>в виде инфекционных и     паразитарных болезн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1000_003_05"/>
            <w:bookmarkStart w:id="49" w:name="z1000_003_05"/>
            <w:bookmarkEnd w:id="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1000_003_06"/>
            <w:bookmarkStart w:id="51" w:name="z1000_003_06"/>
            <w:bookmarkEnd w:id="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1000_003_07"/>
            <w:bookmarkStart w:id="53" w:name="z1000_003_07"/>
            <w:bookmarkEnd w:id="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1000_003_08"/>
            <w:bookmarkStart w:id="55" w:name="z1000_003_08"/>
            <w:bookmarkEnd w:id="5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1000_003_09"/>
            <w:bookmarkStart w:id="57" w:name="z1000_003_09"/>
            <w:bookmarkEnd w:id="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1000_003_10"/>
            <w:bookmarkStart w:id="59" w:name="z1000_003_10"/>
            <w:bookmarkEnd w:id="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1000_003_11"/>
            <w:bookmarkStart w:id="61" w:name="z1000_003_11"/>
            <w:bookmarkEnd w:id="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1000_003_12"/>
            <w:bookmarkStart w:id="63" w:name="z1000_003_12"/>
            <w:bookmarkEnd w:id="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1000_003_13"/>
            <w:bookmarkStart w:id="65" w:name="z1000_003_13"/>
            <w:bookmarkEnd w:id="6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1000_003_14"/>
            <w:bookmarkStart w:id="67" w:name="z1000_003_14"/>
            <w:bookmarkEnd w:id="6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1000_003_15"/>
            <w:bookmarkStart w:id="69" w:name="z1000_003_15"/>
            <w:bookmarkEnd w:id="69"/>
          </w:p>
        </w:tc>
      </w:tr>
      <w:tr>
        <w:trPr>
          <w:trHeight w:val="142" w:hRule="atLeas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1000_004_05"/>
            <w:bookmarkStart w:id="71" w:name="z1000_004_05"/>
            <w:bookmarkEnd w:id="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1000_004_06"/>
            <w:bookmarkStart w:id="73" w:name="z1000_004_06"/>
            <w:bookmarkEnd w:id="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1000_004_07"/>
            <w:bookmarkStart w:id="75" w:name="z1000_004_07"/>
            <w:bookmarkEnd w:id="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1000_004_08"/>
            <w:bookmarkStart w:id="77" w:name="z1000_004_08"/>
            <w:bookmarkEnd w:id="7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1000_004_09"/>
            <w:bookmarkStart w:id="79" w:name="z1000_004_09"/>
            <w:bookmarkEnd w:id="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1000_004_10"/>
            <w:bookmarkStart w:id="81" w:name="z1000_004_10"/>
            <w:bookmarkEnd w:id="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1000_004_11"/>
            <w:bookmarkStart w:id="83" w:name="z1000_004_11"/>
            <w:bookmarkEnd w:id="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1000_004_12"/>
            <w:bookmarkStart w:id="85" w:name="z1000_004_12"/>
            <w:bookmarkEnd w:id="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1000_004_13"/>
            <w:bookmarkStart w:id="87" w:name="z1000_004_13"/>
            <w:bookmarkEnd w:id="8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1000_004_14"/>
            <w:bookmarkStart w:id="89" w:name="z1000_004_14"/>
            <w:bookmarkEnd w:id="8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1000_004_15"/>
            <w:bookmarkStart w:id="91" w:name="z1000_004_15"/>
            <w:bookmarkEnd w:id="91"/>
          </w:p>
        </w:tc>
      </w:tr>
      <w:tr>
        <w:trPr>
          <w:trHeight w:val="177" w:hRule="atLeas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явлениями микобактериальной инфек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1000_005_05"/>
            <w:bookmarkStart w:id="93" w:name="z1000_005_05"/>
            <w:bookmarkEnd w:id="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1000_005_06"/>
            <w:bookmarkStart w:id="95" w:name="z1000_005_06"/>
            <w:bookmarkEnd w:id="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1000_005_07"/>
            <w:bookmarkStart w:id="97" w:name="z1000_005_07"/>
            <w:bookmarkEnd w:id="9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1000_005_08"/>
            <w:bookmarkStart w:id="99" w:name="z1000_005_08"/>
            <w:bookmarkEnd w:id="9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1000_005_09"/>
            <w:bookmarkStart w:id="101" w:name="z1000_005_09"/>
            <w:bookmarkEnd w:id="10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1000_005_10"/>
            <w:bookmarkStart w:id="103" w:name="z1000_005_10"/>
            <w:bookmarkEnd w:id="1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1000_005_11"/>
            <w:bookmarkStart w:id="105" w:name="z1000_005_11"/>
            <w:bookmarkEnd w:id="1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1000_005_12"/>
            <w:bookmarkStart w:id="107" w:name="z1000_005_12"/>
            <w:bookmarkEnd w:id="1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1000_005_13"/>
            <w:bookmarkStart w:id="109" w:name="z1000_005_13"/>
            <w:bookmarkEnd w:id="10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1000_005_14"/>
            <w:bookmarkStart w:id="111" w:name="z1000_005_14"/>
            <w:bookmarkEnd w:id="11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1000_005_15"/>
            <w:bookmarkStart w:id="113" w:name="z1000_005_15"/>
            <w:bookmarkEnd w:id="113"/>
          </w:p>
        </w:tc>
      </w:tr>
      <w:tr>
        <w:trPr>
          <w:trHeight w:val="66" w:hRule="atLeas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1000_006_05"/>
            <w:bookmarkStart w:id="115" w:name="z1000_006_05"/>
            <w:bookmarkEnd w:id="1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1000_006_06"/>
            <w:bookmarkStart w:id="117" w:name="z1000_006_06"/>
            <w:bookmarkEnd w:id="1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1000_006_07"/>
            <w:bookmarkStart w:id="119" w:name="z1000_006_07"/>
            <w:bookmarkEnd w:id="1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1000_006_08"/>
            <w:bookmarkStart w:id="121" w:name="z1000_006_08"/>
            <w:bookmarkEnd w:id="12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1000_006_09"/>
            <w:bookmarkStart w:id="123" w:name="z1000_006_09"/>
            <w:bookmarkEnd w:id="12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1000_006_10"/>
            <w:bookmarkStart w:id="125" w:name="z1000_006_10"/>
            <w:bookmarkEnd w:id="1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1000_006_11"/>
            <w:bookmarkStart w:id="127" w:name="z1000_006_11"/>
            <w:bookmarkEnd w:id="1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1000_006_12"/>
            <w:bookmarkStart w:id="129" w:name="z1000_006_12"/>
            <w:bookmarkEnd w:id="1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1000_006_13"/>
            <w:bookmarkStart w:id="131" w:name="z1000_006_13"/>
            <w:bookmarkEnd w:id="1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1000_006_14"/>
            <w:bookmarkStart w:id="133" w:name="z1000_006_14"/>
            <w:bookmarkEnd w:id="13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1000_006_15"/>
            <w:bookmarkStart w:id="135" w:name="z1000_006_15"/>
            <w:bookmarkEnd w:id="135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явлениями цитомегаловирусного заболе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1000_007_05"/>
            <w:bookmarkStart w:id="137" w:name="z1000_007_05"/>
            <w:bookmarkEnd w:id="1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1000_007_06"/>
            <w:bookmarkStart w:id="139" w:name="z1000_007_06"/>
            <w:bookmarkEnd w:id="1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1000_007_07"/>
            <w:bookmarkStart w:id="141" w:name="z1000_007_07"/>
            <w:bookmarkEnd w:id="1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1000_007_08"/>
            <w:bookmarkStart w:id="143" w:name="z1000_007_08"/>
            <w:bookmarkEnd w:id="14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1000_007_09"/>
            <w:bookmarkStart w:id="145" w:name="z1000_007_09"/>
            <w:bookmarkEnd w:id="14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1000_007_10"/>
            <w:bookmarkStart w:id="147" w:name="z1000_007_10"/>
            <w:bookmarkEnd w:id="14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1000_007_11"/>
            <w:bookmarkStart w:id="149" w:name="z1000_007_11"/>
            <w:bookmarkEnd w:id="1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1000_007_12"/>
            <w:bookmarkStart w:id="151" w:name="z1000_007_12"/>
            <w:bookmarkEnd w:id="1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1000_007_13"/>
            <w:bookmarkStart w:id="153" w:name="z1000_007_13"/>
            <w:bookmarkEnd w:id="1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1000_007_14"/>
            <w:bookmarkStart w:id="155" w:name="z1000_007_14"/>
            <w:bookmarkEnd w:id="15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1000_007_15"/>
            <w:bookmarkStart w:id="157" w:name="z1000_007_15"/>
            <w:bookmarkEnd w:id="157"/>
          </w:p>
        </w:tc>
      </w:tr>
      <w:tr>
        <w:trPr>
          <w:trHeight w:val="90" w:hRule="atLeas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1000_008_05"/>
            <w:bookmarkStart w:id="159" w:name="z1000_008_05"/>
            <w:bookmarkEnd w:id="1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1000_008_06"/>
            <w:bookmarkStart w:id="161" w:name="z1000_008_06"/>
            <w:bookmarkEnd w:id="1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1000_008_07"/>
            <w:bookmarkStart w:id="163" w:name="z1000_008_07"/>
            <w:bookmarkEnd w:id="1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1000_008_08"/>
            <w:bookmarkStart w:id="165" w:name="z1000_008_08"/>
            <w:bookmarkEnd w:id="16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1000_008_09"/>
            <w:bookmarkStart w:id="167" w:name="z1000_008_09"/>
            <w:bookmarkEnd w:id="16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1000_008_10"/>
            <w:bookmarkStart w:id="169" w:name="z1000_008_10"/>
            <w:bookmarkEnd w:id="1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1000_008_11"/>
            <w:bookmarkStart w:id="171" w:name="z1000_008_11"/>
            <w:bookmarkEnd w:id="1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1000_008_12"/>
            <w:bookmarkStart w:id="173" w:name="z1000_008_12"/>
            <w:bookmarkEnd w:id="1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1000_008_13"/>
            <w:bookmarkStart w:id="175" w:name="z1000_008_13"/>
            <w:bookmarkEnd w:id="1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1000_008_14"/>
            <w:bookmarkStart w:id="177" w:name="z1000_008_14"/>
            <w:bookmarkEnd w:id="17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1000_008_15"/>
            <w:bookmarkStart w:id="179" w:name="z1000_008_15"/>
            <w:bookmarkEnd w:id="179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явлениями кандидоз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1000_009_05"/>
            <w:bookmarkStart w:id="181" w:name="z1000_009_05"/>
            <w:bookmarkEnd w:id="1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1000_009_06"/>
            <w:bookmarkStart w:id="183" w:name="z1000_009_06"/>
            <w:bookmarkEnd w:id="1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1000_009_07"/>
            <w:bookmarkStart w:id="185" w:name="z1000_009_07"/>
            <w:bookmarkEnd w:id="1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1000_009_08"/>
            <w:bookmarkStart w:id="187" w:name="z1000_009_08"/>
            <w:bookmarkEnd w:id="18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1000_009_09"/>
            <w:bookmarkStart w:id="189" w:name="z1000_009_09"/>
            <w:bookmarkEnd w:id="18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1000_009_10"/>
            <w:bookmarkStart w:id="191" w:name="z1000_009_10"/>
            <w:bookmarkEnd w:id="19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1000_009_11"/>
            <w:bookmarkStart w:id="193" w:name="z1000_009_11"/>
            <w:bookmarkEnd w:id="1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1000_009_12"/>
            <w:bookmarkStart w:id="195" w:name="z1000_009_12"/>
            <w:bookmarkEnd w:id="1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1000_009_13"/>
            <w:bookmarkStart w:id="197" w:name="z1000_009_13"/>
            <w:bookmarkEnd w:id="19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1000_009_14"/>
            <w:bookmarkStart w:id="199" w:name="z1000_009_14"/>
            <w:bookmarkEnd w:id="19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1000_009_15"/>
            <w:bookmarkStart w:id="201" w:name="z1000_009_15"/>
            <w:bookmarkEnd w:id="201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1000_010_05"/>
            <w:bookmarkStart w:id="203" w:name="z1000_010_05"/>
            <w:bookmarkEnd w:id="2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1000_010_06"/>
            <w:bookmarkStart w:id="205" w:name="z1000_010_06"/>
            <w:bookmarkEnd w:id="2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1000_010_07"/>
            <w:bookmarkStart w:id="207" w:name="z1000_010_07"/>
            <w:bookmarkEnd w:id="2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1000_010_08"/>
            <w:bookmarkStart w:id="209" w:name="z1000_010_08"/>
            <w:bookmarkEnd w:id="20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1000_010_09"/>
            <w:bookmarkStart w:id="211" w:name="z1000_010_09"/>
            <w:bookmarkEnd w:id="2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1000_010_10"/>
            <w:bookmarkStart w:id="213" w:name="z1000_010_10"/>
            <w:bookmarkEnd w:id="2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1000_010_11"/>
            <w:bookmarkStart w:id="215" w:name="z1000_010_11"/>
            <w:bookmarkEnd w:id="2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1000_010_12"/>
            <w:bookmarkStart w:id="217" w:name="z1000_010_12"/>
            <w:bookmarkEnd w:id="2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1000_010_13"/>
            <w:bookmarkStart w:id="219" w:name="z1000_010_13"/>
            <w:bookmarkEnd w:id="2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1000_010_14"/>
            <w:bookmarkStart w:id="221" w:name="z1000_010_14"/>
            <w:bookmarkEnd w:id="22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1000_010_15"/>
            <w:bookmarkStart w:id="223" w:name="z1000_010_15"/>
            <w:bookmarkEnd w:id="223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проявлениями пневмонии, вызванной </w:t>
            </w:r>
            <w:r>
              <w:rPr>
                <w:sz w:val="20"/>
                <w:szCs w:val="20"/>
                <w:lang w:val="en-US"/>
              </w:rPr>
              <w:t>Pneumocyst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inii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jiroveci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1000_011_05"/>
            <w:bookmarkStart w:id="225" w:name="z1000_011_05"/>
            <w:bookmarkEnd w:id="2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1000_011_06"/>
            <w:bookmarkStart w:id="227" w:name="z1000_011_06"/>
            <w:bookmarkEnd w:id="2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1000_011_07"/>
            <w:bookmarkStart w:id="229" w:name="z1000_011_07"/>
            <w:bookmarkEnd w:id="2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1000_011_08"/>
            <w:bookmarkStart w:id="231" w:name="z1000_011_08"/>
            <w:bookmarkEnd w:id="2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1000_011_09"/>
            <w:bookmarkStart w:id="233" w:name="z1000_011_09"/>
            <w:bookmarkEnd w:id="23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1000_011_10"/>
            <w:bookmarkStart w:id="235" w:name="z1000_011_10"/>
            <w:bookmarkEnd w:id="2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1000_011_11"/>
            <w:bookmarkStart w:id="237" w:name="z1000_011_11"/>
            <w:bookmarkEnd w:id="2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1000_011_12"/>
            <w:bookmarkStart w:id="239" w:name="z1000_011_12"/>
            <w:bookmarkEnd w:id="2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1000_011_13"/>
            <w:bookmarkStart w:id="241" w:name="z1000_011_13"/>
            <w:bookmarkEnd w:id="2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1000_011_14"/>
            <w:bookmarkStart w:id="243" w:name="z1000_011_14"/>
            <w:bookmarkEnd w:id="24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1000_011_15"/>
            <w:bookmarkStart w:id="245" w:name="z1000_011_15"/>
            <w:bookmarkEnd w:id="245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1000_012_05"/>
            <w:bookmarkStart w:id="247" w:name="z1000_012_05"/>
            <w:bookmarkEnd w:id="24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1000_012_06"/>
            <w:bookmarkStart w:id="249" w:name="z1000_012_06"/>
            <w:bookmarkEnd w:id="2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1000_012_07"/>
            <w:bookmarkStart w:id="251" w:name="z1000_012_07"/>
            <w:bookmarkEnd w:id="2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1000_012_08"/>
            <w:bookmarkStart w:id="253" w:name="z1000_012_08"/>
            <w:bookmarkEnd w:id="2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1000_012_09"/>
            <w:bookmarkStart w:id="255" w:name="z1000_012_09"/>
            <w:bookmarkEnd w:id="25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1000_012_10"/>
            <w:bookmarkStart w:id="257" w:name="z1000_012_10"/>
            <w:bookmarkEnd w:id="2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1000_012_11"/>
            <w:bookmarkStart w:id="259" w:name="z1000_012_11"/>
            <w:bookmarkEnd w:id="2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1000_012_12"/>
            <w:bookmarkStart w:id="261" w:name="z1000_012_12"/>
            <w:bookmarkEnd w:id="2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1000_012_13"/>
            <w:bookmarkStart w:id="263" w:name="z1000_012_13"/>
            <w:bookmarkEnd w:id="2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1000_012_14"/>
            <w:bookmarkStart w:id="265" w:name="z1000_012_14"/>
            <w:bookmarkEnd w:id="26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1000_012_15"/>
            <w:bookmarkStart w:id="267" w:name="z1000_012_15"/>
            <w:bookmarkEnd w:id="267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явлениями множественных инфек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20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1000_013_05"/>
            <w:bookmarkStart w:id="269" w:name="z1000_013_05"/>
            <w:bookmarkEnd w:id="2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1000_013_06"/>
            <w:bookmarkStart w:id="271" w:name="z1000_013_06"/>
            <w:bookmarkEnd w:id="2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1000_013_07"/>
            <w:bookmarkStart w:id="273" w:name="z1000_013_07"/>
            <w:bookmarkEnd w:id="2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1000_013_08"/>
            <w:bookmarkStart w:id="275" w:name="z1000_013_08"/>
            <w:bookmarkEnd w:id="2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1000_013_09"/>
            <w:bookmarkStart w:id="277" w:name="z1000_013_09"/>
            <w:bookmarkEnd w:id="27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1000_013_10"/>
            <w:bookmarkStart w:id="279" w:name="z1000_013_10"/>
            <w:bookmarkEnd w:id="2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1000_013_11"/>
            <w:bookmarkStart w:id="281" w:name="z1000_013_11"/>
            <w:bookmarkEnd w:id="2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1000_013_12"/>
            <w:bookmarkStart w:id="283" w:name="z1000_013_12"/>
            <w:bookmarkEnd w:id="2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1000_013_13"/>
            <w:bookmarkStart w:id="285" w:name="z1000_013_13"/>
            <w:bookmarkEnd w:id="2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1000_013_14"/>
            <w:bookmarkStart w:id="287" w:name="z1000_013_14"/>
            <w:bookmarkEnd w:id="28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1000_013_15"/>
            <w:bookmarkStart w:id="289" w:name="z1000_013_15"/>
            <w:bookmarkEnd w:id="289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1000_014_05"/>
            <w:bookmarkStart w:id="291" w:name="z1000_014_05"/>
            <w:bookmarkEnd w:id="29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1000_014_06"/>
            <w:bookmarkStart w:id="293" w:name="z1000_014_06"/>
            <w:bookmarkEnd w:id="2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1000_014_07"/>
            <w:bookmarkStart w:id="295" w:name="z1000_014_07"/>
            <w:bookmarkEnd w:id="2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1000_014_08"/>
            <w:bookmarkStart w:id="297" w:name="z1000_014_08"/>
            <w:bookmarkEnd w:id="29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1000_014_09"/>
            <w:bookmarkStart w:id="299" w:name="z1000_014_09"/>
            <w:bookmarkEnd w:id="29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1000_014_10"/>
            <w:bookmarkStart w:id="301" w:name="z1000_014_10"/>
            <w:bookmarkEnd w:id="30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1000_014_11"/>
            <w:bookmarkStart w:id="303" w:name="z1000_014_11"/>
            <w:bookmarkEnd w:id="3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1000_014_12"/>
            <w:bookmarkStart w:id="305" w:name="z1000_014_12"/>
            <w:bookmarkEnd w:id="3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1000_014_13"/>
            <w:bookmarkStart w:id="307" w:name="z1000_014_13"/>
            <w:bookmarkEnd w:id="3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1000_014_14"/>
            <w:bookmarkStart w:id="309" w:name="z1000_014_14"/>
            <w:bookmarkEnd w:id="30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1000_014_15"/>
            <w:bookmarkStart w:id="311" w:name="z1000_014_15"/>
            <w:bookmarkEnd w:id="311"/>
          </w:p>
        </w:tc>
      </w:tr>
      <w:tr>
        <w:trPr>
          <w:trHeight w:val="247" w:hRule="atLeas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проявляющейся в виде злокачественных</w:t>
            </w:r>
          </w:p>
          <w:p>
            <w:pPr>
              <w:pStyle w:val="Normal"/>
              <w:ind w:left="142" w:hanging="142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новообразо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1000_015_05"/>
            <w:bookmarkStart w:id="313" w:name="z1000_015_05"/>
            <w:bookmarkEnd w:id="3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1000_015_06"/>
            <w:bookmarkStart w:id="315" w:name="z1000_015_06"/>
            <w:bookmarkEnd w:id="3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1000_015_07"/>
            <w:bookmarkStart w:id="317" w:name="z1000_015_07"/>
            <w:bookmarkEnd w:id="3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1000_015_08"/>
            <w:bookmarkStart w:id="319" w:name="z1000_015_08"/>
            <w:bookmarkEnd w:id="3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1000_015_09"/>
            <w:bookmarkStart w:id="321" w:name="z1000_015_09"/>
            <w:bookmarkEnd w:id="32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1000_015_10"/>
            <w:bookmarkStart w:id="323" w:name="z1000_015_10"/>
            <w:bookmarkEnd w:id="32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1000_015_11"/>
            <w:bookmarkStart w:id="325" w:name="z1000_015_11"/>
            <w:bookmarkEnd w:id="3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1000_015_12"/>
            <w:bookmarkStart w:id="327" w:name="z1000_015_12"/>
            <w:bookmarkEnd w:id="3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1000_015_13"/>
            <w:bookmarkStart w:id="329" w:name="z1000_015_13"/>
            <w:bookmarkEnd w:id="3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1000_015_14"/>
            <w:bookmarkStart w:id="331" w:name="z1000_015_14"/>
            <w:bookmarkEnd w:id="33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1000_015_15"/>
            <w:bookmarkStart w:id="333" w:name="z1000_015_15"/>
            <w:bookmarkEnd w:id="333"/>
          </w:p>
        </w:tc>
      </w:tr>
      <w:tr>
        <w:trPr>
          <w:trHeight w:val="139" w:hRule="atLeas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1000_016_05"/>
            <w:bookmarkStart w:id="335" w:name="z1000_016_05"/>
            <w:bookmarkEnd w:id="3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1000_016_06"/>
            <w:bookmarkStart w:id="337" w:name="z1000_016_06"/>
            <w:bookmarkEnd w:id="3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1000_016_07"/>
            <w:bookmarkStart w:id="339" w:name="z1000_016_07"/>
            <w:bookmarkEnd w:id="3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1000_016_08"/>
            <w:bookmarkStart w:id="341" w:name="z1000_016_08"/>
            <w:bookmarkEnd w:id="3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1000_016_09"/>
            <w:bookmarkStart w:id="343" w:name="z1000_016_09"/>
            <w:bookmarkEnd w:id="34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1000_016_10"/>
            <w:bookmarkStart w:id="345" w:name="z1000_016_10"/>
            <w:bookmarkEnd w:id="34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1000_016_11"/>
            <w:bookmarkStart w:id="347" w:name="z1000_016_11"/>
            <w:bookmarkEnd w:id="34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" w:name="z1000_016_12"/>
            <w:bookmarkStart w:id="349" w:name="z1000_016_12"/>
            <w:bookmarkEnd w:id="3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1000_016_13"/>
            <w:bookmarkStart w:id="351" w:name="z1000_016_13"/>
            <w:bookmarkEnd w:id="3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1000_016_14"/>
            <w:bookmarkStart w:id="353" w:name="z1000_016_14"/>
            <w:bookmarkEnd w:id="35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1000_016_15"/>
            <w:bookmarkStart w:id="355" w:name="z1000_016_15"/>
            <w:bookmarkEnd w:id="355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явлениями саркомы Капош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1000_017_05"/>
            <w:bookmarkStart w:id="357" w:name="z1000_017_05"/>
            <w:bookmarkEnd w:id="3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1000_017_06"/>
            <w:bookmarkStart w:id="359" w:name="z1000_017_06"/>
            <w:bookmarkEnd w:id="3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1000_017_07"/>
            <w:bookmarkStart w:id="361" w:name="z1000_017_07"/>
            <w:bookmarkEnd w:id="3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1000_017_08"/>
            <w:bookmarkStart w:id="363" w:name="z1000_017_08"/>
            <w:bookmarkEnd w:id="3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1000_017_09"/>
            <w:bookmarkStart w:id="365" w:name="z1000_017_09"/>
            <w:bookmarkEnd w:id="36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1000_017_10"/>
            <w:bookmarkStart w:id="367" w:name="z1000_017_10"/>
            <w:bookmarkEnd w:id="36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1000_017_11"/>
            <w:bookmarkStart w:id="369" w:name="z1000_017_11"/>
            <w:bookmarkEnd w:id="3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1000_017_12"/>
            <w:bookmarkStart w:id="371" w:name="z1000_017_12"/>
            <w:bookmarkEnd w:id="3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1000_017_13"/>
            <w:bookmarkStart w:id="373" w:name="z1000_017_13"/>
            <w:bookmarkEnd w:id="3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4" w:name="z1000_017_14"/>
            <w:bookmarkStart w:id="375" w:name="z1000_017_14"/>
            <w:bookmarkEnd w:id="37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1000_017_15"/>
            <w:bookmarkStart w:id="377" w:name="z1000_017_15"/>
            <w:bookmarkEnd w:id="377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1000_018_05"/>
            <w:bookmarkStart w:id="379" w:name="z1000_018_05"/>
            <w:bookmarkEnd w:id="3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1000_018_06"/>
            <w:bookmarkStart w:id="381" w:name="z1000_018_06"/>
            <w:bookmarkEnd w:id="3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1000_018_07"/>
            <w:bookmarkStart w:id="383" w:name="z1000_018_07"/>
            <w:bookmarkEnd w:id="3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1000_018_08"/>
            <w:bookmarkStart w:id="385" w:name="z1000_018_08"/>
            <w:bookmarkEnd w:id="3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1000_018_09"/>
            <w:bookmarkStart w:id="387" w:name="z1000_018_09"/>
            <w:bookmarkEnd w:id="38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1000_018_10"/>
            <w:bookmarkStart w:id="389" w:name="z1000_018_10"/>
            <w:bookmarkEnd w:id="38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1000_018_11"/>
            <w:bookmarkStart w:id="391" w:name="z1000_018_11"/>
            <w:bookmarkEnd w:id="39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1000_018_12"/>
            <w:bookmarkStart w:id="393" w:name="z1000_018_12"/>
            <w:bookmarkEnd w:id="3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1000_018_13"/>
            <w:bookmarkStart w:id="395" w:name="z1000_018_13"/>
            <w:bookmarkEnd w:id="3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1000_018_14"/>
            <w:bookmarkStart w:id="397" w:name="z1000_018_14"/>
            <w:bookmarkEnd w:id="39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1000_018_15"/>
            <w:bookmarkStart w:id="399" w:name="z1000_018_15"/>
            <w:bookmarkEnd w:id="399"/>
          </w:p>
        </w:tc>
      </w:tr>
      <w:tr>
        <w:trPr>
          <w:trHeight w:val="183" w:hRule="atLeas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проявляющейся в виде других уточненных</w:t>
            </w:r>
          </w:p>
          <w:p>
            <w:pPr>
              <w:pStyle w:val="Normal"/>
              <w:ind w:left="142" w:hanging="142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болезн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" w:name="z1000_019_05"/>
            <w:bookmarkStart w:id="401" w:name="z1000_019_05"/>
            <w:bookmarkEnd w:id="40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1000_019_06"/>
            <w:bookmarkStart w:id="403" w:name="z1000_019_06"/>
            <w:bookmarkEnd w:id="4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1000_019_07"/>
            <w:bookmarkStart w:id="405" w:name="z1000_019_07"/>
            <w:bookmarkEnd w:id="4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1000_019_08"/>
            <w:bookmarkStart w:id="407" w:name="z1000_019_08"/>
            <w:bookmarkEnd w:id="4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1000_019_09"/>
            <w:bookmarkStart w:id="409" w:name="z1000_019_09"/>
            <w:bookmarkEnd w:id="40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1000_019_10"/>
            <w:bookmarkStart w:id="411" w:name="z1000_019_10"/>
            <w:bookmarkEnd w:id="4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1000_019_11"/>
            <w:bookmarkStart w:id="413" w:name="z1000_019_11"/>
            <w:bookmarkEnd w:id="4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1000_019_12"/>
            <w:bookmarkStart w:id="415" w:name="z1000_019_12"/>
            <w:bookmarkEnd w:id="4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1000_019_13"/>
            <w:bookmarkStart w:id="417" w:name="z1000_019_13"/>
            <w:bookmarkEnd w:id="4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1000_019_14"/>
            <w:bookmarkStart w:id="419" w:name="z1000_019_14"/>
            <w:bookmarkEnd w:id="41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1000_019_15"/>
            <w:bookmarkStart w:id="421" w:name="z1000_019_15"/>
            <w:bookmarkEnd w:id="421"/>
          </w:p>
        </w:tc>
      </w:tr>
      <w:tr>
        <w:trPr>
          <w:trHeight w:val="131" w:hRule="atLeas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1000_020_05"/>
            <w:bookmarkStart w:id="423" w:name="z1000_020_05"/>
            <w:bookmarkEnd w:id="42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1000_020_06"/>
            <w:bookmarkStart w:id="425" w:name="z1000_020_06"/>
            <w:bookmarkEnd w:id="4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" w:name="z1000_020_07"/>
            <w:bookmarkStart w:id="427" w:name="z1000_020_07"/>
            <w:bookmarkEnd w:id="4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1000_020_08"/>
            <w:bookmarkStart w:id="429" w:name="z1000_020_08"/>
            <w:bookmarkEnd w:id="4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1000_020_09"/>
            <w:bookmarkStart w:id="431" w:name="z1000_020_09"/>
            <w:bookmarkEnd w:id="4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1000_020_10"/>
            <w:bookmarkStart w:id="433" w:name="z1000_020_10"/>
            <w:bookmarkEnd w:id="43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1000_020_11"/>
            <w:bookmarkStart w:id="435" w:name="z1000_020_11"/>
            <w:bookmarkEnd w:id="4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1000_020_12"/>
            <w:bookmarkStart w:id="437" w:name="z1000_020_12"/>
            <w:bookmarkEnd w:id="4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1000_020_13"/>
            <w:bookmarkStart w:id="439" w:name="z1000_020_13"/>
            <w:bookmarkEnd w:id="4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1000_020_14"/>
            <w:bookmarkStart w:id="441" w:name="z1000_020_14"/>
            <w:bookmarkEnd w:id="44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1000_020_15"/>
            <w:bookmarkStart w:id="443" w:name="z1000_020_15"/>
            <w:bookmarkEnd w:id="443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явлениями энцефалопат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1000_021_05"/>
            <w:bookmarkStart w:id="445" w:name="z1000_021_05"/>
            <w:bookmarkEnd w:id="44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1000_021_06"/>
            <w:bookmarkStart w:id="447" w:name="z1000_021_06"/>
            <w:bookmarkEnd w:id="44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1000_021_07"/>
            <w:bookmarkStart w:id="449" w:name="z1000_021_07"/>
            <w:bookmarkEnd w:id="4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1000_021_08"/>
            <w:bookmarkStart w:id="451" w:name="z1000_021_08"/>
            <w:bookmarkEnd w:id="4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1000_021_09"/>
            <w:bookmarkStart w:id="453" w:name="z1000_021_09"/>
            <w:bookmarkEnd w:id="4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1000_021_10"/>
            <w:bookmarkStart w:id="455" w:name="z1000_021_10"/>
            <w:bookmarkEnd w:id="45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1000_021_11"/>
            <w:bookmarkStart w:id="457" w:name="z1000_021_11"/>
            <w:bookmarkEnd w:id="4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1000_021_12"/>
            <w:bookmarkStart w:id="459" w:name="z1000_021_12"/>
            <w:bookmarkEnd w:id="4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1000_021_13"/>
            <w:bookmarkStart w:id="461" w:name="z1000_021_13"/>
            <w:bookmarkEnd w:id="4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1000_021_14"/>
            <w:bookmarkStart w:id="463" w:name="z1000_021_14"/>
            <w:bookmarkEnd w:id="46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1000_021_15"/>
            <w:bookmarkStart w:id="465" w:name="z1000_021_15"/>
            <w:bookmarkEnd w:id="465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1000_022_05"/>
            <w:bookmarkStart w:id="467" w:name="z1000_022_05"/>
            <w:bookmarkEnd w:id="46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1000_022_06"/>
            <w:bookmarkStart w:id="469" w:name="z1000_022_06"/>
            <w:bookmarkEnd w:id="4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1000_022_07"/>
            <w:bookmarkStart w:id="471" w:name="z1000_022_07"/>
            <w:bookmarkEnd w:id="4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1000_022_08"/>
            <w:bookmarkStart w:id="473" w:name="z1000_022_08"/>
            <w:bookmarkEnd w:id="4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1000_022_09"/>
            <w:bookmarkStart w:id="475" w:name="z1000_022_09"/>
            <w:bookmarkEnd w:id="4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1000_022_10"/>
            <w:bookmarkStart w:id="477" w:name="z1000_022_10"/>
            <w:bookmarkEnd w:id="47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1000_022_11"/>
            <w:bookmarkStart w:id="479" w:name="z1000_022_11"/>
            <w:bookmarkEnd w:id="4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1000_022_12"/>
            <w:bookmarkStart w:id="481" w:name="z1000_022_12"/>
            <w:bookmarkEnd w:id="4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1000_022_13"/>
            <w:bookmarkStart w:id="483" w:name="z1000_022_13"/>
            <w:bookmarkEnd w:id="4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1000_022_14"/>
            <w:bookmarkStart w:id="485" w:name="z1000_022_14"/>
            <w:bookmarkEnd w:id="48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1000_022_15"/>
            <w:bookmarkStart w:id="487" w:name="z1000_022_15"/>
            <w:bookmarkEnd w:id="487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явлениями лимфоидного интерстициального пневмони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1000_023_05"/>
            <w:bookmarkStart w:id="489" w:name="z1000_023_05"/>
            <w:bookmarkEnd w:id="48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1000_023_06"/>
            <w:bookmarkStart w:id="491" w:name="z1000_023_06"/>
            <w:bookmarkEnd w:id="49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1000_023_07"/>
            <w:bookmarkStart w:id="493" w:name="z1000_023_07"/>
            <w:bookmarkEnd w:id="4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1000_023_08"/>
            <w:bookmarkStart w:id="495" w:name="z1000_023_08"/>
            <w:bookmarkEnd w:id="4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1000_023_09"/>
            <w:bookmarkStart w:id="497" w:name="z1000_023_09"/>
            <w:bookmarkEnd w:id="49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1000_023_10"/>
            <w:bookmarkStart w:id="499" w:name="z1000_023_10"/>
            <w:bookmarkEnd w:id="49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1000_023_11"/>
            <w:bookmarkStart w:id="501" w:name="z1000_023_11"/>
            <w:bookmarkEnd w:id="50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1000_023_12"/>
            <w:bookmarkStart w:id="503" w:name="z1000_023_12"/>
            <w:bookmarkEnd w:id="5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1000_023_13"/>
            <w:bookmarkStart w:id="505" w:name="z1000_023_13"/>
            <w:bookmarkEnd w:id="5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1000_023_14"/>
            <w:bookmarkStart w:id="507" w:name="z1000_023_14"/>
            <w:bookmarkEnd w:id="50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1000_023_15"/>
            <w:bookmarkStart w:id="509" w:name="z1000_023_15"/>
            <w:bookmarkEnd w:id="509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1000_024_05"/>
            <w:bookmarkStart w:id="511" w:name="z1000_024_05"/>
            <w:bookmarkEnd w:id="5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1000_024_06"/>
            <w:bookmarkStart w:id="513" w:name="z1000_024_06"/>
            <w:bookmarkEnd w:id="5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1000_024_07"/>
            <w:bookmarkStart w:id="515" w:name="z1000_024_07"/>
            <w:bookmarkEnd w:id="5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1000_024_08"/>
            <w:bookmarkStart w:id="517" w:name="z1000_024_08"/>
            <w:bookmarkEnd w:id="5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1000_024_09"/>
            <w:bookmarkStart w:id="519" w:name="z1000_024_09"/>
            <w:bookmarkEnd w:id="5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1000_024_10"/>
            <w:bookmarkStart w:id="521" w:name="z1000_024_10"/>
            <w:bookmarkEnd w:id="52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1000_024_11"/>
            <w:bookmarkStart w:id="523" w:name="z1000_024_11"/>
            <w:bookmarkEnd w:id="52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1000_024_12"/>
            <w:bookmarkStart w:id="525" w:name="z1000_024_12"/>
            <w:bookmarkEnd w:id="5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1000_024_13"/>
            <w:bookmarkStart w:id="527" w:name="z1000_024_13"/>
            <w:bookmarkEnd w:id="5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1000_024_14"/>
            <w:bookmarkStart w:id="529" w:name="z1000_024_14"/>
            <w:bookmarkEnd w:id="52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1000_024_15"/>
            <w:bookmarkStart w:id="531" w:name="z1000_024_15"/>
            <w:bookmarkEnd w:id="531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явлениями изнуряющего синдром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1000_025_05"/>
            <w:bookmarkStart w:id="533" w:name="z1000_025_05"/>
            <w:bookmarkEnd w:id="53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1000_025_06"/>
            <w:bookmarkStart w:id="535" w:name="z1000_025_06"/>
            <w:bookmarkEnd w:id="5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1000_025_07"/>
            <w:bookmarkStart w:id="537" w:name="z1000_025_07"/>
            <w:bookmarkEnd w:id="5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1000_025_08"/>
            <w:bookmarkStart w:id="539" w:name="z1000_025_08"/>
            <w:bookmarkEnd w:id="5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1000_025_09"/>
            <w:bookmarkStart w:id="541" w:name="z1000_025_09"/>
            <w:bookmarkEnd w:id="5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1000_025_10"/>
            <w:bookmarkStart w:id="543" w:name="z1000_025_10"/>
            <w:bookmarkEnd w:id="54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1000_025_11"/>
            <w:bookmarkStart w:id="545" w:name="z1000_025_11"/>
            <w:bookmarkEnd w:id="54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1000_025_12"/>
            <w:bookmarkStart w:id="547" w:name="z1000_025_12"/>
            <w:bookmarkEnd w:id="54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1000_025_13"/>
            <w:bookmarkStart w:id="549" w:name="z1000_025_13"/>
            <w:bookmarkEnd w:id="5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1000_025_14"/>
            <w:bookmarkStart w:id="551" w:name="z1000_025_14"/>
            <w:bookmarkEnd w:id="55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1000_025_15"/>
            <w:bookmarkStart w:id="553" w:name="z1000_025_15"/>
            <w:bookmarkEnd w:id="553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1000_026_05"/>
            <w:bookmarkStart w:id="555" w:name="z1000_026_05"/>
            <w:bookmarkEnd w:id="55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1000_026_06"/>
            <w:bookmarkStart w:id="557" w:name="z1000_026_06"/>
            <w:bookmarkEnd w:id="5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1000_026_07"/>
            <w:bookmarkStart w:id="559" w:name="z1000_026_07"/>
            <w:bookmarkEnd w:id="5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1000_026_08"/>
            <w:bookmarkStart w:id="561" w:name="z1000_026_08"/>
            <w:bookmarkEnd w:id="5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1000_026_09"/>
            <w:bookmarkStart w:id="563" w:name="z1000_026_09"/>
            <w:bookmarkEnd w:id="5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1000_026_10"/>
            <w:bookmarkStart w:id="565" w:name="z1000_026_10"/>
            <w:bookmarkEnd w:id="56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1000_026_11"/>
            <w:bookmarkStart w:id="567" w:name="z1000_026_11"/>
            <w:bookmarkEnd w:id="56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1000_026_12"/>
            <w:bookmarkStart w:id="569" w:name="z1000_026_12"/>
            <w:bookmarkEnd w:id="5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1000_026_13"/>
            <w:bookmarkStart w:id="571" w:name="z1000_026_13"/>
            <w:bookmarkEnd w:id="5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1000_026_14"/>
            <w:bookmarkStart w:id="573" w:name="z1000_026_14"/>
            <w:bookmarkEnd w:id="57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1000_026_15"/>
            <w:bookmarkStart w:id="575" w:name="z1000_026_15"/>
            <w:bookmarkEnd w:id="575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явлениями множественных болезней, классифицированных в других рубрик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1000_027_05"/>
            <w:bookmarkStart w:id="577" w:name="z1000_027_05"/>
            <w:bookmarkEnd w:id="57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1000_027_06"/>
            <w:bookmarkStart w:id="579" w:name="z1000_027_06"/>
            <w:bookmarkEnd w:id="5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1000_027_07"/>
            <w:bookmarkStart w:id="581" w:name="z1000_027_07"/>
            <w:bookmarkEnd w:id="5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1000_027_08"/>
            <w:bookmarkStart w:id="583" w:name="z1000_027_08"/>
            <w:bookmarkEnd w:id="5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1000_027_09"/>
            <w:bookmarkStart w:id="585" w:name="z1000_027_09"/>
            <w:bookmarkEnd w:id="5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1000_027_10"/>
            <w:bookmarkStart w:id="587" w:name="z1000_027_10"/>
            <w:bookmarkEnd w:id="58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1000_027_11"/>
            <w:bookmarkStart w:id="589" w:name="z1000_027_11"/>
            <w:bookmarkEnd w:id="58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1000_027_12"/>
            <w:bookmarkStart w:id="591" w:name="z1000_027_12"/>
            <w:bookmarkEnd w:id="59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1000_027_13"/>
            <w:bookmarkStart w:id="593" w:name="z1000_027_13"/>
            <w:bookmarkEnd w:id="5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1000_027_14"/>
            <w:bookmarkStart w:id="595" w:name="z1000_027_14"/>
            <w:bookmarkEnd w:id="59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1000_027_15"/>
            <w:bookmarkStart w:id="597" w:name="z1000_027_15"/>
            <w:bookmarkEnd w:id="597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1000_028_05"/>
            <w:bookmarkStart w:id="599" w:name="z1000_028_05"/>
            <w:bookmarkEnd w:id="59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1000_028_06"/>
            <w:bookmarkStart w:id="601" w:name="z1000_028_06"/>
            <w:bookmarkEnd w:id="60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1000_028_07"/>
            <w:bookmarkStart w:id="603" w:name="z1000_028_07"/>
            <w:bookmarkEnd w:id="6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1000_028_08"/>
            <w:bookmarkStart w:id="605" w:name="z1000_028_08"/>
            <w:bookmarkEnd w:id="6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1000_028_09"/>
            <w:bookmarkStart w:id="607" w:name="z1000_028_09"/>
            <w:bookmarkEnd w:id="6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1000_028_10"/>
            <w:bookmarkStart w:id="609" w:name="z1000_028_10"/>
            <w:bookmarkEnd w:id="60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1000_028_11"/>
            <w:bookmarkStart w:id="611" w:name="z1000_028_11"/>
            <w:bookmarkEnd w:id="6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1000_028_12"/>
            <w:bookmarkStart w:id="613" w:name="z1000_028_12"/>
            <w:bookmarkEnd w:id="6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1000_028_13"/>
            <w:bookmarkStart w:id="615" w:name="z1000_028_13"/>
            <w:bookmarkEnd w:id="6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1000_028_14"/>
            <w:bookmarkStart w:id="617" w:name="z1000_028_14"/>
            <w:bookmarkEnd w:id="61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1000_028_15"/>
            <w:bookmarkStart w:id="619" w:name="z1000_028_15"/>
            <w:bookmarkEnd w:id="619"/>
          </w:p>
        </w:tc>
      </w:tr>
      <w:tr>
        <w:trPr>
          <w:trHeight w:val="189" w:hRule="atLeas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роявляющейся в виде других состояний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1000_029_05"/>
            <w:bookmarkStart w:id="621" w:name="z1000_029_05"/>
            <w:bookmarkEnd w:id="62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1000_029_06"/>
            <w:bookmarkStart w:id="623" w:name="z1000_029_06"/>
            <w:bookmarkEnd w:id="62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1000_029_07"/>
            <w:bookmarkStart w:id="625" w:name="z1000_029_07"/>
            <w:bookmarkEnd w:id="6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1000_029_08"/>
            <w:bookmarkStart w:id="627" w:name="z1000_029_08"/>
            <w:bookmarkEnd w:id="6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1000_029_09"/>
            <w:bookmarkStart w:id="629" w:name="z1000_029_09"/>
            <w:bookmarkEnd w:id="6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1000_029_10"/>
            <w:bookmarkStart w:id="631" w:name="z1000_029_10"/>
            <w:bookmarkEnd w:id="6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1000_029_11"/>
            <w:bookmarkStart w:id="633" w:name="z1000_029_11"/>
            <w:bookmarkEnd w:id="63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1000_029_12"/>
            <w:bookmarkStart w:id="635" w:name="z1000_029_12"/>
            <w:bookmarkEnd w:id="6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1000_029_13"/>
            <w:bookmarkStart w:id="637" w:name="z1000_029_13"/>
            <w:bookmarkEnd w:id="6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1000_029_14"/>
            <w:bookmarkStart w:id="639" w:name="z1000_029_14"/>
            <w:bookmarkEnd w:id="63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1000_029_15"/>
            <w:bookmarkStart w:id="641" w:name="z1000_029_15"/>
            <w:bookmarkEnd w:id="641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1000_030_05"/>
            <w:bookmarkStart w:id="643" w:name="z1000_030_05"/>
            <w:bookmarkEnd w:id="64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1000_030_06"/>
            <w:bookmarkStart w:id="645" w:name="z1000_030_06"/>
            <w:bookmarkEnd w:id="64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1000_030_07"/>
            <w:bookmarkStart w:id="647" w:name="z1000_030_07"/>
            <w:bookmarkEnd w:id="64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1000_030_08"/>
            <w:bookmarkStart w:id="649" w:name="z1000_030_08"/>
            <w:bookmarkEnd w:id="6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1000_030_09"/>
            <w:bookmarkStart w:id="651" w:name="z1000_030_09"/>
            <w:bookmarkEnd w:id="6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1000_030_10"/>
            <w:bookmarkStart w:id="653" w:name="z1000_030_10"/>
            <w:bookmarkEnd w:id="6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1000_030_11"/>
            <w:bookmarkStart w:id="655" w:name="z1000_030_11"/>
            <w:bookmarkEnd w:id="65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1000_030_12"/>
            <w:bookmarkStart w:id="657" w:name="z1000_030_12"/>
            <w:bookmarkEnd w:id="6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1000_030_13"/>
            <w:bookmarkStart w:id="659" w:name="z1000_030_13"/>
            <w:bookmarkEnd w:id="6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1000_030_14"/>
            <w:bookmarkStart w:id="661" w:name="z1000_030_14"/>
            <w:bookmarkEnd w:id="66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1000_030_15"/>
            <w:bookmarkStart w:id="663" w:name="z1000_030_15"/>
            <w:bookmarkEnd w:id="663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ВИЧ-инфекционный синдр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1000_031_05"/>
            <w:bookmarkStart w:id="665" w:name="z1000_031_05"/>
            <w:bookmarkEnd w:id="66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1000_031_06"/>
            <w:bookmarkStart w:id="667" w:name="z1000_031_06"/>
            <w:bookmarkEnd w:id="66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1000_031_07"/>
            <w:bookmarkStart w:id="669" w:name="z1000_031_07"/>
            <w:bookmarkEnd w:id="6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1000_031_08"/>
            <w:bookmarkStart w:id="671" w:name="z1000_031_08"/>
            <w:bookmarkEnd w:id="6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1000_031_09"/>
            <w:bookmarkStart w:id="673" w:name="z1000_031_09"/>
            <w:bookmarkEnd w:id="6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1000_031_10"/>
            <w:bookmarkStart w:id="675" w:name="z1000_031_10"/>
            <w:bookmarkEnd w:id="6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1000_031_11"/>
            <w:bookmarkStart w:id="677" w:name="z1000_031_11"/>
            <w:bookmarkEnd w:id="67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1000_031_12"/>
            <w:bookmarkStart w:id="679" w:name="z1000_031_12"/>
            <w:bookmarkEnd w:id="6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1000_031_13"/>
            <w:bookmarkStart w:id="681" w:name="z1000_031_13"/>
            <w:bookmarkEnd w:id="6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1000_031_14"/>
            <w:bookmarkStart w:id="683" w:name="z1000_031_14"/>
            <w:bookmarkEnd w:id="68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1000_031_15"/>
            <w:bookmarkStart w:id="685" w:name="z1000_031_15"/>
            <w:bookmarkEnd w:id="685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1000_032_05"/>
            <w:bookmarkStart w:id="687" w:name="z1000_032_05"/>
            <w:bookmarkEnd w:id="68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1000_032_06"/>
            <w:bookmarkStart w:id="689" w:name="z1000_032_06"/>
            <w:bookmarkEnd w:id="68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1000_032_07"/>
            <w:bookmarkStart w:id="691" w:name="z1000_032_07"/>
            <w:bookmarkEnd w:id="69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1000_032_08"/>
            <w:bookmarkStart w:id="693" w:name="z1000_032_08"/>
            <w:bookmarkEnd w:id="6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1000_032_09"/>
            <w:bookmarkStart w:id="695" w:name="z1000_032_09"/>
            <w:bookmarkEnd w:id="6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1000_032_10"/>
            <w:bookmarkStart w:id="697" w:name="z1000_032_10"/>
            <w:bookmarkEnd w:id="69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1000_032_11"/>
            <w:bookmarkStart w:id="699" w:name="z1000_032_11"/>
            <w:bookmarkEnd w:id="69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1000_032_12"/>
            <w:bookmarkStart w:id="701" w:name="z1000_032_12"/>
            <w:bookmarkEnd w:id="70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1000_032_13"/>
            <w:bookmarkStart w:id="703" w:name="z1000_032_13"/>
            <w:bookmarkEnd w:id="7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1000_032_14"/>
            <w:bookmarkStart w:id="705" w:name="z1000_032_14"/>
            <w:bookmarkEnd w:id="70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1000_032_15"/>
            <w:bookmarkStart w:id="707" w:name="z1000_032_15"/>
            <w:bookmarkEnd w:id="707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явлениями (персистентной) генерализованной лимфаденопат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1000_033_05"/>
            <w:bookmarkStart w:id="709" w:name="z1000_033_05"/>
            <w:bookmarkEnd w:id="70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1000_033_06"/>
            <w:bookmarkStart w:id="711" w:name="z1000_033_06"/>
            <w:bookmarkEnd w:id="7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1000_033_07"/>
            <w:bookmarkStart w:id="713" w:name="z1000_033_07"/>
            <w:bookmarkEnd w:id="7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1000_033_08"/>
            <w:bookmarkStart w:id="715" w:name="z1000_033_08"/>
            <w:bookmarkEnd w:id="7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1000_033_09"/>
            <w:bookmarkStart w:id="717" w:name="z1000_033_09"/>
            <w:bookmarkEnd w:id="7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1000_033_10"/>
            <w:bookmarkStart w:id="719" w:name="z1000_033_10"/>
            <w:bookmarkEnd w:id="7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1000_033_11"/>
            <w:bookmarkStart w:id="721" w:name="z1000_033_11"/>
            <w:bookmarkEnd w:id="72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1000_033_12"/>
            <w:bookmarkStart w:id="723" w:name="z1000_033_12"/>
            <w:bookmarkEnd w:id="72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1000_033_13"/>
            <w:bookmarkStart w:id="725" w:name="z1000_033_13"/>
            <w:bookmarkEnd w:id="7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1000_033_14"/>
            <w:bookmarkStart w:id="727" w:name="z1000_033_14"/>
            <w:bookmarkEnd w:id="72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1000_033_15"/>
            <w:bookmarkStart w:id="729" w:name="z1000_033_15"/>
            <w:bookmarkEnd w:id="729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1000_034_05"/>
            <w:bookmarkStart w:id="731" w:name="z1000_034_05"/>
            <w:bookmarkEnd w:id="7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1000_034_06"/>
            <w:bookmarkStart w:id="733" w:name="z1000_034_06"/>
            <w:bookmarkEnd w:id="73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1000_034_07"/>
            <w:bookmarkStart w:id="735" w:name="z1000_034_07"/>
            <w:bookmarkEnd w:id="7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1000_034_08"/>
            <w:bookmarkStart w:id="737" w:name="z1000_034_08"/>
            <w:bookmarkEnd w:id="7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1000_034_09"/>
            <w:bookmarkStart w:id="739" w:name="z1000_034_09"/>
            <w:bookmarkEnd w:id="7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1000_034_10"/>
            <w:bookmarkStart w:id="741" w:name="z1000_034_10"/>
            <w:bookmarkEnd w:id="7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1000_034_11"/>
            <w:bookmarkStart w:id="743" w:name="z1000_034_11"/>
            <w:bookmarkEnd w:id="74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1000_034_12"/>
            <w:bookmarkStart w:id="745" w:name="z1000_034_12"/>
            <w:bookmarkEnd w:id="74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1000_034_13"/>
            <w:bookmarkStart w:id="747" w:name="z1000_034_13"/>
            <w:bookmarkEnd w:id="74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1000_034_14"/>
            <w:bookmarkStart w:id="749" w:name="z1000_034_14"/>
            <w:bookmarkEnd w:id="74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1000_034_15"/>
            <w:bookmarkStart w:id="751" w:name="z1000_034_15"/>
            <w:bookmarkEnd w:id="751"/>
          </w:p>
        </w:tc>
      </w:tr>
      <w:tr>
        <w:trPr>
          <w:trHeight w:val="339" w:hRule="atLeas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явлениями гематологических и иммунологических нарушений, не классифицированных в других рубрик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1000_035_05"/>
            <w:bookmarkStart w:id="753" w:name="z1000_035_05"/>
            <w:bookmarkEnd w:id="7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1000_035_06"/>
            <w:bookmarkStart w:id="755" w:name="z1000_035_06"/>
            <w:bookmarkEnd w:id="75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1000_035_07"/>
            <w:bookmarkStart w:id="757" w:name="z1000_035_07"/>
            <w:bookmarkEnd w:id="7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1000_035_08"/>
            <w:bookmarkStart w:id="759" w:name="z1000_035_08"/>
            <w:bookmarkEnd w:id="7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1000_035_09"/>
            <w:bookmarkStart w:id="761" w:name="z1000_035_09"/>
            <w:bookmarkEnd w:id="7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1000_035_10"/>
            <w:bookmarkStart w:id="763" w:name="z1000_035_10"/>
            <w:bookmarkEnd w:id="7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" w:name="z1000_035_11"/>
            <w:bookmarkStart w:id="765" w:name="z1000_035_11"/>
            <w:bookmarkEnd w:id="76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1000_035_12"/>
            <w:bookmarkStart w:id="767" w:name="z1000_035_12"/>
            <w:bookmarkEnd w:id="76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1000_035_13"/>
            <w:bookmarkStart w:id="769" w:name="z1000_035_13"/>
            <w:bookmarkEnd w:id="7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" w:name="z1000_035_14"/>
            <w:bookmarkStart w:id="771" w:name="z1000_035_14"/>
            <w:bookmarkEnd w:id="77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2" w:name="z1000_035_15"/>
            <w:bookmarkStart w:id="773" w:name="z1000_035_15"/>
            <w:bookmarkEnd w:id="773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" w:name="z1000_036_05"/>
            <w:bookmarkStart w:id="775" w:name="z1000_036_05"/>
            <w:bookmarkEnd w:id="7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6" w:name="z1000_036_06"/>
            <w:bookmarkStart w:id="777" w:name="z1000_036_06"/>
            <w:bookmarkEnd w:id="77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" w:name="z1000_036_07"/>
            <w:bookmarkStart w:id="779" w:name="z1000_036_07"/>
            <w:bookmarkEnd w:id="7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" w:name="z1000_036_08"/>
            <w:bookmarkStart w:id="781" w:name="z1000_036_08"/>
            <w:bookmarkEnd w:id="7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2" w:name="z1000_036_09"/>
            <w:bookmarkStart w:id="783" w:name="z1000_036_09"/>
            <w:bookmarkEnd w:id="7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" w:name="z1000_036_10"/>
            <w:bookmarkStart w:id="785" w:name="z1000_036_10"/>
            <w:bookmarkEnd w:id="7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" w:name="z1000_036_11"/>
            <w:bookmarkStart w:id="787" w:name="z1000_036_11"/>
            <w:bookmarkEnd w:id="78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" w:name="z1000_036_12"/>
            <w:bookmarkStart w:id="789" w:name="z1000_036_12"/>
            <w:bookmarkEnd w:id="78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" w:name="z1000_036_13"/>
            <w:bookmarkStart w:id="791" w:name="z1000_036_13"/>
            <w:bookmarkEnd w:id="79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" w:name="z1000_036_14"/>
            <w:bookmarkStart w:id="793" w:name="z1000_036_14"/>
            <w:bookmarkEnd w:id="79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" w:name="z1000_036_15"/>
            <w:bookmarkStart w:id="795" w:name="z1000_036_15"/>
            <w:bookmarkEnd w:id="795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явлениями других уточненных состоя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1000_037_05"/>
            <w:bookmarkStart w:id="797" w:name="z1000_037_05"/>
            <w:bookmarkEnd w:id="79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1000_037_06"/>
            <w:bookmarkStart w:id="799" w:name="z1000_037_06"/>
            <w:bookmarkEnd w:id="79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1000_037_07"/>
            <w:bookmarkStart w:id="801" w:name="z1000_037_07"/>
            <w:bookmarkEnd w:id="80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" w:name="z1000_037_08"/>
            <w:bookmarkStart w:id="803" w:name="z1000_037_08"/>
            <w:bookmarkEnd w:id="8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" w:name="z1000_037_09"/>
            <w:bookmarkStart w:id="805" w:name="z1000_037_09"/>
            <w:bookmarkEnd w:id="8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" w:name="z1000_037_10"/>
            <w:bookmarkStart w:id="807" w:name="z1000_037_10"/>
            <w:bookmarkEnd w:id="8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" w:name="z1000_037_11"/>
            <w:bookmarkStart w:id="809" w:name="z1000_037_11"/>
            <w:bookmarkEnd w:id="80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" w:name="z1000_037_12"/>
            <w:bookmarkStart w:id="811" w:name="z1000_037_12"/>
            <w:bookmarkEnd w:id="8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" w:name="z1000_037_13"/>
            <w:bookmarkStart w:id="813" w:name="z1000_037_13"/>
            <w:bookmarkEnd w:id="8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1000_037_14"/>
            <w:bookmarkStart w:id="815" w:name="z1000_037_14"/>
            <w:bookmarkEnd w:id="81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1000_037_15"/>
            <w:bookmarkStart w:id="817" w:name="z1000_037_15"/>
            <w:bookmarkEnd w:id="817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" w:name="z1000_038_05"/>
            <w:bookmarkStart w:id="819" w:name="z1000_038_05"/>
            <w:bookmarkEnd w:id="8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" w:name="z1000_038_06"/>
            <w:bookmarkStart w:id="821" w:name="z1000_038_06"/>
            <w:bookmarkEnd w:id="82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" w:name="z1000_038_07"/>
            <w:bookmarkStart w:id="823" w:name="z1000_038_07"/>
            <w:bookmarkEnd w:id="82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" w:name="z1000_038_08"/>
            <w:bookmarkStart w:id="825" w:name="z1000_038_08"/>
            <w:bookmarkEnd w:id="8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" w:name="z1000_038_09"/>
            <w:bookmarkStart w:id="827" w:name="z1000_038_09"/>
            <w:bookmarkEnd w:id="8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1000_038_10"/>
            <w:bookmarkStart w:id="829" w:name="z1000_038_10"/>
            <w:bookmarkEnd w:id="8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" w:name="z1000_038_11"/>
            <w:bookmarkStart w:id="831" w:name="z1000_038_11"/>
            <w:bookmarkEnd w:id="8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1000_038_12"/>
            <w:bookmarkStart w:id="833" w:name="z1000_038_12"/>
            <w:bookmarkEnd w:id="83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4" w:name="z1000_038_13"/>
            <w:bookmarkStart w:id="835" w:name="z1000_038_13"/>
            <w:bookmarkEnd w:id="8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" w:name="z1000_038_14"/>
            <w:bookmarkStart w:id="837" w:name="z1000_038_14"/>
            <w:bookmarkEnd w:id="83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" w:name="z1000_038_15"/>
            <w:bookmarkStart w:id="839" w:name="z1000_038_15"/>
            <w:bookmarkEnd w:id="839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роявляющейся </w:t>
            </w:r>
            <w:r>
              <w:rPr>
                <w:bCs/>
                <w:sz w:val="20"/>
                <w:szCs w:val="20"/>
              </w:rPr>
              <w:t>болезнью, вызванной ВИЧ,</w:t>
              <w:br/>
              <w:t xml:space="preserve">  </w:t>
            </w:r>
            <w:r>
              <w:rPr>
                <w:sz w:val="20"/>
                <w:szCs w:val="20"/>
              </w:rPr>
              <w:t xml:space="preserve">неуточненной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" w:name="z1000_039_05"/>
            <w:bookmarkStart w:id="841" w:name="z1000_039_05"/>
            <w:bookmarkEnd w:id="8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2" w:name="z1000_039_06"/>
            <w:bookmarkStart w:id="843" w:name="z1000_039_06"/>
            <w:bookmarkEnd w:id="84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4" w:name="z1000_039_07"/>
            <w:bookmarkStart w:id="845" w:name="z1000_039_07"/>
            <w:bookmarkEnd w:id="84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" w:name="z1000_039_08"/>
            <w:bookmarkStart w:id="847" w:name="z1000_039_08"/>
            <w:bookmarkEnd w:id="84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1000_039_09"/>
            <w:bookmarkStart w:id="849" w:name="z1000_039_09"/>
            <w:bookmarkEnd w:id="8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" w:name="z1000_039_10"/>
            <w:bookmarkStart w:id="851" w:name="z1000_039_10"/>
            <w:bookmarkEnd w:id="8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" w:name="z1000_039_11"/>
            <w:bookmarkStart w:id="853" w:name="z1000_039_11"/>
            <w:bookmarkEnd w:id="8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" w:name="z1000_039_12"/>
            <w:bookmarkStart w:id="855" w:name="z1000_039_12"/>
            <w:bookmarkEnd w:id="85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1000_039_13"/>
            <w:bookmarkStart w:id="857" w:name="z1000_039_13"/>
            <w:bookmarkEnd w:id="8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8" w:name="z1000_039_14"/>
            <w:bookmarkStart w:id="859" w:name="z1000_039_14"/>
            <w:bookmarkEnd w:id="85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0" w:name="z1000_039_15"/>
            <w:bookmarkStart w:id="861" w:name="z1000_039_15"/>
            <w:bookmarkEnd w:id="861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1000_040_05"/>
            <w:bookmarkStart w:id="863" w:name="z1000_040_05"/>
            <w:bookmarkEnd w:id="8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1000_040_06"/>
            <w:bookmarkStart w:id="865" w:name="z1000_040_06"/>
            <w:bookmarkEnd w:id="86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6" w:name="z1000_040_07"/>
            <w:bookmarkStart w:id="867" w:name="z1000_040_07"/>
            <w:bookmarkEnd w:id="86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1000_040_08"/>
            <w:bookmarkStart w:id="869" w:name="z1000_040_08"/>
            <w:bookmarkEnd w:id="8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1000_040_09"/>
            <w:bookmarkStart w:id="871" w:name="z1000_040_09"/>
            <w:bookmarkEnd w:id="8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2" w:name="z1000_040_10"/>
            <w:bookmarkStart w:id="873" w:name="z1000_040_10"/>
            <w:bookmarkEnd w:id="8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4" w:name="z1000_040_11"/>
            <w:bookmarkStart w:id="875" w:name="z1000_040_11"/>
            <w:bookmarkEnd w:id="8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6" w:name="z1000_040_12"/>
            <w:bookmarkStart w:id="877" w:name="z1000_040_12"/>
            <w:bookmarkEnd w:id="87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1000_040_13"/>
            <w:bookmarkStart w:id="879" w:name="z1000_040_13"/>
            <w:bookmarkEnd w:id="8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1000_040_14"/>
            <w:bookmarkStart w:id="881" w:name="z1000_040_14"/>
            <w:bookmarkEnd w:id="88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2" w:name="z1000_040_15"/>
            <w:bookmarkStart w:id="883" w:name="z1000_040_15"/>
            <w:bookmarkEnd w:id="883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 общего числа </w:t>
            </w:r>
            <w:r>
              <w:rPr>
                <w:sz w:val="20"/>
                <w:szCs w:val="20"/>
              </w:rPr>
              <w:t>пациентов</w:t>
            </w:r>
            <w:r>
              <w:rPr>
                <w:bCs/>
                <w:sz w:val="20"/>
                <w:szCs w:val="20"/>
              </w:rPr>
              <w:t xml:space="preserve"> (стр.1,2): сельских жител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– В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1000_041_05"/>
            <w:bookmarkStart w:id="885" w:name="z1000_041_05"/>
            <w:bookmarkEnd w:id="8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1000_041_06"/>
            <w:bookmarkStart w:id="887" w:name="z1000_041_06"/>
            <w:bookmarkEnd w:id="88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" w:name="z1000_041_07"/>
            <w:bookmarkStart w:id="889" w:name="z1000_041_07"/>
            <w:bookmarkEnd w:id="88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0" w:name="z1000_041_08"/>
            <w:bookmarkStart w:id="891" w:name="z1000_041_08"/>
            <w:bookmarkEnd w:id="89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" w:name="z1000_041_09"/>
            <w:bookmarkStart w:id="893" w:name="z1000_041_09"/>
            <w:bookmarkEnd w:id="8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1000_041_10"/>
            <w:bookmarkStart w:id="895" w:name="z1000_041_10"/>
            <w:bookmarkEnd w:id="8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1000_041_11"/>
            <w:bookmarkStart w:id="897" w:name="z1000_041_11"/>
            <w:bookmarkEnd w:id="89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1000_041_12"/>
            <w:bookmarkStart w:id="899" w:name="z1000_041_12"/>
            <w:bookmarkEnd w:id="89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" w:name="z1000_041_13"/>
            <w:bookmarkStart w:id="901" w:name="z1000_041_13"/>
            <w:bookmarkEnd w:id="90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" w:name="z1000_041_14"/>
            <w:bookmarkStart w:id="903" w:name="z1000_041_14"/>
            <w:bookmarkEnd w:id="90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1000_041_15"/>
            <w:bookmarkStart w:id="905" w:name="z1000_041_15"/>
            <w:bookmarkEnd w:id="905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" w:name="z1000_042_05"/>
            <w:bookmarkStart w:id="907" w:name="z1000_042_05"/>
            <w:bookmarkEnd w:id="9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8" w:name="z1000_042_06"/>
            <w:bookmarkStart w:id="909" w:name="z1000_042_06"/>
            <w:bookmarkEnd w:id="90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1000_042_07"/>
            <w:bookmarkStart w:id="911" w:name="z1000_042_07"/>
            <w:bookmarkEnd w:id="9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1000_042_08"/>
            <w:bookmarkStart w:id="913" w:name="z1000_042_08"/>
            <w:bookmarkEnd w:id="9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4" w:name="z1000_042_09"/>
            <w:bookmarkStart w:id="915" w:name="z1000_042_09"/>
            <w:bookmarkEnd w:id="9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6" w:name="z1000_042_10"/>
            <w:bookmarkStart w:id="917" w:name="z1000_042_10"/>
            <w:bookmarkEnd w:id="9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8" w:name="z1000_042_11"/>
            <w:bookmarkStart w:id="919" w:name="z1000_042_11"/>
            <w:bookmarkEnd w:id="9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0" w:name="z1000_042_12"/>
            <w:bookmarkStart w:id="921" w:name="z1000_042_12"/>
            <w:bookmarkEnd w:id="92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1000_042_13"/>
            <w:bookmarkStart w:id="923" w:name="z1000_042_13"/>
            <w:bookmarkEnd w:id="92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4" w:name="z1000_042_14"/>
            <w:bookmarkStart w:id="925" w:name="z1000_042_14"/>
            <w:bookmarkEnd w:id="92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6" w:name="z1000_042_15"/>
            <w:bookmarkStart w:id="927" w:name="z1000_042_15"/>
            <w:bookmarkEnd w:id="927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общего числа</w:t>
            </w:r>
            <w:r>
              <w:rPr>
                <w:sz w:val="20"/>
                <w:szCs w:val="20"/>
              </w:rPr>
              <w:t xml:space="preserve"> пациентов</w:t>
            </w:r>
            <w:r>
              <w:rPr>
                <w:bCs/>
                <w:sz w:val="20"/>
                <w:szCs w:val="20"/>
              </w:rPr>
              <w:t xml:space="preserve"> (стр.1,2): лица БОМ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1000_043_05"/>
            <w:bookmarkStart w:id="929" w:name="z1000_043_05"/>
            <w:bookmarkEnd w:id="9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0" w:name="z1000_043_06"/>
            <w:bookmarkStart w:id="931" w:name="z1000_043_06"/>
            <w:bookmarkEnd w:id="9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2" w:name="z1000_043_07"/>
            <w:bookmarkStart w:id="933" w:name="z1000_043_07"/>
            <w:bookmarkEnd w:id="93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4" w:name="z1000_043_08"/>
            <w:bookmarkStart w:id="935" w:name="z1000_043_08"/>
            <w:bookmarkEnd w:id="9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6" w:name="z1000_043_09"/>
            <w:bookmarkStart w:id="937" w:name="z1000_043_09"/>
            <w:bookmarkEnd w:id="9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8" w:name="z1000_043_10"/>
            <w:bookmarkStart w:id="939" w:name="z1000_043_10"/>
            <w:bookmarkEnd w:id="9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1000_043_11"/>
            <w:bookmarkStart w:id="941" w:name="z1000_043_11"/>
            <w:bookmarkEnd w:id="9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1000_043_12"/>
            <w:bookmarkStart w:id="943" w:name="z1000_043_12"/>
            <w:bookmarkEnd w:id="94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1000_043_13"/>
            <w:bookmarkStart w:id="945" w:name="z1000_043_13"/>
            <w:bookmarkEnd w:id="94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6" w:name="z1000_043_14"/>
            <w:bookmarkStart w:id="947" w:name="z1000_043_14"/>
            <w:bookmarkEnd w:id="94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8" w:name="z1000_043_15"/>
            <w:bookmarkStart w:id="949" w:name="z1000_043_15"/>
            <w:bookmarkEnd w:id="949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0" w:name="z1000_044_05"/>
            <w:bookmarkStart w:id="951" w:name="z1000_044_05"/>
            <w:bookmarkEnd w:id="9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2" w:name="z1000_044_06"/>
            <w:bookmarkStart w:id="953" w:name="z1000_044_06"/>
            <w:bookmarkEnd w:id="9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1000_044_07"/>
            <w:bookmarkStart w:id="955" w:name="z1000_044_07"/>
            <w:bookmarkEnd w:id="95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6" w:name="z1000_044_08"/>
            <w:bookmarkStart w:id="957" w:name="z1000_044_08"/>
            <w:bookmarkEnd w:id="9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1000_044_09"/>
            <w:bookmarkStart w:id="959" w:name="z1000_044_09"/>
            <w:bookmarkEnd w:id="9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1000_044_10"/>
            <w:bookmarkStart w:id="961" w:name="z1000_044_10"/>
            <w:bookmarkEnd w:id="9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2" w:name="z1000_044_11"/>
            <w:bookmarkStart w:id="963" w:name="z1000_044_11"/>
            <w:bookmarkEnd w:id="9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4" w:name="z1000_044_12"/>
            <w:bookmarkStart w:id="965" w:name="z1000_044_12"/>
            <w:bookmarkEnd w:id="96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6" w:name="z1000_044_13"/>
            <w:bookmarkStart w:id="967" w:name="z1000_044_13"/>
            <w:bookmarkEnd w:id="96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1000_044_14"/>
            <w:bookmarkStart w:id="969" w:name="z1000_044_14"/>
            <w:bookmarkEnd w:id="96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0" w:name="z1000_044_15"/>
            <w:bookmarkStart w:id="971" w:name="z1000_044_15"/>
            <w:bookmarkEnd w:id="971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 общего числа </w:t>
            </w:r>
            <w:r>
              <w:rPr>
                <w:sz w:val="20"/>
                <w:szCs w:val="20"/>
              </w:rPr>
              <w:t>пациентов</w:t>
            </w:r>
            <w:r>
              <w:rPr>
                <w:bCs/>
                <w:sz w:val="20"/>
                <w:szCs w:val="20"/>
              </w:rPr>
              <w:t xml:space="preserve"> (стр.1,2): пациенты</w:t>
            </w:r>
            <w:r>
              <w:rPr>
                <w:sz w:val="20"/>
                <w:szCs w:val="20"/>
              </w:rPr>
              <w:t xml:space="preserve"> из других ведомст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2" w:name="z1000_045_05"/>
            <w:bookmarkStart w:id="973" w:name="z1000_045_05"/>
            <w:bookmarkEnd w:id="9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1000_045_06"/>
            <w:bookmarkStart w:id="975" w:name="z1000_045_06"/>
            <w:bookmarkEnd w:id="9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1000_045_07"/>
            <w:bookmarkStart w:id="977" w:name="z1000_045_07"/>
            <w:bookmarkEnd w:id="97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8" w:name="z1000_045_08"/>
            <w:bookmarkStart w:id="979" w:name="z1000_045_08"/>
            <w:bookmarkEnd w:id="9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0" w:name="z1000_045_09"/>
            <w:bookmarkStart w:id="981" w:name="z1000_045_09"/>
            <w:bookmarkEnd w:id="9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1000_045_10"/>
            <w:bookmarkStart w:id="983" w:name="z1000_045_10"/>
            <w:bookmarkEnd w:id="9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4" w:name="z1000_045_11"/>
            <w:bookmarkStart w:id="985" w:name="z1000_045_11"/>
            <w:bookmarkEnd w:id="9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6" w:name="z1000_045_12"/>
            <w:bookmarkStart w:id="987" w:name="z1000_045_12"/>
            <w:bookmarkEnd w:id="98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8" w:name="z1000_045_13"/>
            <w:bookmarkStart w:id="989" w:name="z1000_045_13"/>
            <w:bookmarkEnd w:id="98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1000_045_14"/>
            <w:bookmarkStart w:id="991" w:name="z1000_045_14"/>
            <w:bookmarkEnd w:id="99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1000_045_15"/>
            <w:bookmarkStart w:id="993" w:name="z1000_045_15"/>
            <w:bookmarkEnd w:id="993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1000_046_05"/>
            <w:bookmarkStart w:id="995" w:name="z1000_046_05"/>
            <w:bookmarkEnd w:id="9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1000_046_06"/>
            <w:bookmarkStart w:id="997" w:name="z1000_046_06"/>
            <w:bookmarkEnd w:id="99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8" w:name="z1000_046_07"/>
            <w:bookmarkStart w:id="999" w:name="z1000_046_07"/>
            <w:bookmarkEnd w:id="99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0" w:name="z1000_046_08"/>
            <w:bookmarkStart w:id="1001" w:name="z1000_046_08"/>
            <w:bookmarkEnd w:id="100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2" w:name="z1000_046_09"/>
            <w:bookmarkStart w:id="1003" w:name="z1000_046_09"/>
            <w:bookmarkEnd w:id="10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4" w:name="z1000_046_10"/>
            <w:bookmarkStart w:id="1005" w:name="z1000_046_10"/>
            <w:bookmarkEnd w:id="10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6" w:name="z1000_046_11"/>
            <w:bookmarkStart w:id="1007" w:name="z1000_046_11"/>
            <w:bookmarkEnd w:id="10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1000_046_12"/>
            <w:bookmarkStart w:id="1009" w:name="z1000_046_12"/>
            <w:bookmarkEnd w:id="100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0" w:name="z1000_046_13"/>
            <w:bookmarkStart w:id="1011" w:name="z1000_046_13"/>
            <w:bookmarkEnd w:id="10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2" w:name="z1000_046_14"/>
            <w:bookmarkStart w:id="1013" w:name="z1000_046_14"/>
            <w:bookmarkEnd w:id="101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4" w:name="z1000_046_15"/>
            <w:bookmarkStart w:id="1015" w:name="z1000_046_15"/>
            <w:bookmarkEnd w:id="1015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из учреждений ФС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6" w:name="z1000_047_05"/>
            <w:bookmarkStart w:id="1017" w:name="z1000_047_05"/>
            <w:bookmarkEnd w:id="10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8" w:name="z1000_047_06"/>
            <w:bookmarkStart w:id="1019" w:name="z1000_047_06"/>
            <w:bookmarkEnd w:id="10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0" w:name="z1000_047_07"/>
            <w:bookmarkStart w:id="1021" w:name="z1000_047_07"/>
            <w:bookmarkEnd w:id="102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1000_047_08"/>
            <w:bookmarkStart w:id="1023" w:name="z1000_047_08"/>
            <w:bookmarkEnd w:id="102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1000_047_09"/>
            <w:bookmarkStart w:id="1025" w:name="z1000_047_09"/>
            <w:bookmarkEnd w:id="10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6" w:name="z1000_047_10"/>
            <w:bookmarkStart w:id="1027" w:name="z1000_047_10"/>
            <w:bookmarkEnd w:id="10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8" w:name="z1000_047_11"/>
            <w:bookmarkStart w:id="1029" w:name="z1000_047_11"/>
            <w:bookmarkEnd w:id="10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0" w:name="z1000_047_12"/>
            <w:bookmarkStart w:id="1031" w:name="z1000_047_12"/>
            <w:bookmarkEnd w:id="10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2" w:name="z1000_047_13"/>
            <w:bookmarkStart w:id="1033" w:name="z1000_047_13"/>
            <w:bookmarkEnd w:id="103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4" w:name="z1000_047_14"/>
            <w:bookmarkStart w:id="1035" w:name="z1000_047_14"/>
            <w:bookmarkEnd w:id="103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6" w:name="z1000_047_15"/>
            <w:bookmarkStart w:id="1037" w:name="z1000_047_15"/>
            <w:bookmarkEnd w:id="1037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1000_048_05"/>
            <w:bookmarkStart w:id="1039" w:name="z1000_048_05"/>
            <w:bookmarkEnd w:id="10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1000_048_06"/>
            <w:bookmarkStart w:id="1041" w:name="z1000_048_06"/>
            <w:bookmarkEnd w:id="10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2" w:name="z1000_048_07"/>
            <w:bookmarkStart w:id="1043" w:name="z1000_048_07"/>
            <w:bookmarkEnd w:id="104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4" w:name="z1000_048_08"/>
            <w:bookmarkStart w:id="1045" w:name="z1000_048_08"/>
            <w:bookmarkEnd w:id="104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6" w:name="z1000_048_09"/>
            <w:bookmarkStart w:id="1047" w:name="z1000_048_09"/>
            <w:bookmarkEnd w:id="104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8" w:name="z1000_048_10"/>
            <w:bookmarkStart w:id="1049" w:name="z1000_048_10"/>
            <w:bookmarkEnd w:id="10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0" w:name="z1000_048_11"/>
            <w:bookmarkStart w:id="1051" w:name="z1000_048_11"/>
            <w:bookmarkEnd w:id="10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2" w:name="z1000_048_12"/>
            <w:bookmarkStart w:id="1053" w:name="z1000_048_12"/>
            <w:bookmarkEnd w:id="10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4" w:name="z1000_048_13"/>
            <w:bookmarkStart w:id="1055" w:name="z1000_048_13"/>
            <w:bookmarkEnd w:id="105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1000_048_14"/>
            <w:bookmarkStart w:id="1057" w:name="z1000_048_14"/>
            <w:bookmarkEnd w:id="105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8" w:name="z1000_048_15"/>
            <w:bookmarkStart w:id="1059" w:name="z1000_048_15"/>
            <w:bookmarkEnd w:id="1059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Из общего числа </w:t>
            </w:r>
            <w:r>
              <w:rPr>
                <w:sz w:val="20"/>
                <w:szCs w:val="20"/>
              </w:rPr>
              <w:t>пациентов</w:t>
            </w:r>
            <w:r>
              <w:rPr>
                <w:bCs/>
                <w:sz w:val="20"/>
                <w:szCs w:val="20"/>
              </w:rPr>
              <w:t xml:space="preserve"> (стр.1,2): с диагнозом, установленным посмерт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0" w:name="z1000_049_05"/>
            <w:bookmarkStart w:id="1061" w:name="z1000_049_05"/>
            <w:bookmarkEnd w:id="10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2" w:name="z1000_049_06"/>
            <w:bookmarkStart w:id="1063" w:name="z1000_049_06"/>
            <w:bookmarkEnd w:id="10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4" w:name="z1000_049_07"/>
            <w:bookmarkStart w:id="1065" w:name="z1000_049_07"/>
            <w:bookmarkEnd w:id="106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6" w:name="z1000_049_08"/>
            <w:bookmarkStart w:id="1067" w:name="z1000_049_08"/>
            <w:bookmarkEnd w:id="106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8" w:name="z1000_049_09"/>
            <w:bookmarkStart w:id="1069" w:name="z1000_049_09"/>
            <w:bookmarkEnd w:id="10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0" w:name="z1000_049_10"/>
            <w:bookmarkStart w:id="1071" w:name="z1000_049_10"/>
            <w:bookmarkEnd w:id="10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1000_049_11"/>
            <w:bookmarkStart w:id="1073" w:name="z1000_049_11"/>
            <w:bookmarkEnd w:id="10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4" w:name="z1000_049_12"/>
            <w:bookmarkStart w:id="1075" w:name="z1000_049_12"/>
            <w:bookmarkEnd w:id="10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6" w:name="z1000_049_13"/>
            <w:bookmarkStart w:id="1077" w:name="z1000_049_13"/>
            <w:bookmarkEnd w:id="107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8" w:name="z1000_049_14"/>
            <w:bookmarkStart w:id="1079" w:name="z1000_049_14"/>
            <w:bookmarkEnd w:id="107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0" w:name="z1000_049_15"/>
            <w:bookmarkStart w:id="1081" w:name="z1000_049_15"/>
            <w:bookmarkEnd w:id="1081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2" w:name="z1000_050_05"/>
            <w:bookmarkStart w:id="1083" w:name="z1000_050_05"/>
            <w:bookmarkEnd w:id="10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4" w:name="z1000_050_06"/>
            <w:bookmarkStart w:id="1085" w:name="z1000_050_06"/>
            <w:bookmarkEnd w:id="10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6" w:name="z1000_050_07"/>
            <w:bookmarkStart w:id="1087" w:name="z1000_050_07"/>
            <w:bookmarkEnd w:id="108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1000_050_08"/>
            <w:bookmarkStart w:id="1089" w:name="z1000_050_08"/>
            <w:bookmarkEnd w:id="108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0" w:name="z1000_050_09"/>
            <w:bookmarkStart w:id="1091" w:name="z1000_050_09"/>
            <w:bookmarkEnd w:id="109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2" w:name="z1000_050_10"/>
            <w:bookmarkStart w:id="1093" w:name="z1000_050_10"/>
            <w:bookmarkEnd w:id="10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4" w:name="z1000_050_11"/>
            <w:bookmarkStart w:id="1095" w:name="z1000_050_11"/>
            <w:bookmarkEnd w:id="10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6" w:name="z1000_050_12"/>
            <w:bookmarkStart w:id="1097" w:name="z1000_050_12"/>
            <w:bookmarkEnd w:id="109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8" w:name="z1000_050_13"/>
            <w:bookmarkStart w:id="1099" w:name="z1000_050_13"/>
            <w:bookmarkEnd w:id="109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0" w:name="z1000_050_14"/>
            <w:bookmarkStart w:id="1101" w:name="z1000_050_14"/>
            <w:bookmarkEnd w:id="110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2" w:name="z1000_050_15"/>
            <w:bookmarkStart w:id="1103" w:name="z1000_050_15"/>
            <w:bookmarkEnd w:id="1103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Из общего числа </w:t>
            </w:r>
            <w:r>
              <w:rPr>
                <w:sz w:val="20"/>
                <w:szCs w:val="20"/>
              </w:rPr>
              <w:t>пациентов</w:t>
            </w:r>
            <w:r>
              <w:rPr>
                <w:bCs/>
                <w:sz w:val="20"/>
                <w:szCs w:val="20"/>
              </w:rPr>
              <w:t xml:space="preserve"> (стр.1,2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е граждане, 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4" w:name="z1000_051_05"/>
            <w:bookmarkStart w:id="1105" w:name="z1000_051_05"/>
            <w:bookmarkEnd w:id="11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6" w:name="z1000_051_06"/>
            <w:bookmarkStart w:id="1107" w:name="z1000_051_06"/>
            <w:bookmarkEnd w:id="11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8" w:name="z1000_051_07"/>
            <w:bookmarkStart w:id="1109" w:name="z1000_051_07"/>
            <w:bookmarkEnd w:id="110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0" w:name="z1000_051_08"/>
            <w:bookmarkStart w:id="1111" w:name="z1000_051_08"/>
            <w:bookmarkEnd w:id="11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2" w:name="z1000_051_09"/>
            <w:bookmarkStart w:id="1113" w:name="z1000_051_09"/>
            <w:bookmarkEnd w:id="11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4" w:name="z1000_051_10"/>
            <w:bookmarkStart w:id="1115" w:name="z1000_051_10"/>
            <w:bookmarkEnd w:id="11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6" w:name="z1000_051_11"/>
            <w:bookmarkStart w:id="1117" w:name="z1000_051_11"/>
            <w:bookmarkEnd w:id="11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8" w:name="z1000_051_12"/>
            <w:bookmarkStart w:id="1119" w:name="z1000_051_12"/>
            <w:bookmarkEnd w:id="11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0" w:name="z1000_051_13"/>
            <w:bookmarkStart w:id="1121" w:name="z1000_051_13"/>
            <w:bookmarkEnd w:id="112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2" w:name="z1000_051_14"/>
            <w:bookmarkStart w:id="1123" w:name="z1000_051_14"/>
            <w:bookmarkEnd w:id="112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4" w:name="z1000_051_15"/>
            <w:bookmarkStart w:id="1125" w:name="z1000_051_15"/>
            <w:bookmarkEnd w:id="1125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6" w:name="z1000_052_05"/>
            <w:bookmarkStart w:id="1127" w:name="z1000_052_05"/>
            <w:bookmarkEnd w:id="11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8" w:name="z1000_052_06"/>
            <w:bookmarkStart w:id="1129" w:name="z1000_052_06"/>
            <w:bookmarkEnd w:id="11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0" w:name="z1000_052_07"/>
            <w:bookmarkStart w:id="1131" w:name="z1000_052_07"/>
            <w:bookmarkEnd w:id="11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2" w:name="z1000_052_08"/>
            <w:bookmarkStart w:id="1133" w:name="z1000_052_08"/>
            <w:bookmarkEnd w:id="113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4" w:name="z1000_052_09"/>
            <w:bookmarkStart w:id="1135" w:name="z1000_052_09"/>
            <w:bookmarkEnd w:id="11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1000_052_10"/>
            <w:bookmarkStart w:id="1137" w:name="z1000_052_10"/>
            <w:bookmarkEnd w:id="11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8" w:name="z1000_052_11"/>
            <w:bookmarkStart w:id="1139" w:name="z1000_052_11"/>
            <w:bookmarkEnd w:id="11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0" w:name="z1000_052_12"/>
            <w:bookmarkStart w:id="1141" w:name="z1000_052_12"/>
            <w:bookmarkEnd w:id="11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2" w:name="z1000_052_13"/>
            <w:bookmarkStart w:id="1143" w:name="z1000_052_13"/>
            <w:bookmarkEnd w:id="114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4" w:name="z1000_052_14"/>
            <w:bookmarkStart w:id="1145" w:name="z1000_052_14"/>
            <w:bookmarkEnd w:id="114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6" w:name="z1000_052_15"/>
            <w:bookmarkStart w:id="1147" w:name="z1000_052_15"/>
            <w:bookmarkEnd w:id="1147"/>
          </w:p>
        </w:tc>
      </w:tr>
      <w:tr>
        <w:trPr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щие вид на житель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8" w:name="z1000_053_05"/>
            <w:bookmarkStart w:id="1149" w:name="z1000_053_05"/>
            <w:bookmarkEnd w:id="11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0" w:name="z1000_053_06"/>
            <w:bookmarkStart w:id="1151" w:name="z1000_053_06"/>
            <w:bookmarkEnd w:id="11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1000_053_07"/>
            <w:bookmarkStart w:id="1153" w:name="z1000_053_07"/>
            <w:bookmarkEnd w:id="11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4" w:name="z1000_053_08"/>
            <w:bookmarkStart w:id="1155" w:name="z1000_053_08"/>
            <w:bookmarkEnd w:id="115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6" w:name="z1000_053_09"/>
            <w:bookmarkStart w:id="1157" w:name="z1000_053_09"/>
            <w:bookmarkEnd w:id="11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8" w:name="z1000_053_10"/>
            <w:bookmarkStart w:id="1159" w:name="z1000_053_10"/>
            <w:bookmarkEnd w:id="11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0" w:name="z1000_053_11"/>
            <w:bookmarkStart w:id="1161" w:name="z1000_053_11"/>
            <w:bookmarkEnd w:id="11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2" w:name="z1000_053_12"/>
            <w:bookmarkStart w:id="1163" w:name="z1000_053_12"/>
            <w:bookmarkEnd w:id="11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4" w:name="z1000_053_13"/>
            <w:bookmarkStart w:id="1165" w:name="z1000_053_13"/>
            <w:bookmarkEnd w:id="116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6" w:name="z1000_053_14"/>
            <w:bookmarkStart w:id="1167" w:name="z1000_053_14"/>
            <w:bookmarkEnd w:id="116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1000_053_15"/>
            <w:bookmarkStart w:id="1169" w:name="z1000_053_15"/>
            <w:bookmarkEnd w:id="1169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0" w:name="z1000_054_05"/>
            <w:bookmarkStart w:id="1171" w:name="z1000_054_05"/>
            <w:bookmarkEnd w:id="11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2" w:name="z1000_054_06"/>
            <w:bookmarkStart w:id="1173" w:name="z1000_054_06"/>
            <w:bookmarkEnd w:id="11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4" w:name="z1000_054_07"/>
            <w:bookmarkStart w:id="1175" w:name="z1000_054_07"/>
            <w:bookmarkEnd w:id="11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6" w:name="z1000_054_08"/>
            <w:bookmarkStart w:id="1177" w:name="z1000_054_08"/>
            <w:bookmarkEnd w:id="117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8" w:name="z1000_054_09"/>
            <w:bookmarkStart w:id="1179" w:name="z1000_054_09"/>
            <w:bookmarkEnd w:id="11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0" w:name="z1000_054_10"/>
            <w:bookmarkStart w:id="1181" w:name="z1000_054_10"/>
            <w:bookmarkEnd w:id="11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2" w:name="z1000_054_11"/>
            <w:bookmarkStart w:id="1183" w:name="z1000_054_11"/>
            <w:bookmarkEnd w:id="11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1000_054_12"/>
            <w:bookmarkStart w:id="1185" w:name="z1000_054_12"/>
            <w:bookmarkEnd w:id="11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6" w:name="z1000_054_13"/>
            <w:bookmarkStart w:id="1187" w:name="z1000_054_13"/>
            <w:bookmarkEnd w:id="118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8" w:name="z1000_054_14"/>
            <w:bookmarkStart w:id="1189" w:name="z1000_054_14"/>
            <w:bookmarkEnd w:id="118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0" w:name="z1000_054_15"/>
            <w:bookmarkStart w:id="1191" w:name="z1000_054_15"/>
            <w:bookmarkEnd w:id="1191"/>
          </w:p>
        </w:tc>
      </w:tr>
      <w:tr>
        <w:trPr>
          <w:trHeight w:val="187" w:hRule="atLeas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щие разрешение на временное прожи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2" w:name="z1000_055_05"/>
            <w:bookmarkStart w:id="1193" w:name="z1000_055_05"/>
            <w:bookmarkEnd w:id="11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4" w:name="z1000_055_06"/>
            <w:bookmarkStart w:id="1195" w:name="z1000_055_06"/>
            <w:bookmarkEnd w:id="11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6" w:name="z1000_055_07"/>
            <w:bookmarkStart w:id="1197" w:name="z1000_055_07"/>
            <w:bookmarkEnd w:id="119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8" w:name="z1000_055_08"/>
            <w:bookmarkStart w:id="1199" w:name="z1000_055_08"/>
            <w:bookmarkEnd w:id="119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1000_055_09"/>
            <w:bookmarkStart w:id="1201" w:name="z1000_055_09"/>
            <w:bookmarkEnd w:id="120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2" w:name="z1000_055_10"/>
            <w:bookmarkStart w:id="1203" w:name="z1000_055_10"/>
            <w:bookmarkEnd w:id="12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4" w:name="z1000_055_11"/>
            <w:bookmarkStart w:id="1205" w:name="z1000_055_11"/>
            <w:bookmarkEnd w:id="12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6" w:name="z1000_055_12"/>
            <w:bookmarkStart w:id="1207" w:name="z1000_055_12"/>
            <w:bookmarkEnd w:id="12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8" w:name="z1000_055_13"/>
            <w:bookmarkStart w:id="1209" w:name="z1000_055_13"/>
            <w:bookmarkEnd w:id="120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0" w:name="z1000_055_14"/>
            <w:bookmarkStart w:id="1211" w:name="z1000_055_14"/>
            <w:bookmarkEnd w:id="121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2" w:name="z1000_055_15"/>
            <w:bookmarkStart w:id="1213" w:name="z1000_055_15"/>
            <w:bookmarkEnd w:id="1213"/>
          </w:p>
        </w:tc>
      </w:tr>
      <w:tr>
        <w:trPr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4" w:name="z1000_056_05"/>
            <w:bookmarkStart w:id="1215" w:name="z1000_056_05"/>
            <w:bookmarkEnd w:id="12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1000_056_06"/>
            <w:bookmarkStart w:id="1217" w:name="z1000_056_06"/>
            <w:bookmarkEnd w:id="12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1000_056_07"/>
            <w:bookmarkStart w:id="1219" w:name="z1000_056_07"/>
            <w:bookmarkEnd w:id="12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1000_056_08"/>
            <w:bookmarkStart w:id="1221" w:name="z1000_056_08"/>
            <w:bookmarkEnd w:id="122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1000_056_09"/>
            <w:bookmarkStart w:id="1223" w:name="z1000_056_09"/>
            <w:bookmarkEnd w:id="122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1000_056_10"/>
            <w:bookmarkStart w:id="1225" w:name="z1000_056_10"/>
            <w:bookmarkEnd w:id="12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1000_056_11"/>
            <w:bookmarkStart w:id="1227" w:name="z1000_056_11"/>
            <w:bookmarkEnd w:id="12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1000_056_12"/>
            <w:bookmarkStart w:id="1229" w:name="z1000_056_12"/>
            <w:bookmarkEnd w:id="12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1000_056_13"/>
            <w:bookmarkStart w:id="1231" w:name="z1000_056_13"/>
            <w:bookmarkEnd w:id="12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1000_056_14"/>
            <w:bookmarkStart w:id="1233" w:name="z1000_056_14"/>
            <w:bookmarkEnd w:id="123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4" w:name="z1000_056_15"/>
            <w:bookmarkStart w:id="1235" w:name="z1000_056_15"/>
            <w:bookmarkEnd w:id="1235"/>
          </w:p>
        </w:tc>
      </w:tr>
      <w:tr>
        <w:trPr>
          <w:trHeight w:val="407" w:hRule="atLeas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ме того, </w:t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нтактных лиц с пациентами с ВИЧ-инфекци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0.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36" w:name="z1000_057_05"/>
            <w:bookmarkStart w:id="1237" w:name="z1000_057_05"/>
            <w:bookmarkEnd w:id="12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8" w:name="z1000_057_06"/>
            <w:bookmarkStart w:id="1239" w:name="z1000_057_06"/>
            <w:bookmarkEnd w:id="12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1000_057_07"/>
            <w:bookmarkStart w:id="1241" w:name="z1000_057_07"/>
            <w:bookmarkEnd w:id="12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1000_057_08"/>
            <w:bookmarkStart w:id="1243" w:name="z1000_057_08"/>
            <w:bookmarkEnd w:id="124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1000_057_09"/>
            <w:bookmarkStart w:id="1245" w:name="z1000_057_09"/>
            <w:bookmarkEnd w:id="124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1000_057_10"/>
            <w:bookmarkStart w:id="1247" w:name="z1000_057_10"/>
            <w:bookmarkEnd w:id="124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1000_057_11"/>
            <w:bookmarkStart w:id="1249" w:name="z1000_057_11"/>
            <w:bookmarkEnd w:id="12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1000_057_12"/>
            <w:bookmarkStart w:id="1251" w:name="z1000_057_12"/>
            <w:bookmarkEnd w:id="12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2" w:name="z1000_057_13"/>
            <w:bookmarkStart w:id="1253" w:name="z1000_057_13"/>
            <w:bookmarkEnd w:id="12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1000_057_14"/>
            <w:bookmarkStart w:id="1255" w:name="z1000_057_14"/>
            <w:bookmarkEnd w:id="125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6" w:name="z1000_057_15"/>
            <w:bookmarkStart w:id="1257" w:name="z1000_057_15"/>
            <w:bookmarkEnd w:id="1257"/>
          </w:p>
        </w:tc>
      </w:tr>
      <w:tr>
        <w:trPr>
          <w:trHeight w:val="66" w:hRule="atLeas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58" w:name="z1000_058_05"/>
            <w:bookmarkStart w:id="1259" w:name="z1000_058_05"/>
            <w:bookmarkEnd w:id="12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1000_058_06"/>
            <w:bookmarkStart w:id="1261" w:name="z1000_058_06"/>
            <w:bookmarkEnd w:id="12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1000_058_07"/>
            <w:bookmarkStart w:id="1263" w:name="z1000_058_07"/>
            <w:bookmarkEnd w:id="12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1000_058_08"/>
            <w:bookmarkStart w:id="1265" w:name="z1000_058_08"/>
            <w:bookmarkEnd w:id="126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6" w:name="z1000_058_09"/>
            <w:bookmarkStart w:id="1267" w:name="z1000_058_09"/>
            <w:bookmarkEnd w:id="126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8" w:name="z1000_058_10"/>
            <w:bookmarkStart w:id="1269" w:name="z1000_058_10"/>
            <w:bookmarkEnd w:id="12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0" w:name="z1000_058_11"/>
            <w:bookmarkStart w:id="1271" w:name="z1000_058_11"/>
            <w:bookmarkEnd w:id="12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2" w:name="z1000_058_12"/>
            <w:bookmarkStart w:id="1273" w:name="z1000_058_12"/>
            <w:bookmarkEnd w:id="12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4" w:name="z1000_058_13"/>
            <w:bookmarkStart w:id="1275" w:name="z1000_058_13"/>
            <w:bookmarkEnd w:id="12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6" w:name="z1000_058_14"/>
            <w:bookmarkStart w:id="1277" w:name="z1000_058_14"/>
            <w:bookmarkEnd w:id="127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8" w:name="z1000_058_15"/>
            <w:bookmarkStart w:id="1279" w:name="z1000_058_15"/>
            <w:bookmarkEnd w:id="1279"/>
          </w:p>
        </w:tc>
      </w:tr>
      <w:tr>
        <w:trPr>
          <w:trHeight w:val="66" w:hRule="atLeas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лиц с бессимптомным инфекционным статусом, вызванным ВИ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1000_059_05"/>
            <w:bookmarkStart w:id="1281" w:name="z1000_059_05"/>
            <w:bookmarkEnd w:id="12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2" w:name="z1000_059_06"/>
            <w:bookmarkStart w:id="1283" w:name="z1000_059_06"/>
            <w:bookmarkEnd w:id="12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4" w:name="z1000_059_07"/>
            <w:bookmarkStart w:id="1285" w:name="z1000_059_07"/>
            <w:bookmarkEnd w:id="12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6" w:name="z1000_059_08"/>
            <w:bookmarkStart w:id="1287" w:name="z1000_059_08"/>
            <w:bookmarkEnd w:id="128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8" w:name="z1000_059_09"/>
            <w:bookmarkStart w:id="1289" w:name="z1000_059_09"/>
            <w:bookmarkEnd w:id="128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0" w:name="z1000_059_10"/>
            <w:bookmarkStart w:id="1291" w:name="z1000_059_10"/>
            <w:bookmarkEnd w:id="129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2" w:name="z1000_059_11"/>
            <w:bookmarkStart w:id="1293" w:name="z1000_059_11"/>
            <w:bookmarkEnd w:id="12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4" w:name="z1000_059_12"/>
            <w:bookmarkStart w:id="1295" w:name="z1000_059_12"/>
            <w:bookmarkEnd w:id="12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6" w:name="z1000_059_13"/>
            <w:bookmarkStart w:id="1297" w:name="z1000_059_13"/>
            <w:bookmarkEnd w:id="129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8" w:name="z1000_059_14"/>
            <w:bookmarkStart w:id="1299" w:name="z1000_059_14"/>
            <w:bookmarkEnd w:id="129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0" w:name="z1000_059_15"/>
            <w:bookmarkStart w:id="1301" w:name="z1000_059_15"/>
            <w:bookmarkEnd w:id="1301"/>
          </w:p>
        </w:tc>
      </w:tr>
      <w:tr>
        <w:trPr>
          <w:trHeight w:val="66" w:hRule="atLeas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2" w:name="z1000_060_05"/>
            <w:bookmarkStart w:id="1303" w:name="z1000_060_05"/>
            <w:bookmarkEnd w:id="13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4" w:name="z1000_060_06"/>
            <w:bookmarkStart w:id="1305" w:name="z1000_060_06"/>
            <w:bookmarkEnd w:id="13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6" w:name="z1000_060_07"/>
            <w:bookmarkStart w:id="1307" w:name="z1000_060_07"/>
            <w:bookmarkEnd w:id="13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8" w:name="z1000_060_08"/>
            <w:bookmarkStart w:id="1309" w:name="z1000_060_08"/>
            <w:bookmarkEnd w:id="130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0" w:name="z1000_060_09"/>
            <w:bookmarkStart w:id="1311" w:name="z1000_060_09"/>
            <w:bookmarkEnd w:id="13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1000_060_10"/>
            <w:bookmarkStart w:id="1313" w:name="z1000_060_10"/>
            <w:bookmarkEnd w:id="13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4" w:name="z1000_060_11"/>
            <w:bookmarkStart w:id="1315" w:name="z1000_060_11"/>
            <w:bookmarkEnd w:id="13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6" w:name="z1000_060_12"/>
            <w:bookmarkStart w:id="1317" w:name="z1000_060_12"/>
            <w:bookmarkEnd w:id="13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8" w:name="z1000_060_13"/>
            <w:bookmarkStart w:id="1319" w:name="z1000_060_13"/>
            <w:bookmarkEnd w:id="13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0" w:name="z1000_060_14"/>
            <w:bookmarkStart w:id="1321" w:name="z1000_060_14"/>
            <w:bookmarkEnd w:id="132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2" w:name="z1000_060_15"/>
            <w:bookmarkStart w:id="1323" w:name="z1000_060_15"/>
            <w:bookmarkEnd w:id="1323"/>
          </w:p>
        </w:tc>
      </w:tr>
    </w:tbl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 xml:space="preserve">Движение пациентов, больных ВИЧ-инфекцией, контактных лиц с больными ВИЧ-инфекцией и лиц с бессимптомным статусом, состоящих под наблюдением данной медицинской организации, и клинические стадии ВИЧ-инфекции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Код по ОКЕИ: человек – 79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606"/>
        <w:gridCol w:w="888"/>
        <w:gridCol w:w="1006"/>
        <w:gridCol w:w="833"/>
        <w:gridCol w:w="974"/>
        <w:gridCol w:w="833"/>
        <w:gridCol w:w="834"/>
        <w:gridCol w:w="972"/>
        <w:gridCol w:w="695"/>
        <w:gridCol w:w="694"/>
        <w:gridCol w:w="834"/>
        <w:gridCol w:w="972"/>
        <w:gridCol w:w="834"/>
        <w:gridCol w:w="1112"/>
      </w:tblGrid>
      <w:tr>
        <w:trPr>
          <w:tblHeader w:val="true"/>
          <w:trHeight w:val="106" w:hRule="atLeast"/>
          <w:cantSplit w:val="true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ВИЧ-инфекции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пациентов, больных ВИЧ-инфекцией</w:t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106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473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о из других учреждений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о из других субъектов России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о в другие учреждени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ты России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1058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детей в возраст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7 л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из учр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дений ФСИН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учр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дения ФСИН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18"/>
                <w:szCs w:val="18"/>
              </w:rPr>
              <w:t>Зарегистрировано пациентов</w:t>
            </w:r>
            <w:r>
              <w:rPr>
                <w:bCs/>
                <w:sz w:val="18"/>
                <w:szCs w:val="18"/>
              </w:rPr>
              <w:t xml:space="preserve"> с болезнью, вызванной ВИЧ, всег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– В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4" w:name="Z2000_001_04"/>
            <w:bookmarkStart w:id="1325" w:name="z2100_001_04"/>
            <w:bookmarkStart w:id="1326" w:name="z2100_001_05"/>
            <w:bookmarkStart w:id="1327" w:name="z2100_001_06"/>
            <w:bookmarkStart w:id="1328" w:name="Z2000_001_04"/>
            <w:bookmarkStart w:id="1329" w:name="z2100_001_04"/>
            <w:bookmarkStart w:id="1330" w:name="z2100_001_05"/>
            <w:bookmarkStart w:id="1331" w:name="z2100_001_06"/>
            <w:bookmarkEnd w:id="1328"/>
            <w:bookmarkEnd w:id="1329"/>
            <w:bookmarkEnd w:id="1330"/>
            <w:bookmarkEnd w:id="1331"/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2" w:name="z2000_001_05"/>
            <w:bookmarkStart w:id="1333" w:name="z2000_001_05"/>
            <w:bookmarkEnd w:id="1333"/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2000_001_06"/>
            <w:bookmarkStart w:id="1335" w:name="z2000_001_06"/>
            <w:bookmarkEnd w:id="1335"/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6" w:name="z2000_001_07"/>
            <w:bookmarkStart w:id="1337" w:name="z2000_001_07"/>
            <w:bookmarkEnd w:id="1337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8" w:name="z2000_001_08"/>
            <w:bookmarkStart w:id="1339" w:name="z2000_001_08"/>
            <w:bookmarkEnd w:id="1339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0" w:name="z2000_001_09"/>
            <w:bookmarkStart w:id="1341" w:name="z2000_001_09"/>
            <w:bookmarkEnd w:id="1341"/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2" w:name="z2000_001_10"/>
            <w:bookmarkStart w:id="1343" w:name="z2000_001_10"/>
            <w:bookmarkEnd w:id="1343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2000_001_11"/>
            <w:bookmarkStart w:id="1345" w:name="z2000_001_11"/>
            <w:bookmarkEnd w:id="1345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6" w:name="z2000_001_12"/>
            <w:bookmarkStart w:id="1347" w:name="z2000_001_12"/>
            <w:bookmarkEnd w:id="1347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8" w:name="z2000_001_13"/>
            <w:bookmarkStart w:id="1349" w:name="z2000_001_13"/>
            <w:bookmarkEnd w:id="1349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0" w:name="z2000_001_14"/>
            <w:bookmarkStart w:id="1351" w:name="z2000_001_14"/>
            <w:bookmarkEnd w:id="1351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2" w:name="z2000_001_15"/>
            <w:bookmarkStart w:id="1353" w:name="z2000_001_15"/>
            <w:bookmarkEnd w:id="1353"/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являющейся в виде инфек-</w:t>
              <w:br/>
              <w:t xml:space="preserve">  ционных и паразитарных болезне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2000_002_04"/>
            <w:bookmarkStart w:id="1355" w:name="z2100_002_04"/>
            <w:bookmarkStart w:id="1356" w:name="z2100_002_05"/>
            <w:bookmarkStart w:id="1357" w:name="z2100_002_06"/>
            <w:bookmarkStart w:id="1358" w:name="Z2000_002_04"/>
            <w:bookmarkStart w:id="1359" w:name="z2100_002_04"/>
            <w:bookmarkStart w:id="1360" w:name="z2100_002_05"/>
            <w:bookmarkStart w:id="1361" w:name="z2100_002_06"/>
            <w:bookmarkEnd w:id="1358"/>
            <w:bookmarkEnd w:id="1359"/>
            <w:bookmarkEnd w:id="1360"/>
            <w:bookmarkEnd w:id="1361"/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2" w:name="z2000_002_05"/>
            <w:bookmarkStart w:id="1363" w:name="z2000_002_05"/>
            <w:bookmarkEnd w:id="1363"/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4" w:name="z2000_002_06"/>
            <w:bookmarkStart w:id="1365" w:name="z2000_002_06"/>
            <w:bookmarkEnd w:id="1365"/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6" w:name="z2000_002_07"/>
            <w:bookmarkStart w:id="1367" w:name="z2000_002_07"/>
            <w:bookmarkEnd w:id="1367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8" w:name="z2000_002_08"/>
            <w:bookmarkStart w:id="1369" w:name="z2000_002_08"/>
            <w:bookmarkEnd w:id="1369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0" w:name="z2000_002_09"/>
            <w:bookmarkStart w:id="1371" w:name="z2000_002_09"/>
            <w:bookmarkEnd w:id="1371"/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2" w:name="z2000_002_10"/>
            <w:bookmarkStart w:id="1373" w:name="z2000_002_10"/>
            <w:bookmarkEnd w:id="1373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2000_002_11"/>
            <w:bookmarkStart w:id="1375" w:name="z2000_002_11"/>
            <w:bookmarkEnd w:id="1375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2000_002_12"/>
            <w:bookmarkStart w:id="1377" w:name="z2000_002_12"/>
            <w:bookmarkEnd w:id="1377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8" w:name="z2000_002_13"/>
            <w:bookmarkStart w:id="1379" w:name="z2000_002_13"/>
            <w:bookmarkEnd w:id="1379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0" w:name="z2000_002_14"/>
            <w:bookmarkStart w:id="1381" w:name="z2000_002_14"/>
            <w:bookmarkEnd w:id="1381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2" w:name="z2000_002_15"/>
            <w:bookmarkStart w:id="1383" w:name="z2000_002_15"/>
            <w:bookmarkEnd w:id="1383"/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3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явлением микобактери-альной инфекци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4" w:name="Z2000_021_04"/>
            <w:bookmarkStart w:id="1385" w:name="Z2000_021_04"/>
            <w:bookmarkEnd w:id="1385"/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6" w:name="z2000_021_05"/>
            <w:bookmarkStart w:id="1387" w:name="z2000_021_05"/>
            <w:bookmarkEnd w:id="1387"/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8" w:name="z2000_021_06"/>
            <w:bookmarkStart w:id="1389" w:name="z2000_021_06"/>
            <w:bookmarkEnd w:id="1389"/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0" w:name="z2000_021_07"/>
            <w:bookmarkStart w:id="1391" w:name="z2000_021_07"/>
            <w:bookmarkEnd w:id="1391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2000_021_08"/>
            <w:bookmarkStart w:id="1393" w:name="z2000_021_08"/>
            <w:bookmarkEnd w:id="1393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2000_021_09"/>
            <w:bookmarkStart w:id="1395" w:name="z2000_021_09"/>
            <w:bookmarkEnd w:id="1395"/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6" w:name="z2000_021_10"/>
            <w:bookmarkStart w:id="1397" w:name="z2000_021_10"/>
            <w:bookmarkEnd w:id="1397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8" w:name="z2000_021_11"/>
            <w:bookmarkStart w:id="1399" w:name="z2000_021_11"/>
            <w:bookmarkEnd w:id="1399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0" w:name="z2000_021_12"/>
            <w:bookmarkStart w:id="1401" w:name="z2000_021_12"/>
            <w:bookmarkEnd w:id="1401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2" w:name="z2000_021_13"/>
            <w:bookmarkStart w:id="1403" w:name="z2000_021_13"/>
            <w:bookmarkEnd w:id="1403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4" w:name="z2000_021_14"/>
            <w:bookmarkStart w:id="1405" w:name="z2000_021_14"/>
            <w:bookmarkEnd w:id="1405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6" w:name="z2000_021_15"/>
            <w:bookmarkStart w:id="1407" w:name="z2000_021_15"/>
            <w:bookmarkEnd w:id="1407"/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явлениями множествен-ных инфекц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2000_022_04"/>
            <w:bookmarkStart w:id="1409" w:name="Z2000_022_04"/>
            <w:bookmarkEnd w:id="1409"/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0" w:name="z2000_022_05"/>
            <w:bookmarkStart w:id="1411" w:name="z2000_022_05"/>
            <w:bookmarkEnd w:id="1411"/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2" w:name="z2000_022_06"/>
            <w:bookmarkStart w:id="1413" w:name="z2000_022_06"/>
            <w:bookmarkEnd w:id="1413"/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4" w:name="z2000_022_07"/>
            <w:bookmarkStart w:id="1415" w:name="z2000_022_07"/>
            <w:bookmarkEnd w:id="1415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6" w:name="z2000_022_08"/>
            <w:bookmarkStart w:id="1417" w:name="z2000_022_08"/>
            <w:bookmarkEnd w:id="1417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8" w:name="z2000_022_09"/>
            <w:bookmarkStart w:id="1419" w:name="z2000_022_09"/>
            <w:bookmarkEnd w:id="1419"/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0" w:name="z2000_022_10"/>
            <w:bookmarkStart w:id="1421" w:name="z2000_022_10"/>
            <w:bookmarkEnd w:id="1421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2" w:name="z2000_022_11"/>
            <w:bookmarkStart w:id="1423" w:name="z2000_022_11"/>
            <w:bookmarkEnd w:id="1423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2000_022_12"/>
            <w:bookmarkStart w:id="1425" w:name="z2000_022_12"/>
            <w:bookmarkEnd w:id="1425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6" w:name="z2000_022_13"/>
            <w:bookmarkStart w:id="1427" w:name="z2000_022_13"/>
            <w:bookmarkEnd w:id="1427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8" w:name="z2000_022_14"/>
            <w:bookmarkStart w:id="1429" w:name="z2000_022_14"/>
            <w:bookmarkEnd w:id="1429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0" w:name="z2000_022_15"/>
            <w:bookmarkStart w:id="1431" w:name="z2000_022_15"/>
            <w:bookmarkEnd w:id="1431"/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являющейся в виде злока-</w:t>
              <w:br/>
              <w:t xml:space="preserve">  чественных новообразован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2" w:name="Z2000_003_04"/>
            <w:bookmarkStart w:id="1433" w:name="Z2000_003_04"/>
            <w:bookmarkEnd w:id="1433"/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4" w:name="z2000_003_05"/>
            <w:bookmarkStart w:id="1435" w:name="z2000_003_05"/>
            <w:bookmarkEnd w:id="1435"/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6" w:name="z2000_003_06"/>
            <w:bookmarkStart w:id="1437" w:name="z2000_003_06"/>
            <w:bookmarkEnd w:id="1437"/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8" w:name="z2000_003_07"/>
            <w:bookmarkStart w:id="1439" w:name="z2000_003_07"/>
            <w:bookmarkEnd w:id="1439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0" w:name="z2000_003_08"/>
            <w:bookmarkStart w:id="1441" w:name="z2000_003_08"/>
            <w:bookmarkEnd w:id="1441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2" w:name="z2000_003_09"/>
            <w:bookmarkStart w:id="1443" w:name="z2000_003_09"/>
            <w:bookmarkEnd w:id="1443"/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4" w:name="z2000_003_10"/>
            <w:bookmarkStart w:id="1445" w:name="z2000_003_10"/>
            <w:bookmarkEnd w:id="1445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6" w:name="z2000_003_11"/>
            <w:bookmarkStart w:id="1447" w:name="z2000_003_11"/>
            <w:bookmarkEnd w:id="1447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8" w:name="z2000_003_12"/>
            <w:bookmarkStart w:id="1449" w:name="z2000_003_12"/>
            <w:bookmarkEnd w:id="1449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0" w:name="z2000_003_13"/>
            <w:bookmarkStart w:id="1451" w:name="z2000_003_13"/>
            <w:bookmarkEnd w:id="1451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2" w:name="z2000_003_14"/>
            <w:bookmarkStart w:id="1453" w:name="z2000_003_14"/>
            <w:bookmarkEnd w:id="1453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4" w:name="z2000_003_15"/>
            <w:bookmarkStart w:id="1455" w:name="z2000_003_15"/>
            <w:bookmarkEnd w:id="1455"/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являющейся в виде других</w:t>
              <w:br/>
              <w:t xml:space="preserve">  уточненных заболеван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2000_004_04"/>
            <w:bookmarkStart w:id="1457" w:name="Z2000_004_04"/>
            <w:bookmarkEnd w:id="1457"/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8" w:name="z2000_004_05"/>
            <w:bookmarkStart w:id="1459" w:name="z2000_004_05"/>
            <w:bookmarkEnd w:id="1459"/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0" w:name="z2000_004_06"/>
            <w:bookmarkStart w:id="1461" w:name="z2000_004_06"/>
            <w:bookmarkEnd w:id="1461"/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2" w:name="z2000_004_07"/>
            <w:bookmarkStart w:id="1463" w:name="z2000_004_07"/>
            <w:bookmarkEnd w:id="1463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4" w:name="z2000_004_08"/>
            <w:bookmarkStart w:id="1465" w:name="z2000_004_08"/>
            <w:bookmarkEnd w:id="1465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6" w:name="z2000_004_09"/>
            <w:bookmarkStart w:id="1467" w:name="z2000_004_09"/>
            <w:bookmarkEnd w:id="1467"/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8" w:name="z2000_004_10"/>
            <w:bookmarkStart w:id="1469" w:name="z2000_004_10"/>
            <w:bookmarkEnd w:id="1469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0" w:name="z2000_004_11"/>
            <w:bookmarkStart w:id="1471" w:name="z2000_004_11"/>
            <w:bookmarkEnd w:id="1471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2" w:name="z2000_004_12"/>
            <w:bookmarkStart w:id="1473" w:name="z2000_004_12"/>
            <w:bookmarkEnd w:id="1473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4" w:name="z2000_004_13"/>
            <w:bookmarkStart w:id="1475" w:name="z2000_004_13"/>
            <w:bookmarkEnd w:id="1475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6" w:name="z2000_004_14"/>
            <w:bookmarkStart w:id="1477" w:name="z2000_004_14"/>
            <w:bookmarkEnd w:id="1477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8" w:name="z2000_004_15"/>
            <w:bookmarkStart w:id="1479" w:name="z2000_004_15"/>
            <w:bookmarkEnd w:id="1479"/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проявлениями множественных болезне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0" w:name="Z2000_041_04"/>
            <w:bookmarkStart w:id="1481" w:name="Z2000_041_04"/>
            <w:bookmarkEnd w:id="1481"/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2" w:name="z2000_041_05"/>
            <w:bookmarkStart w:id="1483" w:name="z2000_041_05"/>
            <w:bookmarkEnd w:id="1483"/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4" w:name="z2000_041_06"/>
            <w:bookmarkStart w:id="1485" w:name="z2000_041_06"/>
            <w:bookmarkEnd w:id="1485"/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6" w:name="z2000_041_07"/>
            <w:bookmarkStart w:id="1487" w:name="z2000_041_07"/>
            <w:bookmarkEnd w:id="1487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8" w:name="z2000_041_08"/>
            <w:bookmarkStart w:id="1489" w:name="z2000_041_08"/>
            <w:bookmarkEnd w:id="1489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0" w:name="z2000_041_09"/>
            <w:bookmarkStart w:id="1491" w:name="z2000_041_09"/>
            <w:bookmarkEnd w:id="1491"/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2" w:name="z2000_041_10"/>
            <w:bookmarkStart w:id="1493" w:name="z2000_041_10"/>
            <w:bookmarkEnd w:id="1493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4" w:name="z2000_041_11"/>
            <w:bookmarkStart w:id="1495" w:name="z2000_041_11"/>
            <w:bookmarkEnd w:id="1495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6" w:name="z2000_041_12"/>
            <w:bookmarkStart w:id="1497" w:name="z2000_041_12"/>
            <w:bookmarkEnd w:id="1497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8" w:name="z2000_041_13"/>
            <w:bookmarkStart w:id="1499" w:name="z2000_041_13"/>
            <w:bookmarkEnd w:id="1499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0" w:name="z2000_041_14"/>
            <w:bookmarkStart w:id="1501" w:name="z2000_041_14"/>
            <w:bookmarkEnd w:id="1501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2" w:name="z2000_041_15"/>
            <w:bookmarkStart w:id="1503" w:name="z2000_041_15"/>
            <w:bookmarkEnd w:id="1503"/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являющейся в виде других</w:t>
              <w:br/>
              <w:t xml:space="preserve">  состояний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4" w:name="Z2000_005_04"/>
            <w:bookmarkStart w:id="1505" w:name="Z2000_005_04"/>
            <w:bookmarkEnd w:id="1505"/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6" w:name="z2000_005_05"/>
            <w:bookmarkStart w:id="1507" w:name="z2000_005_05"/>
            <w:bookmarkEnd w:id="1507"/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8" w:name="z2000_005_06"/>
            <w:bookmarkStart w:id="1509" w:name="z2000_005_06"/>
            <w:bookmarkEnd w:id="1509"/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0" w:name="z2000_005_07"/>
            <w:bookmarkStart w:id="1511" w:name="z2000_005_07"/>
            <w:bookmarkEnd w:id="1511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2" w:name="z2000_005_08"/>
            <w:bookmarkStart w:id="1513" w:name="z2000_005_08"/>
            <w:bookmarkEnd w:id="1513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4" w:name="z2000_005_09"/>
            <w:bookmarkStart w:id="1515" w:name="z2000_005_09"/>
            <w:bookmarkEnd w:id="1515"/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6" w:name="z2000_005_10"/>
            <w:bookmarkStart w:id="1517" w:name="z2000_005_10"/>
            <w:bookmarkEnd w:id="1517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8" w:name="z2000_005_11"/>
            <w:bookmarkStart w:id="1519" w:name="z2000_005_11"/>
            <w:bookmarkEnd w:id="1519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0" w:name="z2000_005_12"/>
            <w:bookmarkStart w:id="1521" w:name="z2000_005_12"/>
            <w:bookmarkEnd w:id="1521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2" w:name="z2000_005_13"/>
            <w:bookmarkStart w:id="1523" w:name="z2000_005_13"/>
            <w:bookmarkEnd w:id="1523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4" w:name="z2000_005_14"/>
            <w:bookmarkStart w:id="1525" w:name="z2000_005_14"/>
            <w:bookmarkEnd w:id="1525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6" w:name="z2000_005_15"/>
            <w:bookmarkStart w:id="1527" w:name="z2000_005_15"/>
            <w:bookmarkEnd w:id="1527"/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являющейся болезнью, выз-</w:t>
              <w:br/>
              <w:t xml:space="preserve">  ванной ВИЧ, неуточненно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8" w:name="Z2000_006_04"/>
            <w:bookmarkStart w:id="1529" w:name="Z2000_006_04"/>
            <w:bookmarkEnd w:id="1529"/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0" w:name="z2000_006_05"/>
            <w:bookmarkStart w:id="1531" w:name="z2000_006_05"/>
            <w:bookmarkEnd w:id="1531"/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2" w:name="z2000_006_06"/>
            <w:bookmarkStart w:id="1533" w:name="z2000_006_06"/>
            <w:bookmarkEnd w:id="1533"/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4" w:name="z2000_006_07"/>
            <w:bookmarkStart w:id="1535" w:name="z2000_006_07"/>
            <w:bookmarkEnd w:id="1535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6" w:name="z2000_006_08"/>
            <w:bookmarkStart w:id="1537" w:name="z2000_006_08"/>
            <w:bookmarkEnd w:id="1537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8" w:name="z2000_006_09"/>
            <w:bookmarkStart w:id="1539" w:name="z2000_006_09"/>
            <w:bookmarkEnd w:id="1539"/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0" w:name="z2000_006_10"/>
            <w:bookmarkStart w:id="1541" w:name="z2000_006_10"/>
            <w:bookmarkEnd w:id="1541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2" w:name="z2000_006_11"/>
            <w:bookmarkStart w:id="1543" w:name="z2000_006_11"/>
            <w:bookmarkEnd w:id="1543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4" w:name="z2000_006_12"/>
            <w:bookmarkStart w:id="1545" w:name="z2000_006_12"/>
            <w:bookmarkEnd w:id="1545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6" w:name="z2000_006_13"/>
            <w:bookmarkStart w:id="1547" w:name="z2000_006_13"/>
            <w:bookmarkEnd w:id="1547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8" w:name="z2000_006_14"/>
            <w:bookmarkStart w:id="1549" w:name="z2000_006_14"/>
            <w:bookmarkEnd w:id="1549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0" w:name="z2000_006_15"/>
            <w:bookmarkStart w:id="1551" w:name="z2000_006_15"/>
            <w:bookmarkEnd w:id="1551"/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1: иностранных граждан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2" w:name="Z2000_007_04"/>
            <w:bookmarkStart w:id="1553" w:name="Z2000_007_04"/>
            <w:bookmarkEnd w:id="1553"/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4" w:name="z2000_007_05"/>
            <w:bookmarkStart w:id="1555" w:name="z2000_007_05"/>
            <w:bookmarkEnd w:id="1555"/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6" w:name="z2000_007_06"/>
            <w:bookmarkStart w:id="1557" w:name="z2000_007_06"/>
            <w:bookmarkEnd w:id="1557"/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8" w:name="z2000_007_07"/>
            <w:bookmarkStart w:id="1559" w:name="z2000_007_07"/>
            <w:bookmarkEnd w:id="1559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0" w:name="z2000_007_08"/>
            <w:bookmarkStart w:id="1561" w:name="z2000_007_08"/>
            <w:bookmarkEnd w:id="1561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2" w:name="z2000_007_09"/>
            <w:bookmarkStart w:id="1563" w:name="z2000_007_09"/>
            <w:bookmarkEnd w:id="1563"/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4" w:name="z2000_007_10"/>
            <w:bookmarkStart w:id="1565" w:name="z2000_007_10"/>
            <w:bookmarkEnd w:id="1565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6" w:name="z2000_007_11"/>
            <w:bookmarkStart w:id="1567" w:name="z2000_007_11"/>
            <w:bookmarkEnd w:id="1567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8" w:name="z2000_007_12"/>
            <w:bookmarkStart w:id="1569" w:name="z2000_007_12"/>
            <w:bookmarkEnd w:id="1569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0" w:name="z2000_007_13"/>
            <w:bookmarkStart w:id="1571" w:name="z2000_007_13"/>
            <w:bookmarkEnd w:id="1571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2" w:name="z2000_007_14"/>
            <w:bookmarkStart w:id="1573" w:name="z2000_007_14"/>
            <w:bookmarkEnd w:id="1573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4" w:name="z2000_007_15"/>
            <w:bookmarkStart w:id="1575" w:name="z2000_007_15"/>
            <w:bookmarkEnd w:id="1575"/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имеющих вид 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на жительств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6" w:name="Z2000_071_04"/>
            <w:bookmarkStart w:id="1577" w:name="Z2000_071_04"/>
            <w:bookmarkEnd w:id="1577"/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8" w:name="z2000_071_05"/>
            <w:bookmarkStart w:id="1579" w:name="z2000_071_05"/>
            <w:bookmarkEnd w:id="1579"/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0" w:name="z2000_071_06"/>
            <w:bookmarkStart w:id="1581" w:name="z2000_071_06"/>
            <w:bookmarkEnd w:id="1581"/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2" w:name="z2000_071_07"/>
            <w:bookmarkStart w:id="1583" w:name="z2000_071_07"/>
            <w:bookmarkEnd w:id="1583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4" w:name="z2000_071_08"/>
            <w:bookmarkStart w:id="1585" w:name="z2000_071_08"/>
            <w:bookmarkEnd w:id="1585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6" w:name="z2000_071_09"/>
            <w:bookmarkStart w:id="1587" w:name="z2000_071_09"/>
            <w:bookmarkEnd w:id="1587"/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8" w:name="z2000_071_10"/>
            <w:bookmarkStart w:id="1589" w:name="z2000_071_10"/>
            <w:bookmarkEnd w:id="1589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0" w:name="z2000_071_11"/>
            <w:bookmarkStart w:id="1591" w:name="z2000_071_11"/>
            <w:bookmarkEnd w:id="1591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2" w:name="z2000_071_12"/>
            <w:bookmarkStart w:id="1593" w:name="z2000_071_12"/>
            <w:bookmarkEnd w:id="1593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4" w:name="z2000_071_13"/>
            <w:bookmarkStart w:id="1595" w:name="z2000_071_13"/>
            <w:bookmarkEnd w:id="1595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6" w:name="z2000_071_14"/>
            <w:bookmarkStart w:id="1597" w:name="z2000_071_14"/>
            <w:bookmarkEnd w:id="1597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8" w:name="z2000_071_15"/>
            <w:bookmarkStart w:id="1599" w:name="z2000_071_15"/>
            <w:bookmarkEnd w:id="1599"/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разрешение на </w:t>
            </w:r>
          </w:p>
          <w:p>
            <w:pPr>
              <w:pStyle w:val="Normal"/>
              <w:spacing w:lineRule="auto" w:line="216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временное проживание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0" w:name="Z2000_072_04"/>
            <w:bookmarkStart w:id="1601" w:name="Z2000_072_04"/>
            <w:bookmarkEnd w:id="1601"/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2" w:name="z2000_072_05"/>
            <w:bookmarkStart w:id="1603" w:name="z2000_072_05"/>
            <w:bookmarkEnd w:id="1603"/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4" w:name="z2000_072_06"/>
            <w:bookmarkStart w:id="1605" w:name="z2000_072_06"/>
            <w:bookmarkEnd w:id="1605"/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6" w:name="z2000_072_07"/>
            <w:bookmarkStart w:id="1607" w:name="z2000_072_07"/>
            <w:bookmarkEnd w:id="1607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8" w:name="z2000_072_08"/>
            <w:bookmarkStart w:id="1609" w:name="z2000_072_08"/>
            <w:bookmarkEnd w:id="1609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0" w:name="z2000_072_09"/>
            <w:bookmarkStart w:id="1611" w:name="z2000_072_09"/>
            <w:bookmarkEnd w:id="1611"/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2" w:name="z2000_072_10"/>
            <w:bookmarkStart w:id="1613" w:name="z2000_072_10"/>
            <w:bookmarkEnd w:id="1613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4" w:name="z2000_072_11"/>
            <w:bookmarkStart w:id="1615" w:name="z2000_072_11"/>
            <w:bookmarkEnd w:id="1615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6" w:name="z2000_072_12"/>
            <w:bookmarkStart w:id="1617" w:name="z2000_072_12"/>
            <w:bookmarkEnd w:id="1617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8" w:name="z2000_072_13"/>
            <w:bookmarkStart w:id="1619" w:name="z2000_072_13"/>
            <w:bookmarkEnd w:id="1619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0" w:name="z2000_072_14"/>
            <w:bookmarkStart w:id="1621" w:name="z2000_072_14"/>
            <w:bookmarkEnd w:id="1621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2" w:name="z2000_072_15"/>
            <w:bookmarkStart w:id="1623" w:name="z2000_072_15"/>
            <w:bookmarkEnd w:id="1623"/>
          </w:p>
        </w:tc>
      </w:tr>
      <w:tr>
        <w:trPr>
          <w:trHeight w:val="286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1: мужчин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4" w:name="Z2000_008_04"/>
            <w:bookmarkStart w:id="1625" w:name="Z2000_008_04"/>
            <w:bookmarkEnd w:id="1625"/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6" w:name="z2000_008_05"/>
            <w:bookmarkStart w:id="1627" w:name="z2000_008_05"/>
            <w:bookmarkEnd w:id="1627"/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8" w:name="z2000_008_06"/>
            <w:bookmarkStart w:id="1629" w:name="z2000_008_06"/>
            <w:bookmarkEnd w:id="1629"/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0" w:name="z2000_008_07"/>
            <w:bookmarkStart w:id="1631" w:name="z2000_008_07"/>
            <w:bookmarkEnd w:id="1631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2" w:name="z2000_008_08"/>
            <w:bookmarkStart w:id="1633" w:name="z2000_008_08"/>
            <w:bookmarkEnd w:id="1633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4" w:name="z2000_008_09"/>
            <w:bookmarkStart w:id="1635" w:name="z2000_008_09"/>
            <w:bookmarkEnd w:id="1635"/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6" w:name="z2000_008_10"/>
            <w:bookmarkStart w:id="1637" w:name="z2000_008_10"/>
            <w:bookmarkEnd w:id="1637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8" w:name="z2000_008_11"/>
            <w:bookmarkStart w:id="1639" w:name="z2000_008_11"/>
            <w:bookmarkEnd w:id="1639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0" w:name="z2000_008_12"/>
            <w:bookmarkStart w:id="1641" w:name="z2000_008_12"/>
            <w:bookmarkEnd w:id="1641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2" w:name="z2000_008_13"/>
            <w:bookmarkStart w:id="1643" w:name="z2000_008_13"/>
            <w:bookmarkEnd w:id="1643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4" w:name="z2000_008_14"/>
            <w:bookmarkStart w:id="1645" w:name="z2000_008_14"/>
            <w:bookmarkEnd w:id="1645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6" w:name="z2000_008_15"/>
            <w:bookmarkStart w:id="1647" w:name="z2000_008_15"/>
            <w:bookmarkEnd w:id="1647"/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ме того, </w:t>
            </w:r>
          </w:p>
          <w:p>
            <w:pPr>
              <w:pStyle w:val="Normal"/>
              <w:spacing w:lineRule="exact" w:line="200"/>
              <w:ind w:left="3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контактных лиц с пациентами ВИЧ-инфекцие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0.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8" w:name="Z2000_009_04"/>
            <w:bookmarkStart w:id="1649" w:name="Z2000_009_04"/>
            <w:bookmarkEnd w:id="1649"/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0" w:name="z2000_009_05"/>
            <w:bookmarkStart w:id="1651" w:name="z2000_009_05"/>
            <w:bookmarkEnd w:id="1651"/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2" w:name="z2000_009_06"/>
            <w:bookmarkStart w:id="1653" w:name="z2000_009_06"/>
            <w:bookmarkEnd w:id="1653"/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4" w:name="z2000_009_07"/>
            <w:bookmarkStart w:id="1655" w:name="z2000_009_07"/>
            <w:bookmarkEnd w:id="1655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6" w:name="z2000_009_08"/>
            <w:bookmarkStart w:id="1657" w:name="z2000_009_08"/>
            <w:bookmarkEnd w:id="1657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8" w:name="z2000_009_09"/>
            <w:bookmarkStart w:id="1659" w:name="z2000_009_09"/>
            <w:bookmarkEnd w:id="1659"/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0" w:name="z2000_009_10"/>
            <w:bookmarkStart w:id="1661" w:name="z2000_009_10"/>
            <w:bookmarkEnd w:id="1661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2" w:name="z2000_009_11"/>
            <w:bookmarkStart w:id="1663" w:name="z2000_009_11"/>
            <w:bookmarkEnd w:id="1663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4" w:name="z2000_009_12"/>
            <w:bookmarkStart w:id="1665" w:name="z2000_009_12"/>
            <w:bookmarkEnd w:id="1665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6" w:name="z2000_009_13"/>
            <w:bookmarkStart w:id="1667" w:name="z2000_009_13"/>
            <w:bookmarkEnd w:id="1667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8" w:name="z2000_009_14"/>
            <w:bookmarkStart w:id="1669" w:name="z2000_009_14"/>
            <w:bookmarkEnd w:id="1669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0" w:name="z2000_009_15"/>
            <w:bookmarkStart w:id="1671" w:name="z2000_009_15"/>
            <w:bookmarkEnd w:id="1671"/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 с бессимптомным статусом, вызванным ВИ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2" w:name="Z2000_010_04"/>
            <w:bookmarkStart w:id="1673" w:name="Z2000_010_04"/>
            <w:bookmarkEnd w:id="1673"/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4" w:name="z2000_010_05"/>
            <w:bookmarkStart w:id="1675" w:name="z2000_010_05"/>
            <w:bookmarkEnd w:id="1675"/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6" w:name="z2000_010_06"/>
            <w:bookmarkStart w:id="1677" w:name="z2000_010_06"/>
            <w:bookmarkEnd w:id="1677"/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8" w:name="z2000_010_07"/>
            <w:bookmarkStart w:id="1679" w:name="z2000_010_07"/>
            <w:bookmarkEnd w:id="1679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0" w:name="z2000_010_08"/>
            <w:bookmarkStart w:id="1681" w:name="z2000_010_08"/>
            <w:bookmarkEnd w:id="1681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2" w:name="z2000_010_09"/>
            <w:bookmarkStart w:id="1683" w:name="z2000_010_09"/>
            <w:bookmarkEnd w:id="1683"/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4" w:name="z2000_010_10"/>
            <w:bookmarkStart w:id="1685" w:name="z2000_010_10"/>
            <w:bookmarkEnd w:id="1685"/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6" w:name="z2000_010_11"/>
            <w:bookmarkStart w:id="1687" w:name="z2000_010_11"/>
            <w:bookmarkEnd w:id="1687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8" w:name="z2000_010_12"/>
            <w:bookmarkStart w:id="1689" w:name="z2000_010_12"/>
            <w:bookmarkEnd w:id="1689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0" w:name="z2000_010_13"/>
            <w:bookmarkStart w:id="1691" w:name="z2000_010_13"/>
            <w:bookmarkEnd w:id="1691"/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2" w:name="z2000_010_14"/>
            <w:bookmarkStart w:id="1693" w:name="z2000_010_14"/>
            <w:bookmarkEnd w:id="1693"/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4" w:name="z2000_010_15"/>
            <w:bookmarkStart w:id="1695" w:name="z2000_010_15"/>
            <w:bookmarkEnd w:id="1695"/>
          </w:p>
        </w:tc>
      </w:tr>
    </w:tbl>
    <w:p>
      <w:pPr>
        <w:pStyle w:val="Normal"/>
        <w:spacing w:lineRule="auto" w:line="312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  <w:r>
        <w:br w:type="page"/>
      </w:r>
    </w:p>
    <w:p>
      <w:pPr>
        <w:pStyle w:val="Normal"/>
        <w:spacing w:lineRule="auto" w:line="312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12"/>
        <w:rPr>
          <w:b/>
          <w:b/>
          <w:lang w:val="en-US"/>
        </w:rPr>
      </w:pPr>
      <w:r>
        <w:rPr>
          <w:b/>
          <w:sz w:val="22"/>
          <w:szCs w:val="22"/>
          <w:lang w:val="en-US"/>
        </w:rPr>
        <w:t xml:space="preserve">(2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732"/>
        <w:gridCol w:w="1309"/>
        <w:gridCol w:w="1022"/>
        <w:gridCol w:w="1022"/>
        <w:gridCol w:w="1021"/>
        <w:gridCol w:w="1021"/>
        <w:gridCol w:w="1023"/>
        <w:gridCol w:w="1021"/>
        <w:gridCol w:w="1022"/>
        <w:gridCol w:w="1021"/>
        <w:gridCol w:w="1023"/>
      </w:tblGrid>
      <w:tr>
        <w:trPr>
          <w:tblHeader w:val="true"/>
          <w:trHeight w:val="184" w:hRule="atLeast"/>
        </w:trPr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ВИЧ-инфекции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общего числа зарегистрированных пациентов, больных ВИЧ-инфекцией  (гр. 4) имели клиническую стадию заболевания: </w:t>
            </w:r>
          </w:p>
        </w:tc>
      </w:tr>
      <w:tr>
        <w:trPr>
          <w:tblHeader w:val="true"/>
          <w:trHeight w:val="945" w:hRule="atLeast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 не установ-лена</w:t>
            </w:r>
          </w:p>
        </w:tc>
      </w:tr>
      <w:tr>
        <w:trPr>
          <w:tblHeader w:val="true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18"/>
                <w:szCs w:val="18"/>
              </w:rPr>
              <w:t>Зарегистрировано пациентов</w:t>
            </w:r>
            <w:r>
              <w:rPr>
                <w:bCs/>
                <w:sz w:val="18"/>
                <w:szCs w:val="18"/>
              </w:rPr>
              <w:t xml:space="preserve"> с болезнью, вызванной ВИЧ, всег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96" w:name="z2000_001_16"/>
            <w:bookmarkStart w:id="1697" w:name="z2000_001_16"/>
            <w:bookmarkEnd w:id="1697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8" w:name="z2000_001_17"/>
            <w:bookmarkStart w:id="1699" w:name="z2000_001_17"/>
            <w:bookmarkEnd w:id="169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0" w:name="z2000_001_18"/>
            <w:bookmarkStart w:id="1701" w:name="z2000_001_18"/>
            <w:bookmarkEnd w:id="170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2" w:name="z2000_001_19"/>
            <w:bookmarkStart w:id="1703" w:name="z2000_001_19"/>
            <w:bookmarkEnd w:id="1703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4" w:name="z2000_001_20"/>
            <w:bookmarkStart w:id="1705" w:name="z2000_001_20"/>
            <w:bookmarkEnd w:id="170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6" w:name="z2000_001_21"/>
            <w:bookmarkStart w:id="1707" w:name="z2000_001_21"/>
            <w:bookmarkEnd w:id="1707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8" w:name="z2000_001_22"/>
            <w:bookmarkStart w:id="1709" w:name="z2000_001_22"/>
            <w:bookmarkEnd w:id="170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0" w:name="z2000_001_23"/>
            <w:bookmarkStart w:id="1711" w:name="z2000_001_23"/>
            <w:bookmarkEnd w:id="1711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2" w:name="z2000_001_24"/>
            <w:bookmarkStart w:id="1713" w:name="z2000_001_24"/>
            <w:bookmarkEnd w:id="1713"/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являющейся в виде инфекционных</w:t>
              <w:br/>
              <w:t xml:space="preserve">  и паразитарных болезн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4" w:name="z2000_002_16"/>
            <w:bookmarkStart w:id="1715" w:name="z2000_002_16"/>
            <w:bookmarkEnd w:id="1715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6" w:name="z2000_002_17"/>
            <w:bookmarkStart w:id="1717" w:name="z2000_002_17"/>
            <w:bookmarkEnd w:id="171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8" w:name="z2000_002_18"/>
            <w:bookmarkStart w:id="1719" w:name="z2000_002_18"/>
            <w:bookmarkEnd w:id="171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0" w:name="z2000_002_19"/>
            <w:bookmarkStart w:id="1721" w:name="z2000_002_19"/>
            <w:bookmarkEnd w:id="1721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2" w:name="z2000_002_20"/>
            <w:bookmarkStart w:id="1723" w:name="z2000_002_20"/>
            <w:bookmarkEnd w:id="172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4" w:name="z2000_002_21"/>
            <w:bookmarkStart w:id="1725" w:name="z2000_002_21"/>
            <w:bookmarkEnd w:id="1725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6" w:name="z2000_002_22"/>
            <w:bookmarkStart w:id="1727" w:name="z2000_002_22"/>
            <w:bookmarkEnd w:id="172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8" w:name="z2000_002_23"/>
            <w:bookmarkStart w:id="1729" w:name="z2000_002_23"/>
            <w:bookmarkEnd w:id="1729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0" w:name="z2000_002_24"/>
            <w:bookmarkStart w:id="1731" w:name="z2000_002_24"/>
            <w:bookmarkEnd w:id="1731"/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auto" w:line="216"/>
              <w:ind w:left="3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явлением микобактериальной инфек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2" w:name="z2000_021_16"/>
            <w:bookmarkStart w:id="1733" w:name="z2000_021_16"/>
            <w:bookmarkEnd w:id="1733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4" w:name="z2000_021_17"/>
            <w:bookmarkStart w:id="1735" w:name="z2000_021_17"/>
            <w:bookmarkEnd w:id="173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6" w:name="z2000_021_18"/>
            <w:bookmarkStart w:id="1737" w:name="z2000_021_18"/>
            <w:bookmarkEnd w:id="173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8" w:name="z2000_021_19"/>
            <w:bookmarkStart w:id="1739" w:name="z2000_021_19"/>
            <w:bookmarkEnd w:id="1739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0" w:name="z2000_021_20"/>
            <w:bookmarkStart w:id="1741" w:name="z2000_021_20"/>
            <w:bookmarkEnd w:id="174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2" w:name="z2000_021_21"/>
            <w:bookmarkStart w:id="1743" w:name="z2000_021_21"/>
            <w:bookmarkEnd w:id="1743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4" w:name="z2000_021_22"/>
            <w:bookmarkStart w:id="1745" w:name="z2000_021_22"/>
            <w:bookmarkEnd w:id="174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6" w:name="z2000_021_23"/>
            <w:bookmarkStart w:id="1747" w:name="z2000_021_23"/>
            <w:bookmarkEnd w:id="1747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8" w:name="z2000_021_24"/>
            <w:bookmarkStart w:id="1749" w:name="z2000_021_24"/>
            <w:bookmarkEnd w:id="1749"/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оявлениями множественных инфекц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0" w:name="z2000_022_16"/>
            <w:bookmarkStart w:id="1751" w:name="z2000_022_16"/>
            <w:bookmarkEnd w:id="1751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2" w:name="z2000_022_17"/>
            <w:bookmarkStart w:id="1753" w:name="z2000_022_17"/>
            <w:bookmarkEnd w:id="175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4" w:name="z2000_022_18"/>
            <w:bookmarkStart w:id="1755" w:name="z2000_022_18"/>
            <w:bookmarkEnd w:id="175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6" w:name="z2000_022_19"/>
            <w:bookmarkStart w:id="1757" w:name="z2000_022_19"/>
            <w:bookmarkEnd w:id="1757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8" w:name="z2000_022_20"/>
            <w:bookmarkStart w:id="1759" w:name="z2000_022_20"/>
            <w:bookmarkEnd w:id="175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0" w:name="z2000_022_21"/>
            <w:bookmarkStart w:id="1761" w:name="z2000_022_21"/>
            <w:bookmarkEnd w:id="1761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2" w:name="z2000_022_22"/>
            <w:bookmarkStart w:id="1763" w:name="z2000_022_22"/>
            <w:bookmarkEnd w:id="176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4" w:name="z2000_022_23"/>
            <w:bookmarkStart w:id="1765" w:name="z2000_022_23"/>
            <w:bookmarkEnd w:id="1765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6" w:name="z2000_022_24"/>
            <w:bookmarkStart w:id="1767" w:name="z2000_022_24"/>
            <w:bookmarkEnd w:id="1767"/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являющейся в виде злокачествен</w:t>
              <w:br/>
              <w:t xml:space="preserve">  ных новообразова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8" w:name="z2000_003_16"/>
            <w:bookmarkStart w:id="1769" w:name="z2000_003_16"/>
            <w:bookmarkEnd w:id="1769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0" w:name="z2000_003_17"/>
            <w:bookmarkStart w:id="1771" w:name="z2000_003_17"/>
            <w:bookmarkEnd w:id="177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2" w:name="z2000_003_18"/>
            <w:bookmarkStart w:id="1773" w:name="z2000_003_18"/>
            <w:bookmarkEnd w:id="177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4" w:name="z2000_003_19"/>
            <w:bookmarkStart w:id="1775" w:name="z2000_003_19"/>
            <w:bookmarkEnd w:id="1775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6" w:name="z2000_003_20"/>
            <w:bookmarkStart w:id="1777" w:name="z2000_003_20"/>
            <w:bookmarkEnd w:id="177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8" w:name="z2000_003_21"/>
            <w:bookmarkStart w:id="1779" w:name="z2000_003_21"/>
            <w:bookmarkEnd w:id="1779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0" w:name="z2000_003_22"/>
            <w:bookmarkStart w:id="1781" w:name="z2000_003_22"/>
            <w:bookmarkEnd w:id="178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2" w:name="z2000_003_23"/>
            <w:bookmarkStart w:id="1783" w:name="z2000_003_23"/>
            <w:bookmarkEnd w:id="1783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4" w:name="z2000_003_24"/>
            <w:bookmarkStart w:id="1785" w:name="z2000_003_24"/>
            <w:bookmarkEnd w:id="1785"/>
          </w:p>
        </w:tc>
      </w:tr>
      <w:tr>
        <w:trPr>
          <w:trHeight w:val="49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являющейся в виде других</w:t>
              <w:br/>
              <w:t xml:space="preserve">  уточненных заболева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6" w:name="z2000_004_16"/>
            <w:bookmarkStart w:id="1787" w:name="z2000_004_16"/>
            <w:bookmarkEnd w:id="1787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8" w:name="z2000_004_17"/>
            <w:bookmarkStart w:id="1789" w:name="z2000_004_17"/>
            <w:bookmarkEnd w:id="178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0" w:name="z2000_004_18"/>
            <w:bookmarkStart w:id="1791" w:name="z2000_004_18"/>
            <w:bookmarkEnd w:id="179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2" w:name="z2000_004_19"/>
            <w:bookmarkStart w:id="1793" w:name="z2000_004_19"/>
            <w:bookmarkEnd w:id="1793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4" w:name="z2000_004_20"/>
            <w:bookmarkStart w:id="1795" w:name="z2000_004_20"/>
            <w:bookmarkEnd w:id="179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6" w:name="z2000_004_21"/>
            <w:bookmarkStart w:id="1797" w:name="z2000_004_21"/>
            <w:bookmarkEnd w:id="1797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8" w:name="z2000_004_22"/>
            <w:bookmarkStart w:id="1799" w:name="z2000_004_22"/>
            <w:bookmarkEnd w:id="179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0" w:name="z2000_004_23"/>
            <w:bookmarkStart w:id="1801" w:name="z2000_004_23"/>
            <w:bookmarkEnd w:id="1801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2" w:name="z2000_004_24"/>
            <w:bookmarkStart w:id="1803" w:name="z2000_004_24"/>
            <w:bookmarkEnd w:id="1803"/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с проявлениями множественных болезн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4" w:name="z2000_041_16"/>
            <w:bookmarkStart w:id="1805" w:name="z2000_041_16"/>
            <w:bookmarkEnd w:id="1805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6" w:name="z2000_041_17"/>
            <w:bookmarkStart w:id="1807" w:name="z2000_041_17"/>
            <w:bookmarkEnd w:id="180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8" w:name="z2000_041_18"/>
            <w:bookmarkStart w:id="1809" w:name="z2000_041_18"/>
            <w:bookmarkEnd w:id="180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0" w:name="z2000_041_19"/>
            <w:bookmarkStart w:id="1811" w:name="z2000_041_19"/>
            <w:bookmarkEnd w:id="1811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2" w:name="z2000_041_20"/>
            <w:bookmarkStart w:id="1813" w:name="z2000_041_20"/>
            <w:bookmarkEnd w:id="181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4" w:name="z2000_041_21"/>
            <w:bookmarkStart w:id="1815" w:name="z2000_041_21"/>
            <w:bookmarkEnd w:id="1815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6" w:name="z2000_041_22"/>
            <w:bookmarkStart w:id="1817" w:name="z2000_041_22"/>
            <w:bookmarkEnd w:id="181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8" w:name="z2000_041_23"/>
            <w:bookmarkStart w:id="1819" w:name="z2000_041_23"/>
            <w:bookmarkEnd w:id="1819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0" w:name="z2000_041_24"/>
            <w:bookmarkStart w:id="1821" w:name="z2000_041_24"/>
            <w:bookmarkEnd w:id="1821"/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роявляющейся в виде других  состояний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2" w:name="z2000_005_16"/>
            <w:bookmarkStart w:id="1823" w:name="z2000_005_16"/>
            <w:bookmarkEnd w:id="1823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4" w:name="z2000_005_17"/>
            <w:bookmarkStart w:id="1825" w:name="z2000_005_17"/>
            <w:bookmarkEnd w:id="182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6" w:name="z2000_005_18"/>
            <w:bookmarkStart w:id="1827" w:name="z2000_005_18"/>
            <w:bookmarkEnd w:id="182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8" w:name="z2000_005_19"/>
            <w:bookmarkStart w:id="1829" w:name="z2000_005_19"/>
            <w:bookmarkEnd w:id="1829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0" w:name="z2000_005_20"/>
            <w:bookmarkStart w:id="1831" w:name="z2000_005_20"/>
            <w:bookmarkEnd w:id="183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2" w:name="z2000_005_21"/>
            <w:bookmarkStart w:id="1833" w:name="z2000_005_21"/>
            <w:bookmarkEnd w:id="1833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4" w:name="z2000_005_22"/>
            <w:bookmarkStart w:id="1835" w:name="z2000_005_22"/>
            <w:bookmarkEnd w:id="183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6" w:name="z2000_005_23"/>
            <w:bookmarkStart w:id="1837" w:name="z2000_005_23"/>
            <w:bookmarkEnd w:id="1837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8" w:name="z2000_005_24"/>
            <w:bookmarkStart w:id="1839" w:name="z2000_005_24"/>
            <w:bookmarkEnd w:id="1839"/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являющейся болезнью, вызванной</w:t>
              <w:br/>
              <w:t xml:space="preserve">  ВИЧ, неуточненно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0" w:name="z2000_006_16"/>
            <w:bookmarkStart w:id="1841" w:name="z2000_006_16"/>
            <w:bookmarkEnd w:id="1841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2" w:name="z2000_006_17"/>
            <w:bookmarkStart w:id="1843" w:name="z2000_006_17"/>
            <w:bookmarkEnd w:id="184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4" w:name="z2000_006_18"/>
            <w:bookmarkStart w:id="1845" w:name="z2000_006_18"/>
            <w:bookmarkEnd w:id="184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6" w:name="z2000_006_19"/>
            <w:bookmarkStart w:id="1847" w:name="z2000_006_19"/>
            <w:bookmarkEnd w:id="1847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8" w:name="z2000_006_20"/>
            <w:bookmarkStart w:id="1849" w:name="z2000_006_20"/>
            <w:bookmarkEnd w:id="184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0" w:name="z2000_006_21"/>
            <w:bookmarkStart w:id="1851" w:name="z2000_006_21"/>
            <w:bookmarkEnd w:id="1851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2" w:name="z2000_006_22"/>
            <w:bookmarkStart w:id="1853" w:name="z2000_006_22"/>
            <w:bookmarkEnd w:id="185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4" w:name="z2000_006_23"/>
            <w:bookmarkStart w:id="1855" w:name="z2000_006_23"/>
            <w:bookmarkEnd w:id="1855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6" w:name="z2000_006_24"/>
            <w:bookmarkStart w:id="1857" w:name="z2000_006_24"/>
            <w:bookmarkEnd w:id="1857"/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1: иностранных гражда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8" w:name="z2000_007_16"/>
            <w:bookmarkStart w:id="1859" w:name="z2000_007_16"/>
            <w:bookmarkEnd w:id="1859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0" w:name="z2000_007_17"/>
            <w:bookmarkStart w:id="1861" w:name="z2000_007_17"/>
            <w:bookmarkEnd w:id="186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2" w:name="z2000_007_18"/>
            <w:bookmarkStart w:id="1863" w:name="z2000_007_18"/>
            <w:bookmarkEnd w:id="186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4" w:name="z2000_007_19"/>
            <w:bookmarkStart w:id="1865" w:name="z2000_007_19"/>
            <w:bookmarkEnd w:id="1865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6" w:name="z2000_007_20"/>
            <w:bookmarkStart w:id="1867" w:name="z2000_007_20"/>
            <w:bookmarkEnd w:id="186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8" w:name="z2000_007_21"/>
            <w:bookmarkStart w:id="1869" w:name="z2000_007_21"/>
            <w:bookmarkEnd w:id="1869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0" w:name="z2000_007_22"/>
            <w:bookmarkStart w:id="1871" w:name="z2000_007_22"/>
            <w:bookmarkEnd w:id="187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2" w:name="z2000_007_23"/>
            <w:bookmarkStart w:id="1873" w:name="z2000_007_23"/>
            <w:bookmarkEnd w:id="1873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4" w:name="z2000_007_24"/>
            <w:bookmarkStart w:id="1875" w:name="z2000_007_24"/>
            <w:bookmarkEnd w:id="1875"/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имеющих вид на 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жительств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6" w:name="z2000_071_16"/>
            <w:bookmarkStart w:id="1877" w:name="z2000_071_16"/>
            <w:bookmarkEnd w:id="1877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8" w:name="z2000_071_17"/>
            <w:bookmarkStart w:id="1879" w:name="z2000_071_17"/>
            <w:bookmarkEnd w:id="187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0" w:name="z2000_071_18"/>
            <w:bookmarkStart w:id="1881" w:name="z2000_071_18"/>
            <w:bookmarkEnd w:id="188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2" w:name="z2000_071_19"/>
            <w:bookmarkStart w:id="1883" w:name="z2000_071_19"/>
            <w:bookmarkEnd w:id="1883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4" w:name="z2000_071_20"/>
            <w:bookmarkStart w:id="1885" w:name="z2000_071_20"/>
            <w:bookmarkEnd w:id="188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6" w:name="z2000_071_21"/>
            <w:bookmarkStart w:id="1887" w:name="z2000_071_21"/>
            <w:bookmarkEnd w:id="1887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8" w:name="z2000_071_22"/>
            <w:bookmarkStart w:id="1889" w:name="z2000_071_22"/>
            <w:bookmarkEnd w:id="188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0" w:name="z2000_071_23"/>
            <w:bookmarkStart w:id="1891" w:name="z2000_071_23"/>
            <w:bookmarkEnd w:id="1891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2" w:name="z2000_071_24"/>
            <w:bookmarkStart w:id="1893" w:name="z2000_071_24"/>
            <w:bookmarkEnd w:id="1893"/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азрешение на временное</w:t>
            </w:r>
          </w:p>
          <w:p>
            <w:pPr>
              <w:pStyle w:val="Normal"/>
              <w:spacing w:lineRule="auto" w:line="216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проживание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4" w:name="z2000_072_16"/>
            <w:bookmarkStart w:id="1895" w:name="z2000_072_16"/>
            <w:bookmarkEnd w:id="1895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6" w:name="z2000_072_17"/>
            <w:bookmarkStart w:id="1897" w:name="z2000_072_17"/>
            <w:bookmarkEnd w:id="189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8" w:name="z2000_072_18"/>
            <w:bookmarkStart w:id="1899" w:name="z2000_072_18"/>
            <w:bookmarkEnd w:id="189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0" w:name="z2000_072_19"/>
            <w:bookmarkStart w:id="1901" w:name="z2000_072_19"/>
            <w:bookmarkEnd w:id="1901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2" w:name="z2000_072_20"/>
            <w:bookmarkStart w:id="1903" w:name="z2000_072_20"/>
            <w:bookmarkEnd w:id="190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4" w:name="z2000_072_21"/>
            <w:bookmarkStart w:id="1905" w:name="z2000_072_21"/>
            <w:bookmarkEnd w:id="1905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6" w:name="z2000_072_22"/>
            <w:bookmarkStart w:id="1907" w:name="z2000_072_22"/>
            <w:bookmarkEnd w:id="190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8" w:name="z2000_072_23"/>
            <w:bookmarkStart w:id="1909" w:name="z2000_072_23"/>
            <w:bookmarkEnd w:id="1909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0" w:name="z2000_072_24"/>
            <w:bookmarkStart w:id="1911" w:name="z2000_072_24"/>
            <w:bookmarkEnd w:id="1911"/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1: мужчи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2" w:name="z2000_008_16"/>
            <w:bookmarkStart w:id="1913" w:name="z2000_008_16"/>
            <w:bookmarkEnd w:id="1913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4" w:name="z2000_008_17"/>
            <w:bookmarkStart w:id="1915" w:name="z2000_008_17"/>
            <w:bookmarkEnd w:id="191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6" w:name="z2000_008_18"/>
            <w:bookmarkStart w:id="1917" w:name="z2000_008_18"/>
            <w:bookmarkEnd w:id="191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8" w:name="z2000_008_19"/>
            <w:bookmarkStart w:id="1919" w:name="z2000_008_19"/>
            <w:bookmarkEnd w:id="1919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0" w:name="z2000_008_20"/>
            <w:bookmarkStart w:id="1921" w:name="z2000_008_20"/>
            <w:bookmarkEnd w:id="192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2" w:name="z2000_008_21"/>
            <w:bookmarkStart w:id="1923" w:name="z2000_008_21"/>
            <w:bookmarkEnd w:id="1923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4" w:name="z2000_008_22"/>
            <w:bookmarkStart w:id="1925" w:name="z2000_008_22"/>
            <w:bookmarkEnd w:id="192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6" w:name="z2000_008_23"/>
            <w:bookmarkStart w:id="1927" w:name="z2000_008_23"/>
            <w:bookmarkEnd w:id="1927"/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8" w:name="z2000_008_24"/>
            <w:bookmarkStart w:id="1929" w:name="z2000_008_24"/>
            <w:bookmarkEnd w:id="1929"/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ме того, </w:t>
            </w:r>
          </w:p>
          <w:p>
            <w:pPr>
              <w:pStyle w:val="Normal"/>
              <w:spacing w:lineRule="auto" w:line="216"/>
              <w:ind w:left="3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контактных лиц с пациентами ВИЧ-инфекци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20.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30" w:name="z2000_009_16"/>
            <w:bookmarkEnd w:id="193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31" w:name="z2000_009_17"/>
            <w:bookmarkEnd w:id="193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32" w:name="z2000_009_18"/>
            <w:bookmarkEnd w:id="193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33" w:name="z2000_009_19"/>
            <w:bookmarkEnd w:id="193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34" w:name="z2000_009_20"/>
            <w:bookmarkEnd w:id="193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35" w:name="z2000_009_21"/>
            <w:bookmarkEnd w:id="1935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36" w:name="z2000_009_22"/>
            <w:bookmarkEnd w:id="1936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37" w:name="z2000_009_23"/>
            <w:bookmarkEnd w:id="193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38" w:name="z2000_009_24"/>
            <w:bookmarkEnd w:id="193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 с бессимптомным статусом, вызванным ВИ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39" w:name="z2000_010_16"/>
            <w:bookmarkEnd w:id="193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40" w:name="z2000_010_17"/>
            <w:bookmarkEnd w:id="194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41" w:name="z2000_010_18"/>
            <w:bookmarkEnd w:id="194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42" w:name="z2000_010_19"/>
            <w:bookmarkEnd w:id="194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43" w:name="z2000_010_20"/>
            <w:bookmarkEnd w:id="194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44" w:name="z2000_010_21"/>
            <w:bookmarkEnd w:id="194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45" w:name="z2000_010_22"/>
            <w:bookmarkEnd w:id="1945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46" w:name="z2000_010_23"/>
            <w:bookmarkEnd w:id="1946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947" w:name="z2000_010_24"/>
            <w:bookmarkEnd w:id="194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Результаты обследования пациентов, больных ВИЧ-инфекцией в отчетном году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>
          <w:bCs/>
          <w:sz w:val="20"/>
          <w:szCs w:val="20"/>
        </w:rPr>
        <w:t xml:space="preserve">Код по ОКЕИ: человек </w:t>
      </w:r>
      <w:r>
        <w:rPr>
          <w:rFonts w:eastAsia="Symbol" w:cs="Symbol" w:ascii="Symbol" w:hAnsi="Symbol"/>
          <w:bCs/>
          <w:sz w:val="20"/>
          <w:szCs w:val="20"/>
        </w:rPr>
        <w:t></w:t>
      </w:r>
      <w:r>
        <w:rPr>
          <w:bCs/>
          <w:sz w:val="20"/>
          <w:szCs w:val="20"/>
        </w:rPr>
        <w:t xml:space="preserve">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  <w:gridCol w:w="843"/>
        <w:gridCol w:w="980"/>
        <w:gridCol w:w="844"/>
        <w:gridCol w:w="843"/>
        <w:gridCol w:w="842"/>
        <w:gridCol w:w="842"/>
        <w:gridCol w:w="981"/>
      </w:tblGrid>
      <w:tr>
        <w:trPr>
          <w:trHeight w:val="586" w:hRule="atLeast"/>
          <w:cantSplit w:val="true"/>
        </w:trPr>
        <w:tc>
          <w:tcPr>
            <w:tcW w:w="8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нтингентов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следованных пациентов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 из числа обследованных пациентов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8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</w:tr>
      <w:tr>
        <w:trPr>
          <w:trHeight w:val="586" w:hRule="atLeast"/>
          <w:cantSplit w:val="true"/>
        </w:trPr>
        <w:tc>
          <w:tcPr>
            <w:tcW w:w="8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л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л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>
          <w:trHeight w:val="257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19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циенты, больные ВИЧ-инфекцией (код МКБ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</w:t>
            </w:r>
            <w:r>
              <w:rPr>
                <w:bCs/>
                <w:sz w:val="20"/>
                <w:szCs w:val="20"/>
              </w:rPr>
              <w:t xml:space="preserve"> 10</w:t>
            </w:r>
            <w:r>
              <w:rPr>
                <w:sz w:val="20"/>
                <w:szCs w:val="20"/>
              </w:rPr>
              <w:t xml:space="preserve"> В20-В24) (таб.2000, стр.1, гр.15), обследованные в отчетном году, всего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48" w:name="Z3000_001_03"/>
            <w:bookmarkStart w:id="1949" w:name="Z3000_001_03"/>
            <w:bookmarkEnd w:id="194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50" w:name="Z3000_001_04"/>
            <w:bookmarkStart w:id="1951" w:name="Z3000_001_04"/>
            <w:bookmarkEnd w:id="1951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52" w:name="Z3000_001_05"/>
            <w:bookmarkStart w:id="1953" w:name="Z3000_001_05"/>
            <w:bookmarkEnd w:id="195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54" w:name="Z3000_001_06"/>
            <w:bookmarkStart w:id="1955" w:name="Z3000_001_06"/>
            <w:bookmarkEnd w:id="195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56" w:name="Z3000_001_07"/>
            <w:bookmarkStart w:id="1957" w:name="Z3000_001_07"/>
            <w:bookmarkEnd w:id="1957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58" w:name="Z3000_001_08"/>
            <w:bookmarkStart w:id="1959" w:name="Z3000_001_08"/>
            <w:bookmarkEnd w:id="1959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бследовано:</w:t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для выявления:    туберкулез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60" w:name="Z3000_002_03"/>
            <w:bookmarkStart w:id="1961" w:name="Z3000_002_03"/>
            <w:bookmarkEnd w:id="196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62" w:name="Z3000_002_04"/>
            <w:bookmarkStart w:id="1963" w:name="Z3000_002_04"/>
            <w:bookmarkEnd w:id="1963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64" w:name="Z3000_002_05"/>
            <w:bookmarkStart w:id="1965" w:name="Z3000_002_05"/>
            <w:bookmarkEnd w:id="19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66" w:name="Z3000_002_06"/>
            <w:bookmarkStart w:id="1967" w:name="Z3000_002_06"/>
            <w:bookmarkEnd w:id="196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68" w:name="Z3000_002_07"/>
            <w:bookmarkStart w:id="1969" w:name="Z3000_002_07"/>
            <w:bookmarkEnd w:id="1969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70" w:name="Z3000_002_08"/>
            <w:bookmarkStart w:id="1971" w:name="Z3000_002_08"/>
            <w:bookmarkEnd w:id="1971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firstLine="11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из них: методом флюорограф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72" w:name="Z3000_021_03"/>
            <w:bookmarkStart w:id="1973" w:name="z2200_011_03"/>
            <w:bookmarkStart w:id="1974" w:name="Z3000_021_03"/>
            <w:bookmarkStart w:id="1975" w:name="z2200_011_03"/>
            <w:bookmarkEnd w:id="1974"/>
            <w:bookmarkEnd w:id="197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76" w:name="Z3000_021_04"/>
            <w:bookmarkStart w:id="1977" w:name="Z3000_021_04"/>
            <w:bookmarkEnd w:id="1977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78" w:name="Z3000_021_05"/>
            <w:bookmarkStart w:id="1979" w:name="Z3000_021_05"/>
            <w:bookmarkEnd w:id="197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80" w:name="Z3000_021_06"/>
            <w:bookmarkStart w:id="1981" w:name="Z3000_021_06"/>
            <w:bookmarkEnd w:id="19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82" w:name="Z3000_021_07"/>
            <w:bookmarkStart w:id="1983" w:name="Z3000_021_07"/>
            <w:bookmarkEnd w:id="1983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84" w:name="Z3000_021_08"/>
            <w:bookmarkStart w:id="1985" w:name="Z3000_021_08"/>
            <w:bookmarkEnd w:id="1985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firstLine="18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бактериологическими метода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86" w:name="Z3000_022_03"/>
            <w:bookmarkStart w:id="1987" w:name="z2200_012_03"/>
            <w:bookmarkStart w:id="1988" w:name="Z3000_022_03"/>
            <w:bookmarkStart w:id="1989" w:name="z2200_012_03"/>
            <w:bookmarkEnd w:id="1988"/>
            <w:bookmarkEnd w:id="198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90" w:name="Z3000_022_04"/>
            <w:bookmarkStart w:id="1991" w:name="Z3000_022_04"/>
            <w:bookmarkEnd w:id="1991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92" w:name="Z3000_022_05"/>
            <w:bookmarkStart w:id="1993" w:name="Z3000_022_05"/>
            <w:bookmarkEnd w:id="199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94" w:name="Z3000_022_06"/>
            <w:bookmarkStart w:id="1995" w:name="Z3000_022_06"/>
            <w:bookmarkEnd w:id="199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96" w:name="Z3000_022_07"/>
            <w:bookmarkStart w:id="1997" w:name="Z3000_022_07"/>
            <w:bookmarkEnd w:id="1997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98" w:name="Z3000_022_08"/>
            <w:bookmarkStart w:id="1999" w:name="Z3000_022_08"/>
            <w:bookmarkEnd w:id="1999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тита 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00" w:name="Z3000_003_03"/>
            <w:bookmarkStart w:id="2001" w:name="Z3000_003_03"/>
            <w:bookmarkEnd w:id="200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02" w:name="Z3000_003_04"/>
            <w:bookmarkStart w:id="2003" w:name="Z3000_003_04"/>
            <w:bookmarkEnd w:id="2003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04" w:name="Z3000_003_05"/>
            <w:bookmarkStart w:id="2005" w:name="Z3000_003_05"/>
            <w:bookmarkEnd w:id="200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06" w:name="Z3000_003_06"/>
            <w:bookmarkStart w:id="2007" w:name="Z3000_003_06"/>
            <w:bookmarkEnd w:id="200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08" w:name="Z3000_003_07"/>
            <w:bookmarkStart w:id="2009" w:name="Z3000_003_07"/>
            <w:bookmarkEnd w:id="2009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10" w:name="Z3000_003_08"/>
            <w:bookmarkStart w:id="2011" w:name="Z3000_003_08"/>
            <w:bookmarkEnd w:id="2011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тита 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12" w:name="Z3000_004_03"/>
            <w:bookmarkStart w:id="2013" w:name="Z3000_004_03"/>
            <w:bookmarkEnd w:id="201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14" w:name="Z3000_004_04"/>
            <w:bookmarkStart w:id="2015" w:name="Z3000_004_04"/>
            <w:bookmarkEnd w:id="2015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16" w:name="Z3000_004_05"/>
            <w:bookmarkStart w:id="2017" w:name="Z3000_004_05"/>
            <w:bookmarkEnd w:id="201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18" w:name="Z3000_004_06"/>
            <w:bookmarkStart w:id="2019" w:name="Z3000_004_06"/>
            <w:bookmarkEnd w:id="201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20" w:name="Z3000_004_07"/>
            <w:bookmarkStart w:id="2021" w:name="Z3000_004_07"/>
            <w:bookmarkEnd w:id="2021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22" w:name="Z3000_004_08"/>
            <w:bookmarkStart w:id="2023" w:name="Z3000_004_08"/>
            <w:bookmarkEnd w:id="2023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екций, передающихся преимущественно половым путем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24" w:name="Z3000_005_03"/>
            <w:bookmarkStart w:id="2025" w:name="Z3000_005_03"/>
            <w:bookmarkEnd w:id="202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26" w:name="Z3000_005_04"/>
            <w:bookmarkStart w:id="2027" w:name="Z3000_005_04"/>
            <w:bookmarkEnd w:id="2027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28" w:name="Z3000_005_05"/>
            <w:bookmarkStart w:id="2029" w:name="Z3000_005_05"/>
            <w:bookmarkEnd w:id="202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30" w:name="Z3000_005_06"/>
            <w:bookmarkStart w:id="2031" w:name="Z3000_005_06"/>
            <w:bookmarkEnd w:id="203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32" w:name="Z3000_005_07"/>
            <w:bookmarkStart w:id="2033" w:name="Z3000_005_07"/>
            <w:bookmarkEnd w:id="2033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34" w:name="Z3000_005_08"/>
            <w:bookmarkStart w:id="2035" w:name="Z3000_005_08"/>
            <w:bookmarkEnd w:id="2035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томегаловирусной инфекции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36" w:name="Z3000_006_03"/>
            <w:bookmarkStart w:id="2037" w:name="Z3000_006_03"/>
            <w:bookmarkEnd w:id="203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38" w:name="Z3000_006_04"/>
            <w:bookmarkStart w:id="2039" w:name="Z3000_006_04"/>
            <w:bookmarkEnd w:id="2039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40" w:name="Z3000_006_05"/>
            <w:bookmarkStart w:id="2041" w:name="Z3000_006_05"/>
            <w:bookmarkEnd w:id="20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42" w:name="Z3000_006_06"/>
            <w:bookmarkStart w:id="2043" w:name="Z3000_006_06"/>
            <w:bookmarkEnd w:id="204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44" w:name="Z3000_006_07"/>
            <w:bookmarkStart w:id="2045" w:name="Z3000_006_07"/>
            <w:bookmarkEnd w:id="2045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46" w:name="Z3000_006_08"/>
            <w:bookmarkStart w:id="2047" w:name="Z3000_006_08"/>
            <w:bookmarkEnd w:id="2047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и, вызванной вирусом герпес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48" w:name="Z3000_007_03"/>
            <w:bookmarkStart w:id="2049" w:name="Z3000_007_03"/>
            <w:bookmarkEnd w:id="204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50" w:name="Z3000_007_04"/>
            <w:bookmarkStart w:id="2051" w:name="Z3000_007_04"/>
            <w:bookmarkEnd w:id="2051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52" w:name="Z3000_007_05"/>
            <w:bookmarkStart w:id="2053" w:name="Z3000_007_05"/>
            <w:bookmarkEnd w:id="205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54" w:name="Z3000_007_06"/>
            <w:bookmarkStart w:id="2055" w:name="Z3000_007_06"/>
            <w:bookmarkEnd w:id="205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56" w:name="Z3000_007_07"/>
            <w:bookmarkStart w:id="2057" w:name="Z3000_007_07"/>
            <w:bookmarkEnd w:id="2057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58" w:name="Z3000_007_08"/>
            <w:bookmarkStart w:id="2059" w:name="Z3000_007_08"/>
            <w:bookmarkEnd w:id="2059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оцистоз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60" w:name="Z3000_008_03"/>
            <w:bookmarkStart w:id="2061" w:name="Z3000_008_03"/>
            <w:bookmarkEnd w:id="206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62" w:name="Z3000_008_04"/>
            <w:bookmarkStart w:id="2063" w:name="Z3000_008_04"/>
            <w:bookmarkEnd w:id="2063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64" w:name="Z3000_008_05"/>
            <w:bookmarkStart w:id="2065" w:name="Z3000_008_05"/>
            <w:bookmarkEnd w:id="20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66" w:name="Z3000_008_06"/>
            <w:bookmarkStart w:id="2067" w:name="Z3000_008_06"/>
            <w:bookmarkEnd w:id="206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68" w:name="Z3000_008_07"/>
            <w:bookmarkStart w:id="2069" w:name="Z3000_008_07"/>
            <w:bookmarkEnd w:id="2069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70" w:name="Z3000_008_08"/>
            <w:bookmarkStart w:id="2071" w:name="Z3000_008_08"/>
            <w:bookmarkEnd w:id="2071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оплазмоз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72" w:name="Z3000_009_03"/>
            <w:bookmarkStart w:id="2073" w:name="Z3000_009_03"/>
            <w:bookmarkEnd w:id="207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74" w:name="Z3000_009_04"/>
            <w:bookmarkStart w:id="2075" w:name="Z3000_009_04"/>
            <w:bookmarkEnd w:id="2075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76" w:name="Z3000_009_05"/>
            <w:bookmarkStart w:id="2077" w:name="Z3000_009_05"/>
            <w:bookmarkEnd w:id="207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78" w:name="Z3000_009_06"/>
            <w:bookmarkStart w:id="2079" w:name="Z3000_009_06"/>
            <w:bookmarkEnd w:id="207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80" w:name="Z3000_009_07"/>
            <w:bookmarkStart w:id="2081" w:name="Z3000_009_07"/>
            <w:bookmarkEnd w:id="2081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82" w:name="Z3000_009_08"/>
            <w:bookmarkStart w:id="2083" w:name="Z3000_009_08"/>
            <w:bookmarkEnd w:id="2083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оз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84" w:name="Z3000_010_03"/>
            <w:bookmarkStart w:id="2085" w:name="Z3000_010_03"/>
            <w:bookmarkEnd w:id="208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86" w:name="Z3000_010_04"/>
            <w:bookmarkStart w:id="2087" w:name="Z3000_010_04"/>
            <w:bookmarkEnd w:id="2087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88" w:name="Z3000_010_05"/>
            <w:bookmarkStart w:id="2089" w:name="Z3000_010_05"/>
            <w:bookmarkEnd w:id="208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90" w:name="Z3000_010_06"/>
            <w:bookmarkStart w:id="2091" w:name="Z3000_010_06"/>
            <w:bookmarkEnd w:id="209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92" w:name="Z3000_010_07"/>
            <w:bookmarkStart w:id="2093" w:name="Z3000_010_07"/>
            <w:bookmarkEnd w:id="2093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94" w:name="Z3000_010_08"/>
            <w:bookmarkStart w:id="2095" w:name="Z3000_010_08"/>
            <w:bookmarkEnd w:id="2095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для определения: CD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96" w:name="Z3000_011_03"/>
            <w:bookmarkStart w:id="2097" w:name="Z3000_011_03"/>
            <w:bookmarkEnd w:id="209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98" w:name="Z3000_011_04"/>
            <w:bookmarkStart w:id="2099" w:name="Z3000_011_04"/>
            <w:bookmarkEnd w:id="2099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00" w:name="Z3000_011_05"/>
            <w:bookmarkStart w:id="2101" w:name="Z3000_011_05"/>
            <w:bookmarkEnd w:id="21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02" w:name="Z3000_011_06"/>
            <w:bookmarkStart w:id="2103" w:name="Z3000_011_06"/>
            <w:bookmarkEnd w:id="210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04" w:name="Z3000_011_07"/>
            <w:bookmarkStart w:id="2105" w:name="Z3000_011_07"/>
            <w:bookmarkEnd w:id="2105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06" w:name="Z3000_011_08"/>
            <w:bookmarkStart w:id="2107" w:name="Z3000_011_08"/>
            <w:bookmarkEnd w:id="2107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ой нагрузки ВИ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08" w:name="Z3000_012_03"/>
            <w:bookmarkStart w:id="2109" w:name="Z3000_012_03"/>
            <w:bookmarkEnd w:id="210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10" w:name="Z3000_012_04"/>
            <w:bookmarkStart w:id="2111" w:name="Z3000_012_04"/>
            <w:bookmarkEnd w:id="2111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12" w:name="Z3000_012_05"/>
            <w:bookmarkStart w:id="2113" w:name="Z3000_012_05"/>
            <w:bookmarkEnd w:id="211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14" w:name="Z3000_012_06"/>
            <w:bookmarkStart w:id="2115" w:name="Z3000_012_06"/>
            <w:bookmarkEnd w:id="211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16" w:name="Z3000_012_07"/>
            <w:bookmarkStart w:id="2117" w:name="Z3000_012_07"/>
            <w:bookmarkEnd w:id="2117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18" w:name="Z3000_012_08"/>
            <w:bookmarkStart w:id="2119" w:name="Z3000_012_08"/>
            <w:bookmarkEnd w:id="2119"/>
          </w:p>
        </w:tc>
      </w:tr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стентности ВИ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20" w:name="Z3000_013_03"/>
            <w:bookmarkStart w:id="2121" w:name="Z3000_013_03"/>
            <w:bookmarkEnd w:id="212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22" w:name="Z3000_013_04"/>
            <w:bookmarkStart w:id="2123" w:name="Z3000_013_04"/>
            <w:bookmarkEnd w:id="2123"/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24" w:name="Z3000_013_05"/>
            <w:bookmarkStart w:id="2125" w:name="Z3000_013_05"/>
            <w:bookmarkEnd w:id="212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26" w:name="Z3000_013_06"/>
            <w:bookmarkStart w:id="2127" w:name="Z3000_013_06"/>
            <w:bookmarkEnd w:id="212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28" w:name="Z3000_013_07"/>
            <w:bookmarkStart w:id="2129" w:name="Z3000_013_07"/>
            <w:bookmarkEnd w:id="2129"/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30" w:name="Z3000_013_08"/>
            <w:bookmarkStart w:id="2131" w:name="Z3000_013_08"/>
            <w:bookmarkEnd w:id="2131"/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1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1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260"/>
        <w:gridCol w:w="720"/>
        <w:gridCol w:w="900"/>
        <w:gridCol w:w="416"/>
        <w:gridCol w:w="5344"/>
        <w:gridCol w:w="1440"/>
        <w:gridCol w:w="304"/>
      </w:tblGrid>
      <w:tr>
        <w:trPr/>
        <w:tc>
          <w:tcPr>
            <w:tcW w:w="6948" w:type="dxa"/>
            <w:gridSpan w:val="4"/>
            <w:tcBorders/>
            <w:vAlign w:val="bottom"/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sz w:val="22"/>
                <w:szCs w:val="22"/>
              </w:rPr>
              <w:t>(3100)</w:t>
            </w:r>
            <w:r>
              <w:rPr>
                <w:sz w:val="20"/>
                <w:szCs w:val="20"/>
              </w:rPr>
              <w:t xml:space="preserve"> Число лиц, обследованных на антитела к ВИЧ в отчетном году, всего 1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32" w:name="Z3100_001_01"/>
            <w:bookmarkStart w:id="2133" w:name="Z3100_001_01"/>
            <w:bookmarkEnd w:id="2133"/>
          </w:p>
        </w:tc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из них: число лиц, у которых при исследовании крови на антитела к ВИЧ 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положительные результаты 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134" w:name="Z3100_001_02"/>
            <w:bookmarkStart w:id="2135" w:name="Z3100_001_02"/>
            <w:bookmarkEnd w:id="2135"/>
          </w:p>
        </w:tc>
        <w:tc>
          <w:tcPr>
            <w:tcW w:w="8640" w:type="dxa"/>
            <w:gridSpan w:val="5"/>
            <w:tcBorders/>
            <w:vAlign w:val="bottom"/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0"/>
                <w:szCs w:val="20"/>
              </w:rPr>
              <w:t xml:space="preserve">, в том числе (из стр.2) выявлено: пациентов больных ВИЧ-инфекцией (код МКБ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</w:t>
            </w:r>
            <w:r>
              <w:rPr>
                <w:bCs/>
                <w:sz w:val="20"/>
                <w:szCs w:val="20"/>
              </w:rPr>
              <w:t xml:space="preserve"> 10</w:t>
            </w:r>
            <w:r>
              <w:rPr>
                <w:sz w:val="20"/>
                <w:szCs w:val="20"/>
              </w:rPr>
              <w:t xml:space="preserve"> В20-В24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36" w:name="Z3100_001_03"/>
            <w:bookmarkStart w:id="2137" w:name="Z3100_001_03"/>
            <w:bookmarkEnd w:id="2137"/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</w:tr>
      <w:tr>
        <w:trPr/>
        <w:tc>
          <w:tcPr>
            <w:tcW w:w="6228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0"/>
                <w:szCs w:val="20"/>
              </w:rPr>
              <w:t xml:space="preserve">, лиц с бессимптомным инфекционным статусом (код МКБ-10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21)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38" w:name="Z3100_001_04"/>
            <w:bookmarkStart w:id="2139" w:name="Z3100_001_04"/>
            <w:bookmarkEnd w:id="2139"/>
          </w:p>
        </w:tc>
        <w:tc>
          <w:tcPr>
            <w:tcW w:w="7504" w:type="dxa"/>
            <w:gridSpan w:val="4"/>
            <w:tcBorders/>
            <w:vAlign w:val="bottom"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spacing w:before="0" w:after="120"/>
        <w:ind w:left="499" w:hanging="357"/>
        <w:jc w:val="center"/>
        <w:rPr>
          <w:sz w:val="22"/>
          <w:szCs w:val="22"/>
        </w:rPr>
      </w:pPr>
      <w:r>
        <w:rPr>
          <w:b/>
        </w:rPr>
        <w:t>Диспансерное наблюдение за пациентами, больными ВИЧ-инфекцией с проявлениями туберкулеза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(400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  <w:lang w:val="en-US"/>
        </w:rPr>
        <w:tab/>
      </w:r>
      <w:r>
        <w:rPr>
          <w:bCs/>
          <w:sz w:val="22"/>
          <w:szCs w:val="22"/>
        </w:rPr>
        <w:t xml:space="preserve"> Код по ОКЕИ: человек –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6"/>
        <w:gridCol w:w="772"/>
        <w:gridCol w:w="1544"/>
        <w:gridCol w:w="1236"/>
        <w:gridCol w:w="1853"/>
        <w:gridCol w:w="1081"/>
        <w:gridCol w:w="1854"/>
      </w:tblGrid>
      <w:tr>
        <w:trPr>
          <w:trHeight w:val="23" w:hRule="atLeast"/>
        </w:trPr>
        <w:tc>
          <w:tcPr>
            <w:tcW w:w="6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МКБ-10 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о с впервые в жизни установленным диагнозом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оит под диспансерным наблюдением на конец отчетного года</w:t>
            </w:r>
          </w:p>
        </w:tc>
      </w:tr>
      <w:tr>
        <w:trPr>
          <w:trHeight w:val="23" w:hRule="atLeast"/>
        </w:trPr>
        <w:tc>
          <w:tcPr>
            <w:tcW w:w="6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в возрасте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44 год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в возрасте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44 года</w:t>
            </w:r>
          </w:p>
        </w:tc>
      </w:tr>
      <w:tr>
        <w:trPr>
          <w:trHeight w:val="23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62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иенты, больные ВИЧ-инфекцией с проявлениями туберкулеза, всег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0.0, В20.7, В22.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40" w:name="Z4000_001_04"/>
            <w:bookmarkStart w:id="2141" w:name="Z4000_001_04"/>
            <w:bookmarkEnd w:id="2141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42" w:name="Z4000_001_05"/>
            <w:bookmarkStart w:id="2143" w:name="Z4000_001_05"/>
            <w:bookmarkEnd w:id="2143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44" w:name="Z4000_001_06"/>
            <w:bookmarkStart w:id="2145" w:name="Z4000_001_06"/>
            <w:bookmarkEnd w:id="2145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46" w:name="Z4000_001_07"/>
            <w:bookmarkStart w:id="2147" w:name="Z4000_001_07"/>
            <w:bookmarkEnd w:id="2147"/>
          </w:p>
        </w:tc>
      </w:tr>
      <w:tr>
        <w:trPr>
          <w:trHeight w:val="303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 с проявлениями туберкулез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0.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48" w:name="Z4000_002_04"/>
            <w:bookmarkStart w:id="2149" w:name="Z4000_002_04"/>
            <w:bookmarkEnd w:id="2149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50" w:name="Z4000_002_05"/>
            <w:bookmarkStart w:id="2151" w:name="Z4000_002_05"/>
            <w:bookmarkEnd w:id="2151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52" w:name="Z4000_002_06"/>
            <w:bookmarkStart w:id="2153" w:name="Z4000_002_06"/>
            <w:bookmarkEnd w:id="2153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54" w:name="Z4000_002_07"/>
            <w:bookmarkStart w:id="2155" w:name="Z4000_002_07"/>
            <w:bookmarkEnd w:id="2155"/>
          </w:p>
        </w:tc>
      </w:tr>
      <w:tr>
        <w:trPr>
          <w:trHeight w:val="322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с проявлениями туберкулеза и других инфекц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0.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56" w:name="Z4000_003_04"/>
            <w:bookmarkStart w:id="2157" w:name="Z4000_003_04"/>
            <w:bookmarkEnd w:id="2157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58" w:name="Z4000_003_05"/>
            <w:bookmarkStart w:id="2159" w:name="Z4000_003_05"/>
            <w:bookmarkEnd w:id="2159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60" w:name="Z4000_003_06"/>
            <w:bookmarkStart w:id="2161" w:name="Z4000_003_06"/>
            <w:bookmarkEnd w:id="2161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62" w:name="Z4000_003_07"/>
            <w:bookmarkStart w:id="2163" w:name="Z4000_003_07"/>
            <w:bookmarkEnd w:id="2163"/>
          </w:p>
        </w:tc>
      </w:tr>
      <w:tr>
        <w:trPr>
          <w:trHeight w:val="369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с проявлениями туберкулеза и других болезней            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2.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64" w:name="Z4000_004_04"/>
            <w:bookmarkStart w:id="2165" w:name="Z4000_004_04"/>
            <w:bookmarkEnd w:id="2165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66" w:name="Z4000_004_05"/>
            <w:bookmarkStart w:id="2167" w:name="Z4000_004_05"/>
            <w:bookmarkEnd w:id="2167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68" w:name="Z4000_004_06"/>
            <w:bookmarkStart w:id="2169" w:name="Z4000_004_06"/>
            <w:bookmarkEnd w:id="2169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70" w:name="Z4000_004_07"/>
            <w:bookmarkStart w:id="2171" w:name="Z4000_004_07"/>
            <w:bookmarkEnd w:id="2171"/>
          </w:p>
        </w:tc>
      </w:tr>
      <w:tr>
        <w:trPr>
          <w:trHeight w:val="294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числа пациентов (из стр.1): с бактериовыделением, определяемым любыми метода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trike/>
                <w:color w:val="FF0000"/>
                <w:sz w:val="20"/>
                <w:szCs w:val="20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trike/>
                <w:color w:val="FF0000"/>
                <w:sz w:val="20"/>
                <w:szCs w:val="20"/>
              </w:rPr>
            </w:pPr>
            <w:r>
              <w:rPr>
                <w:b/>
                <w:bCs/>
                <w:strike/>
                <w:color w:val="FF0000"/>
                <w:sz w:val="20"/>
                <w:szCs w:val="20"/>
              </w:rPr>
            </w:r>
            <w:bookmarkStart w:id="2172" w:name="Z4000_005_04"/>
            <w:bookmarkStart w:id="2173" w:name="Z4000_005_04"/>
            <w:bookmarkEnd w:id="2173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74" w:name="Z4000_005_05"/>
            <w:bookmarkStart w:id="2175" w:name="Z4000_005_05"/>
            <w:bookmarkEnd w:id="2175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76" w:name="Z4000_005_06"/>
            <w:bookmarkStart w:id="2177" w:name="Z4000_005_06"/>
            <w:bookmarkEnd w:id="2177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78" w:name="Z4000_005_07"/>
            <w:bookmarkStart w:id="2179" w:name="Z4000_005_07"/>
            <w:bookmarkEnd w:id="2179"/>
          </w:p>
        </w:tc>
      </w:tr>
      <w:tr>
        <w:trPr>
          <w:trHeight w:val="255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5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 (из стр.5): методом простой микроскопии мокр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80" w:name="Z4000_006_04"/>
            <w:bookmarkStart w:id="2181" w:name="Z4000_006_04"/>
            <w:bookmarkEnd w:id="2181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82" w:name="Z4000_006_05"/>
            <w:bookmarkStart w:id="2183" w:name="Z4000_006_05"/>
            <w:bookmarkEnd w:id="2183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84" w:name="Z4000_006_06"/>
            <w:bookmarkStart w:id="2185" w:name="Z4000_006_06"/>
            <w:bookmarkEnd w:id="2185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86" w:name="Z4000_006_07"/>
            <w:bookmarkStart w:id="2187" w:name="Z4000_006_07"/>
            <w:bookmarkEnd w:id="2187"/>
          </w:p>
        </w:tc>
      </w:tr>
      <w:tr>
        <w:trPr>
          <w:trHeight w:val="288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пациентов (из стр.5): </w:t>
            </w:r>
          </w:p>
          <w:p>
            <w:pPr>
              <w:pStyle w:val="Normal"/>
              <w:spacing w:lineRule="auto" w:line="216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ножественной лекарственной устойчивостью микобактерий туберкулез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88" w:name="Z4000_007_04"/>
            <w:bookmarkStart w:id="2189" w:name="Z4000_007_04"/>
            <w:bookmarkEnd w:id="2189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90" w:name="Z4000_007_05"/>
            <w:bookmarkStart w:id="2191" w:name="Z4000_007_05"/>
            <w:bookmarkEnd w:id="2191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92" w:name="Z4000_007_06"/>
            <w:bookmarkStart w:id="2193" w:name="Z4000_007_06"/>
            <w:bookmarkEnd w:id="2193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94" w:name="Z4000_007_07"/>
            <w:bookmarkStart w:id="2195" w:name="Z4000_007_07"/>
            <w:bookmarkEnd w:id="2195"/>
          </w:p>
        </w:tc>
      </w:tr>
      <w:tr>
        <w:trPr>
          <w:trHeight w:val="277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широкой лекарственной устойчивостью микобактерий туберкулез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96" w:name="Z4000_008_04"/>
            <w:bookmarkStart w:id="2197" w:name="Z4000_008_04"/>
            <w:bookmarkEnd w:id="2197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98" w:name="Z4000_008_05"/>
            <w:bookmarkStart w:id="2199" w:name="Z4000_008_05"/>
            <w:bookmarkEnd w:id="2199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00" w:name="Z4000_008_06"/>
            <w:bookmarkStart w:id="2201" w:name="Z4000_008_06"/>
            <w:bookmarkEnd w:id="2201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02" w:name="Z4000_008_07"/>
            <w:bookmarkStart w:id="2203" w:name="Z4000_008_07"/>
            <w:bookmarkEnd w:id="2203"/>
          </w:p>
        </w:tc>
      </w:tr>
      <w:tr>
        <w:trPr>
          <w:trHeight w:val="268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числа пациентов (из стр.1) обследовано на иммунный стату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04" w:name="Z4000_009_04"/>
            <w:bookmarkStart w:id="2205" w:name="Z4000_009_04"/>
            <w:bookmarkEnd w:id="2205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06" w:name="Z4000_009_05"/>
            <w:bookmarkStart w:id="2207" w:name="Z4000_009_05"/>
            <w:bookmarkEnd w:id="2207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08" w:name="Z4000_009_06"/>
            <w:bookmarkStart w:id="2209" w:name="Z4000_009_06"/>
            <w:bookmarkEnd w:id="2209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10" w:name="Z4000_009_07"/>
            <w:bookmarkStart w:id="2211" w:name="Z4000_009_07"/>
            <w:bookmarkEnd w:id="2211"/>
          </w:p>
        </w:tc>
      </w:tr>
      <w:tr>
        <w:trPr>
          <w:trHeight w:val="208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из них: имели уровень </w:t>
            </w: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>4:    более 3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12" w:name="Z4000_010_04"/>
            <w:bookmarkStart w:id="2213" w:name="Z4000_010_04"/>
            <w:bookmarkEnd w:id="2213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14" w:name="Z4000_010_05"/>
            <w:bookmarkStart w:id="2215" w:name="Z4000_010_05"/>
            <w:bookmarkEnd w:id="2215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16" w:name="Z4000_010_06"/>
            <w:bookmarkStart w:id="2217" w:name="Z4000_010_06"/>
            <w:bookmarkEnd w:id="2217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18" w:name="Z4000_010_07"/>
            <w:bookmarkStart w:id="2219" w:name="Z4000_010_07"/>
            <w:bookmarkEnd w:id="2219"/>
          </w:p>
        </w:tc>
      </w:tr>
      <w:tr>
        <w:trPr>
          <w:trHeight w:val="262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-3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20" w:name="Z4000_011_04"/>
            <w:bookmarkStart w:id="2221" w:name="Z4000_011_04"/>
            <w:bookmarkEnd w:id="2221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22" w:name="Z4000_011_05"/>
            <w:bookmarkStart w:id="2223" w:name="Z4000_011_05"/>
            <w:bookmarkEnd w:id="2223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24" w:name="Z4000_011_06"/>
            <w:bookmarkStart w:id="2225" w:name="Z4000_011_06"/>
            <w:bookmarkEnd w:id="2225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26" w:name="Z4000_011_07"/>
            <w:bookmarkStart w:id="2227" w:name="Z4000_011_07"/>
            <w:bookmarkEnd w:id="2227"/>
          </w:p>
        </w:tc>
      </w:tr>
      <w:tr>
        <w:trPr>
          <w:trHeight w:val="265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нее 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28" w:name="Z4000_012_04"/>
            <w:bookmarkStart w:id="2229" w:name="Z4000_012_04"/>
            <w:bookmarkEnd w:id="2229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30" w:name="Z4000_012_05"/>
            <w:bookmarkStart w:id="2231" w:name="Z4000_012_05"/>
            <w:bookmarkEnd w:id="2231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32" w:name="Z4000_012_06"/>
            <w:bookmarkStart w:id="2233" w:name="Z4000_012_06"/>
            <w:bookmarkEnd w:id="2233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34" w:name="Z4000_012_07"/>
            <w:bookmarkStart w:id="2235" w:name="Z4000_012_07"/>
            <w:bookmarkEnd w:id="2235"/>
          </w:p>
        </w:tc>
      </w:tr>
      <w:tr>
        <w:trPr>
          <w:trHeight w:val="284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иенты, больные ВИЧ-инфекцией с проявлениями туберкулеза, которым установлен диагноз вирусного гепатита (из стр.1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5-В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36" w:name="Z4000_013_04"/>
            <w:bookmarkStart w:id="2237" w:name="Z4000_013_04"/>
            <w:bookmarkEnd w:id="2237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38" w:name="Z4000_013_05"/>
            <w:bookmarkStart w:id="2239" w:name="Z4000_013_05"/>
            <w:bookmarkEnd w:id="2239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40" w:name="Z4000_013_06"/>
            <w:bookmarkStart w:id="2241" w:name="Z4000_013_06"/>
            <w:bookmarkEnd w:id="2241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42" w:name="Z4000_013_07"/>
            <w:bookmarkStart w:id="2243" w:name="Z4000_013_07"/>
            <w:bookmarkEnd w:id="2243"/>
          </w:p>
        </w:tc>
      </w:tr>
      <w:tr>
        <w:trPr>
          <w:trHeight w:val="273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епатит 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16, В18.0, В18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44" w:name="Z4000_014_04"/>
            <w:bookmarkStart w:id="2245" w:name="Z4000_014_04"/>
            <w:bookmarkEnd w:id="2245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46" w:name="Z4000_014_05"/>
            <w:bookmarkStart w:id="2247" w:name="Z4000_014_05"/>
            <w:bookmarkEnd w:id="2247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48" w:name="Z4000_014_06"/>
            <w:bookmarkStart w:id="2249" w:name="Z4000_014_06"/>
            <w:bookmarkEnd w:id="2249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50" w:name="Z4000_014_07"/>
            <w:bookmarkStart w:id="2251" w:name="Z4000_014_07"/>
            <w:bookmarkEnd w:id="2251"/>
          </w:p>
        </w:tc>
      </w:tr>
      <w:tr>
        <w:trPr>
          <w:trHeight w:val="278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11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тит 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17.1, В18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52" w:name="Z4000_015_04"/>
            <w:bookmarkStart w:id="2253" w:name="Z4000_015_04"/>
            <w:bookmarkEnd w:id="2253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54" w:name="Z4000_015_05"/>
            <w:bookmarkStart w:id="2255" w:name="Z4000_015_05"/>
            <w:bookmarkEnd w:id="2255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56" w:name="Z4000_015_06"/>
            <w:bookmarkStart w:id="2257" w:name="Z4000_015_06"/>
            <w:bookmarkEnd w:id="2257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58" w:name="Z4000_015_07"/>
            <w:bookmarkStart w:id="2259" w:name="Z4000_015_07"/>
            <w:bookmarkEnd w:id="2259"/>
          </w:p>
        </w:tc>
      </w:tr>
      <w:tr>
        <w:trPr>
          <w:trHeight w:val="274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рло пациентов, всего (из стр.1)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20-В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60" w:name="Z4000_016_04"/>
            <w:bookmarkStart w:id="2261" w:name="Z4000_016_04"/>
            <w:bookmarkEnd w:id="2261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62" w:name="Z4000_016_05"/>
            <w:bookmarkStart w:id="2263" w:name="Z4000_016_05"/>
            <w:bookmarkEnd w:id="2263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64" w:name="Z4000_016_06"/>
            <w:bookmarkStart w:id="2265" w:name="Z4000_016_06"/>
            <w:bookmarkEnd w:id="2265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66" w:name="Z4000_016_07"/>
            <w:bookmarkStart w:id="2267" w:name="Z4000_016_07"/>
            <w:bookmarkEnd w:id="2267"/>
          </w:p>
        </w:tc>
      </w:tr>
      <w:tr>
        <w:trPr>
          <w:trHeight w:val="279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числа пациентов (из стр.1) – мужчи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20-В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68" w:name="Z4000_017_04"/>
            <w:bookmarkStart w:id="2269" w:name="Z4000_017_04"/>
            <w:bookmarkEnd w:id="2269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70" w:name="Z4000_017_05"/>
            <w:bookmarkStart w:id="2271" w:name="Z4000_017_05"/>
            <w:bookmarkEnd w:id="2271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72" w:name="Z4000_017_06"/>
            <w:bookmarkStart w:id="2273" w:name="Z4000_017_06"/>
            <w:bookmarkEnd w:id="2273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74" w:name="Z4000_017_07"/>
            <w:bookmarkStart w:id="2275" w:name="Z4000_017_07"/>
            <w:bookmarkEnd w:id="2275"/>
          </w:p>
        </w:tc>
      </w:tr>
      <w:tr>
        <w:trPr>
          <w:trHeight w:val="283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числа пациентов (из стр.1) – городских жителе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20-В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76" w:name="Z4000_018_04"/>
            <w:bookmarkStart w:id="2277" w:name="Z4000_018_04"/>
            <w:bookmarkEnd w:id="2277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78" w:name="Z4000_018_05"/>
            <w:bookmarkStart w:id="2279" w:name="Z4000_018_05"/>
            <w:bookmarkEnd w:id="2279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80" w:name="Z4000_018_06"/>
            <w:bookmarkStart w:id="2281" w:name="Z4000_018_06"/>
            <w:bookmarkEnd w:id="2281"/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82" w:name="Z4000_018_07"/>
            <w:bookmarkStart w:id="2283" w:name="Z4000_018_07"/>
            <w:bookmarkEnd w:id="2283"/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5. Диспансерное наблюдение за беременными, роженицами и родильницами,</w:t>
      </w:r>
      <w:r>
        <w:rPr>
          <w:sz w:val="22"/>
          <w:szCs w:val="22"/>
        </w:rPr>
        <w:t xml:space="preserve"> </w:t>
      </w:r>
      <w:r>
        <w:rPr>
          <w:b/>
        </w:rPr>
        <w:t>больными ВИЧ-инфекци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(5000)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ab/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8"/>
        <w:gridCol w:w="749"/>
        <w:gridCol w:w="1649"/>
      </w:tblGrid>
      <w:tr>
        <w:trPr>
          <w:trHeight w:val="1000" w:hRule="atLeast"/>
          <w:cantSplit w:val="true"/>
        </w:trPr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показателе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оит под диспансерным наблюдением на конец отчетного года</w:t>
            </w:r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исло беременных женщин, больных ВИЧ-инфекцией  (код МКБ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</w:t>
            </w:r>
            <w:r>
              <w:rPr>
                <w:bCs/>
                <w:sz w:val="20"/>
                <w:szCs w:val="20"/>
              </w:rPr>
              <w:t xml:space="preserve"> 10</w:t>
            </w:r>
            <w:r>
              <w:rPr>
                <w:sz w:val="20"/>
                <w:szCs w:val="20"/>
              </w:rPr>
              <w:t xml:space="preserve">  В20-В24), всег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284" w:name="Z5000_001_03"/>
            <w:bookmarkStart w:id="2285" w:name="Z5000_001_03"/>
            <w:bookmarkEnd w:id="2285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женщин, больных ВИЧ-инфекцией, завершивших беременность родами в отчетном год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286" w:name="Z5000_002_03"/>
            <w:bookmarkStart w:id="2287" w:name="Z5000_002_03"/>
            <w:bookmarkEnd w:id="2287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женщин и новорожденных, получивших химиопрофилактику передачи ВИЧ-инфекции от матери к ребенку в отчетном год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288" w:name="Z5000_003_03"/>
            <w:bookmarkStart w:id="2289" w:name="Z5000_003_03"/>
            <w:bookmarkEnd w:id="2289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 во время беременност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290" w:name="Z5000_004_03"/>
            <w:bookmarkStart w:id="2291" w:name="Z5000_004_03"/>
            <w:bookmarkEnd w:id="2291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одах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292" w:name="Z5000_005_03"/>
            <w:bookmarkStart w:id="2293" w:name="Z5000_005_03"/>
            <w:bookmarkEnd w:id="2293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rPr>
                <w:sz w:val="20"/>
                <w:szCs w:val="20"/>
              </w:rPr>
            </w:pPr>
            <w:bookmarkStart w:id="2294" w:name="z2600_001_05"/>
            <w:bookmarkStart w:id="2295" w:name="z2600_001_06"/>
            <w:bookmarkStart w:id="2296" w:name="z2600_001_07"/>
            <w:bookmarkStart w:id="2297" w:name="z2600_001_08"/>
            <w:bookmarkEnd w:id="2294"/>
            <w:bookmarkEnd w:id="2295"/>
            <w:bookmarkEnd w:id="2296"/>
            <w:bookmarkEnd w:id="2297"/>
            <w:r>
              <w:rPr>
                <w:sz w:val="20"/>
                <w:szCs w:val="20"/>
              </w:rPr>
              <w:t>новорожденном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298" w:name="Z5000_006_03"/>
            <w:bookmarkStart w:id="2299" w:name="Z5000_006_03"/>
            <w:bookmarkEnd w:id="2299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jc w:val="both"/>
              <w:rPr>
                <w:sz w:val="20"/>
                <w:szCs w:val="20"/>
              </w:rPr>
            </w:pPr>
            <w:bookmarkStart w:id="2300" w:name="z2600_002_05"/>
            <w:bookmarkStart w:id="2301" w:name="z2600_002_06"/>
            <w:bookmarkStart w:id="2302" w:name="z2600_002_07"/>
            <w:bookmarkStart w:id="2303" w:name="z2600_002_08"/>
            <w:bookmarkEnd w:id="2300"/>
            <w:bookmarkEnd w:id="2301"/>
            <w:bookmarkEnd w:id="2302"/>
            <w:bookmarkEnd w:id="2303"/>
            <w:r>
              <w:rPr>
                <w:sz w:val="20"/>
                <w:szCs w:val="20"/>
              </w:rPr>
              <w:t>проведена парная (мать-ребенок) 3-х этапная химиопрофилактика ВИЧ-инфекции (во время</w:t>
            </w:r>
          </w:p>
          <w:p>
            <w:pPr>
              <w:pStyle w:val="Normal"/>
              <w:ind w:firstLine="187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менности, в родах и новорожденному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04" w:name="Z5000_007_03"/>
            <w:bookmarkStart w:id="2305" w:name="Z5000_007_03"/>
            <w:bookmarkEnd w:id="2305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еременных женщин, получивших антиретровирусную терапию (из стр.2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06" w:name="Z5000_008_03"/>
            <w:bookmarkStart w:id="2307" w:name="Z5000_008_03"/>
            <w:bookmarkEnd w:id="2307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о беременност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08" w:name="Z5000_009_03"/>
            <w:bookmarkStart w:id="2309" w:name="Z5000_009_03"/>
            <w:bookmarkEnd w:id="2309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firstLine="27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ремя беременност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10" w:name="Z5000_010_03"/>
            <w:bookmarkStart w:id="2311" w:name="Z5000_010_03"/>
            <w:bookmarkEnd w:id="2311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еременных женщин, прекративших антиретровирусную терапию после родов (нет показаний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12" w:name="Z5000_011_03"/>
            <w:bookmarkStart w:id="2313" w:name="Z5000_011_03"/>
            <w:bookmarkEnd w:id="2313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беременных, больных ВИЧ-инфекцией (В20-В24), которым проведено исследование вирусной нагруз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родами (из стр. 2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14" w:name="Z5000_012_03"/>
            <w:bookmarkStart w:id="2315" w:name="Z5000_012_03"/>
            <w:bookmarkEnd w:id="2315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(из стр.12): число беременных с вирусной нагрузкой перед родами выше порога чувствительност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16" w:name="Z5000_013_03"/>
            <w:bookmarkStart w:id="2317" w:name="Z5000_013_03"/>
            <w:bookmarkEnd w:id="2317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новорожденных, получивших химиопрофилактику тремя антиретровирусными препаратам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18" w:name="Z5000_014_03"/>
            <w:bookmarkStart w:id="2319" w:name="Z5000_014_03"/>
            <w:bookmarkEnd w:id="2319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ось живых детей от матерей больных ВИЧ-инфекцией (из стр.2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20" w:name="Z5000_015_03"/>
            <w:bookmarkStart w:id="2321" w:name="Z5000_015_03"/>
            <w:bookmarkEnd w:id="2321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, у которых подтверждено наличие ВИЧ-инфекции (В20-В24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22" w:name="Z5000_016_03"/>
            <w:bookmarkStart w:id="2323" w:name="Z5000_016_03"/>
            <w:bookmarkEnd w:id="2323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7"/>
              <w:rPr/>
            </w:pPr>
            <w:r>
              <w:rPr>
                <w:sz w:val="20"/>
                <w:szCs w:val="20"/>
              </w:rPr>
              <w:t>детей с бессимптомным инфекционным статусом (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21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24" w:name="Z5000_017_03"/>
            <w:bookmarkStart w:id="2325" w:name="Z5000_017_03"/>
            <w:bookmarkEnd w:id="2325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лось на грудном вскармливании (из стр.12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26" w:name="Z5000_018_03"/>
            <w:bookmarkStart w:id="2327" w:name="Z5000_018_03"/>
            <w:bookmarkEnd w:id="2327"/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оме того, детей (из стр.15), имевших неокончательный лабораторный результат теста на наличие ВИЧ – инфекции (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75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28" w:name="Z5000_019_03"/>
            <w:bookmarkStart w:id="2329" w:name="Z5000_019_03"/>
            <w:bookmarkEnd w:id="2329"/>
          </w:p>
        </w:tc>
      </w:tr>
    </w:tbl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spacing w:lineRule="auto" w:line="312"/>
        <w:jc w:val="both"/>
        <w:rPr/>
      </w:pPr>
      <w:r>
        <w:rPr/>
        <w:t xml:space="preserve">     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4320"/>
        <w:gridCol w:w="1260"/>
        <w:gridCol w:w="180"/>
        <w:gridCol w:w="1620"/>
        <w:gridCol w:w="4264"/>
      </w:tblGrid>
      <w:tr>
        <w:trPr/>
        <w:tc>
          <w:tcPr>
            <w:tcW w:w="8028" w:type="dxa"/>
            <w:gridSpan w:val="3"/>
            <w:tcBorders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5100</w:t>
            </w:r>
            <w:r>
              <w:rPr>
                <w:sz w:val="22"/>
                <w:szCs w:val="22"/>
              </w:rPr>
              <w:t>)</w:t>
            </w:r>
            <w:r>
              <w:rPr>
                <w:sz w:val="18"/>
                <w:szCs w:val="18"/>
              </w:rPr>
              <w:t xml:space="preserve"> Умерло в отчетном году детей, родившихся от матерей, больных ВИЧ-инфекцией, всего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30" w:name="Z5100_001_01"/>
            <w:bookmarkStart w:id="2331" w:name="Z5100_001_01"/>
            <w:bookmarkEnd w:id="2331"/>
          </w:p>
        </w:tc>
        <w:tc>
          <w:tcPr>
            <w:tcW w:w="6064" w:type="dxa"/>
            <w:gridSpan w:val="3"/>
            <w:tcBorders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, из них: детей, у которых подтверждено наличие ВИЧ- инфекци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(код МКБ </w:t>
            </w:r>
            <w:r>
              <w:rPr>
                <w:rFonts w:eastAsia="Symbol" w:cs="Symbol" w:ascii="Symbol" w:hAnsi="Symbol"/>
                <w:bCs/>
                <w:sz w:val="18"/>
                <w:szCs w:val="18"/>
              </w:rPr>
              <w:t></w:t>
            </w:r>
            <w:r>
              <w:rPr>
                <w:bCs/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</w:rPr>
              <w:t xml:space="preserve">  В20-В24) 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32" w:name="Z5100_001_02"/>
            <w:bookmarkStart w:id="2333" w:name="Z5100_001_02"/>
            <w:bookmarkEnd w:id="2333"/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, детей с бессимптомным инфекционным статусом (код МКБ-10 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21) 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34" w:name="Z5100_001_03"/>
            <w:bookmarkStart w:id="2335" w:name="Z5100_001_03"/>
            <w:bookmarkEnd w:id="2335"/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</w:tr>
    </w:tbl>
    <w:p>
      <w:pPr>
        <w:pStyle w:val="Normal"/>
        <w:spacing w:lineRule="auto" w:line="312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Результаты лечения пациентов, больных ВИЧ-инфекцией, состоящих под наблюдением медицинской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 xml:space="preserve">(6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1"/>
        <w:gridCol w:w="613"/>
        <w:gridCol w:w="1835"/>
        <w:gridCol w:w="1835"/>
        <w:gridCol w:w="1682"/>
      </w:tblGrid>
      <w:tr>
        <w:trPr>
          <w:trHeight w:val="1020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о пациентов всег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зарегистрировано пациентов с впервые в жизни установленным диагнозо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иенты, состоящие под диспансерным наблюдением на конец  отчетного года</w:t>
            </w:r>
          </w:p>
        </w:tc>
      </w:tr>
      <w:tr>
        <w:trPr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bookmarkStart w:id="2336" w:name="Z3000_004_09"/>
            <w:bookmarkEnd w:id="2336"/>
            <w:r>
              <w:rPr>
                <w:sz w:val="20"/>
                <w:szCs w:val="20"/>
              </w:rPr>
              <w:t xml:space="preserve">Число пациентов с болезнью, вызванной ВИЧ (код МКБ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</w:t>
            </w:r>
            <w:r>
              <w:rPr>
                <w:bCs/>
                <w:sz w:val="20"/>
                <w:szCs w:val="20"/>
              </w:rPr>
              <w:t xml:space="preserve"> 10</w:t>
            </w:r>
            <w:r>
              <w:rPr>
                <w:sz w:val="20"/>
                <w:szCs w:val="20"/>
              </w:rPr>
              <w:t xml:space="preserve"> В20-В24), получавших антиретровирусную терапию  (АРВТ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37" w:name="Z6000_001_03"/>
            <w:bookmarkStart w:id="2338" w:name="Z6000_001_03"/>
            <w:bookmarkEnd w:id="2338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39" w:name="Z6000_001_04"/>
            <w:bookmarkStart w:id="2340" w:name="Z6000_001_04"/>
            <w:bookmarkEnd w:id="2340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41" w:name="Z6000_001_05"/>
            <w:bookmarkStart w:id="2342" w:name="Z6000_001_05"/>
            <w:bookmarkEnd w:id="2342"/>
          </w:p>
        </w:tc>
      </w:tr>
      <w:tr>
        <w:trPr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302"/>
              <w:rPr/>
            </w:pPr>
            <w:r>
              <w:rPr>
                <w:sz w:val="20"/>
                <w:szCs w:val="20"/>
              </w:rPr>
              <w:t>в том числе: с уровнем С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4:  более 5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43" w:name="Z6000_002_03"/>
            <w:bookmarkStart w:id="2344" w:name="Z6000_002_03"/>
            <w:bookmarkEnd w:id="2344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45" w:name="Z6000_002_04"/>
            <w:bookmarkStart w:id="2346" w:name="Z6000_002_04"/>
            <w:bookmarkEnd w:id="2346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47" w:name="Z6000_002_05"/>
            <w:bookmarkStart w:id="2348" w:name="Z6000_002_05"/>
            <w:bookmarkEnd w:id="2348"/>
          </w:p>
        </w:tc>
      </w:tr>
      <w:tr>
        <w:trPr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351-5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49" w:name="Z6000_003_03"/>
            <w:bookmarkStart w:id="2350" w:name="Z6000_003_03"/>
            <w:bookmarkEnd w:id="2350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51" w:name="Z6000_003_04"/>
            <w:bookmarkStart w:id="2352" w:name="Z6000_003_04"/>
            <w:bookmarkEnd w:id="2352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53" w:name="Z6000_003_05"/>
            <w:bookmarkStart w:id="2354" w:name="Z6000_003_05"/>
            <w:bookmarkEnd w:id="2354"/>
          </w:p>
        </w:tc>
      </w:tr>
      <w:tr>
        <w:trPr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200-3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55" w:name="Z6000_004_03"/>
            <w:bookmarkStart w:id="2356" w:name="Z6000_004_03"/>
            <w:bookmarkEnd w:id="2356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57" w:name="Z6000_004_04"/>
            <w:bookmarkStart w:id="2358" w:name="Z6000_004_04"/>
            <w:bookmarkEnd w:id="2358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59" w:name="Z6000_004_05"/>
            <w:bookmarkStart w:id="2360" w:name="Z6000_004_05"/>
            <w:bookmarkEnd w:id="2360"/>
          </w:p>
        </w:tc>
      </w:tr>
      <w:tr>
        <w:trPr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50-19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61" w:name="Z6000_005_03"/>
            <w:bookmarkStart w:id="2362" w:name="Z6000_005_03"/>
            <w:bookmarkEnd w:id="2362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63" w:name="Z6000_005_04"/>
            <w:bookmarkStart w:id="2364" w:name="Z6000_005_04"/>
            <w:bookmarkEnd w:id="2364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65" w:name="Z6000_005_05"/>
            <w:bookmarkStart w:id="2366" w:name="Z6000_005_05"/>
            <w:bookmarkEnd w:id="2366"/>
          </w:p>
        </w:tc>
      </w:tr>
      <w:tr>
        <w:trPr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                         </w:t>
            </w:r>
            <w:r>
              <w:rPr>
                <w:sz w:val="20"/>
                <w:szCs w:val="20"/>
              </w:rPr>
              <w:t>менее 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67" w:name="Z6000_006_03"/>
            <w:bookmarkStart w:id="2368" w:name="Z6000_006_03"/>
            <w:bookmarkEnd w:id="2368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69" w:name="Z6000_006_04"/>
            <w:bookmarkStart w:id="2370" w:name="Z6000_006_04"/>
            <w:bookmarkEnd w:id="2370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71" w:name="Z6000_006_05"/>
            <w:bookmarkStart w:id="2372" w:name="Z6000_006_05"/>
            <w:bookmarkEnd w:id="2372"/>
          </w:p>
        </w:tc>
      </w:tr>
      <w:tr>
        <w:trPr>
          <w:trHeight w:val="271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числа пациентов с болезнью, вызванной ВИЧ, получавших АРВТ в отчетном году (из стр. 1):</w:t>
            </w:r>
          </w:p>
          <w:p>
            <w:pPr>
              <w:pStyle w:val="Normal"/>
              <w:spacing w:lineRule="exact" w:line="280"/>
              <w:ind w:firstLine="4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усная нагрузка при последнем исследовании в отчетном году ниже порога </w:t>
            </w:r>
          </w:p>
          <w:p>
            <w:pPr>
              <w:pStyle w:val="Normal"/>
              <w:spacing w:lineRule="exact" w:line="280"/>
              <w:ind w:firstLine="4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73" w:name="Z6000_007_03"/>
            <w:bookmarkStart w:id="2374" w:name="Z6000_007_03"/>
            <w:bookmarkEnd w:id="2374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75" w:name="Z6000_007_04"/>
            <w:bookmarkStart w:id="2376" w:name="Z6000_007_04"/>
            <w:bookmarkEnd w:id="2376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77" w:name="Z6000_007_05"/>
            <w:bookmarkStart w:id="2378" w:name="Z6000_007_05"/>
            <w:bookmarkEnd w:id="2378"/>
          </w:p>
        </w:tc>
      </w:tr>
      <w:tr>
        <w:trPr>
          <w:trHeight w:val="271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вали АРВТ в отчетном году, всег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79" w:name="Z6000_008_03"/>
            <w:bookmarkStart w:id="2380" w:name="Z6000_008_03"/>
            <w:bookmarkEnd w:id="2380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81" w:name="Z6000_008_04"/>
            <w:bookmarkStart w:id="2382" w:name="Z6000_008_04"/>
            <w:bookmarkEnd w:id="2382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83" w:name="Z6000_008_05"/>
            <w:bookmarkStart w:id="2384" w:name="Z6000_008_05"/>
            <w:bookmarkEnd w:id="2384"/>
          </w:p>
        </w:tc>
      </w:tr>
      <w:tr>
        <w:trPr>
          <w:trHeight w:val="271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бновили АРВТ в отчетном году после перерыва (независимо от его продолжительности), всег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85" w:name="Z6000_009_03"/>
            <w:bookmarkStart w:id="2386" w:name="Z6000_009_03"/>
            <w:bookmarkEnd w:id="2386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87" w:name="Z6000_009_04"/>
            <w:bookmarkStart w:id="2388" w:name="Z6000_009_04"/>
            <w:bookmarkEnd w:id="2388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89" w:name="Z6000_009_05"/>
            <w:bookmarkStart w:id="2390" w:name="Z6000_009_05"/>
            <w:bookmarkEnd w:id="2390"/>
          </w:p>
        </w:tc>
      </w:tr>
      <w:tr>
        <w:trPr>
          <w:trHeight w:val="271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пациентов, больных ВИЧ-инфекцией с проявлениями туберкулеза (табл. 4000, стр. 1), получили курс противотуберкулезной химиотерапии в отчетном году, всего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91" w:name="Z6000_010_03"/>
            <w:bookmarkStart w:id="2392" w:name="Z6000_010_03"/>
            <w:bookmarkEnd w:id="2392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93" w:name="Z6000_010_04"/>
            <w:bookmarkStart w:id="2394" w:name="Z6000_010_04"/>
            <w:bookmarkEnd w:id="2394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95" w:name="Z6000_010_05"/>
            <w:bookmarkStart w:id="2396" w:name="Z6000_010_05"/>
            <w:bookmarkEnd w:id="2396"/>
          </w:p>
        </w:tc>
      </w:tr>
      <w:tr>
        <w:trPr>
          <w:trHeight w:val="271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601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(из стр. 10): одновременно получали антиретровирусную терап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397" w:name="Z6000_011_03"/>
            <w:bookmarkStart w:id="2398" w:name="Z6000_011_03"/>
            <w:bookmarkEnd w:id="2398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99" w:name="Z6000_011_04"/>
            <w:bookmarkStart w:id="2400" w:name="Z6000_011_04"/>
            <w:bookmarkEnd w:id="2400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01" w:name="Z6000_011_05"/>
            <w:bookmarkStart w:id="2402" w:name="Z6000_011_05"/>
            <w:bookmarkEnd w:id="2402"/>
          </w:p>
        </w:tc>
      </w:tr>
      <w:tr>
        <w:trPr>
          <w:trHeight w:val="271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szCs w:val="20"/>
              </w:rPr>
              <w:t xml:space="preserve">Из числа обследованных пациентов, больных ВИЧ-инфекцией (код МКБ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</w:t>
            </w:r>
            <w:r>
              <w:rPr>
                <w:bCs/>
                <w:sz w:val="20"/>
                <w:szCs w:val="20"/>
              </w:rPr>
              <w:t xml:space="preserve"> 10</w:t>
            </w:r>
            <w:r>
              <w:rPr>
                <w:sz w:val="20"/>
                <w:szCs w:val="20"/>
              </w:rPr>
              <w:t xml:space="preserve">  В20-В24)</w:t>
              <w:br/>
              <w:t>(табл. 3000, стр. 1), получили курс химиопрофилактики в отчетном году:</w:t>
            </w:r>
          </w:p>
          <w:p>
            <w:pPr>
              <w:pStyle w:val="Normal"/>
              <w:spacing w:lineRule="exact" w:line="280"/>
              <w:ind w:firstLine="1451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403" w:name="Z6000_012_03"/>
            <w:bookmarkStart w:id="2404" w:name="Z6000_012_03"/>
            <w:bookmarkEnd w:id="2404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05" w:name="Z6000_012_04"/>
            <w:bookmarkStart w:id="2406" w:name="Z6000_012_04"/>
            <w:bookmarkEnd w:id="2406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07" w:name="Z6000_012_05"/>
            <w:bookmarkStart w:id="2408" w:name="Z6000_012_05"/>
            <w:bookmarkEnd w:id="2408"/>
          </w:p>
        </w:tc>
      </w:tr>
      <w:tr>
        <w:trPr>
          <w:trHeight w:val="271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оплазмоз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409" w:name="Z6000_013_03"/>
            <w:bookmarkStart w:id="2410" w:name="Z6000_013_03"/>
            <w:bookmarkEnd w:id="2410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11" w:name="Z6000_013_04"/>
            <w:bookmarkStart w:id="2412" w:name="Z6000_013_04"/>
            <w:bookmarkEnd w:id="2412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13" w:name="Z6000_013_05"/>
            <w:bookmarkStart w:id="2414" w:name="Z6000_013_05"/>
            <w:bookmarkEnd w:id="2414"/>
          </w:p>
        </w:tc>
      </w:tr>
      <w:tr>
        <w:trPr>
          <w:trHeight w:val="271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оцистной пневмон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415" w:name="Z6000_014_03"/>
            <w:bookmarkStart w:id="2416" w:name="Z6000_014_03"/>
            <w:bookmarkEnd w:id="2416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17" w:name="Z6000_014_04"/>
            <w:bookmarkStart w:id="2418" w:name="Z6000_014_04"/>
            <w:bookmarkEnd w:id="2418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19" w:name="Z6000_014_05"/>
            <w:bookmarkStart w:id="2420" w:name="Z6000_014_05"/>
            <w:bookmarkEnd w:id="2420"/>
          </w:p>
        </w:tc>
      </w:tr>
      <w:tr>
        <w:trPr>
          <w:trHeight w:val="271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ипичного микобактериоза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421" w:name="Z6000_015_03"/>
            <w:bookmarkStart w:id="2422" w:name="Z6000_015_03"/>
            <w:bookmarkEnd w:id="2422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23" w:name="Z6000_015_04"/>
            <w:bookmarkStart w:id="2424" w:name="Z6000_015_04"/>
            <w:bookmarkEnd w:id="2424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25" w:name="Z6000_015_05"/>
            <w:bookmarkStart w:id="2426" w:name="Z6000_015_05"/>
            <w:bookmarkEnd w:id="2426"/>
          </w:p>
        </w:tc>
      </w:tr>
      <w:tr>
        <w:trPr>
          <w:trHeight w:val="271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 числа обследованных пациентов, больных ВИЧ-инфекцией (код МКБ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</w:t>
            </w:r>
            <w:r>
              <w:rPr>
                <w:bCs/>
                <w:sz w:val="20"/>
                <w:szCs w:val="20"/>
              </w:rPr>
              <w:t xml:space="preserve"> 10</w:t>
            </w:r>
            <w:r>
              <w:rPr>
                <w:sz w:val="20"/>
                <w:szCs w:val="20"/>
              </w:rPr>
              <w:t xml:space="preserve"> В20-В24) (табл. 3000, стр. 1), получили лечение по поводу хронического вирусного гепатита С в отчетном год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27" w:name="Z6000_016_03"/>
            <w:bookmarkStart w:id="2428" w:name="Z6000_016_03"/>
            <w:bookmarkEnd w:id="2428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29" w:name="Z6000_016_04"/>
            <w:bookmarkStart w:id="2430" w:name="Z6000_016_04"/>
            <w:bookmarkEnd w:id="2430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31" w:name="Z6000_016_05"/>
            <w:bookmarkStart w:id="2432" w:name="Z6000_016_05"/>
            <w:bookmarkEnd w:id="2432"/>
          </w:p>
        </w:tc>
      </w:tr>
      <w:tr>
        <w:trPr>
          <w:trHeight w:val="271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 числа пациентов, больных ВИЧ-инфекцией (код МКБ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</w:t>
            </w:r>
            <w:r>
              <w:rPr>
                <w:bCs/>
                <w:sz w:val="20"/>
                <w:szCs w:val="20"/>
              </w:rPr>
              <w:t xml:space="preserve"> 10</w:t>
            </w:r>
            <w:r>
              <w:rPr>
                <w:sz w:val="20"/>
                <w:szCs w:val="20"/>
              </w:rPr>
              <w:t xml:space="preserve"> В20-В24), состоящих под наблюдением (табл. 2000, стр. 1, гр.15), госпитализированы в отчетном год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33" w:name="Z6000_017_03"/>
            <w:bookmarkStart w:id="2434" w:name="Z6000_017_03"/>
            <w:bookmarkEnd w:id="2434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35" w:name="Z6000_017_04"/>
            <w:bookmarkStart w:id="2436" w:name="Z6000_017_04"/>
            <w:bookmarkEnd w:id="2436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37" w:name="Z6000_017_05"/>
            <w:bookmarkStart w:id="2438" w:name="Z6000_017_05"/>
            <w:bookmarkEnd w:id="2438"/>
          </w:p>
        </w:tc>
      </w:tr>
      <w:tr>
        <w:trPr>
          <w:trHeight w:val="271" w:hRule="atLeast"/>
          <w:cantSplit w:val="true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(стр. 20) два и более раз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39" w:name="Z6000_018_03"/>
            <w:bookmarkStart w:id="2440" w:name="Z6000_018_03"/>
            <w:bookmarkEnd w:id="2440"/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41" w:name="Z6000_018_04"/>
            <w:bookmarkStart w:id="2442" w:name="Z6000_018_04"/>
            <w:bookmarkEnd w:id="2442"/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43" w:name="Z6000_018_05"/>
            <w:bookmarkStart w:id="2444" w:name="Z6000_018_05"/>
            <w:bookmarkEnd w:id="2444"/>
          </w:p>
        </w:tc>
      </w:tr>
    </w:tbl>
    <w:p>
      <w:pPr>
        <w:pStyle w:val="Normal"/>
        <w:spacing w:lineRule="exact" w:line="220" w:before="60" w:after="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  <w:r>
        <w:br w:type="page"/>
      </w:r>
    </w:p>
    <w:p>
      <w:pPr>
        <w:pStyle w:val="Normal"/>
        <w:spacing w:lineRule="exact" w:line="220" w:before="60" w:after="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052"/>
        <w:gridCol w:w="540"/>
        <w:gridCol w:w="1080"/>
        <w:gridCol w:w="180"/>
        <w:gridCol w:w="1080"/>
        <w:gridCol w:w="180"/>
        <w:gridCol w:w="1260"/>
        <w:gridCol w:w="360"/>
        <w:gridCol w:w="720"/>
        <w:gridCol w:w="360"/>
        <w:gridCol w:w="540"/>
        <w:gridCol w:w="360"/>
        <w:gridCol w:w="720"/>
        <w:gridCol w:w="180"/>
        <w:gridCol w:w="1080"/>
        <w:gridCol w:w="720"/>
        <w:gridCol w:w="900"/>
        <w:gridCol w:w="180"/>
        <w:gridCol w:w="180"/>
        <w:gridCol w:w="720"/>
        <w:gridCol w:w="360"/>
        <w:gridCol w:w="720"/>
        <w:gridCol w:w="1260"/>
        <w:gridCol w:w="304"/>
      </w:tblGrid>
      <w:tr>
        <w:trPr/>
        <w:tc>
          <w:tcPr>
            <w:tcW w:w="11628" w:type="dxa"/>
            <w:gridSpan w:val="18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2"/>
                <w:szCs w:val="22"/>
              </w:rPr>
              <w:t>(7000)</w:t>
            </w:r>
            <w:r>
              <w:rPr>
                <w:sz w:val="20"/>
                <w:szCs w:val="20"/>
              </w:rPr>
              <w:t xml:space="preserve"> Всего зарегистрировано лиц, в крови которых при исследовании методом  иммунного блотинга выявлены антитела к ВИЧ  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  <w:bookmarkStart w:id="2445" w:name="Z7000_001_01"/>
            <w:bookmarkStart w:id="2446" w:name="Z7000_001_01"/>
            <w:bookmarkEnd w:id="2446"/>
          </w:p>
        </w:tc>
        <w:tc>
          <w:tcPr>
            <w:tcW w:w="2644" w:type="dxa"/>
            <w:gridSpan w:val="4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,</w:t>
            </w:r>
            <w:r>
              <w:rPr>
                <w:sz w:val="20"/>
                <w:szCs w:val="20"/>
              </w:rPr>
              <w:t xml:space="preserve"> в том числе дети  0–7 лет</w:t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  <w:bookmarkStart w:id="2447" w:name="Z7000_001_02"/>
            <w:bookmarkStart w:id="2448" w:name="Z7000_001_02"/>
            <w:bookmarkEnd w:id="2448"/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 дети 8-14 лет   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  <w:bookmarkStart w:id="2449" w:name="Z7000_001_03"/>
            <w:bookmarkStart w:id="2450" w:name="Z7000_001_03"/>
            <w:bookmarkEnd w:id="2450"/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,</w:t>
            </w:r>
            <w:r>
              <w:rPr>
                <w:sz w:val="20"/>
                <w:szCs w:val="20"/>
              </w:rPr>
              <w:t xml:space="preserve"> дети  15-17 лет  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  <w:bookmarkStart w:id="2451" w:name="Z7000_001_04"/>
            <w:bookmarkStart w:id="2452" w:name="Z7000_001_04"/>
            <w:bookmarkEnd w:id="2452"/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 мужчины  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  <w:bookmarkStart w:id="2453" w:name="Z7000_001_05"/>
            <w:bookmarkStart w:id="2454" w:name="Z7000_001_05"/>
            <w:bookmarkEnd w:id="2454"/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,</w:t>
            </w:r>
            <w:r>
              <w:rPr>
                <w:sz w:val="20"/>
                <w:szCs w:val="20"/>
              </w:rPr>
              <w:t xml:space="preserve"> жители города  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  <w:bookmarkStart w:id="2455" w:name="Z7000_001_06"/>
            <w:bookmarkStart w:id="2456" w:name="Z7000_001_06"/>
            <w:bookmarkEnd w:id="2456"/>
          </w:p>
        </w:tc>
        <w:tc>
          <w:tcPr>
            <w:tcW w:w="2284" w:type="dxa"/>
            <w:gridSpan w:val="3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.</w:t>
            </w:r>
          </w:p>
        </w:tc>
      </w:tr>
      <w:tr>
        <w:trPr/>
        <w:tc>
          <w:tcPr>
            <w:tcW w:w="6768" w:type="dxa"/>
            <w:gridSpan w:val="10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Из общего числа зарегистрированных выявлены впервые в отчетном году  7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  <w:bookmarkStart w:id="2457" w:name="Z7000_001_07"/>
            <w:bookmarkStart w:id="2458" w:name="Z7000_001_07"/>
            <w:bookmarkEnd w:id="2458"/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,</w:t>
            </w:r>
            <w:r>
              <w:rPr>
                <w:sz w:val="20"/>
                <w:szCs w:val="20"/>
              </w:rPr>
              <w:t xml:space="preserve"> в том числе дети 0-7 лет  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  <w:bookmarkStart w:id="2459" w:name="Z7000_001_08"/>
            <w:bookmarkStart w:id="2460" w:name="Z7000_001_08"/>
            <w:bookmarkEnd w:id="2460"/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,</w:t>
            </w:r>
            <w:r>
              <w:rPr>
                <w:sz w:val="20"/>
                <w:szCs w:val="20"/>
              </w:rPr>
              <w:t xml:space="preserve"> дети  8-14 лет    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  <w:bookmarkStart w:id="2461" w:name="Z7000_001_09"/>
            <w:bookmarkStart w:id="2462" w:name="Z7000_001_09"/>
            <w:bookmarkEnd w:id="2462"/>
          </w:p>
        </w:tc>
        <w:tc>
          <w:tcPr>
            <w:tcW w:w="304" w:type="dxa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,</w:t>
            </w:r>
          </w:p>
        </w:tc>
      </w:tr>
      <w:tr>
        <w:trPr/>
        <w:tc>
          <w:tcPr>
            <w:tcW w:w="1908" w:type="dxa"/>
            <w:gridSpan w:val="3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, дети 15-17 лет  1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  <w:bookmarkStart w:id="2463" w:name="Z7000_001_10"/>
            <w:bookmarkStart w:id="2464" w:name="Z7000_001_10"/>
            <w:bookmarkEnd w:id="2464"/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,</w:t>
            </w:r>
            <w:r>
              <w:rPr>
                <w:sz w:val="20"/>
                <w:szCs w:val="20"/>
              </w:rPr>
              <w:t xml:space="preserve"> мужчины  1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  <w:bookmarkStart w:id="2465" w:name="Z7000_001_11"/>
            <w:bookmarkStart w:id="2466" w:name="Z7000_001_11"/>
            <w:bookmarkEnd w:id="2466"/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,</w:t>
            </w:r>
            <w:r>
              <w:rPr>
                <w:sz w:val="20"/>
                <w:szCs w:val="20"/>
              </w:rPr>
              <w:t xml:space="preserve"> жители города  1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  <w:bookmarkStart w:id="2467" w:name="Z7000_001_12"/>
            <w:bookmarkStart w:id="2468" w:name="Z7000_001_12"/>
            <w:bookmarkEnd w:id="2468"/>
          </w:p>
        </w:tc>
        <w:tc>
          <w:tcPr>
            <w:tcW w:w="6424" w:type="dxa"/>
            <w:gridSpan w:val="10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b/>
          <w:b/>
          <w:lang w:val="en-US"/>
        </w:rPr>
      </w:pPr>
      <w:r>
        <w:rPr>
          <w:b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b/>
          <w:b/>
          <w:sz w:val="22"/>
          <w:szCs w:val="22"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Форма федерального статистического наблюдения № 61 «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ведения о болезни, вызванной вирусом иммунодефицита человека» (далее - Форма) составляется всеми медицинскими организациями, </w:t>
      </w:r>
      <w:r>
        <w:rPr/>
        <w:t xml:space="preserve">осуществляющие диспансерное </w:t>
      </w:r>
      <w:r>
        <w:rPr>
          <w:color w:val="000000"/>
        </w:rPr>
        <w:t xml:space="preserve">наблюдение за пациентами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ВИЧ-инфекцией, контактными лицами и вирусоносителя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Форма предоставляется за год в целом по каждой медицинской организации органу местного самоуправления, осуществляющему полномочия  в сфере охраны здоровья, 20 января года, следующего за отчетным периодом.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рган местного самоуправления, осуществляющий полномочия  в сфере охраны здоровья, представляет Форму по каждой подведомственной организации  в орган исполнительной власти субъекта Российской Федерации, осуществляющий полномочия в сфере охраны здоровья, до 20 февраля.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водную Форму по субъекту Российской Федерации за отчетный год, подписанную  руководителем органа исполнительной власти субъекта Российской Федерации, осуществляющим полномочия  в сфере охраны здоровья, на бумажном и электронном носителе, предоставляют Минздраву России в установленные графиком Минздрава России сроки до 20 март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 наличии у юридического лица обособленных подразделений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 (в том числе в обособленных подразделениях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Медицинские организации, имеющие подразделения и филиалы, </w:t>
      </w:r>
      <w:r>
        <w:rPr/>
        <w:t xml:space="preserve">осуществляющие диспансерное </w:t>
      </w:r>
      <w:r>
        <w:rPr>
          <w:color w:val="000000"/>
        </w:rPr>
        <w:t xml:space="preserve">наблюдение за пациентами </w:t>
      </w:r>
      <w:r>
        <w:rPr>
          <w:color w:val="000000"/>
          <w:lang w:val="en-US"/>
        </w:rPr>
        <w:t>c</w:t>
      </w:r>
      <w:r>
        <w:rPr>
          <w:color w:val="000000"/>
        </w:rPr>
        <w:br/>
        <w:t xml:space="preserve">ВИЧ-инфекцией, контактными лицами и вирусоносителями, составляют только одну Форму за всю организацию в целом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и составлении Формы для отнесения заболеваний к той или иной нозологической форме, следует руководствоваться заключительным клиническим диагнозом, а в случае смерти – первоначальной причиной смерти и их кодами по МКБ-10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</w:t>
      </w:r>
    </w:p>
    <w:p>
      <w:pPr>
        <w:pStyle w:val="Normal"/>
        <w:spacing w:lineRule="exact" w:line="240"/>
        <w:ind w:left="-284" w:right="142" w:firstLine="720"/>
        <w:jc w:val="both"/>
        <w:rPr/>
      </w:pPr>
      <w:r>
        <w:rPr>
          <w:vertAlign w:val="superscript"/>
        </w:rPr>
        <w:t>1</w:t>
      </w:r>
      <w:r>
        <w:rPr/>
        <w:t xml:space="preserve"> Примечание.</w:t>
      </w:r>
    </w:p>
    <w:p>
      <w:pPr>
        <w:pStyle w:val="Normal"/>
        <w:ind w:firstLine="436"/>
        <w:jc w:val="both"/>
        <w:rPr>
          <w:b/>
          <w:b/>
        </w:rPr>
      </w:pPr>
      <w:r>
        <w:rPr/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2 ст. 11 Налогового кодекса Российской Федерации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Таблица 1000 содержит информацию о числе пациентов с впервые в жизни установленным диагнозом ВИЧ-инфекции, числе контактных </w:t>
      </w:r>
      <w:r>
        <w:rPr/>
        <w:t>лиц и вирусоносителей по пятилетним возрастным группировкам.</w:t>
      </w:r>
    </w:p>
    <w:p>
      <w:pPr>
        <w:pStyle w:val="Normal"/>
        <w:ind w:firstLine="709"/>
        <w:jc w:val="both"/>
        <w:rPr/>
      </w:pPr>
      <w:r>
        <w:rPr/>
        <w:t>В таблицу 2000 включают сведения о движении пациентов, больных ВИЧ-инфекцией, контактных лиц с больными ВИЧ-инфекцией и лиц с бессимптомным статусом, состоящих под наблюдением данной медицинской организации, и клинические стадии ВИЧ-инфекции. Графа 4 таблицы 2000 равна сумме граф 16-24 по всем строкам.</w:t>
      </w:r>
    </w:p>
    <w:p>
      <w:pPr>
        <w:pStyle w:val="Normal"/>
        <w:ind w:firstLine="709"/>
        <w:rPr/>
      </w:pPr>
      <w:r>
        <w:rPr/>
        <w:t>Таблица 3000 содержит сведения о результатах обследования пациентов, больных ВИЧ-инфекцией в отчетном году.</w:t>
      </w:r>
    </w:p>
    <w:p>
      <w:pPr>
        <w:pStyle w:val="Normal"/>
        <w:ind w:firstLine="709"/>
        <w:rPr/>
      </w:pPr>
      <w:r>
        <w:rPr/>
        <w:t>Число лиц, обследованных на антитела к ВИЧ в отчетном году, и результаты этих исследований показывают в таблице 3100.</w:t>
      </w:r>
    </w:p>
    <w:p>
      <w:pPr>
        <w:pStyle w:val="Normal"/>
        <w:ind w:left="502" w:hanging="0"/>
        <w:rPr/>
      </w:pPr>
      <w:r>
        <w:rPr/>
        <w:t xml:space="preserve">    </w:t>
      </w:r>
      <w:r>
        <w:rPr/>
        <w:t>Таблица 4000 включает информацию о диспансерном наблюдении за пациентами, больными ВИЧ-инфекцией с проявлениями туберкулеза.</w:t>
      </w:r>
    </w:p>
    <w:p>
      <w:pPr>
        <w:pStyle w:val="Normal"/>
        <w:rPr/>
      </w:pPr>
      <w:r>
        <w:rPr/>
        <w:t xml:space="preserve">В строку 16 таблицы 4000 включают случаи смерти пациентов, первоначальной причиной смерти которых являлась ВИЧ-инфекция. </w:t>
      </w:r>
    </w:p>
    <w:p>
      <w:pPr>
        <w:pStyle w:val="Normal"/>
        <w:ind w:firstLine="502"/>
        <w:rPr/>
      </w:pPr>
      <w:r>
        <w:rPr/>
        <w:t xml:space="preserve">    </w:t>
      </w:r>
      <w:r>
        <w:rPr/>
        <w:t>Таблица 5000 содержит сведения о диспансерном наблюдении за беременными, роженицами и родильницами,</w:t>
      </w:r>
      <w:r>
        <w:rPr>
          <w:sz w:val="22"/>
          <w:szCs w:val="22"/>
        </w:rPr>
        <w:t xml:space="preserve"> </w:t>
      </w:r>
      <w:r>
        <w:rPr/>
        <w:t>больными ВИЧ-инфекцией.</w:t>
      </w:r>
    </w:p>
    <w:p>
      <w:pPr>
        <w:pStyle w:val="Normal"/>
        <w:ind w:firstLine="709"/>
        <w:rPr/>
      </w:pPr>
      <w:r>
        <w:rPr/>
        <w:t>Сведения о числе умерших в отчетном году детей, родившихся от матерей, больных ВИЧ-инфекцией, показывают в таблице 5100.</w:t>
      </w:r>
    </w:p>
    <w:p>
      <w:pPr>
        <w:pStyle w:val="Normal"/>
        <w:ind w:firstLine="709"/>
        <w:rPr/>
      </w:pPr>
      <w:r>
        <w:rPr>
          <w:color w:val="000000"/>
        </w:rPr>
        <w:t>Таблица 6000 включает р</w:t>
      </w:r>
      <w:r>
        <w:rPr/>
        <w:t>езультаты лечения пациентов, больных ВИЧ-инфекцией, состоящих под наблюдением медицинской организации.</w:t>
      </w:r>
    </w:p>
    <w:p>
      <w:pPr>
        <w:pStyle w:val="Normal"/>
        <w:ind w:firstLine="709"/>
        <w:rPr>
          <w:color w:val="000000"/>
        </w:rPr>
      </w:pPr>
      <w:r>
        <w:rPr/>
        <w:t>В таблицу 7000 включают лиц, в крови которых при исследовании методом иммунного блотинга выявлены антитела к ВИЧ, по возрасту, полу и в городской местности и, соответственно, число выявленных впервые в отчетном году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аполненная Форма подписывается руководителем медицинской организации и заверяется круглой печатью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2579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  <w:num w:numId="6">
    <w:abstractNumId w:val="4"/>
    <w:lvlOverride w:ilvl="0">
      <w:startOverride w:val="4"/>
    </w:lvlOverride>
  </w:num>
  <w:num w:numId="7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sz w:val="24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">
    <w:name w:val="Основной текст 2"/>
    <w:basedOn w:val="Normal"/>
    <w:qFormat/>
    <w:pPr>
      <w:jc w:val="center"/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5:54:00Z</dcterms:created>
  <dc:creator>na</dc:creator>
  <dc:description/>
  <cp:keywords/>
  <dc:language>en-US</dc:language>
  <cp:lastModifiedBy>Елена Александровна Бронникова</cp:lastModifiedBy>
  <cp:lastPrinted>2007-12-20T16:59:00Z</cp:lastPrinted>
  <dcterms:modified xsi:type="dcterms:W3CDTF">2017-12-26T08:16:00Z</dcterms:modified>
  <cp:revision>138</cp:revision>
  <dc:subject/>
  <dc:title>ФЕДЕРАЛЬНОЕ ГОСУДАРСТВЕННОЕ СТАТИСТИЧЕСКОЕ НАБЛЮДЕНИЕ</dc:title>
</cp:coreProperties>
</file>