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6095"/>
        <w:gridCol w:w="709"/>
        <w:gridCol w:w="5224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ЬНЫХ  ТУБЕРКУЛЕЗОМ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2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120"/>
              <w:rPr/>
            </w:pPr>
            <w:r>
              <w:rPr>
                <w:b/>
                <w:bCs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977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5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Контингенты больных активным туберкулезом, состоящих под наблюдением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анного лечебно-профилактического учреждения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</w:rPr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429"/>
        <w:gridCol w:w="1214"/>
        <w:gridCol w:w="1215"/>
        <w:gridCol w:w="1215"/>
        <w:gridCol w:w="1214"/>
        <w:gridCol w:w="1215"/>
        <w:gridCol w:w="12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уберкуле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на учет в отчетном году больных с впервые в жизни установленным диагнозом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ингенты боль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; А16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6.0-А16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фазе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7; А18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-А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4"/>
              </w:rPr>
              <w:t xml:space="preserve">А15-А19 и В20.0 – 23.0; </w:t>
            </w:r>
            <w:r>
              <w:rPr>
                <w:sz w:val="18"/>
                <w:szCs w:val="14"/>
                <w:lang w:val="en-US"/>
              </w:rPr>
              <w:t>Z</w:t>
            </w:r>
            <w:r>
              <w:rPr>
                <w:sz w:val="18"/>
                <w:szCs w:val="14"/>
              </w:rPr>
              <w:t xml:space="preserve"> 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Код по ОКЕИ: человек - 792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127"/>
        <w:gridCol w:w="576"/>
        <w:gridCol w:w="715"/>
        <w:gridCol w:w="141"/>
        <w:gridCol w:w="1276"/>
        <w:gridCol w:w="284"/>
        <w:gridCol w:w="567"/>
        <w:gridCol w:w="425"/>
        <w:gridCol w:w="281"/>
        <w:gridCol w:w="144"/>
        <w:gridCol w:w="554"/>
        <w:gridCol w:w="574"/>
        <w:gridCol w:w="148"/>
        <w:gridCol w:w="142"/>
        <w:gridCol w:w="425"/>
        <w:gridCol w:w="136"/>
        <w:gridCol w:w="6"/>
        <w:gridCol w:w="708"/>
        <w:gridCol w:w="426"/>
        <w:gridCol w:w="274"/>
        <w:gridCol w:w="9"/>
        <w:gridCol w:w="709"/>
        <w:gridCol w:w="567"/>
        <w:gridCol w:w="846"/>
        <w:gridCol w:w="571"/>
        <w:gridCol w:w="426"/>
        <w:gridCol w:w="425"/>
        <w:gridCol w:w="425"/>
        <w:gridCol w:w="142"/>
        <w:gridCol w:w="142"/>
        <w:gridCol w:w="567"/>
        <w:gridCol w:w="567"/>
        <w:gridCol w:w="141"/>
        <w:gridCol w:w="567"/>
      </w:tblGrid>
      <w:tr>
        <w:trPr>
          <w:trHeight w:val="269" w:hRule="atLeast"/>
          <w:cantSplit w:val="true"/>
        </w:trPr>
        <w:tc>
          <w:tcPr>
            <w:tcW w:w="6487" w:type="dxa"/>
            <w:gridSpan w:val="13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sz w:val="18"/>
              </w:rPr>
              <w:t xml:space="preserve">(2110)   </w:t>
            </w:r>
            <w:r>
              <w:rPr>
                <w:sz w:val="18"/>
                <w:lang w:eastAsia="ar-SA"/>
              </w:rPr>
              <w:t xml:space="preserve">Состоит на конец отчетного года в ГДУ (из стр. 07 гр. 7): взрослых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01"/>
            <w:bookmarkStart w:id="161" w:name="z2110_001_01"/>
            <w:bookmarkEnd w:id="161"/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.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02"/>
            <w:bookmarkStart w:id="163" w:name="z2110_001_02"/>
            <w:bookmarkEnd w:id="16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Б  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03"/>
            <w:bookmarkStart w:id="165" w:name="z2110_001_03"/>
            <w:bookmarkEnd w:id="165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4"/>
            <w:bookmarkStart w:id="167" w:name="z2110_001_04"/>
            <w:bookmarkEnd w:id="16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В</w:t>
            </w:r>
            <w:r>
              <w:rPr>
                <w:sz w:val="18"/>
              </w:rPr>
              <w:t xml:space="preserve">  5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5"/>
            <w:bookmarkStart w:id="169" w:name="z2110_001_05"/>
            <w:bookmarkEnd w:id="169"/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 т.ч. ТОД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6"/>
            <w:bookmarkStart w:id="171" w:name="z2110_001_06"/>
            <w:bookmarkEnd w:id="171"/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</w:t>
            </w:r>
            <w:r>
              <w:rPr>
                <w:sz w:val="18"/>
              </w:rPr>
              <w:t xml:space="preserve">  7  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7"/>
            <w:bookmarkStart w:id="173" w:name="z2110_001_07"/>
            <w:bookmarkEnd w:id="173"/>
          </w:p>
        </w:tc>
        <w:tc>
          <w:tcPr>
            <w:tcW w:w="1431" w:type="dxa"/>
            <w:gridSpan w:val="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8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8"/>
            <w:bookmarkStart w:id="175" w:name="z2110_001_08"/>
            <w:bookmarkEnd w:id="175"/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Б  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9"/>
            <w:bookmarkStart w:id="177" w:name="z2110_001_09"/>
            <w:bookmarkEnd w:id="177"/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10"/>
            <w:bookmarkStart w:id="179" w:name="z2110_001_10"/>
            <w:bookmarkEnd w:id="179"/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369" w:type="dxa"/>
            <w:gridSpan w:val="6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eastAsia="ar-SA"/>
              </w:rPr>
              <w:t xml:space="preserve">детей 0-14 лет (из строки 07 гр. 8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</w:t>
            </w:r>
            <w:r>
              <w:rPr>
                <w:sz w:val="18"/>
              </w:rPr>
              <w:t xml:space="preserve"> 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11"/>
            <w:bookmarkStart w:id="181" w:name="z2110_001_11"/>
            <w:bookmarkEnd w:id="181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; </w:t>
            </w:r>
            <w:r>
              <w:rPr>
                <w:sz w:val="18"/>
                <w:lang w:eastAsia="ar-SA"/>
              </w:rPr>
              <w:t xml:space="preserve">в т.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2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2"/>
            <w:bookmarkStart w:id="183" w:name="z2110_001_12"/>
            <w:bookmarkEnd w:id="183"/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 13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3"/>
            <w:bookmarkStart w:id="185" w:name="z2110_001_13"/>
            <w:bookmarkEnd w:id="185"/>
          </w:p>
        </w:tc>
        <w:tc>
          <w:tcPr>
            <w:tcW w:w="3978" w:type="dxa"/>
            <w:gridSpan w:val="8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(из строки 07 гр. 9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4"/>
            <w:bookmarkStart w:id="187" w:name="z2110_001_14"/>
            <w:bookmarkEnd w:id="18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 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А   15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5"/>
            <w:bookmarkStart w:id="189" w:name="z2110_001_15"/>
            <w:bookmarkEnd w:id="189"/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</w:rPr>
              <w:t xml:space="preserve">  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6"/>
            <w:bookmarkStart w:id="191" w:name="z2110_001_16"/>
            <w:bookmarkEnd w:id="191"/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2"/>
            <w:tcBorders/>
            <w:vAlign w:val="bottom"/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 xml:space="preserve">(2120)    </w:t>
            </w:r>
            <w:r>
              <w:rPr>
                <w:sz w:val="18"/>
                <w:lang w:eastAsia="ar-SA"/>
              </w:rPr>
              <w:t xml:space="preserve">Из числа состоящих на учете на конец отчетного года (стр. 6 гр. 7) больных с активными формами туберкулеза: мозговых оболочек и центральной нервной системы   1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20_001_01"/>
            <w:bookmarkStart w:id="193" w:name="z2120_001_01"/>
            <w:bookmarkEnd w:id="19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eastAsia="ar-SA"/>
              </w:rPr>
              <w:t>костей и суставов  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20_001_02"/>
            <w:bookmarkStart w:id="195" w:name="z2120_001_02"/>
            <w:bookmarkEnd w:id="195"/>
          </w:p>
        </w:tc>
        <w:tc>
          <w:tcPr>
            <w:tcW w:w="4961" w:type="dxa"/>
            <w:gridSpan w:val="1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ловых органов мужчин и мочевыделительных органов  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20_001_03"/>
            <w:bookmarkStart w:id="197" w:name="z2120_001_03"/>
            <w:bookmarkEnd w:id="197"/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женских половых органов  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20_001_04"/>
            <w:bookmarkStart w:id="199" w:name="z2120_001_04"/>
            <w:bookmarkEnd w:id="199"/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>периферических  лимфатических узлов 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20_001_05"/>
            <w:bookmarkStart w:id="201" w:name="z2120_001_05"/>
            <w:bookmarkEnd w:id="201"/>
          </w:p>
        </w:tc>
        <w:tc>
          <w:tcPr>
            <w:tcW w:w="2693" w:type="dxa"/>
            <w:gridSpan w:val="7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. </w:t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16"/>
            <w:tcBorders/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b/>
                <w:sz w:val="18"/>
              </w:rPr>
              <w:t xml:space="preserve">(2130)   </w:t>
            </w:r>
            <w:r>
              <w:rPr>
                <w:sz w:val="18"/>
                <w:lang w:eastAsia="ar-SA"/>
              </w:rPr>
              <w:t xml:space="preserve">Из числа состоящих на учете больных туберкулезом (стр.1 гр.7) направлено на санаторно-курортное лечение  1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30_001_01"/>
            <w:bookmarkStart w:id="203" w:name="z2130_001_01"/>
            <w:bookmarkEnd w:id="203"/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8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прошли санаторно-курортное лечение в отчетном году  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30_001_02"/>
            <w:bookmarkStart w:id="205" w:name="z2130_001_02"/>
            <w:bookmarkEnd w:id="205"/>
          </w:p>
        </w:tc>
        <w:tc>
          <w:tcPr>
            <w:tcW w:w="6521" w:type="dxa"/>
            <w:gridSpan w:val="1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31"/>
        <w:ind w:left="567" w:right="3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явление больных и некоторых групп риска</w:t>
      </w:r>
    </w:p>
    <w:p>
      <w:pPr>
        <w:pStyle w:val="Normal"/>
        <w:rPr>
          <w:sz w:val="16"/>
        </w:rPr>
      </w:pPr>
      <w:r>
        <w:rPr>
          <w:b/>
          <w:sz w:val="16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788"/>
        <w:gridCol w:w="1830"/>
        <w:gridCol w:w="1630"/>
        <w:gridCol w:w="1423"/>
      </w:tblGrid>
      <w:tr>
        <w:trPr>
          <w:trHeight w:val="102" w:hRule="atLeast"/>
          <w:cantSplit w:val="true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/>
              <w:t>Впервые выявлено больных туберкулезом из числа осмотренных на туберкуле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200_001_03"/>
            <w:bookmarkStart w:id="207" w:name="z2200_001_03"/>
            <w:bookmarkEnd w:id="20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200_001_04"/>
            <w:bookmarkStart w:id="209" w:name="z2200_001_04"/>
            <w:bookmarkEnd w:id="20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200_001_05"/>
            <w:bookmarkStart w:id="211" w:name="z2200_001_05"/>
            <w:bookmarkEnd w:id="21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/>
              <w:t>туберкулинодиагност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200_002_03"/>
            <w:bookmarkStart w:id="213" w:name="z2200_002_03"/>
            <w:bookmarkEnd w:id="21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200_002_04"/>
            <w:bookmarkStart w:id="215" w:name="z2200_002_04"/>
            <w:bookmarkEnd w:id="21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200_002_05"/>
            <w:bookmarkStart w:id="217" w:name="z2200_002_05"/>
            <w:bookmarkEnd w:id="21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в том числе аллергена туберкулезного рекомбинантного в стандартном разведе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200_003_03"/>
            <w:bookmarkStart w:id="219" w:name="z2200_003_03"/>
            <w:bookmarkEnd w:id="21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200_003_04"/>
            <w:bookmarkStart w:id="221" w:name="z2200_003_04"/>
            <w:bookmarkEnd w:id="22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200_003_05"/>
            <w:bookmarkStart w:id="223" w:name="z2200_003_05"/>
            <w:bookmarkEnd w:id="22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флюрограф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200_004_03"/>
            <w:bookmarkStart w:id="225" w:name="z2200_004_03"/>
            <w:bookmarkEnd w:id="22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200_004_04"/>
            <w:bookmarkStart w:id="227" w:name="z2200_004_04"/>
            <w:bookmarkEnd w:id="22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200_004_05"/>
            <w:bookmarkStart w:id="229" w:name="z2200_004_05"/>
            <w:bookmarkEnd w:id="22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бактериологических мет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200_005_03"/>
            <w:bookmarkStart w:id="231" w:name="z2200_005_03"/>
            <w:bookmarkEnd w:id="23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200_005_04"/>
            <w:bookmarkStart w:id="233" w:name="z2200_005_04"/>
            <w:bookmarkEnd w:id="23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200_005_05"/>
            <w:bookmarkStart w:id="235" w:name="z2200_005_05"/>
            <w:bookmarkEnd w:id="23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/>
              <w:t>в том числе методом бактериоскоп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200_006_03"/>
            <w:bookmarkStart w:id="237" w:name="z2200_006_03"/>
            <w:bookmarkEnd w:id="23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200_006_04"/>
            <w:bookmarkStart w:id="239" w:name="z2200_006_04"/>
            <w:bookmarkEnd w:id="23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200_006_05"/>
            <w:bookmarkStart w:id="241" w:name="z2200_006_05"/>
            <w:bookmarkEnd w:id="24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200_007_03"/>
            <w:bookmarkStart w:id="243" w:name="z2200_007_03"/>
            <w:bookmarkEnd w:id="24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200_007_04"/>
            <w:bookmarkStart w:id="245" w:name="z2200_007_04"/>
            <w:bookmarkEnd w:id="24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200_007_05"/>
            <w:bookmarkStart w:id="247" w:name="z2200_007_05"/>
            <w:bookmarkEnd w:id="24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/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200_008_03"/>
            <w:bookmarkStart w:id="249" w:name="z2200_008_03"/>
            <w:bookmarkEnd w:id="24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200_008_04"/>
            <w:bookmarkStart w:id="251" w:name="z2200_008_04"/>
            <w:bookmarkEnd w:id="25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200_008_05"/>
            <w:bookmarkStart w:id="253" w:name="z2200_008_05"/>
            <w:bookmarkEnd w:id="25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в том числе в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200_009_03"/>
            <w:bookmarkStart w:id="255" w:name="z2200_009_03"/>
            <w:bookmarkEnd w:id="25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200_009_04"/>
            <w:bookmarkStart w:id="257" w:name="z2200_009_04"/>
            <w:bookmarkEnd w:id="25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9_05"/>
            <w:bookmarkStart w:id="259" w:name="z2200_009_05"/>
            <w:bookmarkEnd w:id="25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200_010_03"/>
            <w:bookmarkStart w:id="261" w:name="z2200_010_03"/>
            <w:bookmarkEnd w:id="26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10_04"/>
            <w:bookmarkStart w:id="263" w:name="z2200_010_04"/>
            <w:bookmarkEnd w:id="26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10_05"/>
            <w:bookmarkStart w:id="265" w:name="z2200_010_05"/>
            <w:bookmarkEnd w:id="26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200_011_03"/>
            <w:bookmarkStart w:id="267" w:name="z2200_011_03"/>
            <w:bookmarkEnd w:id="26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11_04"/>
            <w:bookmarkStart w:id="269" w:name="z2200_011_04"/>
            <w:bookmarkEnd w:id="26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11_05"/>
            <w:bookmarkStart w:id="271" w:name="z2200_011_05"/>
            <w:bookmarkEnd w:id="27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12_03"/>
            <w:bookmarkStart w:id="273" w:name="z2200_012_03"/>
            <w:bookmarkEnd w:id="27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12_04"/>
            <w:bookmarkStart w:id="275" w:name="z2200_012_04"/>
            <w:bookmarkEnd w:id="27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12_05"/>
            <w:bookmarkStart w:id="277" w:name="z2200_012_05"/>
            <w:bookmarkEnd w:id="27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3. Движение контингентов больных туберкулезом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300_001_03"/>
            <w:bookmarkStart w:id="279" w:name="z2300_001_03"/>
            <w:bookmarkEnd w:id="2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300_001_04"/>
            <w:bookmarkStart w:id="281" w:name="z2300_001_04"/>
            <w:bookmarkEnd w:id="2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300_001_05"/>
            <w:bookmarkStart w:id="283" w:name="z2300_001_05"/>
            <w:bookmarkEnd w:id="28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300_001_06"/>
            <w:bookmarkStart w:id="285" w:name="z2300_001_06"/>
            <w:bookmarkEnd w:id="28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300_001_07"/>
            <w:bookmarkStart w:id="287" w:name="z2300_001_07"/>
            <w:bookmarkEnd w:id="28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300_001_08"/>
            <w:bookmarkStart w:id="289" w:name="z2300_001_08"/>
            <w:bookmarkEnd w:id="28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300_001_09"/>
            <w:bookmarkStart w:id="291" w:name="z2300_001_09"/>
            <w:bookmarkEnd w:id="2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300_001_10"/>
            <w:bookmarkStart w:id="293" w:name="z2300_001_10"/>
            <w:bookmarkEnd w:id="29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300_001_11"/>
            <w:bookmarkStart w:id="295" w:name="z2300_001_11"/>
            <w:bookmarkEnd w:id="29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300_002_03"/>
            <w:bookmarkStart w:id="297" w:name="z2300_002_03"/>
            <w:bookmarkEnd w:id="2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300_002_04"/>
            <w:bookmarkStart w:id="299" w:name="z2300_002_04"/>
            <w:bookmarkEnd w:id="2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300_002_05"/>
            <w:bookmarkStart w:id="301" w:name="z2300_002_05"/>
            <w:bookmarkEnd w:id="30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300_002_06"/>
            <w:bookmarkStart w:id="303" w:name="z2300_002_06"/>
            <w:bookmarkEnd w:id="30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300_002_07"/>
            <w:bookmarkStart w:id="305" w:name="z2300_002_07"/>
            <w:bookmarkEnd w:id="30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300_002_08"/>
            <w:bookmarkStart w:id="307" w:name="z2300_002_08"/>
            <w:bookmarkEnd w:id="30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300_002_09"/>
            <w:bookmarkStart w:id="309" w:name="z2300_002_09"/>
            <w:bookmarkEnd w:id="3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300_002_10"/>
            <w:bookmarkStart w:id="311" w:name="z2300_002_10"/>
            <w:bookmarkEnd w:id="31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300_002_11"/>
            <w:bookmarkStart w:id="313" w:name="z2300_002_11"/>
            <w:bookmarkEnd w:id="31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300_003_03"/>
            <w:bookmarkStart w:id="315" w:name="z2300_003_03"/>
            <w:bookmarkEnd w:id="3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300_003_04"/>
            <w:bookmarkStart w:id="317" w:name="z2300_003_04"/>
            <w:bookmarkEnd w:id="3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300_003_05"/>
            <w:bookmarkStart w:id="319" w:name="z2300_003_05"/>
            <w:bookmarkEnd w:id="31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300_003_06"/>
            <w:bookmarkStart w:id="321" w:name="z2300_003_06"/>
            <w:bookmarkEnd w:id="32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300_003_07"/>
            <w:bookmarkStart w:id="323" w:name="z2300_003_07"/>
            <w:bookmarkEnd w:id="32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300_003_08"/>
            <w:bookmarkStart w:id="325" w:name="z2300_003_08"/>
            <w:bookmarkEnd w:id="32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300_003_09"/>
            <w:bookmarkStart w:id="327" w:name="z2300_003_09"/>
            <w:bookmarkEnd w:id="3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300_003_10"/>
            <w:bookmarkStart w:id="329" w:name="z2300_003_10"/>
            <w:bookmarkEnd w:id="32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300_003_11"/>
            <w:bookmarkStart w:id="331" w:name="z2300_003_11"/>
            <w:bookmarkEnd w:id="331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300_004_03"/>
            <w:bookmarkStart w:id="333" w:name="z2300_004_03"/>
            <w:bookmarkEnd w:id="33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300_004_04"/>
            <w:bookmarkStart w:id="335" w:name="z2300_004_04"/>
            <w:bookmarkEnd w:id="3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300_004_05"/>
            <w:bookmarkStart w:id="337" w:name="z2300_004_05"/>
            <w:bookmarkEnd w:id="337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300_004_06"/>
            <w:bookmarkStart w:id="339" w:name="z2300_004_06"/>
            <w:bookmarkEnd w:id="3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300_004_07"/>
            <w:bookmarkStart w:id="341" w:name="z2300_004_07"/>
            <w:bookmarkEnd w:id="341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300_004_08"/>
            <w:bookmarkStart w:id="343" w:name="z2300_004_08"/>
            <w:bookmarkEnd w:id="3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300_004_09"/>
            <w:bookmarkStart w:id="345" w:name="z2300_004_09"/>
            <w:bookmarkEnd w:id="3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300_004_10"/>
            <w:bookmarkStart w:id="347" w:name="z2300_004_10"/>
            <w:bookmarkEnd w:id="34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300_004_11"/>
            <w:bookmarkStart w:id="349" w:name="z2300_004_11"/>
            <w:bookmarkEnd w:id="349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300_005_03"/>
            <w:bookmarkStart w:id="351" w:name="z2300_005_03"/>
            <w:bookmarkEnd w:id="35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300_005_04"/>
            <w:bookmarkStart w:id="353" w:name="z2300_005_04"/>
            <w:bookmarkEnd w:id="35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300_005_05"/>
            <w:bookmarkStart w:id="355" w:name="z2300_005_05"/>
            <w:bookmarkEnd w:id="355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300_005_06"/>
            <w:bookmarkStart w:id="357" w:name="z2300_005_06"/>
            <w:bookmarkEnd w:id="35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300_005_07"/>
            <w:bookmarkStart w:id="359" w:name="z2300_005_07"/>
            <w:bookmarkEnd w:id="359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300_005_08"/>
            <w:bookmarkStart w:id="361" w:name="z2300_005_08"/>
            <w:bookmarkEnd w:id="36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300_005_09"/>
            <w:bookmarkStart w:id="363" w:name="z2300_005_09"/>
            <w:bookmarkEnd w:id="3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300_005_10"/>
            <w:bookmarkStart w:id="365" w:name="z2300_005_10"/>
            <w:bookmarkEnd w:id="3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300_005_11"/>
            <w:bookmarkStart w:id="367" w:name="z2300_005_11"/>
            <w:bookmarkEnd w:id="367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300_006_03"/>
            <w:bookmarkStart w:id="369" w:name="z2300_006_03"/>
            <w:bookmarkEnd w:id="3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300_006_04"/>
            <w:bookmarkStart w:id="371" w:name="z2300_006_04"/>
            <w:bookmarkEnd w:id="3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300_006_05"/>
            <w:bookmarkStart w:id="373" w:name="z2300_006_05"/>
            <w:bookmarkEnd w:id="37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300_006_06"/>
            <w:bookmarkStart w:id="375" w:name="z2300_006_06"/>
            <w:bookmarkEnd w:id="37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300_006_07"/>
            <w:bookmarkStart w:id="377" w:name="z2300_006_07"/>
            <w:bookmarkEnd w:id="37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300_006_08"/>
            <w:bookmarkStart w:id="379" w:name="z2300_006_08"/>
            <w:bookmarkEnd w:id="37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300_006_09"/>
            <w:bookmarkStart w:id="381" w:name="z2300_006_09"/>
            <w:bookmarkEnd w:id="3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300_006_10"/>
            <w:bookmarkStart w:id="383" w:name="z2300_006_10"/>
            <w:bookmarkEnd w:id="38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300_006_11"/>
            <w:bookmarkStart w:id="385" w:name="z2300_006_11"/>
            <w:bookmarkEnd w:id="38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300_007_03"/>
            <w:bookmarkStart w:id="387" w:name="z2300_007_03"/>
            <w:bookmarkEnd w:id="3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300_007_04"/>
            <w:bookmarkStart w:id="389" w:name="z2300_007_04"/>
            <w:bookmarkEnd w:id="3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300_007_05"/>
            <w:bookmarkStart w:id="391" w:name="z2300_007_05"/>
            <w:bookmarkEnd w:id="39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300_007_06"/>
            <w:bookmarkStart w:id="393" w:name="z2300_007_06"/>
            <w:bookmarkEnd w:id="3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300_007_07"/>
            <w:bookmarkStart w:id="395" w:name="z2300_007_07"/>
            <w:bookmarkEnd w:id="39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300_007_08"/>
            <w:bookmarkStart w:id="397" w:name="z2300_007_08"/>
            <w:bookmarkEnd w:id="39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300_007_09"/>
            <w:bookmarkStart w:id="399" w:name="z2300_007_09"/>
            <w:bookmarkEnd w:id="3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300_007_10"/>
            <w:bookmarkStart w:id="401" w:name="z2300_007_10"/>
            <w:bookmarkEnd w:id="40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300_007_11"/>
            <w:bookmarkStart w:id="403" w:name="z2300_007_11"/>
            <w:bookmarkEnd w:id="40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300_008_03"/>
            <w:bookmarkStart w:id="405" w:name="z2300_008_03"/>
            <w:bookmarkEnd w:id="4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300_008_04"/>
            <w:bookmarkStart w:id="407" w:name="z2300_008_04"/>
            <w:bookmarkEnd w:id="4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300_008_05"/>
            <w:bookmarkStart w:id="409" w:name="z2300_008_05"/>
            <w:bookmarkEnd w:id="40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300_008_06"/>
            <w:bookmarkStart w:id="411" w:name="z2300_008_06"/>
            <w:bookmarkEnd w:id="4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300_008_07"/>
            <w:bookmarkStart w:id="413" w:name="z2300_008_07"/>
            <w:bookmarkEnd w:id="41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300_008_08"/>
            <w:bookmarkStart w:id="415" w:name="z2300_008_08"/>
            <w:bookmarkEnd w:id="41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300_008_09"/>
            <w:bookmarkStart w:id="417" w:name="z2300_008_09"/>
            <w:bookmarkEnd w:id="4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300_008_10"/>
            <w:bookmarkStart w:id="419" w:name="z2300_008_10"/>
            <w:bookmarkEnd w:id="41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300_008_11"/>
            <w:bookmarkStart w:id="421" w:name="z2300_008_11"/>
            <w:bookmarkEnd w:id="42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Код по ОКЕИ: человек – 792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6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7"/>
        <w:gridCol w:w="426"/>
        <w:gridCol w:w="1417"/>
        <w:gridCol w:w="425"/>
        <w:gridCol w:w="851"/>
        <w:gridCol w:w="567"/>
        <w:gridCol w:w="850"/>
        <w:gridCol w:w="5670"/>
        <w:gridCol w:w="567"/>
        <w:gridCol w:w="851"/>
        <w:gridCol w:w="142"/>
        <w:gridCol w:w="283"/>
        <w:gridCol w:w="694"/>
        <w:gridCol w:w="236"/>
        <w:gridCol w:w="3"/>
      </w:tblGrid>
      <w:tr>
        <w:trPr>
          <w:cantSplit w:val="true"/>
        </w:trPr>
        <w:tc>
          <w:tcPr>
            <w:tcW w:w="6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1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Из числа умерших от туберкулеза </w:t>
            </w:r>
            <w:r>
              <w:rPr>
                <w:sz w:val="18"/>
                <w:lang w:val="en-US" w:eastAsia="en-US"/>
              </w:rPr>
              <w:t>состояло на учете менее 1 года</w:t>
            </w:r>
            <w:r>
              <w:rPr>
                <w:sz w:val="18"/>
              </w:rPr>
              <w:t xml:space="preserve">   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310_001_01"/>
            <w:bookmarkStart w:id="423" w:name="z2210_001_01"/>
            <w:bookmarkStart w:id="424" w:name="z2310_001_01"/>
            <w:bookmarkStart w:id="425" w:name="z2210_001_01"/>
            <w:bookmarkEnd w:id="424"/>
            <w:bookmarkEnd w:id="425"/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bookmarkStart w:id="426" w:name="z2210_001_03"/>
            <w:bookmarkEnd w:id="426"/>
            <w:r>
              <w:rPr>
                <w:sz w:val="18"/>
                <w:lang w:eastAsia="ar-SA"/>
              </w:rPr>
              <w:t>Из числа умерших от туберкулеза умерло больных с сочетанием ВИЧ/ТБ   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310_001_02"/>
            <w:bookmarkStart w:id="428" w:name="z2310_001_02"/>
            <w:bookmarkEnd w:id="428"/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из них стояло на учете менее  1 года   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310_001_03"/>
            <w:bookmarkStart w:id="430" w:name="z2310_001_03"/>
            <w:bookmarkEnd w:id="430"/>
          </w:p>
        </w:tc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. Кроме того, умерло от туберкулеза больных, не состоявших на учете в ПТУ Минздравсоцразвития России – взрослых   4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310_001_04"/>
            <w:bookmarkStart w:id="432" w:name="z2310_001_04"/>
            <w:bookmarkEnd w:id="43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детей 0-14 лет   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310_001_05"/>
            <w:bookmarkStart w:id="434" w:name="z2310_001_05"/>
            <w:bookmarkEnd w:id="434"/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 подростки 15-17 лет   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310_001_06"/>
            <w:bookmarkStart w:id="436" w:name="z2310_001_06"/>
            <w:bookmarkEnd w:id="436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>Из числа умерших от других причин умерло больных с сочетанием ВИЧ/ТБ   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310_001_07"/>
            <w:bookmarkStart w:id="438" w:name="z2310_001_07"/>
            <w:bookmarkEnd w:id="438"/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4111"/>
        <w:gridCol w:w="1559"/>
        <w:gridCol w:w="3198"/>
      </w:tblGrid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2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Прибыло больных из учреждений ФСИН (из стр.03,гр.3)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320_001_01"/>
            <w:bookmarkStart w:id="440" w:name="z2320_001_01"/>
            <w:bookmarkEnd w:id="440"/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ыбыли в учреждения ФСИН (из стр.06,гр.3) 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320_001_02"/>
            <w:bookmarkStart w:id="442" w:name="z2320_001_02"/>
            <w:bookmarkEnd w:id="442"/>
          </w:p>
        </w:tc>
        <w:tc>
          <w:tcPr>
            <w:tcW w:w="3198" w:type="dxa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60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84"/>
        <w:gridCol w:w="851"/>
        <w:gridCol w:w="708"/>
        <w:gridCol w:w="851"/>
        <w:gridCol w:w="709"/>
        <w:gridCol w:w="1701"/>
        <w:gridCol w:w="141"/>
        <w:gridCol w:w="426"/>
        <w:gridCol w:w="992"/>
        <w:gridCol w:w="567"/>
        <w:gridCol w:w="1701"/>
        <w:gridCol w:w="283"/>
        <w:gridCol w:w="1276"/>
        <w:gridCol w:w="284"/>
        <w:gridCol w:w="567"/>
        <w:gridCol w:w="1417"/>
        <w:gridCol w:w="709"/>
        <w:gridCol w:w="850"/>
        <w:gridCol w:w="851"/>
        <w:gridCol w:w="788"/>
      </w:tblGrid>
      <w:tr>
        <w:trPr>
          <w:cantSplit w:val="true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3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В течение года переведено взрослых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гр. ТОД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330_001_01"/>
            <w:bookmarkStart w:id="444" w:name="z2330_001_01"/>
            <w:bookmarkEnd w:id="444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ч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ОД   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330_001_02"/>
            <w:bookmarkStart w:id="446" w:name="z2330_001_02"/>
            <w:bookmarkEnd w:id="446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ТВЛ   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330_001_03"/>
            <w:bookmarkStart w:id="448" w:name="z2330_001_03"/>
            <w:bookmarkEnd w:id="448"/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eastAsia="ar-SA"/>
              </w:rPr>
              <w:t xml:space="preserve">в т.ч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ВЛ   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330_001_04"/>
            <w:bookmarkStart w:id="450" w:name="z2330_001_04"/>
            <w:bookmarkEnd w:id="450"/>
          </w:p>
        </w:tc>
        <w:tc>
          <w:tcPr>
            <w:tcW w:w="38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.  Переведено  из 1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детей 0-14 лет   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1" w:name="z2330_001_05"/>
            <w:bookmarkStart w:id="452" w:name="z2330_001_05"/>
            <w:bookmarkEnd w:id="452"/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 лет   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330_001_06"/>
            <w:bookmarkStart w:id="454" w:name="z2330_001_06"/>
            <w:bookmarkEnd w:id="454"/>
          </w:p>
        </w:tc>
        <w:tc>
          <w:tcPr>
            <w:tcW w:w="3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ОД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5" w:name="z2330_001_07"/>
            <w:bookmarkStart w:id="456" w:name="z2330_001_07"/>
            <w:bookmarkEnd w:id="456"/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;  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ВЛ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  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7" w:name="z2330_001_08"/>
            <w:bookmarkStart w:id="458" w:name="z2330_001_08"/>
            <w:bookmarkEnd w:id="458"/>
          </w:p>
        </w:tc>
        <w:tc>
          <w:tcPr>
            <w:tcW w:w="68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. взрослых: ТОД   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330_001_09"/>
            <w:bookmarkStart w:id="460" w:name="z2330_001_09"/>
            <w:bookmarkEnd w:id="460"/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ТВЛ   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1" w:name="z2330_001_10"/>
            <w:bookmarkStart w:id="462" w:name="z2330_001_10"/>
            <w:bookmarkEnd w:id="462"/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, детей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>Б  0-14 лет   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3" w:name="z2330_001_11"/>
            <w:bookmarkStart w:id="464" w:name="z2330_001_11"/>
            <w:bookmarkEnd w:id="464"/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330_001_12"/>
            <w:bookmarkStart w:id="466" w:name="z2330_001_12"/>
            <w:bookmarkEnd w:id="466"/>
          </w:p>
        </w:tc>
        <w:tc>
          <w:tcPr>
            <w:tcW w:w="54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Диспансерная работа с 0,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группами учета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7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Состоит по группам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ято в текущем год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8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лежало ХП или пробному ле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ли курс ХП, пробного л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явлено больных с актив-ным Т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о с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7" w:name="z2400_001_03"/>
            <w:bookmarkStart w:id="468" w:name="z2400_001_03"/>
            <w:bookmarkEnd w:id="4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400_001_04"/>
            <w:bookmarkStart w:id="470" w:name="z2400_001_04"/>
            <w:bookmarkEnd w:id="4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400_001_05"/>
            <w:bookmarkStart w:id="472" w:name="z2400_001_05"/>
            <w:bookmarkEnd w:id="4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400_001_06"/>
            <w:bookmarkStart w:id="474" w:name="z2400_001_06"/>
            <w:bookmarkEnd w:id="4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400_001_07"/>
            <w:bookmarkStart w:id="476" w:name="z2400_001_07"/>
            <w:bookmarkEnd w:id="4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400_001_08"/>
            <w:bookmarkStart w:id="478" w:name="z2400_001_08"/>
            <w:bookmarkEnd w:id="47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400_001_09"/>
            <w:bookmarkStart w:id="480" w:name="z2400_001_09"/>
            <w:bookmarkEnd w:id="48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2400_002_03"/>
            <w:bookmarkStart w:id="482" w:name="z2400_002_03"/>
            <w:bookmarkEnd w:id="4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400_002_04"/>
            <w:bookmarkStart w:id="484" w:name="z2400_002_04"/>
            <w:bookmarkEnd w:id="4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400_002_05"/>
            <w:bookmarkStart w:id="486" w:name="z2400_002_05"/>
            <w:bookmarkEnd w:id="4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400_002_06"/>
            <w:bookmarkStart w:id="488" w:name="z2400_002_06"/>
            <w:bookmarkEnd w:id="4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400_002_07"/>
            <w:bookmarkStart w:id="490" w:name="z2400_002_07"/>
            <w:bookmarkEnd w:id="4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400_002_08"/>
            <w:bookmarkStart w:id="492" w:name="z2400_002_08"/>
            <w:bookmarkEnd w:id="49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400_002_09"/>
            <w:bookmarkStart w:id="494" w:name="z2400_002_09"/>
            <w:bookmarkEnd w:id="49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рослые с неактивным туберкулезным процессом после клинического излечения (г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" w:name="z2400_003_03"/>
            <w:bookmarkStart w:id="496" w:name="z2400_003_03"/>
            <w:bookmarkEnd w:id="4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400_003_04"/>
            <w:bookmarkStart w:id="498" w:name="z2400_003_04"/>
            <w:bookmarkEnd w:id="4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400_003_05"/>
            <w:bookmarkStart w:id="500" w:name="z2400_003_05"/>
            <w:bookmarkEnd w:id="5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400_003_06"/>
            <w:bookmarkStart w:id="502" w:name="z2400_003_06"/>
            <w:bookmarkEnd w:id="5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400_003_07"/>
            <w:bookmarkStart w:id="504" w:name="z2400_003_07"/>
            <w:bookmarkEnd w:id="5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400_003_08"/>
            <w:bookmarkStart w:id="506" w:name="z2400_003_08"/>
            <w:bookmarkEnd w:id="50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400_003_09"/>
            <w:bookmarkStart w:id="508" w:name="z2400_003_09"/>
            <w:bookmarkEnd w:id="50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" w:name="z2400_004_03"/>
            <w:bookmarkStart w:id="510" w:name="z2400_004_03"/>
            <w:bookmarkEnd w:id="5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400_004_04"/>
            <w:bookmarkStart w:id="512" w:name="z2400_004_04"/>
            <w:bookmarkEnd w:id="5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400_004_05"/>
            <w:bookmarkStart w:id="514" w:name="z2400_004_05"/>
            <w:bookmarkEnd w:id="5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400_004_06"/>
            <w:bookmarkStart w:id="516" w:name="z2400_004_06"/>
            <w:bookmarkEnd w:id="5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400_004_07"/>
            <w:bookmarkStart w:id="518" w:name="z2400_004_07"/>
            <w:bookmarkEnd w:id="5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400_004_08"/>
            <w:bookmarkStart w:id="520" w:name="z2400_004_08"/>
            <w:bookmarkEnd w:id="52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400_004_09"/>
            <w:bookmarkStart w:id="522" w:name="z2400_004_09"/>
            <w:bookmarkEnd w:id="52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" w:name="z2400_005_03"/>
            <w:bookmarkStart w:id="524" w:name="z2400_005_03"/>
            <w:bookmarkEnd w:id="5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400_005_04"/>
            <w:bookmarkStart w:id="526" w:name="z2400_005_04"/>
            <w:bookmarkEnd w:id="5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400_005_05"/>
            <w:bookmarkStart w:id="528" w:name="z2400_005_05"/>
            <w:bookmarkEnd w:id="5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400_005_06"/>
            <w:bookmarkStart w:id="530" w:name="z2400_005_06"/>
            <w:bookmarkEnd w:id="5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400_005_07"/>
            <w:bookmarkStart w:id="532" w:name="z2400_005_07"/>
            <w:bookmarkEnd w:id="5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400_005_08"/>
            <w:bookmarkStart w:id="534" w:name="z2400_005_08"/>
            <w:bookmarkEnd w:id="53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400_005_09"/>
            <w:bookmarkStart w:id="536" w:name="z2400_005_09"/>
            <w:bookmarkEnd w:id="53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" w:name="z2400_006_03"/>
            <w:bookmarkStart w:id="538" w:name="z2400_006_03"/>
            <w:bookmarkEnd w:id="5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400_006_04"/>
            <w:bookmarkStart w:id="540" w:name="z2400_006_04"/>
            <w:bookmarkEnd w:id="5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400_006_05"/>
            <w:bookmarkStart w:id="542" w:name="z2400_006_05"/>
            <w:bookmarkEnd w:id="5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400_006_06"/>
            <w:bookmarkStart w:id="544" w:name="z2400_006_06"/>
            <w:bookmarkEnd w:id="5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400_006_07"/>
            <w:bookmarkStart w:id="546" w:name="z2400_006_07"/>
            <w:bookmarkEnd w:id="5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400_006_08"/>
            <w:bookmarkStart w:id="548" w:name="z2400_006_08"/>
            <w:bookmarkEnd w:id="54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400_006_09"/>
            <w:bookmarkStart w:id="550" w:name="z2400_006_09"/>
            <w:bookmarkEnd w:id="55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>, из них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1" w:name="z2400_007_03"/>
            <w:bookmarkStart w:id="552" w:name="z2400_007_03"/>
            <w:bookmarkEnd w:id="5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400_007_04"/>
            <w:bookmarkStart w:id="554" w:name="z2400_007_04"/>
            <w:bookmarkEnd w:id="5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400_007_05"/>
            <w:bookmarkStart w:id="556" w:name="z2400_007_05"/>
            <w:bookmarkEnd w:id="5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400_007_06"/>
            <w:bookmarkStart w:id="558" w:name="z2400_007_06"/>
            <w:bookmarkEnd w:id="5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400_007_07"/>
            <w:bookmarkStart w:id="560" w:name="z2400_007_07"/>
            <w:bookmarkEnd w:id="5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400_007_08"/>
            <w:bookmarkStart w:id="562" w:name="z2400_007_08"/>
            <w:bookmarkEnd w:id="56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400_007_09"/>
            <w:bookmarkStart w:id="564" w:name="z2400_007_09"/>
            <w:bookmarkEnd w:id="56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остаточными посттуберкулезными изменениями (гр. </w:t>
            </w:r>
            <w:r>
              <w:rPr>
                <w:bCs/>
                <w:sz w:val="18"/>
                <w:szCs w:val="18"/>
                <w:lang w:val="en-US"/>
              </w:rPr>
              <w:t>IIIA</w:t>
            </w:r>
            <w:r>
              <w:rPr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" w:name="z2400_008_03"/>
            <w:bookmarkStart w:id="566" w:name="z2400_008_03"/>
            <w:bookmarkEnd w:id="56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400_008_04"/>
            <w:bookmarkStart w:id="568" w:name="z2400_008_04"/>
            <w:bookmarkEnd w:id="5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400_008_05"/>
            <w:bookmarkStart w:id="570" w:name="z2400_008_05"/>
            <w:bookmarkEnd w:id="5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400_008_06"/>
            <w:bookmarkStart w:id="572" w:name="z2400_008_06"/>
            <w:bookmarkEnd w:id="5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400_008_07"/>
            <w:bookmarkStart w:id="574" w:name="z2400_008_07"/>
            <w:bookmarkEnd w:id="5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400_008_08"/>
            <w:bookmarkStart w:id="576" w:name="z2400_008_08"/>
            <w:bookmarkEnd w:id="5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400_008_09"/>
            <w:bookmarkStart w:id="578" w:name="z2400_008_09"/>
            <w:bookmarkEnd w:id="57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ереведенные из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групп  (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" w:name="z2400_009_03"/>
            <w:bookmarkStart w:id="580" w:name="z2400_009_03"/>
            <w:bookmarkEnd w:id="58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400_009_04"/>
            <w:bookmarkStart w:id="582" w:name="z2400_009_04"/>
            <w:bookmarkEnd w:id="5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400_009_05"/>
            <w:bookmarkStart w:id="584" w:name="z2400_009_05"/>
            <w:bookmarkEnd w:id="5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400_009_06"/>
            <w:bookmarkStart w:id="586" w:name="z2400_009_06"/>
            <w:bookmarkEnd w:id="5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400_009_07"/>
            <w:bookmarkStart w:id="588" w:name="z2400_009_07"/>
            <w:bookmarkEnd w:id="5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400_009_08"/>
            <w:bookmarkStart w:id="590" w:name="z2400_009_08"/>
            <w:bookmarkEnd w:id="5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400_009_09"/>
            <w:bookmarkStart w:id="592" w:name="z2400_009_09"/>
            <w:bookmarkEnd w:id="59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" w:name="z2400_010_03"/>
            <w:bookmarkStart w:id="594" w:name="z2400_010_03"/>
            <w:bookmarkEnd w:id="59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400_010_04"/>
            <w:bookmarkStart w:id="596" w:name="z2400_010_04"/>
            <w:bookmarkEnd w:id="5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400_010_05"/>
            <w:bookmarkStart w:id="598" w:name="z2400_010_05"/>
            <w:bookmarkEnd w:id="5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400_010_06"/>
            <w:bookmarkStart w:id="600" w:name="z2400_010_06"/>
            <w:bookmarkEnd w:id="6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400_010_07"/>
            <w:bookmarkStart w:id="602" w:name="z2400_010_07"/>
            <w:bookmarkEnd w:id="6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400_010_08"/>
            <w:bookmarkStart w:id="604" w:name="z2400_010_08"/>
            <w:bookmarkEnd w:id="6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400_010_09"/>
            <w:bookmarkStart w:id="606" w:name="z2400_010_09"/>
            <w:bookmarkEnd w:id="60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" w:name="z2400_011_03"/>
            <w:bookmarkStart w:id="608" w:name="z2400_011_03"/>
            <w:bookmarkEnd w:id="60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400_011_04"/>
            <w:bookmarkStart w:id="610" w:name="z2400_011_04"/>
            <w:bookmarkEnd w:id="6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400_011_05"/>
            <w:bookmarkStart w:id="612" w:name="z2400_011_05"/>
            <w:bookmarkEnd w:id="6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400_011_06"/>
            <w:bookmarkStart w:id="614" w:name="z2400_011_06"/>
            <w:bookmarkEnd w:id="6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400_011_07"/>
            <w:bookmarkStart w:id="616" w:name="z2400_011_07"/>
            <w:bookmarkEnd w:id="6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400_011_08"/>
            <w:bookmarkStart w:id="618" w:name="z2400_011_08"/>
            <w:bookmarkEnd w:id="6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400_011_09"/>
            <w:bookmarkStart w:id="620" w:name="z2400_011_09"/>
            <w:bookmarkEnd w:id="62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" w:name="z2400_012_03"/>
            <w:bookmarkStart w:id="622" w:name="z2400_012_03"/>
            <w:bookmarkEnd w:id="62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400_012_04"/>
            <w:bookmarkStart w:id="624" w:name="z2400_012_04"/>
            <w:bookmarkEnd w:id="6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400_012_05"/>
            <w:bookmarkStart w:id="626" w:name="z2400_012_05"/>
            <w:bookmarkEnd w:id="6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400_012_06"/>
            <w:bookmarkStart w:id="628" w:name="z2400_012_06"/>
            <w:bookmarkEnd w:id="6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400_012_07"/>
            <w:bookmarkStart w:id="630" w:name="z2400_012_07"/>
            <w:bookmarkEnd w:id="6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400_012_08"/>
            <w:bookmarkStart w:id="632" w:name="z2400_012_08"/>
            <w:bookmarkEnd w:id="6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400_012_09"/>
            <w:bookmarkStart w:id="634" w:name="z2400_012_09"/>
            <w:bookmarkEnd w:id="63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" w:name="z2400_013_03"/>
            <w:bookmarkStart w:id="636" w:name="z2400_013_03"/>
            <w:bookmarkEnd w:id="63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400_013_04"/>
            <w:bookmarkStart w:id="638" w:name="z2400_013_04"/>
            <w:bookmarkEnd w:id="6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400_013_05"/>
            <w:bookmarkStart w:id="640" w:name="z2400_013_05"/>
            <w:bookmarkEnd w:id="6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400_013_06"/>
            <w:bookmarkStart w:id="642" w:name="z2400_013_06"/>
            <w:bookmarkEnd w:id="6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400_013_07"/>
            <w:bookmarkStart w:id="644" w:name="z2400_013_07"/>
            <w:bookmarkEnd w:id="6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400_013_08"/>
            <w:bookmarkStart w:id="646" w:name="z2400_013_08"/>
            <w:bookmarkEnd w:id="6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400_013_09"/>
            <w:bookmarkStart w:id="648" w:name="z2400_013_09"/>
            <w:bookmarkEnd w:id="64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" w:name="z2400_014_03"/>
            <w:bookmarkStart w:id="650" w:name="z2400_014_03"/>
            <w:bookmarkEnd w:id="65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400_014_04"/>
            <w:bookmarkStart w:id="652" w:name="z2400_014_04"/>
            <w:bookmarkEnd w:id="6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400_014_05"/>
            <w:bookmarkStart w:id="654" w:name="z2400_014_05"/>
            <w:bookmarkEnd w:id="6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400_014_06"/>
            <w:bookmarkStart w:id="656" w:name="z2400_014_06"/>
            <w:bookmarkEnd w:id="6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400_014_07"/>
            <w:bookmarkStart w:id="658" w:name="z2400_014_07"/>
            <w:bookmarkEnd w:id="6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400_014_08"/>
            <w:bookmarkStart w:id="660" w:name="z2400_014_08"/>
            <w:bookmarkEnd w:id="6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400_014_09"/>
            <w:bookmarkStart w:id="662" w:name="z2400_014_09"/>
            <w:bookmarkEnd w:id="662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Бактериовыделители, состоящие на учете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ведено из других учреждений больных, выделяю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" w:name="z2500_001_03"/>
            <w:bookmarkStart w:id="664" w:name="z2500_001_03"/>
            <w:bookmarkEnd w:id="66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500_001_04"/>
            <w:bookmarkStart w:id="666" w:name="z2500_001_04"/>
            <w:bookmarkEnd w:id="66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500_001_05"/>
            <w:bookmarkStart w:id="668" w:name="z2500_001_05"/>
            <w:bookmarkEnd w:id="66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500_001_06"/>
            <w:bookmarkStart w:id="670" w:name="z2500_001_06"/>
            <w:bookmarkEnd w:id="67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500_001_07"/>
            <w:bookmarkStart w:id="672" w:name="z2500_001_07"/>
            <w:bookmarkEnd w:id="67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500_001_08"/>
            <w:bookmarkStart w:id="674" w:name="z2500_001_08"/>
            <w:bookmarkEnd w:id="67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500_001_09"/>
            <w:bookmarkStart w:id="676" w:name="z2500_001_09"/>
            <w:bookmarkEnd w:id="676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500_001_10"/>
            <w:bookmarkStart w:id="678" w:name="z2500_001_10"/>
            <w:bookmarkEnd w:id="67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500_001_11"/>
            <w:bookmarkStart w:id="680" w:name="z2500_001_11"/>
            <w:bookmarkEnd w:id="680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500_001_12"/>
            <w:bookmarkStart w:id="682" w:name="z2500_001_12"/>
            <w:bookmarkEnd w:id="6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500_001_13"/>
            <w:bookmarkStart w:id="684" w:name="z2500_001_13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500_001_14"/>
            <w:bookmarkStart w:id="686" w:name="z2500_001_14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500_001_15"/>
            <w:bookmarkStart w:id="688" w:name="z2500_001_15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500_001_16"/>
            <w:bookmarkStart w:id="690" w:name="z2500_001_16"/>
            <w:bookmarkEnd w:id="690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едовано на МЛУ.                (из 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" w:name="z2500_002_03"/>
            <w:bookmarkStart w:id="692" w:name="z2500_002_03"/>
            <w:bookmarkEnd w:id="6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500_002_04"/>
            <w:bookmarkStart w:id="694" w:name="z2500_002_04"/>
            <w:bookmarkEnd w:id="69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500_002_05"/>
            <w:bookmarkStart w:id="696" w:name="z2500_002_05"/>
            <w:bookmarkEnd w:id="69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500_002_06"/>
            <w:bookmarkStart w:id="698" w:name="z2500_002_06"/>
            <w:bookmarkEnd w:id="69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500_002_07"/>
            <w:bookmarkStart w:id="700" w:name="z2500_002_07"/>
            <w:bookmarkEnd w:id="70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500_002_08"/>
            <w:bookmarkStart w:id="702" w:name="z2500_002_08"/>
            <w:bookmarkEnd w:id="70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500_002_09"/>
            <w:bookmarkStart w:id="704" w:name="z2500_002_09"/>
            <w:bookmarkEnd w:id="7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500_002_10"/>
            <w:bookmarkStart w:id="706" w:name="z2500_002_10"/>
            <w:bookmarkEnd w:id="70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500_002_11"/>
            <w:bookmarkStart w:id="708" w:name="z2500_002_11"/>
            <w:bookmarkEnd w:id="708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500_002_12"/>
            <w:bookmarkStart w:id="710" w:name="z2500_002_12"/>
            <w:bookmarkEnd w:id="7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500_002_13"/>
            <w:bookmarkStart w:id="712" w:name="z2500_002_13"/>
            <w:bookmarkEnd w:id="7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500_002_14"/>
            <w:bookmarkStart w:id="714" w:name="z2500_002_14"/>
            <w:bookmarkEnd w:id="7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500_002_15"/>
            <w:bookmarkStart w:id="716" w:name="z2500_002_15"/>
            <w:bookmarkEnd w:id="7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500_002_16"/>
            <w:bookmarkStart w:id="718" w:name="z2500_002_16"/>
            <w:bookmarkEnd w:id="718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" w:name="z2500_003_03"/>
            <w:bookmarkStart w:id="720" w:name="z2500_003_03"/>
            <w:bookmarkEnd w:id="72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500_003_04"/>
            <w:bookmarkStart w:id="722" w:name="z2500_003_04"/>
            <w:bookmarkEnd w:id="7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500_003_05"/>
            <w:bookmarkStart w:id="724" w:name="z2500_003_05"/>
            <w:bookmarkEnd w:id="72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500_003_06"/>
            <w:bookmarkStart w:id="726" w:name="z2500_003_06"/>
            <w:bookmarkEnd w:id="72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500_003_07"/>
            <w:bookmarkStart w:id="728" w:name="z2500_003_07"/>
            <w:bookmarkEnd w:id="72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500_003_08"/>
            <w:bookmarkStart w:id="730" w:name="z2500_003_08"/>
            <w:bookmarkEnd w:id="73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500_003_09"/>
            <w:bookmarkStart w:id="732" w:name="z2500_003_09"/>
            <w:bookmarkEnd w:id="732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500_003_10"/>
            <w:bookmarkStart w:id="734" w:name="z2500_003_10"/>
            <w:bookmarkEnd w:id="73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500_003_11"/>
            <w:bookmarkStart w:id="736" w:name="z2500_003_11"/>
            <w:bookmarkEnd w:id="736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500_003_12"/>
            <w:bookmarkStart w:id="738" w:name="z2500_003_12"/>
            <w:bookmarkEnd w:id="7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500_003_13"/>
            <w:bookmarkStart w:id="740" w:name="z2500_003_13"/>
            <w:bookmarkEnd w:id="7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500_003_14"/>
            <w:bookmarkStart w:id="742" w:name="z2500_003_14"/>
            <w:bookmarkEnd w:id="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500_003_15"/>
            <w:bookmarkStart w:id="744" w:name="z2500_003_15"/>
            <w:bookmarkEnd w:id="7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500_003_16"/>
            <w:bookmarkStart w:id="746" w:name="z2500_003_16"/>
            <w:bookmarkEnd w:id="746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2500_004_03"/>
            <w:bookmarkStart w:id="748" w:name="z2500_004_03"/>
            <w:bookmarkEnd w:id="74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500_004_04"/>
            <w:bookmarkStart w:id="750" w:name="z2500_004_04"/>
            <w:bookmarkEnd w:id="75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500_004_05"/>
            <w:bookmarkStart w:id="752" w:name="z2500_004_05"/>
            <w:bookmarkEnd w:id="75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500_004_06"/>
            <w:bookmarkStart w:id="754" w:name="z2500_004_06"/>
            <w:bookmarkEnd w:id="75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500_004_07"/>
            <w:bookmarkStart w:id="756" w:name="z2500_004_07"/>
            <w:bookmarkEnd w:id="75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500_004_08"/>
            <w:bookmarkStart w:id="758" w:name="z2500_004_08"/>
            <w:bookmarkEnd w:id="75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500_004_09"/>
            <w:bookmarkStart w:id="760" w:name="z2500_004_09"/>
            <w:bookmarkEnd w:id="7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500_004_10"/>
            <w:bookmarkStart w:id="762" w:name="z2500_004_10"/>
            <w:bookmarkEnd w:id="76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500_004_11"/>
            <w:bookmarkStart w:id="764" w:name="z2500_004_11"/>
            <w:bookmarkEnd w:id="764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500_004_12"/>
            <w:bookmarkStart w:id="766" w:name="z2500_004_12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500_004_13"/>
            <w:bookmarkStart w:id="768" w:name="z2500_004_13"/>
            <w:bookmarkEnd w:id="76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500_004_14"/>
            <w:bookmarkStart w:id="770" w:name="z2500_004_14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500_004_15"/>
            <w:bookmarkStart w:id="772" w:name="z2500_004_15"/>
            <w:bookmarkEnd w:id="7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500_004_16"/>
            <w:bookmarkStart w:id="774" w:name="z2500_004_16"/>
            <w:bookmarkEnd w:id="774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2500_005_03"/>
            <w:bookmarkStart w:id="776" w:name="z2500_005_03"/>
            <w:bookmarkEnd w:id="77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500_005_04"/>
            <w:bookmarkStart w:id="778" w:name="z2500_005_04"/>
            <w:bookmarkEnd w:id="77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500_005_05"/>
            <w:bookmarkStart w:id="780" w:name="z2500_005_05"/>
            <w:bookmarkEnd w:id="78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500_005_06"/>
            <w:bookmarkStart w:id="782" w:name="z2500_005_06"/>
            <w:bookmarkEnd w:id="78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500_005_07"/>
            <w:bookmarkStart w:id="784" w:name="z2500_005_07"/>
            <w:bookmarkEnd w:id="7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500_005_08"/>
            <w:bookmarkStart w:id="786" w:name="z2500_005_08"/>
            <w:bookmarkEnd w:id="78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500_005_09"/>
            <w:bookmarkStart w:id="788" w:name="z2500_005_09"/>
            <w:bookmarkEnd w:id="788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500_005_10"/>
            <w:bookmarkStart w:id="790" w:name="z2500_005_10"/>
            <w:bookmarkEnd w:id="79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500_005_11"/>
            <w:bookmarkStart w:id="792" w:name="z2500_005_11"/>
            <w:bookmarkEnd w:id="792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500_005_12"/>
            <w:bookmarkStart w:id="794" w:name="z2500_005_12"/>
            <w:bookmarkEnd w:id="7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500_005_13"/>
            <w:bookmarkStart w:id="796" w:name="z2500_005_13"/>
            <w:bookmarkEnd w:id="7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500_005_14"/>
            <w:bookmarkStart w:id="798" w:name="z2500_005_14"/>
            <w:bookmarkEnd w:id="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500_005_15"/>
            <w:bookmarkStart w:id="800" w:name="z2500_005_15"/>
            <w:bookmarkEnd w:id="8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500_005_16"/>
            <w:bookmarkStart w:id="802" w:name="z2500_005_16"/>
            <w:bookmarkEnd w:id="802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spacing w:lineRule="exact" w:line="220" w:before="60" w:after="0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  <w:gridCol w:w="1842"/>
        <w:gridCol w:w="1843"/>
        <w:gridCol w:w="2064"/>
      </w:tblGrid>
      <w:tr>
        <w:trPr>
          <w:cantSplit w:val="true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10)</w:t>
            </w:r>
            <w:r>
              <w:rPr/>
              <w:t xml:space="preserve">  </w:t>
            </w:r>
            <w:r>
              <w:rPr>
                <w:sz w:val="22"/>
                <w:szCs w:val="18"/>
                <w:lang w:eastAsia="ar-SA"/>
              </w:rPr>
              <w:t xml:space="preserve">Обследовано больных на  МБТ  (из т. 2100, стр. 01, гр.4) методами: посева </w:t>
            </w: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2510_001_01"/>
            <w:bookmarkStart w:id="804" w:name="z2510_001_01"/>
            <w:bookmarkEnd w:id="804"/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микроскопии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2510_001_02"/>
            <w:bookmarkStart w:id="806" w:name="z2510_001_02"/>
            <w:bookmarkEnd w:id="806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 xml:space="preserve">Из числа состоящих на учете бактериовыделителей (из стр. 04, гр.16) МЛУ выявлена в текущем году 3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2510_001_03"/>
            <w:bookmarkStart w:id="808" w:name="z2510_001_03"/>
            <w:bookmarkEnd w:id="808"/>
          </w:p>
        </w:tc>
        <w:tc>
          <w:tcPr>
            <w:tcW w:w="39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4252"/>
        <w:gridCol w:w="1843"/>
        <w:gridCol w:w="2552"/>
        <w:gridCol w:w="1134"/>
        <w:gridCol w:w="425"/>
        <w:gridCol w:w="1843"/>
        <w:gridCol w:w="1780"/>
      </w:tblGrid>
      <w:tr>
        <w:trPr>
          <w:cantSplit w:val="true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20)</w:t>
            </w:r>
            <w:r>
              <w:rPr/>
              <w:t xml:space="preserve">  </w:t>
            </w:r>
            <w:r>
              <w:rPr>
                <w:sz w:val="22"/>
                <w:lang w:eastAsia="ar-SA"/>
              </w:rPr>
              <w:t>Из числа бактериовыделителей, состоящих на учете на конец отчетного года детей в возрасте 0-14 лет</w:t>
            </w:r>
            <w:r>
              <w:rPr>
                <w:sz w:val="22"/>
                <w:szCs w:val="18"/>
                <w:lang w:eastAsia="ar-SA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2520_001_01"/>
            <w:bookmarkStart w:id="810" w:name="z2520_001_01"/>
            <w:bookmarkEnd w:id="810"/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 xml:space="preserve">подростков в возрасте 15-17 лет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2520_001_02"/>
            <w:bookmarkStart w:id="812" w:name="z2520_001_02"/>
            <w:bookmarkEnd w:id="812"/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 из них с МЛУ детей в возрасте 0-14 лет 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2520_001_03"/>
            <w:bookmarkStart w:id="814" w:name="z2520_001_03"/>
            <w:bookmarkEnd w:id="814"/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2"/>
                <w:lang w:eastAsia="ar-SA"/>
              </w:rPr>
              <w:t xml:space="preserve"> подростков в возрасте 15-17 лет 4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2520_001_04"/>
            <w:bookmarkStart w:id="816" w:name="z2520_001_04"/>
            <w:bookmarkEnd w:id="816"/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Больничная и санаторная помощь</w:t>
      </w:r>
    </w:p>
    <w:p>
      <w:pPr>
        <w:pStyle w:val="Normal"/>
        <w:rPr>
          <w:sz w:val="16"/>
        </w:rPr>
      </w:pPr>
      <w:r>
        <w:rPr>
          <w:b/>
          <w:sz w:val="16"/>
          <w:szCs w:val="18"/>
        </w:rPr>
        <w:t>(2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всего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600_001_03"/>
            <w:bookmarkStart w:id="818" w:name="z2600_001_03"/>
            <w:bookmarkEnd w:id="81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2600_001_04"/>
            <w:bookmarkStart w:id="820" w:name="z2600_001_04"/>
            <w:bookmarkEnd w:id="82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2600_001_05"/>
            <w:bookmarkStart w:id="822" w:name="z2600_001_05"/>
            <w:bookmarkEnd w:id="82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2600_001_06"/>
            <w:bookmarkStart w:id="824" w:name="z2600_001_06"/>
            <w:bookmarkEnd w:id="82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2600_001_07"/>
            <w:bookmarkStart w:id="826" w:name="z2600_001_07"/>
            <w:bookmarkEnd w:id="82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2600_001_08"/>
            <w:bookmarkStart w:id="828" w:name="z2600_001_08"/>
            <w:bookmarkEnd w:id="82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600_002_03"/>
            <w:bookmarkStart w:id="830" w:name="z2600_002_03"/>
            <w:bookmarkEnd w:id="83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2600_002_04"/>
            <w:bookmarkStart w:id="832" w:name="z2600_002_04"/>
            <w:bookmarkEnd w:id="83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2600_002_05"/>
            <w:bookmarkStart w:id="834" w:name="z2600_002_05"/>
            <w:bookmarkEnd w:id="83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2600_002_06"/>
            <w:bookmarkStart w:id="836" w:name="z2600_002_06"/>
            <w:bookmarkEnd w:id="83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2600_002_07"/>
            <w:bookmarkStart w:id="838" w:name="z2600_002_07"/>
            <w:bookmarkEnd w:id="83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2600_002_08"/>
            <w:bookmarkStart w:id="840" w:name="z2600_002_08"/>
            <w:bookmarkEnd w:id="84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2600_003_03"/>
            <w:bookmarkStart w:id="842" w:name="z2600_003_03"/>
            <w:bookmarkEnd w:id="84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2600_003_04"/>
            <w:bookmarkStart w:id="844" w:name="z2600_003_04"/>
            <w:bookmarkEnd w:id="8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2600_003_05"/>
            <w:bookmarkStart w:id="846" w:name="z2600_003_05"/>
            <w:bookmarkEnd w:id="84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2600_003_06"/>
            <w:bookmarkStart w:id="848" w:name="z2600_003_06"/>
            <w:bookmarkEnd w:id="84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2600_003_07"/>
            <w:bookmarkStart w:id="850" w:name="z2600_003_07"/>
            <w:bookmarkEnd w:id="85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2600_003_08"/>
            <w:bookmarkStart w:id="852" w:name="z2600_003_08"/>
            <w:bookmarkEnd w:id="85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600_004_03"/>
            <w:bookmarkStart w:id="854" w:name="z2600_004_03"/>
            <w:bookmarkEnd w:id="85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2600_004_04"/>
            <w:bookmarkStart w:id="856" w:name="z2600_004_04"/>
            <w:bookmarkEnd w:id="85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2600_004_05"/>
            <w:bookmarkStart w:id="858" w:name="z2600_004_05"/>
            <w:bookmarkEnd w:id="85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2600_004_06"/>
            <w:bookmarkStart w:id="860" w:name="z2600_004_06"/>
            <w:bookmarkEnd w:id="86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2600_004_07"/>
            <w:bookmarkStart w:id="862" w:name="z2600_004_07"/>
            <w:bookmarkEnd w:id="86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2600_004_08"/>
            <w:bookmarkStart w:id="864" w:name="z2600_004_08"/>
            <w:bookmarkEnd w:id="86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600_005_03"/>
            <w:bookmarkStart w:id="866" w:name="z2600_005_03"/>
            <w:bookmarkEnd w:id="86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2600_005_04"/>
            <w:bookmarkStart w:id="868" w:name="z2600_005_04"/>
            <w:bookmarkEnd w:id="86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2600_005_05"/>
            <w:bookmarkStart w:id="870" w:name="z2600_005_05"/>
            <w:bookmarkEnd w:id="87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2600_005_06"/>
            <w:bookmarkStart w:id="872" w:name="z2600_005_06"/>
            <w:bookmarkEnd w:id="87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2600_005_07"/>
            <w:bookmarkStart w:id="874" w:name="z2600_005_07"/>
            <w:bookmarkEnd w:id="87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2600_005_08"/>
            <w:bookmarkStart w:id="876" w:name="z2600_005_08"/>
            <w:bookmarkEnd w:id="87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600_006_03"/>
            <w:bookmarkStart w:id="878" w:name="z2600_006_03"/>
            <w:bookmarkEnd w:id="87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2600_006_04"/>
            <w:bookmarkStart w:id="880" w:name="z2600_006_04"/>
            <w:bookmarkEnd w:id="88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2600_006_05"/>
            <w:bookmarkStart w:id="882" w:name="z2600_006_05"/>
            <w:bookmarkEnd w:id="88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2600_006_06"/>
            <w:bookmarkStart w:id="884" w:name="z2600_006_06"/>
            <w:bookmarkEnd w:id="88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2600_006_07"/>
            <w:bookmarkStart w:id="886" w:name="z2600_006_07"/>
            <w:bookmarkEnd w:id="88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2600_006_08"/>
            <w:bookmarkStart w:id="888" w:name="z2600_006_08"/>
            <w:bookmarkEnd w:id="88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600_007_03"/>
            <w:bookmarkStart w:id="890" w:name="z2600_007_03"/>
            <w:bookmarkEnd w:id="89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2600_007_04"/>
            <w:bookmarkStart w:id="892" w:name="z2600_007_04"/>
            <w:bookmarkEnd w:id="89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2600_007_05"/>
            <w:bookmarkStart w:id="894" w:name="z2600_007_05"/>
            <w:bookmarkEnd w:id="89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2600_007_06"/>
            <w:bookmarkStart w:id="896" w:name="z2600_007_06"/>
            <w:bookmarkEnd w:id="89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2600_007_07"/>
            <w:bookmarkStart w:id="898" w:name="z2600_007_07"/>
            <w:bookmarkEnd w:id="89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2600_007_08"/>
            <w:bookmarkStart w:id="900" w:name="z2600_007_08"/>
            <w:bookmarkEnd w:id="90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2600_008_03"/>
            <w:bookmarkStart w:id="902" w:name="z2600_008_03"/>
            <w:bookmarkEnd w:id="90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2600_008_04"/>
            <w:bookmarkStart w:id="904" w:name="z2600_008_04"/>
            <w:bookmarkEnd w:id="90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2600_008_05"/>
            <w:bookmarkStart w:id="906" w:name="z2600_008_05"/>
            <w:bookmarkEnd w:id="90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2600_008_06"/>
            <w:bookmarkStart w:id="908" w:name="z2600_008_06"/>
            <w:bookmarkEnd w:id="90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2600_008_07"/>
            <w:bookmarkStart w:id="910" w:name="z2600_008_07"/>
            <w:bookmarkEnd w:id="91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2600_008_08"/>
            <w:bookmarkStart w:id="912" w:name="z2600_008_08"/>
            <w:bookmarkEnd w:id="91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600_009_03"/>
            <w:bookmarkStart w:id="914" w:name="z2600_009_03"/>
            <w:bookmarkEnd w:id="91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2600_009_04"/>
            <w:bookmarkStart w:id="916" w:name="z2600_009_04"/>
            <w:bookmarkEnd w:id="91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7" w:name="z2600_009_05"/>
            <w:bookmarkStart w:id="918" w:name="z2600_009_05"/>
            <w:bookmarkEnd w:id="91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2600_009_06"/>
            <w:bookmarkStart w:id="920" w:name="z2600_009_06"/>
            <w:bookmarkEnd w:id="92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2600_009_07"/>
            <w:bookmarkStart w:id="922" w:name="z2600_009_07"/>
            <w:bookmarkEnd w:id="92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2600_009_08"/>
            <w:bookmarkStart w:id="924" w:name="z2600_009_08"/>
            <w:bookmarkEnd w:id="92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600_010_03"/>
            <w:bookmarkStart w:id="926" w:name="z2600_010_03"/>
            <w:bookmarkEnd w:id="92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7" w:name="z2600_010_04"/>
            <w:bookmarkStart w:id="928" w:name="z2600_010_04"/>
            <w:bookmarkEnd w:id="92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2600_010_05"/>
            <w:bookmarkStart w:id="930" w:name="z2600_010_05"/>
            <w:bookmarkEnd w:id="93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2600_010_06"/>
            <w:bookmarkStart w:id="932" w:name="z2600_010_06"/>
            <w:bookmarkEnd w:id="93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2600_010_07"/>
            <w:bookmarkStart w:id="934" w:name="z2600_010_07"/>
            <w:bookmarkEnd w:id="93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2600_010_08"/>
            <w:bookmarkStart w:id="936" w:name="z2600_010_08"/>
            <w:bookmarkEnd w:id="93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600_011_03"/>
            <w:bookmarkStart w:id="938" w:name="z2600_011_03"/>
            <w:bookmarkEnd w:id="93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2600_011_04"/>
            <w:bookmarkStart w:id="940" w:name="z2600_011_04"/>
            <w:bookmarkEnd w:id="94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2600_011_05"/>
            <w:bookmarkStart w:id="942" w:name="z2600_011_05"/>
            <w:bookmarkEnd w:id="94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3" w:name="z2600_011_06"/>
            <w:bookmarkStart w:id="944" w:name="z2600_011_06"/>
            <w:bookmarkEnd w:id="94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2600_011_07"/>
            <w:bookmarkStart w:id="946" w:name="z2600_011_07"/>
            <w:bookmarkEnd w:id="94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2600_011_08"/>
            <w:bookmarkStart w:id="948" w:name="z2600_011_08"/>
            <w:bookmarkEnd w:id="94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600_012_03"/>
            <w:bookmarkStart w:id="950" w:name="z2600_012_03"/>
            <w:bookmarkEnd w:id="95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2600_012_04"/>
            <w:bookmarkStart w:id="952" w:name="z2600_012_04"/>
            <w:bookmarkEnd w:id="95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2600_012_05"/>
            <w:bookmarkStart w:id="954" w:name="z2600_012_05"/>
            <w:bookmarkEnd w:id="95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2600_012_06"/>
            <w:bookmarkStart w:id="956" w:name="z2600_012_06"/>
            <w:bookmarkEnd w:id="95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2600_012_07"/>
            <w:bookmarkStart w:id="958" w:name="z2600_012_07"/>
            <w:bookmarkEnd w:id="95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9" w:name="z2600_012_08"/>
            <w:bookmarkStart w:id="960" w:name="z2600_012_08"/>
            <w:bookmarkEnd w:id="960"/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804"/>
        <w:gridCol w:w="1418"/>
        <w:gridCol w:w="2410"/>
        <w:gridCol w:w="1417"/>
        <w:gridCol w:w="363"/>
      </w:tblGrid>
      <w:tr>
        <w:trPr>
          <w:cantSplit w:val="true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10)</w:t>
            </w:r>
            <w:r>
              <w:rPr/>
              <w:t xml:space="preserve">  </w:t>
            </w:r>
            <w:r>
              <w:rPr>
                <w:lang w:eastAsia="ar-SA"/>
              </w:rPr>
              <w:t xml:space="preserve">Кроме того, умерло от туберкулеза в туберкулезном стационаре больных, не состоявших на учете: взрослых </w:t>
            </w:r>
            <w:r>
              <w:rPr>
                <w:sz w:val="22"/>
              </w:rPr>
              <w:t xml:space="preserve">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1" w:name="z2610_001_01"/>
            <w:bookmarkStart w:id="962" w:name="z2610_001_01"/>
            <w:bookmarkEnd w:id="962"/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подростков</w:t>
            </w:r>
            <w:r>
              <w:rPr>
                <w:sz w:val="22"/>
              </w:rPr>
              <w:t xml:space="preserve"> </w:t>
            </w:r>
            <w:r>
              <w:rPr>
                <w:lang w:eastAsia="ar-SA"/>
              </w:rPr>
              <w:t xml:space="preserve">15-17 лет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2610_001_02"/>
            <w:bookmarkStart w:id="964" w:name="z2610_001_02"/>
            <w:bookmarkEnd w:id="964"/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детей 0 -14 лет   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5" w:name="z2610_001_03"/>
            <w:bookmarkStart w:id="966" w:name="z2610_001_03"/>
            <w:bookmarkEnd w:id="966"/>
          </w:p>
        </w:tc>
        <w:tc>
          <w:tcPr>
            <w:tcW w:w="1241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567"/>
        <w:gridCol w:w="1134"/>
        <w:gridCol w:w="3118"/>
        <w:gridCol w:w="1701"/>
        <w:gridCol w:w="1701"/>
        <w:gridCol w:w="1701"/>
        <w:gridCol w:w="2064"/>
      </w:tblGrid>
      <w:tr>
        <w:trPr>
          <w:cantSplit w:val="true"/>
        </w:trPr>
        <w:tc>
          <w:tcPr>
            <w:tcW w:w="121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20)</w:t>
            </w:r>
            <w:r>
              <w:rPr/>
              <w:t xml:space="preserve">  Из числа госпитализированных больных туберкулезом органов дыхания было пролечено с помощью клапанной бронхоблокации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2620_001_01"/>
            <w:bookmarkStart w:id="968" w:name="z2620_001_01"/>
            <w:bookmarkEnd w:id="968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в том числе по поводу ФКТ </w:t>
            </w:r>
            <w:r>
              <w:rPr>
                <w:sz w:val="22"/>
                <w:lang w:eastAsia="ar-SA"/>
              </w:rPr>
              <w:t xml:space="preserve"> 2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2620_001_02"/>
            <w:bookmarkStart w:id="970" w:name="z2620_001_02"/>
            <w:bookmarkEnd w:id="970"/>
          </w:p>
        </w:tc>
        <w:tc>
          <w:tcPr>
            <w:tcW w:w="1141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 Из числа  госпитализированных впервые выявленных больных туберкулезом органов дыхания было пролечено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 помощью клапанной бронхоблокации  </w:t>
            </w:r>
            <w:r>
              <w:rPr>
                <w:sz w:val="22"/>
                <w:lang w:eastAsia="ar-SA"/>
              </w:rPr>
              <w:t xml:space="preserve">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  <w:bookmarkStart w:id="971" w:name="z2620_001_03"/>
            <w:bookmarkStart w:id="972" w:name="z2620_001_03"/>
            <w:bookmarkEnd w:id="972"/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lang w:eastAsia="ar-SA"/>
              </w:rPr>
              <w:t>в том числе по поводу ФКТ</w:t>
            </w:r>
            <w:r>
              <w:rPr>
                <w:sz w:val="22"/>
                <w:lang w:eastAsia="ar-SA"/>
              </w:rPr>
              <w:t xml:space="preserve">  4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  <w:bookmarkStart w:id="973" w:name="z2620_001_04"/>
            <w:bookmarkStart w:id="974" w:name="z2620_001_04"/>
            <w:bookmarkEnd w:id="974"/>
          </w:p>
        </w:tc>
        <w:tc>
          <w:tcPr>
            <w:tcW w:w="546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</w:rPr>
        <w:t>7. Эффективность лечения и наблюдения больных туберкулезом органов дыхания, выявленных в предыдущем году</w:t>
      </w:r>
    </w:p>
    <w:p>
      <w:pPr>
        <w:pStyle w:val="Normal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(2700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15"/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выявленные больны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е с рецидивом туберкулеза</w:t>
            </w:r>
          </w:p>
        </w:tc>
      </w:tr>
      <w:tr>
        <w:trPr>
          <w:trHeight w:val="140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Cs w:val="false"/>
                <w:szCs w:val="18"/>
              </w:rPr>
              <w:t>в том числе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ения и деструк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 бактериовыде-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 бактерио-вы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Взято на учет в предыдущем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5" w:name="z2700_001_03"/>
            <w:bookmarkStart w:id="976" w:name="z2700_001_03"/>
            <w:bookmarkEnd w:id="9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2700_001_04"/>
            <w:bookmarkStart w:id="978" w:name="z2700_001_04"/>
            <w:bookmarkEnd w:id="9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2700_001_05"/>
            <w:bookmarkStart w:id="980" w:name="z2700_001_05"/>
            <w:bookmarkEnd w:id="9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2700_001_06"/>
            <w:bookmarkStart w:id="982" w:name="z2700_001_06"/>
            <w:bookmarkEnd w:id="9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2700_001_07"/>
            <w:bookmarkStart w:id="984" w:name="z2700_001_07"/>
            <w:bookmarkEnd w:id="9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2700_001_08"/>
            <w:bookmarkStart w:id="986" w:name="z2700_001_08"/>
            <w:bookmarkEnd w:id="98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2700_001_09"/>
            <w:bookmarkStart w:id="988" w:name="z2700_001_09"/>
            <w:bookmarkEnd w:id="9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2700_001_10"/>
            <w:bookmarkStart w:id="990" w:name="z2700_001_10"/>
            <w:bookmarkEnd w:id="99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ыло в другие территори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1" w:name="z2700_002_03"/>
            <w:bookmarkStart w:id="992" w:name="z2700_002_03"/>
            <w:bookmarkEnd w:id="9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2700_002_04"/>
            <w:bookmarkStart w:id="994" w:name="z2700_002_04"/>
            <w:bookmarkEnd w:id="9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2700_002_05"/>
            <w:bookmarkStart w:id="996" w:name="z2700_002_05"/>
            <w:bookmarkEnd w:id="9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2700_002_06"/>
            <w:bookmarkStart w:id="998" w:name="z2700_002_06"/>
            <w:bookmarkEnd w:id="9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2700_002_07"/>
            <w:bookmarkStart w:id="1000" w:name="z2700_002_07"/>
            <w:bookmarkEnd w:id="10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2700_002_08"/>
            <w:bookmarkStart w:id="1002" w:name="z2700_002_08"/>
            <w:bookmarkEnd w:id="10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2700_002_09"/>
            <w:bookmarkStart w:id="1004" w:name="z2700_002_09"/>
            <w:bookmarkEnd w:id="10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2700_002_10"/>
            <w:bookmarkStart w:id="1006" w:name="z2700_002_10"/>
            <w:bookmarkEnd w:id="100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туберкуле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7" w:name="z2700_003_03"/>
            <w:bookmarkStart w:id="1008" w:name="z2700_003_03"/>
            <w:bookmarkEnd w:id="10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2700_003_04"/>
            <w:bookmarkStart w:id="1010" w:name="z2700_003_04"/>
            <w:bookmarkEnd w:id="10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2700_003_05"/>
            <w:bookmarkStart w:id="1012" w:name="z2700_003_05"/>
            <w:bookmarkEnd w:id="10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2700_003_06"/>
            <w:bookmarkStart w:id="1014" w:name="z2700_003_06"/>
            <w:bookmarkEnd w:id="10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2700_003_07"/>
            <w:bookmarkStart w:id="1016" w:name="z2700_003_07"/>
            <w:bookmarkEnd w:id="10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2700_003_08"/>
            <w:bookmarkStart w:id="1018" w:name="z2700_003_08"/>
            <w:bookmarkEnd w:id="10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2700_003_09"/>
            <w:bookmarkStart w:id="1020" w:name="z2700_003_09"/>
            <w:bookmarkEnd w:id="10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2700_003_10"/>
            <w:bookmarkStart w:id="1022" w:name="z2700_003_10"/>
            <w:bookmarkEnd w:id="102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других прич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3" w:name="z2700_004_03"/>
            <w:bookmarkStart w:id="1024" w:name="z2700_004_03"/>
            <w:bookmarkEnd w:id="10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2700_004_04"/>
            <w:bookmarkStart w:id="1026" w:name="z2700_004_04"/>
            <w:bookmarkEnd w:id="10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2700_004_05"/>
            <w:bookmarkStart w:id="1028" w:name="z2700_004_05"/>
            <w:bookmarkEnd w:id="10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2700_004_06"/>
            <w:bookmarkStart w:id="1030" w:name="z2700_004_06"/>
            <w:bookmarkEnd w:id="10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2700_004_07"/>
            <w:bookmarkStart w:id="1032" w:name="z2700_004_07"/>
            <w:bookmarkEnd w:id="10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2700_004_08"/>
            <w:bookmarkStart w:id="1034" w:name="z2700_004_08"/>
            <w:bookmarkEnd w:id="10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2700_004_09"/>
            <w:bookmarkStart w:id="1036" w:name="z2700_004_09"/>
            <w:bookmarkEnd w:id="10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2700_004_10"/>
            <w:bookmarkStart w:id="1038" w:name="z2700_004_10"/>
            <w:bookmarkEnd w:id="103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иагноз туберкулеза сня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9" w:name="z2700_005_03"/>
            <w:bookmarkStart w:id="1040" w:name="z2700_005_03"/>
            <w:bookmarkEnd w:id="10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2700_005_04"/>
            <w:bookmarkStart w:id="1042" w:name="z2700_005_04"/>
            <w:bookmarkEnd w:id="10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2700_005_05"/>
            <w:bookmarkStart w:id="1044" w:name="z2700_005_05"/>
            <w:bookmarkEnd w:id="10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2700_005_06"/>
            <w:bookmarkStart w:id="1046" w:name="z2700_005_06"/>
            <w:bookmarkEnd w:id="10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2700_005_07"/>
            <w:bookmarkStart w:id="1048" w:name="z2700_005_07"/>
            <w:bookmarkEnd w:id="10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2700_005_08"/>
            <w:bookmarkStart w:id="1050" w:name="z2700_005_08"/>
            <w:bookmarkEnd w:id="10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2700_005_09"/>
            <w:bookmarkStart w:id="1052" w:name="z2700_005_09"/>
            <w:bookmarkEnd w:id="10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2700_005_10"/>
            <w:bookmarkStart w:id="1054" w:name="z2700_005_10"/>
            <w:bookmarkEnd w:id="105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5" w:name="z2700_006_03"/>
            <w:bookmarkStart w:id="1056" w:name="z2700_006_03"/>
            <w:bookmarkEnd w:id="10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2700_006_04"/>
            <w:bookmarkStart w:id="1058" w:name="z2700_006_04"/>
            <w:bookmarkEnd w:id="10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2700_006_05"/>
            <w:bookmarkStart w:id="1060" w:name="z2700_006_05"/>
            <w:bookmarkEnd w:id="10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2700_006_06"/>
            <w:bookmarkStart w:id="1062" w:name="z2700_006_06"/>
            <w:bookmarkEnd w:id="10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2700_006_07"/>
            <w:bookmarkStart w:id="1064" w:name="z2700_006_07"/>
            <w:bookmarkEnd w:id="10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2700_006_08"/>
            <w:bookmarkStart w:id="1066" w:name="z2700_006_08"/>
            <w:bookmarkEnd w:id="106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2700_006_09"/>
            <w:bookmarkStart w:id="1068" w:name="z2700_006_09"/>
            <w:bookmarkEnd w:id="106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2700_006_10"/>
            <w:bookmarkStart w:id="1070" w:name="z2700_006_10"/>
            <w:bookmarkEnd w:id="107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1" w:name="z2700_007_03"/>
            <w:bookmarkStart w:id="1072" w:name="z2700_007_03"/>
            <w:bookmarkEnd w:id="107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2700_007_04"/>
            <w:bookmarkStart w:id="1074" w:name="z2700_007_04"/>
            <w:bookmarkEnd w:id="107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2700_007_05"/>
            <w:bookmarkStart w:id="1076" w:name="z2700_007_05"/>
            <w:bookmarkEnd w:id="10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2700_007_06"/>
            <w:bookmarkStart w:id="1078" w:name="z2700_007_06"/>
            <w:bookmarkEnd w:id="10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2700_007_07"/>
            <w:bookmarkStart w:id="1080" w:name="z2700_007_07"/>
            <w:bookmarkEnd w:id="10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2700_007_08"/>
            <w:bookmarkStart w:id="1082" w:name="z2700_007_08"/>
            <w:bookmarkEnd w:id="10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2700_007_09"/>
            <w:bookmarkStart w:id="1084" w:name="z2700_007_09"/>
            <w:bookmarkEnd w:id="10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2700_007_10"/>
            <w:bookmarkStart w:id="1086" w:name="z2700_007_10"/>
            <w:bookmarkEnd w:id="108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ереведено в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2700_008_03"/>
            <w:bookmarkStart w:id="1088" w:name="z2700_008_03"/>
            <w:bookmarkEnd w:id="10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2700_008_04"/>
            <w:bookmarkStart w:id="1090" w:name="z2700_008_04"/>
            <w:bookmarkEnd w:id="109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2700_008_05"/>
            <w:bookmarkStart w:id="1092" w:name="z2700_008_05"/>
            <w:bookmarkEnd w:id="10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2700_008_06"/>
            <w:bookmarkStart w:id="1094" w:name="z2700_008_06"/>
            <w:bookmarkEnd w:id="10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2700_008_07"/>
            <w:bookmarkStart w:id="1096" w:name="z2700_008_07"/>
            <w:bookmarkEnd w:id="10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2700_008_08"/>
            <w:bookmarkStart w:id="1098" w:name="z2700_008_08"/>
            <w:bookmarkEnd w:id="10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2700_008_09"/>
            <w:bookmarkStart w:id="1100" w:name="z2700_008_09"/>
            <w:bookmarkEnd w:id="11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2700_008_10"/>
            <w:bookmarkStart w:id="1102" w:name="z2700_008_10"/>
            <w:bookmarkEnd w:id="110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о из других территорий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3" w:name="z2700_009_03"/>
            <w:bookmarkStart w:id="1104" w:name="z2700_009_03"/>
            <w:bookmarkEnd w:id="11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2700_009_04"/>
            <w:bookmarkStart w:id="1106" w:name="z2700_009_04"/>
            <w:bookmarkEnd w:id="110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2700_009_05"/>
            <w:bookmarkStart w:id="1108" w:name="z2700_009_05"/>
            <w:bookmarkEnd w:id="11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2700_009_06"/>
            <w:bookmarkStart w:id="1110" w:name="z2700_009_06"/>
            <w:bookmarkEnd w:id="11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2700_009_07"/>
            <w:bookmarkStart w:id="1112" w:name="z2700_009_07"/>
            <w:bookmarkEnd w:id="11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2700_009_08"/>
            <w:bookmarkStart w:id="1114" w:name="z2700_009_08"/>
            <w:bookmarkEnd w:id="11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2700_009_09"/>
            <w:bookmarkStart w:id="1116" w:name="z2700_009_09"/>
            <w:bookmarkEnd w:id="11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2700_009_10"/>
            <w:bookmarkStart w:id="1118" w:name="z2700_009_10"/>
            <w:bookmarkEnd w:id="111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9" w:name="z2700_010_03"/>
            <w:bookmarkStart w:id="1120" w:name="z2700_010_03"/>
            <w:bookmarkEnd w:id="11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2700_010_04"/>
            <w:bookmarkStart w:id="1122" w:name="z2700_010_04"/>
            <w:bookmarkEnd w:id="112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2700_010_05"/>
            <w:bookmarkStart w:id="1124" w:name="z2700_010_05"/>
            <w:bookmarkEnd w:id="11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2700_010_06"/>
            <w:bookmarkStart w:id="1126" w:name="z2700_010_06"/>
            <w:bookmarkEnd w:id="11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2700_010_07"/>
            <w:bookmarkStart w:id="1128" w:name="z2700_010_07"/>
            <w:bookmarkEnd w:id="11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2700_010_08"/>
            <w:bookmarkStart w:id="1130" w:name="z2700_010_08"/>
            <w:bookmarkEnd w:id="11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2700_010_09"/>
            <w:bookmarkStart w:id="1132" w:name="z2700_010_09"/>
            <w:bookmarkEnd w:id="11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2700_010_10"/>
            <w:bookmarkStart w:id="1134" w:name="z2700_010_10"/>
            <w:bookmarkEnd w:id="113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5" w:name="z2700_011_03"/>
            <w:bookmarkStart w:id="1136" w:name="z2700_011_03"/>
            <w:bookmarkEnd w:id="11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2700_011_04"/>
            <w:bookmarkStart w:id="1138" w:name="z2700_011_04"/>
            <w:bookmarkEnd w:id="113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2700_011_05"/>
            <w:bookmarkStart w:id="1140" w:name="z2700_011_05"/>
            <w:bookmarkEnd w:id="11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2700_011_06"/>
            <w:bookmarkStart w:id="1142" w:name="z2700_011_06"/>
            <w:bookmarkEnd w:id="11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2700_011_07"/>
            <w:bookmarkStart w:id="1144" w:name="z2700_011_07"/>
            <w:bookmarkEnd w:id="11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2700_011_08"/>
            <w:bookmarkStart w:id="1146" w:name="z2700_011_08"/>
            <w:bookmarkEnd w:id="11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2700_011_09"/>
            <w:bookmarkStart w:id="1148" w:name="z2700_011_09"/>
            <w:bookmarkEnd w:id="11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2700_011_10"/>
            <w:bookmarkStart w:id="1150" w:name="z2700_011_10"/>
            <w:bookmarkEnd w:id="115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дено в </w:t>
            </w:r>
            <w:r>
              <w:rPr>
                <w:lang w:val="en-US"/>
              </w:rPr>
              <w:t>III</w:t>
            </w:r>
            <w:r>
              <w:rPr/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1" w:name="z2700_012_03"/>
            <w:bookmarkStart w:id="1152" w:name="z2700_012_03"/>
            <w:bookmarkEnd w:id="11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2700_012_04"/>
            <w:bookmarkStart w:id="1154" w:name="z2700_012_04"/>
            <w:bookmarkEnd w:id="115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2700_012_05"/>
            <w:bookmarkStart w:id="1156" w:name="z2700_012_05"/>
            <w:bookmarkEnd w:id="11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2700_012_06"/>
            <w:bookmarkStart w:id="1158" w:name="z2700_012_06"/>
            <w:bookmarkEnd w:id="11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2700_012_07"/>
            <w:bookmarkStart w:id="1160" w:name="z2700_012_07"/>
            <w:bookmarkEnd w:id="11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2700_012_08"/>
            <w:bookmarkStart w:id="1162" w:name="z2700_012_08"/>
            <w:bookmarkEnd w:id="11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2700_012_09"/>
            <w:bookmarkStart w:id="1164" w:name="z2700_012_09"/>
            <w:bookmarkEnd w:id="11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2700_012_10"/>
            <w:bookmarkStart w:id="1166" w:name="z2700_012_10"/>
            <w:bookmarkEnd w:id="1166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843"/>
        <w:gridCol w:w="1843"/>
        <w:gridCol w:w="4190"/>
      </w:tblGrid>
      <w:tr>
        <w:trPr>
          <w:cantSplit w:val="true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(2710)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ar-SA"/>
              </w:rPr>
              <w:t>Излечено больных с МЛУ ТОД  впервые выявленных 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7" w:name="z2710_001_01"/>
            <w:bookmarkStart w:id="1168" w:name="z2710_001_01"/>
            <w:bookmarkEnd w:id="1168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eastAsia="ar-SA"/>
              </w:rPr>
              <w:t xml:space="preserve">с рецидивом 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2710_001_02"/>
            <w:bookmarkStart w:id="1170" w:name="z2710_001_02"/>
            <w:bookmarkEnd w:id="1170"/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20" w:before="60" w:after="0"/>
        <w:jc w:val="both"/>
        <w:rPr>
          <w:b/>
          <w:b/>
          <w:sz w:val="22"/>
          <w:szCs w:val="16"/>
          <w:lang w:eastAsia="ar-SA"/>
        </w:rPr>
      </w:pPr>
      <w:r>
        <w:rPr>
          <w:b/>
          <w:sz w:val="22"/>
          <w:szCs w:val="16"/>
          <w:lang w:eastAsia="ar-SA"/>
        </w:rPr>
      </w:r>
      <w:r>
        <w:br w:type="page"/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8. Оказание помощи больным туберкулезом, временно проживающим на территории обслуживания </w:t>
        <w:br/>
        <w:t>(кроме состоящих на учете)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800) </w:t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42"/>
        <w:gridCol w:w="1843"/>
        <w:gridCol w:w="184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2800_001_03"/>
            <w:bookmarkStart w:id="1172" w:name="z2800_001_03"/>
            <w:bookmarkEnd w:id="117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2800_001_04"/>
            <w:bookmarkStart w:id="1174" w:name="z2800_001_04"/>
            <w:bookmarkEnd w:id="11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2800_001_05"/>
            <w:bookmarkStart w:id="1176" w:name="z2800_001_05"/>
            <w:bookmarkEnd w:id="117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  <w:br/>
              <w:t>с МБТ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2800_002_03"/>
            <w:bookmarkStart w:id="1178" w:name="z2800_002_03"/>
            <w:bookmarkEnd w:id="117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2800_002_04"/>
            <w:bookmarkStart w:id="1180" w:name="z2800_002_04"/>
            <w:bookmarkEnd w:id="118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2800_002_05"/>
            <w:bookmarkStart w:id="1182" w:name="z2800_002_05"/>
            <w:bookmarkEnd w:id="1182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лось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3" w:name="z2800_003_03"/>
            <w:bookmarkStart w:id="1184" w:name="z2800_003_03"/>
            <w:bookmarkEnd w:id="11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2800_003_04"/>
            <w:bookmarkStart w:id="1186" w:name="z2800_003_04"/>
            <w:bookmarkEnd w:id="118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2800_003_05"/>
            <w:bookmarkStart w:id="1188" w:name="z2800_003_05"/>
            <w:bookmarkEnd w:id="1188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2800_004_03"/>
            <w:bookmarkStart w:id="1190" w:name="z2800_004_03"/>
            <w:bookmarkEnd w:id="11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2800_004_04"/>
            <w:bookmarkStart w:id="1192" w:name="z2800_004_04"/>
            <w:bookmarkEnd w:id="11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2800_004_05"/>
            <w:bookmarkStart w:id="1194" w:name="z2800_004_05"/>
            <w:bookmarkEnd w:id="1194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2800_005_03"/>
            <w:bookmarkStart w:id="1196" w:name="z2800_005_03"/>
            <w:bookmarkEnd w:id="11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2800_005_04"/>
            <w:bookmarkStart w:id="1198" w:name="z2800_005_04"/>
            <w:bookmarkEnd w:id="119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9" w:name="z2800_005_05"/>
            <w:bookmarkStart w:id="1200" w:name="z2800_005_05"/>
            <w:bookmarkEnd w:id="120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туберкулеза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2800_006_03"/>
            <w:bookmarkStart w:id="1202" w:name="z2800_006_03"/>
            <w:bookmarkEnd w:id="120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2800_006_04"/>
            <w:bookmarkStart w:id="1204" w:name="z2800_006_04"/>
            <w:bookmarkEnd w:id="120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5" w:name="z2800_006_05"/>
            <w:bookmarkStart w:id="1206" w:name="z2800_006_05"/>
            <w:bookmarkEnd w:id="120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2800_007_03"/>
            <w:bookmarkStart w:id="1208" w:name="z2800_007_03"/>
            <w:bookmarkEnd w:id="12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2800_007_04"/>
            <w:bookmarkStart w:id="1210" w:name="z2800_007_04"/>
            <w:bookmarkEnd w:id="121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1" w:name="z2800_007_05"/>
            <w:bookmarkStart w:id="1212" w:name="z2800_007_05"/>
            <w:bookmarkEnd w:id="121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Style11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spacing w:val="-2"/>
          <w:sz w:val="26"/>
          <w:szCs w:val="28"/>
        </w:rPr>
      </w:pP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-2"/>
          <w:sz w:val="26"/>
          <w:szCs w:val="28"/>
        </w:rPr>
      </w:pPr>
      <w:r>
        <w:rPr>
          <w:b/>
          <w:color w:val="000000"/>
          <w:spacing w:val="-2"/>
          <w:sz w:val="26"/>
          <w:szCs w:val="28"/>
        </w:rPr>
      </w:r>
    </w:p>
    <w:p>
      <w:pPr>
        <w:pStyle w:val="21"/>
        <w:spacing w:lineRule="exact" w:line="24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40"/>
        <w:ind w:left="0" w:firstLine="709"/>
        <w:rPr/>
      </w:pPr>
      <w:r>
        <w:rPr>
          <w:sz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6:15:00Z</dcterms:created>
  <dc:creator>Alexandre Katalov</dc:creator>
  <dc:description/>
  <cp:keywords/>
  <dc:language>en-US</dc:language>
  <cp:lastModifiedBy>Елена Александровна Бронникова</cp:lastModifiedBy>
  <cp:lastPrinted>2010-11-11T17:21:00Z</cp:lastPrinted>
  <dcterms:modified xsi:type="dcterms:W3CDTF">2017-12-26T08:05:00Z</dcterms:modified>
  <cp:revision>141</cp:revision>
  <dc:subject/>
  <dc:title>(3/1000)                                                                               Ед</dc:title>
</cp:coreProperties>
</file>