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97" w:hRule="atLeast"/>
        </w:trPr>
        <w:tc>
          <w:tcPr>
            <w:tcW w:w="9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 СТАТИСТИЧЕСКОЕ 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97" w:hRule="atLeast"/>
        </w:trPr>
        <w:tc>
          <w:tcPr>
            <w:tcW w:w="9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84" w:hRule="atLeast"/>
        </w:trPr>
        <w:tc>
          <w:tcPr>
            <w:tcW w:w="9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4111"/>
      </w:tblGrid>
      <w:tr>
        <w:trPr>
          <w:trHeight w:val="240" w:hRule="atLeast"/>
        </w:trPr>
        <w:tc>
          <w:tcPr>
            <w:tcW w:w="960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 РЕБ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3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1"/>
              <w:keepNext w:val="false"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за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1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701"/>
        <w:gridCol w:w="2551"/>
      </w:tblGrid>
      <w:tr>
        <w:trPr/>
        <w:tc>
          <w:tcPr>
            <w:tcW w:w="6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-108" w:hanging="0"/>
              <w:rPr>
                <w:u w:val="single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68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0"/>
              <w:jc w:val="left"/>
              <w:rPr>
                <w:b w:val="false"/>
                <w:b w:val="false"/>
                <w:bCs/>
                <w:sz w:val="20"/>
                <w:u w:val="single"/>
                <w:lang w:val="ru-RU"/>
              </w:rPr>
            </w:pPr>
            <w:r>
              <w:rPr>
                <w:b w:val="false"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юридические лица - дома ребенка:   </w:t>
            </w:r>
          </w:p>
          <w:p>
            <w:pPr>
              <w:pStyle w:val="Normal"/>
              <w:rPr/>
            </w:pPr>
            <w:r>
              <w:rPr/>
              <w:t xml:space="preserve">- органу местного самоуправления в сфере охраны здоровь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ы местного самоуправления в  сфере охраны здоровья:          </w:t>
            </w:r>
          </w:p>
          <w:p>
            <w:pPr>
              <w:pStyle w:val="Normal"/>
              <w:rPr/>
            </w:pPr>
            <w:r>
              <w:rPr/>
              <w:t xml:space="preserve">-   органу управления здравоохранения субъекта Российской Федераци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ы управления здравоохранения  субъектов Российской Федерации:    </w:t>
            </w:r>
          </w:p>
          <w:p>
            <w:pPr>
              <w:pStyle w:val="Normal"/>
              <w:rPr/>
            </w:pPr>
            <w:r>
              <w:rPr/>
              <w:t xml:space="preserve">- Министерству здравоохранения    Российской Федерации             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 утверждении формы 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/>
            </w:pPr>
            <w:r>
              <w:rPr/>
              <w:t>От 21.06.2013                   № 220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"/>
              <w:widowControl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  <w:tr>
        <w:trPr/>
        <w:tc>
          <w:tcPr>
            <w:tcW w:w="68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/>
      </w:pPr>
      <w:r>
        <w:rPr/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82"/>
        <w:gridCol w:w="2835"/>
        <w:gridCol w:w="3024"/>
        <w:gridCol w:w="2177"/>
      </w:tblGrid>
      <w:tr>
        <w:trPr>
          <w:trHeight w:val="543" w:hRule="atLeast"/>
        </w:trPr>
        <w:tc>
          <w:tcPr>
            <w:tcW w:w="46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: </w:t>
            </w:r>
          </w:p>
        </w:tc>
        <w:tc>
          <w:tcPr>
            <w:tcW w:w="520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1</w:t>
            </w:r>
          </w:p>
        </w:tc>
      </w:tr>
      <w:tr>
        <w:trPr>
          <w:trHeight w:val="396" w:hRule="atLeast"/>
        </w:trPr>
        <w:tc>
          <w:tcPr>
            <w:tcW w:w="18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036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Адрес</w:t>
            </w:r>
          </w:p>
        </w:tc>
      </w:tr>
      <w:tr>
        <w:trPr>
          <w:trHeight w:val="335" w:hRule="atLeast"/>
          <w:cantSplit w:val="true"/>
        </w:trPr>
        <w:tc>
          <w:tcPr>
            <w:tcW w:w="14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формы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841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u w:val="none"/>
                <w:lang w:val="ru-RU"/>
              </w:rPr>
            </w:pPr>
            <w:r>
              <w:rPr>
                <w:b w:val="false"/>
                <w:sz w:val="18"/>
                <w:u w:val="none"/>
                <w:lang w:val="ru-RU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д по ОКЕИ: единица - 642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283"/>
      </w:tblGrid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(1000)   </w:t>
            </w:r>
            <w:r>
              <w:rPr>
                <w:sz w:val="18"/>
              </w:rPr>
              <w:t xml:space="preserve">Число домов ребенка   </w:t>
            </w:r>
            <w:r>
              <w:rPr>
                <w:sz w:val="22"/>
              </w:rPr>
              <w:t>1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4" w:name="z1000_001_01"/>
            <w:bookmarkStart w:id="5" w:name="z1000_001_01"/>
            <w:bookmarkEnd w:id="5"/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д по ОКЕИ: единица – 642, человек - 792</w:t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425"/>
        <w:gridCol w:w="376"/>
        <w:gridCol w:w="333"/>
        <w:gridCol w:w="567"/>
        <w:gridCol w:w="626"/>
        <w:gridCol w:w="161"/>
        <w:gridCol w:w="199"/>
        <w:gridCol w:w="734"/>
        <w:gridCol w:w="161"/>
        <w:gridCol w:w="387"/>
        <w:gridCol w:w="579"/>
        <w:gridCol w:w="519"/>
        <w:gridCol w:w="443"/>
        <w:gridCol w:w="581"/>
        <w:gridCol w:w="571"/>
        <w:gridCol w:w="284"/>
        <w:gridCol w:w="992"/>
        <w:gridCol w:w="284"/>
        <w:gridCol w:w="76"/>
      </w:tblGrid>
      <w:tr>
        <w:trPr/>
        <w:tc>
          <w:tcPr>
            <w:tcW w:w="3872" w:type="dxa"/>
            <w:gridSpan w:val="8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(2000)</w:t>
            </w:r>
            <w:r>
              <w:rPr>
                <w:sz w:val="18"/>
              </w:rPr>
              <w:t xml:space="preserve">  Учреждение имеет:  веранды крытые 1</w:t>
            </w:r>
          </w:p>
        </w:tc>
        <w:tc>
          <w:tcPr>
            <w:tcW w:w="10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6" w:name="z2000_001_01"/>
            <w:bookmarkStart w:id="7" w:name="z2000_001_01"/>
            <w:bookmarkEnd w:id="7"/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аэросолярий 2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" w:name="z2000_001_02"/>
            <w:bookmarkStart w:id="9" w:name="z2000_001_02"/>
            <w:bookmarkEnd w:id="9"/>
          </w:p>
        </w:tc>
        <w:tc>
          <w:tcPr>
            <w:tcW w:w="2207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физиотерапевтический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кабинет   3 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0" w:name="z2000_001_03"/>
            <w:bookmarkStart w:id="11" w:name="z2000_001_03"/>
            <w:bookmarkEnd w:id="11"/>
          </w:p>
        </w:tc>
        <w:tc>
          <w:tcPr>
            <w:tcW w:w="1526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кабинет ЛФК  4</w:t>
            </w:r>
          </w:p>
        </w:tc>
        <w:tc>
          <w:tcPr>
            <w:tcW w:w="10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2" w:name="z2000_001_04"/>
            <w:bookmarkStart w:id="13" w:name="z2000_001_04"/>
            <w:bookmarkEnd w:id="13"/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бассейн 5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4" w:name="z2000_001_05"/>
            <w:bookmarkStart w:id="15" w:name="z2000_001_05"/>
            <w:bookmarkEnd w:id="15"/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изолятор 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6" w:name="z2000_001_06"/>
            <w:bookmarkStart w:id="17" w:name="z2000_001_06"/>
            <w:bookmarkEnd w:id="17"/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/>
        <w:tc>
          <w:tcPr>
            <w:tcW w:w="180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исло коек в нем   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8" w:name="z2000_001_07"/>
            <w:bookmarkStart w:id="19" w:name="z2000_001_07"/>
            <w:bookmarkEnd w:id="19"/>
          </w:p>
        </w:tc>
        <w:tc>
          <w:tcPr>
            <w:tcW w:w="2268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карантинное отделение 8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0" w:name="z2000_001_08"/>
            <w:bookmarkStart w:id="21" w:name="z2000_001_08"/>
            <w:bookmarkEnd w:id="21"/>
          </w:p>
        </w:tc>
        <w:tc>
          <w:tcPr>
            <w:tcW w:w="1879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число коек в нем   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2" w:name="z2000_001_09"/>
            <w:bookmarkStart w:id="23" w:name="z2000_001_09"/>
            <w:bookmarkEnd w:id="23"/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/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пецгруппы 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4" w:name="z2000_001_10"/>
            <w:bookmarkStart w:id="25" w:name="z2000_001_10"/>
            <w:bookmarkEnd w:id="25"/>
          </w:p>
        </w:tc>
        <w:tc>
          <w:tcPr>
            <w:tcW w:w="1553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в них детей  11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6" w:name="z2000_001_11"/>
            <w:bookmarkStart w:id="27" w:name="z2000_001_11"/>
            <w:bookmarkEnd w:id="27"/>
          </w:p>
        </w:tc>
        <w:tc>
          <w:tcPr>
            <w:tcW w:w="4253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1. ШТАТЫ УЧРЕЖДЕНИЯ</w:t>
      </w:r>
    </w:p>
    <w:p>
      <w:pPr>
        <w:pStyle w:val="Normal"/>
        <w:jc w:val="both"/>
        <w:rPr/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</w:t>
      </w:r>
      <w:r>
        <w:rPr>
          <w:sz w:val="18"/>
        </w:rPr>
        <w:t xml:space="preserve"> Код по ОКЕИ: человек - 792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992"/>
        <w:gridCol w:w="993"/>
        <w:gridCol w:w="1134"/>
        <w:gridCol w:w="992"/>
        <w:gridCol w:w="992"/>
        <w:gridCol w:w="992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 том  числе</w:t>
            </w:r>
          </w:p>
        </w:tc>
      </w:tr>
      <w:tr>
        <w:trPr>
          <w:trHeight w:val="668" w:hRule="atLeast"/>
          <w:cantSplit w:val="true"/>
        </w:trPr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сона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ический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1_03"/>
            <w:bookmarkStart w:id="29" w:name="z2100_001_03"/>
            <w:bookmarkEnd w:id="29"/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1_04"/>
            <w:bookmarkStart w:id="31" w:name="z2100_001_04"/>
            <w:bookmarkEnd w:id="3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1_05"/>
            <w:bookmarkStart w:id="33" w:name="z2100_001_05"/>
            <w:bookmarkEnd w:id="3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1_06"/>
            <w:bookmarkStart w:id="35" w:name="z2100_001_06"/>
            <w:bookmarkEnd w:id="3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1_07"/>
            <w:bookmarkStart w:id="37" w:name="z2100_001_07"/>
            <w:bookmarkEnd w:id="37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1_08"/>
            <w:bookmarkStart w:id="39" w:name="z2100_001_08"/>
            <w:bookmarkEnd w:id="39"/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0" w:name="z2100_002_03"/>
            <w:bookmarkStart w:id="41" w:name="z2100_002_03"/>
            <w:bookmarkEnd w:id="41"/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2" w:name="z2100_002_04"/>
            <w:bookmarkStart w:id="43" w:name="z2100_002_04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4" w:name="z2100_002_05"/>
            <w:bookmarkStart w:id="45" w:name="z2100_002_05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6" w:name="z2100_002_06"/>
            <w:bookmarkStart w:id="47" w:name="z2100_002_06"/>
            <w:bookmarkEnd w:id="47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8" w:name="z2100_002_07"/>
            <w:bookmarkStart w:id="49" w:name="z2100_002_07"/>
            <w:bookmarkEnd w:id="49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0" w:name="z2100_002_08"/>
            <w:bookmarkStart w:id="51" w:name="z2100_002_08"/>
            <w:bookmarkEnd w:id="51"/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ие лиц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2" w:name="z2100_003_03"/>
            <w:bookmarkStart w:id="53" w:name="z2100_003_03"/>
            <w:bookmarkEnd w:id="53"/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4" w:name="z2100_003_04"/>
            <w:bookmarkStart w:id="55" w:name="z2100_003_04"/>
            <w:bookmarkEnd w:id="55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" w:name="z2100_003_05"/>
            <w:bookmarkStart w:id="57" w:name="z2100_003_05"/>
            <w:bookmarkEnd w:id="57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8" w:name="z2100_003_06"/>
            <w:bookmarkStart w:id="59" w:name="z2100_003_06"/>
            <w:bookmarkEnd w:id="59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0" w:name="z2100_003_07"/>
            <w:bookmarkStart w:id="61" w:name="z2100_003_07"/>
            <w:bookmarkEnd w:id="6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2" w:name="z2100_003_08"/>
            <w:bookmarkStart w:id="63" w:name="z2100_003_08"/>
            <w:bookmarkEnd w:id="63"/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 них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нятые неполный рабочий день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4" w:name="z2100_004_03"/>
            <w:bookmarkStart w:id="65" w:name="z2100_004_03"/>
            <w:bookmarkEnd w:id="65"/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6" w:name="z2100_004_04"/>
            <w:bookmarkStart w:id="67" w:name="z2100_004_04"/>
            <w:bookmarkEnd w:id="67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8" w:name="z2100_004_05"/>
            <w:bookmarkStart w:id="69" w:name="z2100_004_05"/>
            <w:bookmarkEnd w:id="69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0" w:name="z2100_004_06"/>
            <w:bookmarkStart w:id="71" w:name="z2100_004_06"/>
            <w:bookmarkEnd w:id="7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2" w:name="z2100_004_07"/>
            <w:bookmarkStart w:id="73" w:name="z2100_004_07"/>
            <w:bookmarkEnd w:id="7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4" w:name="z2100_004_08"/>
            <w:bookmarkStart w:id="75" w:name="z2100_004_08"/>
            <w:bookmarkEnd w:id="75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д по ОКЕИ: единица – 642, место - 698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2835"/>
        <w:gridCol w:w="1754"/>
        <w:gridCol w:w="373"/>
      </w:tblGrid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(2110)</w:t>
            </w:r>
            <w:r>
              <w:rPr>
                <w:sz w:val="18"/>
              </w:rPr>
              <w:t xml:space="preserve">  Количество мест   </w:t>
            </w: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76" w:name="z2110_001_01"/>
            <w:bookmarkStart w:id="77" w:name="z2110_001_01"/>
            <w:bookmarkEnd w:id="77"/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  <w:r>
              <w:rPr>
                <w:sz w:val="18"/>
              </w:rPr>
              <w:t xml:space="preserve"> проведено дней всеми детьми  </w:t>
            </w:r>
            <w:r>
              <w:rPr>
                <w:sz w:val="22"/>
              </w:rPr>
              <w:t>2</w:t>
            </w:r>
          </w:p>
        </w:tc>
        <w:tc>
          <w:tcPr>
            <w:tcW w:w="1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8" w:name="z2110_001_02"/>
            <w:bookmarkStart w:id="79" w:name="z2110_001_02"/>
            <w:bookmarkEnd w:id="79"/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КОНТИНГЕНТЫ ДОМА РЕБЕНКА</w:t>
      </w:r>
    </w:p>
    <w:p>
      <w:pPr>
        <w:pStyle w:val="Normal"/>
        <w:jc w:val="both"/>
        <w:rPr/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</w:t>
      </w:r>
      <w:r>
        <w:rPr>
          <w:sz w:val="18"/>
        </w:rPr>
        <w:t>Код по ОКЕИ: человек - 792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851"/>
        <w:gridCol w:w="842"/>
        <w:gridCol w:w="717"/>
        <w:gridCol w:w="709"/>
        <w:gridCol w:w="850"/>
        <w:gridCol w:w="851"/>
        <w:gridCol w:w="850"/>
        <w:gridCol w:w="709"/>
        <w:gridCol w:w="850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на учете на конец отчетного года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ило</w:t>
            </w:r>
          </w:p>
        </w:tc>
        <w:tc>
          <w:tcPr>
            <w:tcW w:w="8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ва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д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из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. 7)</w:t>
            </w:r>
          </w:p>
        </w:tc>
      </w:tr>
      <w:tr>
        <w:trPr>
          <w:trHeight w:val="20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 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оз-раст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1 ме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 дн.)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-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 ме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 дн.)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р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е</w:t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1_03"/>
            <w:bookmarkStart w:id="81" w:name="z2120_001_03"/>
            <w:bookmarkEnd w:id="81"/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1_04"/>
            <w:bookmarkStart w:id="83" w:name="z2120_001_04"/>
            <w:bookmarkEnd w:id="83"/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1_05"/>
            <w:bookmarkStart w:id="85" w:name="z2120_001_05"/>
            <w:bookmarkEnd w:id="85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1_06"/>
            <w:bookmarkStart w:id="87" w:name="z2120_001_06"/>
            <w:bookmarkEnd w:id="87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1_07"/>
            <w:bookmarkStart w:id="89" w:name="z2120_001_07"/>
            <w:bookmarkEnd w:id="89"/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1_08"/>
            <w:bookmarkStart w:id="91" w:name="z2120_001_08"/>
            <w:bookmarkEnd w:id="91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1_09"/>
            <w:bookmarkStart w:id="93" w:name="z2120_001_09"/>
            <w:bookmarkEnd w:id="93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1_10"/>
            <w:bookmarkStart w:id="95" w:name="z2120_001_10"/>
            <w:bookmarkEnd w:id="95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6" w:name="z2120_001_11"/>
            <w:bookmarkStart w:id="97" w:name="z2120_001_11"/>
            <w:bookmarkEnd w:id="97"/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з них дети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оставшиеся без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попечения родителей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8" w:name="z2120_002_03"/>
            <w:bookmarkStart w:id="99" w:name="z2120_002_03"/>
            <w:bookmarkEnd w:id="99"/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0" w:name="z2120_002_04"/>
            <w:bookmarkStart w:id="101" w:name="z2120_002_04"/>
            <w:bookmarkEnd w:id="101"/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2" w:name="z2120_002_05"/>
            <w:bookmarkStart w:id="103" w:name="z2120_002_05"/>
            <w:bookmarkEnd w:id="103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4" w:name="z2120_002_06"/>
            <w:bookmarkStart w:id="105" w:name="z2120_002_06"/>
            <w:bookmarkEnd w:id="105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6" w:name="z2120_002_07"/>
            <w:bookmarkStart w:id="107" w:name="z2120_002_07"/>
            <w:bookmarkEnd w:id="107"/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8" w:name="z2120_002_08"/>
            <w:bookmarkStart w:id="109" w:name="z2120_002_08"/>
            <w:bookmarkEnd w:id="109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10" w:name="z2120_002_09"/>
            <w:bookmarkStart w:id="111" w:name="z2120_002_09"/>
            <w:bookmarkEnd w:id="111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12" w:name="z2120_002_10"/>
            <w:bookmarkStart w:id="113" w:name="z2120_002_10"/>
            <w:bookmarkEnd w:id="113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14" w:name="z2120_002_11"/>
            <w:bookmarkStart w:id="115" w:name="z2120_002_11"/>
            <w:bookmarkEnd w:id="115"/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16" w:name="z2120_003_03"/>
            <w:bookmarkStart w:id="117" w:name="z2120_003_03"/>
            <w:bookmarkEnd w:id="117"/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18" w:name="z2120_003_04"/>
            <w:bookmarkStart w:id="119" w:name="z2120_003_04"/>
            <w:bookmarkEnd w:id="119"/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0" w:name="z2120_003_05"/>
            <w:bookmarkStart w:id="121" w:name="z2120_003_05"/>
            <w:bookmarkEnd w:id="121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2" w:name="z2120_003_06"/>
            <w:bookmarkStart w:id="123" w:name="z2120_003_06"/>
            <w:bookmarkEnd w:id="123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4" w:name="z2120_003_07"/>
            <w:bookmarkStart w:id="125" w:name="z2120_003_07"/>
            <w:bookmarkEnd w:id="125"/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6" w:name="z2120_003_08"/>
            <w:bookmarkStart w:id="127" w:name="z2120_003_08"/>
            <w:bookmarkEnd w:id="127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8" w:name="z2120_003_09"/>
            <w:bookmarkStart w:id="129" w:name="z2120_003_09"/>
            <w:bookmarkEnd w:id="129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30" w:name="z2120_003_10"/>
            <w:bookmarkStart w:id="131" w:name="z2120_003_10"/>
            <w:bookmarkEnd w:id="131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32" w:name="z2120_003_11"/>
            <w:bookmarkStart w:id="133" w:name="z2120_003_11"/>
            <w:bookmarkEnd w:id="133"/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Код по ОКЕИ: человек - 79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417"/>
        <w:gridCol w:w="851"/>
        <w:gridCol w:w="425"/>
        <w:gridCol w:w="425"/>
        <w:gridCol w:w="284"/>
        <w:gridCol w:w="1134"/>
        <w:gridCol w:w="142"/>
        <w:gridCol w:w="992"/>
        <w:gridCol w:w="283"/>
      </w:tblGrid>
      <w:tr>
        <w:trPr>
          <w:cantSplit w:val="true"/>
        </w:trPr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(2130)</w:t>
            </w:r>
            <w:r>
              <w:rPr>
                <w:sz w:val="18"/>
              </w:rPr>
              <w:t xml:space="preserve">   Из числа поступивших детей поступило от родителей  </w:t>
            </w:r>
            <w:r>
              <w:rPr>
                <w:sz w:val="22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130_001_01"/>
            <w:bookmarkStart w:id="135" w:name="z2130_001_01"/>
            <w:bookmarkEnd w:id="135"/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2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91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912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по ОКЕИ: человек - 792</w:t>
            </w:r>
          </w:p>
        </w:tc>
        <w:tc>
          <w:tcPr>
            <w:tcW w:w="2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sz w:val="18"/>
              </w:rPr>
              <w:t>(2140)</w:t>
            </w:r>
            <w:r>
              <w:rPr>
                <w:sz w:val="18"/>
              </w:rPr>
              <w:t xml:space="preserve">   Из числа выбывших детей (стр.1):  взято родителями </w:t>
            </w: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140_001_01"/>
            <w:bookmarkStart w:id="137" w:name="z2140_001_01"/>
            <w:bookmarkEnd w:id="137"/>
          </w:p>
        </w:tc>
        <w:tc>
          <w:tcPr>
            <w:tcW w:w="2410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; взято для усыновления   </w:t>
            </w:r>
            <w:r>
              <w:rPr>
                <w:sz w:val="22"/>
              </w:rPr>
              <w:t xml:space="preserve">2 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38" w:name="z2140_001_02"/>
            <w:bookmarkStart w:id="139" w:name="z2140_001_02"/>
            <w:bookmarkEnd w:id="139"/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;</w:t>
            </w:r>
          </w:p>
        </w:tc>
      </w:tr>
      <w:tr>
        <w:trPr>
          <w:cantSplit w:val="true"/>
        </w:trPr>
        <w:tc>
          <w:tcPr>
            <w:tcW w:w="7196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переведено по достижении  предельного возраста в учреждения народного образования </w:t>
            </w: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140_001_03"/>
            <w:bookmarkStart w:id="141" w:name="z2140_001_03"/>
            <w:bookmarkEnd w:id="141"/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;  в учреждения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социальной защиты населения  </w:t>
            </w:r>
            <w:r>
              <w:rPr>
                <w:sz w:val="22"/>
              </w:rPr>
              <w:t>4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42" w:name="z2140_001_04"/>
            <w:bookmarkStart w:id="143" w:name="z2140_001_04"/>
            <w:bookmarkEnd w:id="143"/>
          </w:p>
        </w:tc>
        <w:tc>
          <w:tcPr>
            <w:tcW w:w="4678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; число детей, взятых на международное усыновление   </w:t>
            </w: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44" w:name="z2140_001_05"/>
            <w:bookmarkStart w:id="145" w:name="z2140_001_05"/>
            <w:bookmarkEnd w:id="145"/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ПРОФИЛАКТИЧЕСКИЕ ОСМОТРЫ ДЕТЕЙ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(2145)                                                                                                                                                </w:t>
      </w:r>
      <w:r>
        <w:rPr>
          <w:sz w:val="18"/>
        </w:rPr>
        <w:t>Код по ОКЕИ: человек - 792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6"/>
        <w:gridCol w:w="1572"/>
        <w:gridCol w:w="1348"/>
        <w:gridCol w:w="1113"/>
        <w:gridCol w:w="1649"/>
        <w:gridCol w:w="1560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72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3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 рахит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1113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-12 месяцев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46" w:name="z2145_001_03"/>
            <w:bookmarkStart w:id="147" w:name="z2145_001_03"/>
            <w:bookmarkEnd w:id="147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48" w:name="z2145_001_04"/>
            <w:bookmarkStart w:id="149" w:name="z2145_001_04"/>
            <w:bookmarkEnd w:id="149"/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0" w:name="z2145_001_05"/>
            <w:bookmarkStart w:id="151" w:name="z2145_001_05"/>
            <w:bookmarkEnd w:id="151"/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2" w:name="z2145_001_06"/>
            <w:bookmarkStart w:id="153" w:name="z2145_001_06"/>
            <w:bookmarkEnd w:id="15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4" w:name="z2145_001_07"/>
            <w:bookmarkStart w:id="155" w:name="z2145_001_07"/>
            <w:bookmarkEnd w:id="155"/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-3 год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6" w:name="z2145_002_03"/>
            <w:bookmarkStart w:id="157" w:name="z2145_002_03"/>
            <w:bookmarkEnd w:id="157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8" w:name="z2145_002_04"/>
            <w:bookmarkStart w:id="159" w:name="z2145_002_04"/>
            <w:bookmarkEnd w:id="159"/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60" w:name="z2145_002_05"/>
            <w:bookmarkStart w:id="161" w:name="z2145_002_05"/>
            <w:bookmarkEnd w:id="161"/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62" w:name="z2145_002_06"/>
            <w:bookmarkStart w:id="163" w:name="z2145_002_06"/>
            <w:bookmarkEnd w:id="16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64" w:name="z2145_002_07"/>
            <w:bookmarkStart w:id="165" w:name="z2145_002_07"/>
            <w:bookmarkEnd w:id="165"/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6" w:name="z2145_003_03"/>
            <w:bookmarkStart w:id="167" w:name="z2145_003_03"/>
            <w:bookmarkEnd w:id="167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8" w:name="z2145_003_04"/>
            <w:bookmarkStart w:id="169" w:name="z2145_003_04"/>
            <w:bookmarkEnd w:id="169"/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70" w:name="z2145_003_05"/>
            <w:bookmarkStart w:id="171" w:name="z2145_003_05"/>
            <w:bookmarkEnd w:id="171"/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72" w:name="z2145_003_06"/>
            <w:bookmarkStart w:id="173" w:name="z2145_003_06"/>
            <w:bookmarkEnd w:id="17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74" w:name="z2145_003_07"/>
            <w:bookmarkStart w:id="175" w:name="z2145_003_07"/>
            <w:bookmarkEnd w:id="175"/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РАБОТА С КОНТИНГЕНТАМИ ДЕТЕЙ, НАХОДЯЩИХСЯ В ДОМЕ РЕБЕ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</w:t>
      </w:r>
      <w:r>
        <w:rPr/>
        <w:t>Код по ОКЕИ: человек - 79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6"/>
        <w:gridCol w:w="1162"/>
        <w:gridCol w:w="935"/>
        <w:gridCol w:w="868"/>
        <w:gridCol w:w="935"/>
        <w:gridCol w:w="868"/>
      </w:tblGrid>
      <w:tr>
        <w:trPr/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-еся без попечения родителе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гр.4 дети-инвалид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гр.6 дети-инвалиды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2146_001_03"/>
            <w:bookmarkStart w:id="177" w:name="z2146_001_03"/>
            <w:bookmarkEnd w:id="17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2146_001_04"/>
            <w:bookmarkStart w:id="179" w:name="z2146_001_04"/>
            <w:bookmarkEnd w:id="17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2146_001_05"/>
            <w:bookmarkStart w:id="181" w:name="z2146_001_05"/>
            <w:bookmarkEnd w:id="18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2146_001_06"/>
            <w:bookmarkStart w:id="183" w:name="z2146_001_06"/>
            <w:bookmarkEnd w:id="18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2146_001_07"/>
            <w:bookmarkStart w:id="185" w:name="z2146_001_07"/>
            <w:bookmarkEnd w:id="18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46_002_03"/>
            <w:bookmarkStart w:id="187" w:name="z2146_002_03"/>
            <w:bookmarkEnd w:id="18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46_002_04"/>
            <w:bookmarkStart w:id="189" w:name="z2146_002_04"/>
            <w:bookmarkEnd w:id="18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46_002_05"/>
            <w:bookmarkStart w:id="191" w:name="z2146_002_05"/>
            <w:bookmarkEnd w:id="19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46_002_06"/>
            <w:bookmarkStart w:id="193" w:name="z2146_002_06"/>
            <w:bookmarkEnd w:id="19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46_002_07"/>
            <w:bookmarkStart w:id="195" w:name="z2146_002_07"/>
            <w:bookmarkEnd w:id="19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96" w:name="z2146_003_03"/>
            <w:bookmarkStart w:id="197" w:name="z2146_003_03"/>
            <w:bookmarkEnd w:id="19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98" w:name="z2146_003_04"/>
            <w:bookmarkStart w:id="199" w:name="z2146_003_04"/>
            <w:bookmarkEnd w:id="19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00" w:name="z2146_003_05"/>
            <w:bookmarkStart w:id="201" w:name="z2146_003_05"/>
            <w:bookmarkEnd w:id="20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02" w:name="z2146_003_06"/>
            <w:bookmarkStart w:id="203" w:name="z2146_003_06"/>
            <w:bookmarkEnd w:id="20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04" w:name="z2146_003_07"/>
            <w:bookmarkStart w:id="205" w:name="z2146_003_07"/>
            <w:bookmarkEnd w:id="20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06" w:name="z2146_004_03"/>
            <w:bookmarkStart w:id="207" w:name="z2146_004_03"/>
            <w:bookmarkEnd w:id="20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08" w:name="z2146_004_04"/>
            <w:bookmarkStart w:id="209" w:name="z2146_004_04"/>
            <w:bookmarkEnd w:id="20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10" w:name="z2146_004_05"/>
            <w:bookmarkStart w:id="211" w:name="z2146_004_05"/>
            <w:bookmarkEnd w:id="21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12" w:name="z2146_004_06"/>
            <w:bookmarkStart w:id="213" w:name="z2146_004_06"/>
            <w:bookmarkEnd w:id="21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14" w:name="z2146_004_07"/>
            <w:bookmarkStart w:id="215" w:name="z2146_004_07"/>
            <w:bookmarkEnd w:id="21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ind w:left="142" w:firstLine="49"/>
              <w:rPr/>
            </w:pPr>
            <w:r>
              <w:rPr>
                <w:sz w:val="18"/>
                <w:szCs w:val="18"/>
              </w:rPr>
              <w:t>получивших высокотехнологичную медицинскую   помощ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46_005_03"/>
            <w:bookmarkStart w:id="217" w:name="z2146_005_03"/>
            <w:bookmarkEnd w:id="21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46_005_04"/>
            <w:bookmarkStart w:id="219" w:name="z2146_005_04"/>
            <w:bookmarkEnd w:id="21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46_005_05"/>
            <w:bookmarkStart w:id="221" w:name="z2146_005_05"/>
            <w:bookmarkEnd w:id="22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46_005_06"/>
            <w:bookmarkStart w:id="223" w:name="z2146_005_06"/>
            <w:bookmarkEnd w:id="22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46_005_07"/>
            <w:bookmarkStart w:id="225" w:name="z2146_005_07"/>
            <w:bookmarkEnd w:id="22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26" w:name="z2146_006_03"/>
            <w:bookmarkStart w:id="227" w:name="z2146_006_03"/>
            <w:bookmarkEnd w:id="22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28" w:name="z2146_006_04"/>
            <w:bookmarkStart w:id="229" w:name="z2146_006_04"/>
            <w:bookmarkEnd w:id="22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0" w:name="z2146_006_05"/>
            <w:bookmarkStart w:id="231" w:name="z2146_006_05"/>
            <w:bookmarkEnd w:id="23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2" w:name="z2146_006_06"/>
            <w:bookmarkStart w:id="233" w:name="z2146_006_06"/>
            <w:bookmarkEnd w:id="23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4" w:name="z2146_006_07"/>
            <w:bookmarkStart w:id="235" w:name="z2146_006_07"/>
            <w:bookmarkEnd w:id="23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ивших медицинскую реабилитац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46_007_03"/>
            <w:bookmarkStart w:id="237" w:name="z2146_007_03"/>
            <w:bookmarkEnd w:id="23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46_007_04"/>
            <w:bookmarkStart w:id="239" w:name="z2146_007_04"/>
            <w:bookmarkEnd w:id="23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46_007_05"/>
            <w:bookmarkStart w:id="241" w:name="z2146_007_05"/>
            <w:bookmarkEnd w:id="24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46_007_06"/>
            <w:bookmarkStart w:id="243" w:name="z2146_007_06"/>
            <w:bookmarkEnd w:id="24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46_007_07"/>
            <w:bookmarkStart w:id="245" w:name="z2146_007_07"/>
            <w:bookmarkEnd w:id="24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детей,  нуждающихс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анаторно-курортном лечен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46" w:name="z2146_008_03"/>
            <w:bookmarkStart w:id="247" w:name="z2146_008_03"/>
            <w:bookmarkEnd w:id="24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48" w:name="z2146_008_04"/>
            <w:bookmarkStart w:id="249" w:name="z2146_008_04"/>
            <w:bookmarkEnd w:id="24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50" w:name="z2146_008_05"/>
            <w:bookmarkStart w:id="251" w:name="z2146_008_05"/>
            <w:bookmarkEnd w:id="25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52" w:name="z2146_008_06"/>
            <w:bookmarkStart w:id="253" w:name="z2146_008_06"/>
            <w:bookmarkEnd w:id="25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54" w:name="z2146_008_07"/>
            <w:bookmarkStart w:id="255" w:name="z2146_008_07"/>
            <w:bookmarkEnd w:id="25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</w:t>
            </w:r>
          </w:p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равленных на санаторно-курортное леч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56" w:name="z2146_009_03"/>
            <w:bookmarkStart w:id="257" w:name="z2146_009_03"/>
            <w:bookmarkEnd w:id="25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58" w:name="z2146_009_04"/>
            <w:bookmarkStart w:id="259" w:name="z2146_009_04"/>
            <w:bookmarkEnd w:id="25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60" w:name="z2146_009_05"/>
            <w:bookmarkStart w:id="261" w:name="z2146_009_05"/>
            <w:bookmarkEnd w:id="26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62" w:name="z2146_009_06"/>
            <w:bookmarkStart w:id="263" w:name="z2146_009_06"/>
            <w:bookmarkEnd w:id="26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64" w:name="z2146_009_07"/>
            <w:bookmarkStart w:id="265" w:name="z2146_009_07"/>
            <w:bookmarkEnd w:id="265"/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5. ЗАБОЛЕВАНИЯ ДЕТЕЙ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  <w:r>
        <w:rPr/>
        <w:t>Код по ОКЕИ: единица - 642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709"/>
        <w:gridCol w:w="1276"/>
        <w:gridCol w:w="1843"/>
      </w:tblGrid>
      <w:tr>
        <w:trPr>
          <w:trHeight w:val="668" w:hRule="atLeast"/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заболевания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КБ-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регистр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ован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1 года *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 заболеван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2150_010_04"/>
            <w:bookmarkStart w:id="267" w:name="z2150_010_04"/>
            <w:bookmarkEnd w:id="267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2150_010_05"/>
            <w:bookmarkStart w:id="269" w:name="z2150_010_05"/>
            <w:bookmarkEnd w:id="269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2150_020_04"/>
            <w:bookmarkStart w:id="271" w:name="z2150_020_04"/>
            <w:bookmarkEnd w:id="271"/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2150_020_05"/>
            <w:bookmarkStart w:id="273" w:name="z2150_020_05"/>
            <w:bookmarkEnd w:id="273"/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2150_021_04"/>
            <w:bookmarkStart w:id="275" w:name="z2150_021_04"/>
            <w:bookmarkEnd w:id="275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2150_021_05"/>
            <w:bookmarkStart w:id="277" w:name="z2150_021_05"/>
            <w:bookmarkEnd w:id="277"/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крови, кроветворных органо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2150_030_04"/>
            <w:bookmarkStart w:id="279" w:name="z2150_030_04"/>
            <w:bookmarkEnd w:id="279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2150_030_05"/>
            <w:bookmarkStart w:id="281" w:name="z2150_030_05"/>
            <w:bookmarkEnd w:id="281"/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эндокринной системы, расстройства питан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2150_040_04"/>
            <w:bookmarkStart w:id="283" w:name="z2150_040_04"/>
            <w:bookmarkEnd w:id="283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2150_040_05"/>
            <w:bookmarkStart w:id="285" w:name="z2150_040_05"/>
            <w:bookmarkEnd w:id="285"/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2150_050_04"/>
            <w:bookmarkStart w:id="287" w:name="z2150_050_04"/>
            <w:bookmarkEnd w:id="287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2150_050_05"/>
            <w:bookmarkStart w:id="289" w:name="z2150_050_05"/>
            <w:bookmarkEnd w:id="289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2150_060_04"/>
            <w:bookmarkStart w:id="291" w:name="z2150_060_04"/>
            <w:bookmarkEnd w:id="291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2150_060_05"/>
            <w:bookmarkStart w:id="293" w:name="z2150_060_05"/>
            <w:bookmarkEnd w:id="293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2150_070_04"/>
            <w:bookmarkStart w:id="295" w:name="z2150_070_04"/>
            <w:bookmarkEnd w:id="295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2150_070_05"/>
            <w:bookmarkStart w:id="297" w:name="z2150_070_05"/>
            <w:bookmarkEnd w:id="297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2150_080_04"/>
            <w:bookmarkStart w:id="299" w:name="z2150_080_04"/>
            <w:bookmarkEnd w:id="299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2150_080_05"/>
            <w:bookmarkStart w:id="301" w:name="z2150_080_05"/>
            <w:bookmarkEnd w:id="301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18"/>
                <w:szCs w:val="18"/>
              </w:rPr>
              <w:t xml:space="preserve">из них  острые респираторные инфекции </w:t>
            </w:r>
          </w:p>
          <w:p>
            <w:pPr>
              <w:pStyle w:val="Normal"/>
              <w:ind w:left="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, грипп, пневмо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0-J1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2150_081_04"/>
            <w:bookmarkStart w:id="303" w:name="z2150_081_04"/>
            <w:bookmarkEnd w:id="303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2150_081_05"/>
            <w:bookmarkStart w:id="305" w:name="z2150_081_05"/>
            <w:bookmarkEnd w:id="305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2150_090_04"/>
            <w:bookmarkStart w:id="307" w:name="z2150_090_04"/>
            <w:bookmarkEnd w:id="307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2150_090_05"/>
            <w:bookmarkStart w:id="309" w:name="z2150_090_05"/>
            <w:bookmarkEnd w:id="309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2150_100_04"/>
            <w:bookmarkStart w:id="311" w:name="z2150_100_04"/>
            <w:bookmarkEnd w:id="311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2150_100_05"/>
            <w:bookmarkStart w:id="313" w:name="z2150_100_05"/>
            <w:bookmarkEnd w:id="313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ые состояния, возникающие в перинатальном периоде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2150_110_04"/>
            <w:bookmarkStart w:id="315" w:name="z2150_110_04"/>
            <w:bookmarkEnd w:id="315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2150_110_05"/>
            <w:bookmarkStart w:id="317" w:name="z2150_110_05"/>
            <w:bookmarkEnd w:id="317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и хромосомные нарушения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2150_120_04"/>
            <w:bookmarkStart w:id="319" w:name="z2150_120_04"/>
            <w:bookmarkEnd w:id="319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2150_120_05"/>
            <w:bookmarkStart w:id="321" w:name="z2150_120_05"/>
            <w:bookmarkEnd w:id="321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2150_130_04"/>
            <w:bookmarkStart w:id="323" w:name="z2150_130_04"/>
            <w:bookmarkEnd w:id="323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2150_130_05"/>
            <w:bookmarkStart w:id="325" w:name="z2150_130_05"/>
            <w:bookmarkEnd w:id="325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2150_140_04"/>
            <w:bookmarkStart w:id="327" w:name="z2150_140_04"/>
            <w:bookmarkEnd w:id="327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2150_140_05"/>
            <w:bookmarkStart w:id="329" w:name="z2150_140_05"/>
            <w:bookmarkEnd w:id="329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*)  До 11 месяцев 29 дней включительно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жностное лицо,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ветственное за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оставление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атистической информации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лицо, уполномоченное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оставлять статистическую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формацию от имен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>юридического лица)                   ______________________    _______________________         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олжность)                           (Ф.И.О.)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 E-mail: ________________  "_____" __________ 20__ год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омер                                                                                        (дата составления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онтактного телефона)                                                             документа) 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заполнению формы федерального статистического наблюде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тчетная форма N 41 федерального статистического наблюдения "Сведения о домах ребенка" составляется всеми домами ребенка системы Министерства здравоохранения Российской Федерации (далее - Минздрав России)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тчет составляется в двух разрезах: разрез 1 - по всем домам ребенка, разрез 2 - по домам ребенка для детей с болезнями центральной нервной системы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При заполнении кодовой зоны титульного листа отчитывающиеся юридические лица проставляют код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о строке "Почтовый адрес"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уководитель юридического лица назначает должностных лиц, уполномоченных предоставлять статистическую информацию от имени юридического лиц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тчет предоставляется за год в целом по организации органу местного самоуправления в сфере охраны здоровья 20 января года, следующего за отчетным периодом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рган местного самоуправления в сфере охраны здоровья предоставляет отчет каждой подведомственной организации в орган управления здравоохранения субъекта Российской Федерации в сроки, установленные графиком органа управления здравоохранения субъекта Российской Федераци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в 2-х экземплярах на бумажном и электронном носителе, предоставляется Минздраву России в установленные графиком Минздрава России срок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таблице 1000 указывается число домов ребенка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таблице 2000 - сведения о наличии в доме ребенка крытых веранд, аэросолярия, кабинетов физиотерапии и ЛФК, бассейна, изолятора, карантинного отделения, спецгрупп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таблице 2100 - штаты учреждения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таблице 2110 - число мест и число дней, проведенных всеми детьм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таблице 2120 указываются сведения о контингентах дома ребенка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таблице 2130 - сведения о детях, поступивших от родителей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таблице 2140 - сведения о выбывших детях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таблице 2145 указываются сведения о профилактических осмотрах детей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таблице 2146 - сведения о детях, взятых под диспансерное наблюдение, нуждающихся в специализированной медицинской помощи, высокотехнологичной медицинской помощи, медицинской реабилитации, в санаторно-курортном лечении, а также сведения о детях, получивших данные виды медицинской помощ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таблице 2150 указываются сведения о заболеваниях детей, находящихся в доме ребенка, отдельно выделяются сведения о детях в возрасте до 1 года. </w:t>
      </w:r>
    </w:p>
    <w:p>
      <w:pPr>
        <w:pStyle w:val="Style15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Отчет подписывается руководителем медицинской организации и заверяется гербовой печатью.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22"/>
      <w:lang w:val="en-US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Lpu">
    <w:name w:val="TitleLpu"/>
    <w:basedOn w:val="Normal"/>
    <w:qFormat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3:43:00Z</dcterms:created>
  <dc:creator>Дорофеев В.М.</dc:creator>
  <dc:description/>
  <cp:keywords/>
  <dc:language>en-US</dc:language>
  <cp:lastModifiedBy>user</cp:lastModifiedBy>
  <cp:lastPrinted>2013-11-12T13:20:00Z</cp:lastPrinted>
  <dcterms:modified xsi:type="dcterms:W3CDTF">2016-12-26T10:27:00Z</dcterms:modified>
  <cp:revision>37</cp:revision>
  <dc:subject/>
  <dc:title>ФЕДЕРАЛЬНОЕ ГОСУДАРСТВНЕННОЕ СТАТИСТИЧЕСКОЕ НАБЛЮДЕНИЕ</dc:title>
</cp:coreProperties>
</file>