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КОНФИДЕНЦИАЛЬНОСТЬ ГАРАНТИРУЕТСЯ ПОЛУЧАТЕЛЕМ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ИНФОРМАЦИИ</w:t>
            </w:r>
          </w:p>
        </w:tc>
      </w:tr>
    </w:tbl>
    <w:p>
      <w:pPr>
        <w:pStyle w:val="Normal"/>
        <w:spacing w:lineRule="exact" w:line="220"/>
        <w:rPr>
          <w:sz w:val="16"/>
        </w:rPr>
      </w:pPr>
      <w:r>
        <w:rPr>
          <w:sz w:val="16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spacing w:lineRule="exact" w:line="220"/>
        <w:rPr>
          <w:sz w:val="16"/>
        </w:rPr>
      </w:pPr>
      <w:r>
        <w:rPr>
          <w:sz w:val="16"/>
        </w:rPr>
      </w:r>
    </w:p>
    <w:tbl>
      <w:tblPr>
        <w:tblW w:w="12049" w:type="dxa"/>
        <w:jc w:val="left"/>
        <w:tblInd w:w="160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49"/>
      </w:tblGrid>
      <w:tr>
        <w:trPr/>
        <w:tc>
          <w:tcPr>
            <w:tcW w:w="1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ОСТАВЛЕНИЕ В ЭЛЕКТРОННОМ ВИДЕ</w:t>
            </w:r>
          </w:p>
        </w:tc>
      </w:tr>
    </w:tbl>
    <w:p>
      <w:pPr>
        <w:pStyle w:val="Normal"/>
        <w:spacing w:lineRule="exact" w:line="220"/>
        <w:rPr>
          <w:sz w:val="16"/>
        </w:rPr>
      </w:pPr>
      <w:r>
        <w:rPr>
          <w:sz w:val="16"/>
        </w:rPr>
      </w:r>
    </w:p>
    <w:tbl>
      <w:tblPr>
        <w:tblW w:w="12040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4536"/>
        <w:gridCol w:w="992"/>
        <w:gridCol w:w="3821"/>
      </w:tblGrid>
      <w:tr>
        <w:trPr>
          <w:trHeight w:val="480" w:hRule="atLeast"/>
          <w:cantSplit w:val="true"/>
        </w:trPr>
        <w:tc>
          <w:tcPr>
            <w:tcW w:w="26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ВЕДЕНИЯ О ЧИСЛЕ ЗАБОЛЕВАНИЙ И ПРИЧИНАХ СМЕРТИ ЛИЦ, ПОДЛЕЖАЩИХ ВКЛЮЧЕНИЮ В РОССИЙСКИЙ ГОСУДАРСТВЕННЫЙ МЕДИКО-ДОЗИМЕТРИЧЕСКИЙ РЕГИСТР В СВЯЗИ С АВАРИЕЙ НА ЧЕРНОБЫЛЬСКОЙ АЭС</w:t>
            </w:r>
          </w:p>
        </w:tc>
      </w:tr>
      <w:tr>
        <w:trPr>
          <w:trHeight w:val="287" w:hRule="atLeast"/>
          <w:cantSplit w:val="true"/>
        </w:trPr>
        <w:tc>
          <w:tcPr>
            <w:tcW w:w="269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38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506" w:type="dxa"/>
        <w:jc w:val="left"/>
        <w:tblInd w:w="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5"/>
        <w:gridCol w:w="2418"/>
        <w:gridCol w:w="292"/>
        <w:gridCol w:w="2701"/>
      </w:tblGrid>
      <w:tr>
        <w:trPr/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ставляют: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оки представления</w:t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орма № 16</w:t>
            </w:r>
          </w:p>
        </w:tc>
      </w:tr>
      <w:tr>
        <w:trPr>
          <w:trHeight w:val="1118" w:hRule="atLeast"/>
          <w:cantSplit w:val="true"/>
        </w:trPr>
        <w:tc>
          <w:tcPr>
            <w:tcW w:w="8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мбулаторно-поликлинические учреждения (подразделения), осуществляющие наблюдение и учет лиц, включенных в Российский государственный медико-дозиметрический регистр:</w:t>
            </w:r>
          </w:p>
          <w:p>
            <w:pPr>
              <w:pStyle w:val="Normal"/>
              <w:spacing w:lineRule="exact" w:line="180"/>
              <w:ind w:left="28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органу местного самоуправления в сфере здравоохранения</w:t>
            </w:r>
          </w:p>
          <w:p>
            <w:pPr>
              <w:pStyle w:val="Normal"/>
              <w:spacing w:lineRule="exact" w:line="18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spacing w:lineRule="exact" w:line="18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 местного самоуправления в сфере здравоохранения сводный отчет по району и отчет каждого подведомственного учреждения:</w:t>
            </w:r>
          </w:p>
          <w:p>
            <w:pPr>
              <w:pStyle w:val="Normal"/>
              <w:spacing w:lineRule="exact" w:line="180"/>
              <w:ind w:left="28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spacing w:lineRule="exact" w:line="180"/>
              <w:ind w:left="28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spacing w:lineRule="exact" w:line="180"/>
              <w:ind w:left="28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ы управления здравоохранения субъекта Российской Федерации сводный отчет:</w:t>
            </w:r>
          </w:p>
          <w:p>
            <w:pPr>
              <w:pStyle w:val="Normal"/>
              <w:spacing w:lineRule="exact" w:line="180"/>
              <w:ind w:left="28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Минздравсоцразвития России;</w:t>
            </w:r>
          </w:p>
          <w:p>
            <w:pPr>
              <w:pStyle w:val="Normal"/>
              <w:spacing w:lineRule="exact" w:line="220"/>
              <w:ind w:left="435" w:hanging="14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территориальному органу Росстата в субъекте Российской Федерации по   установленному адресу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 10 февраля</w:t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до 20 марта</w:t>
            </w:r>
          </w:p>
        </w:tc>
        <w:tc>
          <w:tcPr>
            <w:tcW w:w="2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каз Росстата: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Times New Roman CYR" w:ascii="Times New Roman CYR" w:hAnsi="Times New Roman CYR"/>
              </w:rPr>
              <w:t>от  31.12.2010   № 483</w:t>
            </w:r>
          </w:p>
          <w:p>
            <w:pPr>
              <w:pStyle w:val="Normal"/>
              <w:ind w:left="-132" w:right="-72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  ___________№_____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  ___________№_____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Годовая</w:t>
            </w:r>
          </w:p>
        </w:tc>
      </w:tr>
    </w:tbl>
    <w:p>
      <w:pPr>
        <w:pStyle w:val="Normal"/>
        <w:spacing w:lineRule="exact" w:line="220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5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4"/>
      </w:tblGrid>
      <w:tr>
        <w:trPr/>
        <w:tc>
          <w:tcPr>
            <w:tcW w:w="15354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spacing w:lineRule="exact" w:line="220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5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4"/>
        <w:gridCol w:w="2551"/>
        <w:gridCol w:w="1869"/>
        <w:gridCol w:w="4420"/>
        <w:gridCol w:w="4422"/>
      </w:tblGrid>
      <w:tr>
        <w:trPr>
          <w:trHeight w:val="454" w:hRule="atLeast"/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Наименование отчитывающейся организации:</w:t>
            </w:r>
          </w:p>
        </w:tc>
        <w:tc>
          <w:tcPr>
            <w:tcW w:w="107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рганизация1</w:t>
            </w:r>
          </w:p>
        </w:tc>
      </w:tr>
      <w:tr>
        <w:trPr>
          <w:trHeight w:val="45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bCs/>
                <w:lang w:val="en-US"/>
              </w:rPr>
            </w:pPr>
            <w:r>
              <w:rPr>
                <w:rFonts w:cs="Times New Roman CYR" w:ascii="Times New Roman CYR" w:hAnsi="Times New Roman CYR"/>
                <w:b/>
              </w:rPr>
              <w:t>Почтовый адрес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>:</w:t>
            </w:r>
          </w:p>
        </w:tc>
        <w:tc>
          <w:tcPr>
            <w:tcW w:w="135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Адрес</w:t>
            </w:r>
          </w:p>
        </w:tc>
      </w:tr>
      <w:tr>
        <w:trPr>
          <w:trHeight w:val="165" w:hRule="atLeast"/>
          <w:cantSplit w:val="true"/>
        </w:trPr>
        <w:tc>
          <w:tcPr>
            <w:tcW w:w="15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ет в системе ОМС:  да – 1;  нет –2 (подчеркнуть)</w:t>
            </w:r>
          </w:p>
        </w:tc>
      </w:tr>
      <w:tr>
        <w:trPr>
          <w:cantSplit w:val="true"/>
        </w:trPr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 формы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ОКУД</w:t>
            </w:r>
          </w:p>
        </w:tc>
        <w:tc>
          <w:tcPr>
            <w:tcW w:w="1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</w:tr>
      <w:tr>
        <w:trPr>
          <w:cantSplit w:val="true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читывающейся организации по ОКПО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</w:t>
            </w:r>
          </w:p>
        </w:tc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0609371</w:t>
            </w:r>
          </w:p>
        </w:tc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</w:rPr>
      </w:pPr>
      <w:r>
        <w:br w:type="page"/>
      </w:r>
      <w:r>
        <w:rPr>
          <w:rFonts w:cs="Times New Roman CYR" w:ascii="Times New Roman CYR" w:hAnsi="Times New Roman CYR"/>
          <w:b/>
          <w:bCs/>
          <w:sz w:val="22"/>
        </w:rPr>
        <w:t>1. Зарегистрировано больных с данным заболеванием</w:t>
      </w:r>
    </w:p>
    <w:p>
      <w:pPr>
        <w:pStyle w:val="PlainText"/>
        <w:numPr>
          <w:ilvl w:val="0"/>
          <w:numId w:val="3"/>
        </w:numPr>
        <w:rPr/>
      </w:pPr>
      <w:r>
        <w:rPr/>
        <w:t>Код по ОКЕИ: человек – 792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1276"/>
        <w:gridCol w:w="1430"/>
        <w:gridCol w:w="1431"/>
        <w:gridCol w:w="1430"/>
        <w:gridCol w:w="1431"/>
        <w:gridCol w:w="1430"/>
        <w:gridCol w:w="1431"/>
      </w:tblGrid>
      <w:tr>
        <w:trPr>
          <w:trHeight w:val="699" w:hRule="atLeast"/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 по МКБ-Х пересмотра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Лица, принимавшие участие в ликвидации последствий аварии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Поколения (из гр. 4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Лица, эвакуиро-ванные из зоны воздействия или выехавшие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добровольно с 26.04.86г.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зоны отчуждения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коления (из гр. 7)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rFonts w:ascii="Times New Roman CYR" w:hAnsi="Times New Roman CYR" w:cs="Times New Roman CYR"/>
                <w:color w:val="000000"/>
                <w:spacing w:val="-2"/>
                <w:sz w:val="18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2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24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24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дети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нуки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дети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нуки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00-T9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" w:name="z2000_010_04"/>
            <w:bookmarkStart w:id="5" w:name="z2000_010_04"/>
            <w:bookmarkEnd w:id="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" w:name="z2000_010_05"/>
            <w:bookmarkStart w:id="7" w:name="z2000_010_05"/>
            <w:bookmarkEnd w:id="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" w:name="z2000_010_06"/>
            <w:bookmarkStart w:id="9" w:name="z2000_010_06"/>
            <w:bookmarkEnd w:id="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0" w:name="z2000_010_07"/>
            <w:bookmarkStart w:id="11" w:name="z2000_010_07"/>
            <w:bookmarkEnd w:id="1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2" w:name="z2000_010_08"/>
            <w:bookmarkStart w:id="13" w:name="z2000_010_08"/>
            <w:bookmarkEnd w:id="1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4" w:name="z2000_010_09"/>
            <w:bookmarkStart w:id="15" w:name="z2000_010_09"/>
            <w:bookmarkEnd w:id="1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A00-B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" w:name="z2000_020_04"/>
            <w:bookmarkStart w:id="17" w:name="z2000_020_04"/>
            <w:bookmarkEnd w:id="1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" w:name="z2000_020_05"/>
            <w:bookmarkStart w:id="19" w:name="z2000_020_05"/>
            <w:bookmarkEnd w:id="1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" w:name="z2000_020_06"/>
            <w:bookmarkStart w:id="21" w:name="z2000_020_06"/>
            <w:bookmarkEnd w:id="2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" w:name="z2000_020_07"/>
            <w:bookmarkStart w:id="23" w:name="z2000_020_07"/>
            <w:bookmarkEnd w:id="2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" w:name="z2000_020_08"/>
            <w:bookmarkStart w:id="25" w:name="z2000_020_08"/>
            <w:bookmarkEnd w:id="2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" w:name="z2000_020_09"/>
            <w:bookmarkStart w:id="27" w:name="z2000_020_09"/>
            <w:bookmarkEnd w:id="2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уберкуле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-A1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" w:name="z2000_021_04"/>
            <w:bookmarkStart w:id="29" w:name="z2000_021_04"/>
            <w:bookmarkEnd w:id="2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0" w:name="z2000_021_05"/>
            <w:bookmarkStart w:id="31" w:name="z2000_021_05"/>
            <w:bookmarkEnd w:id="3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2" w:name="z2000_021_06"/>
            <w:bookmarkStart w:id="33" w:name="z2000_021_06"/>
            <w:bookmarkEnd w:id="3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4" w:name="z2000_021_07"/>
            <w:bookmarkStart w:id="35" w:name="z2000_021_07"/>
            <w:bookmarkEnd w:id="3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6" w:name="z2000_021_08"/>
            <w:bookmarkStart w:id="37" w:name="z2000_021_08"/>
            <w:bookmarkEnd w:id="3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8" w:name="z2000_021_09"/>
            <w:bookmarkStart w:id="39" w:name="z2000_021_09"/>
            <w:bookmarkEnd w:id="3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ирусный гепат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B15-B1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" w:name="z2000_022_04"/>
            <w:bookmarkStart w:id="41" w:name="z2000_022_04"/>
            <w:bookmarkEnd w:id="4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" w:name="z2000_022_05"/>
            <w:bookmarkStart w:id="43" w:name="z2000_022_05"/>
            <w:bookmarkEnd w:id="4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" w:name="z2000_022_06"/>
            <w:bookmarkStart w:id="45" w:name="z2000_022_06"/>
            <w:bookmarkEnd w:id="4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" w:name="z2000_022_07"/>
            <w:bookmarkStart w:id="47" w:name="z2000_022_07"/>
            <w:bookmarkEnd w:id="4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" w:name="z2000_022_08"/>
            <w:bookmarkStart w:id="49" w:name="z2000_022_08"/>
            <w:bookmarkEnd w:id="4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" w:name="z2000_022_09"/>
            <w:bookmarkStart w:id="51" w:name="z2000_022_09"/>
            <w:bookmarkEnd w:id="5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ово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00-D4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" w:name="z2000_030_04"/>
            <w:bookmarkStart w:id="53" w:name="z2000_030_04"/>
            <w:bookmarkEnd w:id="5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" w:name="z2000_030_05"/>
            <w:bookmarkStart w:id="55" w:name="z2000_030_05"/>
            <w:bookmarkEnd w:id="5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" w:name="z2000_030_06"/>
            <w:bookmarkStart w:id="57" w:name="z2000_030_06"/>
            <w:bookmarkEnd w:id="5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" w:name="z2000_030_07"/>
            <w:bookmarkStart w:id="59" w:name="z2000_030_07"/>
            <w:bookmarkEnd w:id="5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" w:name="z2000_030_08"/>
            <w:bookmarkStart w:id="61" w:name="z2000_030_08"/>
            <w:bookmarkEnd w:id="6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" w:name="z2000_030_09"/>
            <w:bookmarkStart w:id="63" w:name="z2000_030_09"/>
            <w:bookmarkEnd w:id="6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локачественные новообразования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00-C9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" w:name="z2000_031_04"/>
            <w:bookmarkStart w:id="65" w:name="z2000_031_04"/>
            <w:bookmarkEnd w:id="6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" w:name="z2000_031_05"/>
            <w:bookmarkStart w:id="67" w:name="z2000_031_05"/>
            <w:bookmarkEnd w:id="6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2000_031_06"/>
            <w:bookmarkStart w:id="69" w:name="z2000_031_06"/>
            <w:bookmarkEnd w:id="6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2000_031_07"/>
            <w:bookmarkStart w:id="71" w:name="z2000_031_07"/>
            <w:bookmarkEnd w:id="7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" w:name="z2000_031_08"/>
            <w:bookmarkStart w:id="73" w:name="z2000_031_08"/>
            <w:bookmarkEnd w:id="7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" w:name="z2000_031_09"/>
            <w:bookmarkStart w:id="75" w:name="z2000_031_09"/>
            <w:bookmarkEnd w:id="7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пищева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15-C2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000_032_04"/>
            <w:bookmarkStart w:id="77" w:name="z2000_032_04"/>
            <w:bookmarkEnd w:id="7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" w:name="z2000_032_05"/>
            <w:bookmarkStart w:id="79" w:name="z2000_032_05"/>
            <w:bookmarkEnd w:id="7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" w:name="z2000_032_06"/>
            <w:bookmarkStart w:id="81" w:name="z2000_032_06"/>
            <w:bookmarkEnd w:id="8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2000_032_07"/>
            <w:bookmarkStart w:id="83" w:name="z2000_032_07"/>
            <w:bookmarkEnd w:id="8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" w:name="z2000_032_08"/>
            <w:bookmarkStart w:id="85" w:name="z2000_032_08"/>
            <w:bookmarkEnd w:id="8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2000_032_09"/>
            <w:bookmarkStart w:id="87" w:name="z2000_032_09"/>
            <w:bookmarkEnd w:id="8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дыхания и грудной кле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30-C3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" w:name="z2000_033_04"/>
            <w:bookmarkStart w:id="89" w:name="z2000_033_04"/>
            <w:bookmarkEnd w:id="8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" w:name="z2000_033_05"/>
            <w:bookmarkStart w:id="91" w:name="z2000_033_05"/>
            <w:bookmarkEnd w:id="9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2000_033_06"/>
            <w:bookmarkStart w:id="93" w:name="z2000_033_06"/>
            <w:bookmarkEnd w:id="9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2000_033_07"/>
            <w:bookmarkStart w:id="95" w:name="z2000_033_07"/>
            <w:bookmarkEnd w:id="9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2000_033_08"/>
            <w:bookmarkStart w:id="97" w:name="z2000_033_08"/>
            <w:bookmarkEnd w:id="9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2000_033_09"/>
            <w:bookmarkStart w:id="99" w:name="z2000_033_09"/>
            <w:bookmarkEnd w:id="9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стей и суставных хрящ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40-C4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" w:name="z2000_034_04"/>
            <w:bookmarkStart w:id="101" w:name="z2000_034_04"/>
            <w:bookmarkEnd w:id="10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" w:name="z2000_034_05"/>
            <w:bookmarkStart w:id="103" w:name="z2000_034_05"/>
            <w:bookmarkEnd w:id="10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" w:name="z2000_034_06"/>
            <w:bookmarkStart w:id="105" w:name="z2000_034_06"/>
            <w:bookmarkEnd w:id="10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2000_034_07"/>
            <w:bookmarkStart w:id="107" w:name="z2000_034_07"/>
            <w:bookmarkEnd w:id="10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" w:name="z2000_034_08"/>
            <w:bookmarkStart w:id="109" w:name="z2000_034_08"/>
            <w:bookmarkEnd w:id="10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2000_034_09"/>
            <w:bookmarkStart w:id="111" w:name="z2000_034_09"/>
            <w:bookmarkEnd w:id="11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аза, головного мозга, спинного мозга и других отделов ЦН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69-C7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2000_035_04"/>
            <w:bookmarkStart w:id="113" w:name="z2000_035_04"/>
            <w:bookmarkEnd w:id="11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2000_035_05"/>
            <w:bookmarkStart w:id="115" w:name="z2000_035_05"/>
            <w:bookmarkEnd w:id="11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" w:name="z2000_035_06"/>
            <w:bookmarkStart w:id="117" w:name="z2000_035_06"/>
            <w:bookmarkEnd w:id="11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2000_035_07"/>
            <w:bookmarkStart w:id="119" w:name="z2000_035_07"/>
            <w:bookmarkEnd w:id="11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" w:name="z2000_035_08"/>
            <w:bookmarkStart w:id="121" w:name="z2000_035_08"/>
            <w:bookmarkEnd w:id="12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2000_035_09"/>
            <w:bookmarkStart w:id="123" w:name="z2000_035_09"/>
            <w:bookmarkEnd w:id="12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щитовид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7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" w:name="z2000_036_04"/>
            <w:bookmarkStart w:id="125" w:name="z2000_036_04"/>
            <w:bookmarkEnd w:id="12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2000_036_05"/>
            <w:bookmarkStart w:id="127" w:name="z2000_036_05"/>
            <w:bookmarkEnd w:id="12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2000_036_06"/>
            <w:bookmarkStart w:id="129" w:name="z2000_036_06"/>
            <w:bookmarkEnd w:id="12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2000_036_07"/>
            <w:bookmarkStart w:id="131" w:name="z2000_036_07"/>
            <w:bookmarkEnd w:id="13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2000_036_08"/>
            <w:bookmarkStart w:id="133" w:name="z2000_036_08"/>
            <w:bookmarkEnd w:id="13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2000_036_09"/>
            <w:bookmarkStart w:id="135" w:name="z2000_036_09"/>
            <w:bookmarkEnd w:id="13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мфоидной, кроветворной и родственных им тка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81-C9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2000_037_04"/>
            <w:bookmarkStart w:id="137" w:name="z2000_037_04"/>
            <w:bookmarkEnd w:id="13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2000_037_05"/>
            <w:bookmarkStart w:id="139" w:name="z2000_037_05"/>
            <w:bookmarkEnd w:id="13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2000_037_06"/>
            <w:bookmarkStart w:id="141" w:name="z2000_037_06"/>
            <w:bookmarkEnd w:id="14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2000_037_07"/>
            <w:bookmarkStart w:id="143" w:name="z2000_037_07"/>
            <w:bookmarkEnd w:id="14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" w:name="z2000_037_08"/>
            <w:bookmarkStart w:id="145" w:name="z2000_037_08"/>
            <w:bookmarkEnd w:id="14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2000_037_09"/>
            <w:bookmarkStart w:id="147" w:name="z2000_037_09"/>
            <w:bookmarkEnd w:id="14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ейко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91-C9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" w:name="z2000_038_04"/>
            <w:bookmarkStart w:id="149" w:name="z2000_038_04"/>
            <w:bookmarkEnd w:id="14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" w:name="z2000_038_05"/>
            <w:bookmarkStart w:id="151" w:name="z2000_038_05"/>
            <w:bookmarkEnd w:id="15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" w:name="z2000_038_06"/>
            <w:bookmarkStart w:id="153" w:name="z2000_038_06"/>
            <w:bookmarkEnd w:id="15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" w:name="z2000_038_07"/>
            <w:bookmarkStart w:id="155" w:name="z2000_038_07"/>
            <w:bookmarkEnd w:id="15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" w:name="z2000_038_08"/>
            <w:bookmarkStart w:id="157" w:name="z2000_038_08"/>
            <w:bookmarkEnd w:id="15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" w:name="z2000_038_09"/>
            <w:bookmarkStart w:id="159" w:name="z2000_038_09"/>
            <w:bookmarkEnd w:id="15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2000_040_04"/>
            <w:bookmarkStart w:id="161" w:name="z2000_040_04"/>
            <w:bookmarkEnd w:id="16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" w:name="z2000_040_05"/>
            <w:bookmarkStart w:id="163" w:name="z2000_040_05"/>
            <w:bookmarkEnd w:id="16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" w:name="z2000_040_06"/>
            <w:bookmarkStart w:id="165" w:name="z2000_040_06"/>
            <w:bookmarkEnd w:id="16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2000_040_07"/>
            <w:bookmarkStart w:id="167" w:name="z2000_040_07"/>
            <w:bookmarkEnd w:id="16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" w:name="z2000_040_08"/>
            <w:bookmarkStart w:id="169" w:name="z2000_040_08"/>
            <w:bookmarkEnd w:id="16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2000_040_09"/>
            <w:bookmarkStart w:id="171" w:name="z2000_040_09"/>
            <w:bookmarkEnd w:id="17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железодефицитная ане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2000_041_04"/>
            <w:bookmarkStart w:id="173" w:name="z2000_041_04"/>
            <w:bookmarkEnd w:id="17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2000_041_05"/>
            <w:bookmarkStart w:id="175" w:name="z2000_041_05"/>
            <w:bookmarkEnd w:id="17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" w:name="z2000_041_06"/>
            <w:bookmarkStart w:id="177" w:name="z2000_041_06"/>
            <w:bookmarkEnd w:id="17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" w:name="z2000_041_07"/>
            <w:bookmarkStart w:id="179" w:name="z2000_041_07"/>
            <w:bookmarkEnd w:id="17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" w:name="z2000_041_08"/>
            <w:bookmarkStart w:id="181" w:name="z2000_041_08"/>
            <w:bookmarkEnd w:id="18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2000_041_09"/>
            <w:bookmarkStart w:id="183" w:name="z2000_041_09"/>
            <w:bookmarkEnd w:id="18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емолитические анем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5-D5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" w:name="z2000_042_04"/>
            <w:bookmarkStart w:id="185" w:name="z2000_042_04"/>
            <w:bookmarkEnd w:id="18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" w:name="z2000_042_05"/>
            <w:bookmarkStart w:id="187" w:name="z2000_042_05"/>
            <w:bookmarkEnd w:id="18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" w:name="z2000_042_06"/>
            <w:bookmarkStart w:id="189" w:name="z2000_042_06"/>
            <w:bookmarkEnd w:id="18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" w:name="z2000_042_07"/>
            <w:bookmarkStart w:id="191" w:name="z2000_042_07"/>
            <w:bookmarkEnd w:id="19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" w:name="z2000_042_08"/>
            <w:bookmarkStart w:id="193" w:name="z2000_042_08"/>
            <w:bookmarkEnd w:id="19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" w:name="z2000_042_09"/>
            <w:bookmarkStart w:id="195" w:name="z2000_042_09"/>
            <w:bookmarkEnd w:id="19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пластические анем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" w:name="z2000_043_04"/>
            <w:bookmarkStart w:id="197" w:name="z2000_043_04"/>
            <w:bookmarkEnd w:id="19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" w:name="z2000_043_05"/>
            <w:bookmarkStart w:id="199" w:name="z2000_043_05"/>
            <w:bookmarkEnd w:id="19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" w:name="z2000_043_06"/>
            <w:bookmarkStart w:id="201" w:name="z2000_043_06"/>
            <w:bookmarkEnd w:id="20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" w:name="z2000_043_07"/>
            <w:bookmarkStart w:id="203" w:name="z2000_043_07"/>
            <w:bookmarkEnd w:id="20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" w:name="z2000_043_08"/>
            <w:bookmarkStart w:id="205" w:name="z2000_043_08"/>
            <w:bookmarkEnd w:id="20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" w:name="z2000_043_09"/>
            <w:bookmarkStart w:id="207" w:name="z2000_043_09"/>
            <w:bookmarkEnd w:id="20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эндокринной системы, расстройства питания, нарушения обмена вещ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-E9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2000_050_04"/>
            <w:bookmarkStart w:id="209" w:name="z2000_050_04"/>
            <w:bookmarkEnd w:id="20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" w:name="z2000_050_05"/>
            <w:bookmarkStart w:id="211" w:name="z2000_050_05"/>
            <w:bookmarkEnd w:id="21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" w:name="z2000_050_06"/>
            <w:bookmarkStart w:id="213" w:name="z2000_050_06"/>
            <w:bookmarkEnd w:id="21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" w:name="z2000_050_07"/>
            <w:bookmarkStart w:id="215" w:name="z2000_050_07"/>
            <w:bookmarkEnd w:id="21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" w:name="z2000_050_08"/>
            <w:bookmarkStart w:id="217" w:name="z2000_050_08"/>
            <w:bookmarkEnd w:id="21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" w:name="z2000_050_09"/>
            <w:bookmarkStart w:id="219" w:name="z2000_050_09"/>
            <w:bookmarkEnd w:id="21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щитовид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-E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" w:name="z2000_051_04"/>
            <w:bookmarkStart w:id="221" w:name="z2000_051_04"/>
            <w:bookmarkEnd w:id="22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" w:name="z2000_051_05"/>
            <w:bookmarkStart w:id="223" w:name="z2000_051_05"/>
            <w:bookmarkEnd w:id="22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" w:name="z2000_051_06"/>
            <w:bookmarkStart w:id="225" w:name="z2000_051_06"/>
            <w:bookmarkEnd w:id="22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" w:name="z2000_051_07"/>
            <w:bookmarkStart w:id="227" w:name="z2000_051_07"/>
            <w:bookmarkEnd w:id="22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" w:name="z2000_051_08"/>
            <w:bookmarkStart w:id="229" w:name="z2000_051_08"/>
            <w:bookmarkEnd w:id="22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" w:name="z2000_051_09"/>
            <w:bookmarkStart w:id="231" w:name="z2000_051_09"/>
            <w:bookmarkEnd w:id="231"/>
          </w:p>
        </w:tc>
      </w:tr>
    </w:tbl>
    <w:p>
      <w:pPr>
        <w:pStyle w:val="PlainText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</w:r>
    </w:p>
    <w:p>
      <w:pPr>
        <w:pStyle w:val="PlainText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</w:r>
    </w:p>
    <w:p>
      <w:pPr>
        <w:pStyle w:val="PlainText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</w:r>
      <w:r>
        <w:br w:type="page"/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1276"/>
        <w:gridCol w:w="1430"/>
        <w:gridCol w:w="1431"/>
        <w:gridCol w:w="1430"/>
        <w:gridCol w:w="1431"/>
        <w:gridCol w:w="1430"/>
        <w:gridCol w:w="1431"/>
      </w:tblGrid>
      <w:tr>
        <w:trPr>
          <w:trHeight w:val="699" w:hRule="atLeast"/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 по МКБ-Х пересмотра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Лица, принимавшие участие в ликвидации последствий аварии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Поколения (из гр. 4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Лица, эвакуиро-ванные из зоны воздействия или выехавшие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добровольно с 26.04.86г.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зоны отчуждения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коления (из гр. 7)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rFonts w:ascii="Times New Roman" w:hAnsi="Times New Roman" w:cs="Times New Roman"/>
                <w:color w:val="000000"/>
                <w:spacing w:val="-2"/>
                <w:sz w:val="18"/>
              </w:rPr>
            </w:pPr>
            <w:r>
              <w:rPr>
                <w:rFonts w:cs="Times New Roman"/>
                <w:color w:val="000000"/>
                <w:spacing w:val="-2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24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24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дети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нуки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дети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нуки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ндром врожденной йодной недостато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" w:name="z2000_052_04"/>
            <w:bookmarkStart w:id="233" w:name="z2000_052_04"/>
            <w:bookmarkEnd w:id="23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" w:name="z2000_052_05"/>
            <w:bookmarkStart w:id="235" w:name="z2000_052_05"/>
            <w:bookmarkEnd w:id="23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" w:name="z2000_052_06"/>
            <w:bookmarkStart w:id="237" w:name="z2000_052_06"/>
            <w:bookmarkEnd w:id="23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" w:name="z2000_052_07"/>
            <w:bookmarkStart w:id="239" w:name="z2000_052_07"/>
            <w:bookmarkEnd w:id="23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" w:name="z2000_052_08"/>
            <w:bookmarkStart w:id="241" w:name="z2000_052_08"/>
            <w:bookmarkEnd w:id="24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" w:name="z2000_052_09"/>
            <w:bookmarkStart w:id="243" w:name="z2000_052_09"/>
            <w:bookmarkEnd w:id="24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убклинический гипотиреоз вследствие йодной недостато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" w:name="z2000_053_04"/>
            <w:bookmarkStart w:id="245" w:name="z2000_053_04"/>
            <w:bookmarkEnd w:id="24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" w:name="z2000_053_05"/>
            <w:bookmarkStart w:id="247" w:name="z2000_053_05"/>
            <w:bookmarkEnd w:id="24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" w:name="z2000_053_06"/>
            <w:bookmarkStart w:id="249" w:name="z2000_053_06"/>
            <w:bookmarkEnd w:id="24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" w:name="z2000_053_07"/>
            <w:bookmarkStart w:id="251" w:name="z2000_053_07"/>
            <w:bookmarkEnd w:id="25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" w:name="z2000_053_08"/>
            <w:bookmarkStart w:id="253" w:name="z2000_053_08"/>
            <w:bookmarkEnd w:id="25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" w:name="z2000_053_09"/>
            <w:bookmarkStart w:id="255" w:name="z2000_053_09"/>
            <w:bookmarkEnd w:id="25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right="-113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формы гипотирео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" w:name="z2000_054_04"/>
            <w:bookmarkStart w:id="257" w:name="z2000_054_04"/>
            <w:bookmarkEnd w:id="25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" w:name="z2000_054_05"/>
            <w:bookmarkStart w:id="259" w:name="z2000_054_05"/>
            <w:bookmarkEnd w:id="25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" w:name="z2000_054_06"/>
            <w:bookmarkStart w:id="261" w:name="z2000_054_06"/>
            <w:bookmarkEnd w:id="26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" w:name="z2000_054_07"/>
            <w:bookmarkStart w:id="263" w:name="z2000_054_07"/>
            <w:bookmarkEnd w:id="26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" w:name="z2000_054_08"/>
            <w:bookmarkStart w:id="265" w:name="z2000_054_08"/>
            <w:bookmarkEnd w:id="26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2000_054_09"/>
            <w:bookmarkStart w:id="267" w:name="z2000_054_09"/>
            <w:bookmarkEnd w:id="26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й гипотиреоз с диффузным зоб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3.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" w:name="z2000_055_04"/>
            <w:bookmarkStart w:id="269" w:name="z2000_055_04"/>
            <w:bookmarkEnd w:id="26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" w:name="z2000_055_05"/>
            <w:bookmarkStart w:id="271" w:name="z2000_055_05"/>
            <w:bookmarkEnd w:id="27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2000_055_06"/>
            <w:bookmarkStart w:id="273" w:name="z2000_055_06"/>
            <w:bookmarkEnd w:id="27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" w:name="z2000_055_07"/>
            <w:bookmarkStart w:id="275" w:name="z2000_055_07"/>
            <w:bookmarkEnd w:id="27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" w:name="z2000_055_08"/>
            <w:bookmarkStart w:id="277" w:name="z2000_055_08"/>
            <w:bookmarkEnd w:id="27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" w:name="z2000_055_09"/>
            <w:bookmarkStart w:id="279" w:name="z2000_055_09"/>
            <w:bookmarkEnd w:id="27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й гипотиреоз без зо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3.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2000_056_04"/>
            <w:bookmarkStart w:id="281" w:name="z2000_056_04"/>
            <w:bookmarkEnd w:id="28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" w:name="z2000_056_05"/>
            <w:bookmarkStart w:id="283" w:name="z2000_056_05"/>
            <w:bookmarkEnd w:id="28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" w:name="z2000_056_06"/>
            <w:bookmarkStart w:id="285" w:name="z2000_056_06"/>
            <w:bookmarkEnd w:id="28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" w:name="z2000_056_07"/>
            <w:bookmarkStart w:id="287" w:name="z2000_056_07"/>
            <w:bookmarkEnd w:id="28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" w:name="z2000_056_08"/>
            <w:bookmarkStart w:id="289" w:name="z2000_056_08"/>
            <w:bookmarkEnd w:id="28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" w:name="z2000_056_09"/>
            <w:bookmarkStart w:id="291" w:name="z2000_056_09"/>
            <w:bookmarkEnd w:id="29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формы нетокси-ческого зо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2000_057_04"/>
            <w:bookmarkStart w:id="293" w:name="z2000_057_04"/>
            <w:bookmarkEnd w:id="29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" w:name="z2000_057_05"/>
            <w:bookmarkStart w:id="295" w:name="z2000_057_05"/>
            <w:bookmarkEnd w:id="29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" w:name="z2000_057_06"/>
            <w:bookmarkStart w:id="297" w:name="z2000_057_06"/>
            <w:bookmarkEnd w:id="29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" w:name="z2000_057_07"/>
            <w:bookmarkStart w:id="299" w:name="z2000_057_07"/>
            <w:bookmarkEnd w:id="29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" w:name="z2000_057_08"/>
            <w:bookmarkStart w:id="301" w:name="z2000_057_08"/>
            <w:bookmarkEnd w:id="30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" w:name="z2000_057_09"/>
            <w:bookmarkStart w:id="303" w:name="z2000_057_09"/>
            <w:bookmarkEnd w:id="30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токсический одноуз-ловой зо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4.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" w:name="z2000_058_04"/>
            <w:bookmarkStart w:id="305" w:name="z2000_058_04"/>
            <w:bookmarkEnd w:id="30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" w:name="z2000_058_05"/>
            <w:bookmarkStart w:id="307" w:name="z2000_058_05"/>
            <w:bookmarkEnd w:id="30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" w:name="z2000_058_06"/>
            <w:bookmarkStart w:id="309" w:name="z2000_058_06"/>
            <w:bookmarkEnd w:id="30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" w:name="z2000_058_07"/>
            <w:bookmarkStart w:id="311" w:name="z2000_058_07"/>
            <w:bookmarkEnd w:id="31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" w:name="z2000_058_08"/>
            <w:bookmarkStart w:id="313" w:name="z2000_058_08"/>
            <w:bookmarkEnd w:id="31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" w:name="z2000_058_09"/>
            <w:bookmarkStart w:id="315" w:name="z2000_058_09"/>
            <w:bookmarkEnd w:id="31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токсический многоуз-ловой зо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4.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" w:name="z2000_059_04"/>
            <w:bookmarkStart w:id="317" w:name="z2000_059_04"/>
            <w:bookmarkEnd w:id="31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" w:name="z2000_059_05"/>
            <w:bookmarkStart w:id="319" w:name="z2000_059_05"/>
            <w:bookmarkEnd w:id="31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" w:name="z2000_059_06"/>
            <w:bookmarkStart w:id="321" w:name="z2000_059_06"/>
            <w:bookmarkEnd w:id="32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" w:name="z2000_059_07"/>
            <w:bookmarkStart w:id="323" w:name="z2000_059_07"/>
            <w:bookmarkEnd w:id="32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" w:name="z2000_059_08"/>
            <w:bookmarkStart w:id="325" w:name="z2000_059_08"/>
            <w:bookmarkEnd w:id="32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" w:name="z2000_059_09"/>
            <w:bookmarkStart w:id="327" w:name="z2000_059_09"/>
            <w:bookmarkEnd w:id="32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иреотоксикоз (гипертиреоз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" w:name="z2000_510_04"/>
            <w:bookmarkStart w:id="329" w:name="z2000_510_04"/>
            <w:bookmarkEnd w:id="32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" w:name="z2000_510_05"/>
            <w:bookmarkStart w:id="331" w:name="z2000_510_05"/>
            <w:bookmarkEnd w:id="33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" w:name="z2000_510_06"/>
            <w:bookmarkStart w:id="333" w:name="z2000_510_06"/>
            <w:bookmarkEnd w:id="33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2000_510_07"/>
            <w:bookmarkStart w:id="335" w:name="z2000_510_07"/>
            <w:bookmarkEnd w:id="33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" w:name="z2000_510_08"/>
            <w:bookmarkStart w:id="337" w:name="z2000_510_08"/>
            <w:bookmarkEnd w:id="33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" w:name="z2000_510_09"/>
            <w:bookmarkStart w:id="339" w:name="z2000_510_09"/>
            <w:bookmarkEnd w:id="33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иреоид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" w:name="z2000_511_04"/>
            <w:bookmarkStart w:id="341" w:name="z2000_511_04"/>
            <w:bookmarkEnd w:id="34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" w:name="z2000_511_05"/>
            <w:bookmarkStart w:id="343" w:name="z2000_511_05"/>
            <w:bookmarkEnd w:id="34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" w:name="z2000_511_06"/>
            <w:bookmarkStart w:id="345" w:name="z2000_511_06"/>
            <w:bookmarkEnd w:id="34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" w:name="z2000_511_07"/>
            <w:bookmarkStart w:id="347" w:name="z2000_511_07"/>
            <w:bookmarkEnd w:id="34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" w:name="z2000_511_08"/>
            <w:bookmarkStart w:id="349" w:name="z2000_511_08"/>
            <w:bookmarkEnd w:id="34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" w:name="z2000_511_09"/>
            <w:bookmarkStart w:id="351" w:name="z2000_511_09"/>
            <w:bookmarkEnd w:id="35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аутоиммунный тиреоид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6.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" w:name="z2000_512_04"/>
            <w:bookmarkStart w:id="353" w:name="z2000_512_04"/>
            <w:bookmarkEnd w:id="35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" w:name="z2000_512_05"/>
            <w:bookmarkStart w:id="355" w:name="z2000_512_05"/>
            <w:bookmarkEnd w:id="35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" w:name="z2000_512_06"/>
            <w:bookmarkStart w:id="357" w:name="z2000_512_06"/>
            <w:bookmarkEnd w:id="35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" w:name="z2000_512_07"/>
            <w:bookmarkStart w:id="359" w:name="z2000_512_07"/>
            <w:bookmarkEnd w:id="35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" w:name="z2000_512_08"/>
            <w:bookmarkStart w:id="361" w:name="z2000_512_08"/>
            <w:bookmarkEnd w:id="36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" w:name="z2000_512_09"/>
            <w:bookmarkStart w:id="363" w:name="z2000_512_09"/>
            <w:bookmarkEnd w:id="36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ахарный диаб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10-E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" w:name="z2000_513_04"/>
            <w:bookmarkStart w:id="365" w:name="z2000_513_04"/>
            <w:bookmarkEnd w:id="36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" w:name="z2000_513_05"/>
            <w:bookmarkStart w:id="367" w:name="z2000_513_05"/>
            <w:bookmarkEnd w:id="36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" w:name="z2000_513_06"/>
            <w:bookmarkStart w:id="369" w:name="z2000_513_06"/>
            <w:bookmarkEnd w:id="36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" w:name="z2000_513_07"/>
            <w:bookmarkStart w:id="371" w:name="z2000_513_07"/>
            <w:bookmarkEnd w:id="37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" w:name="z2000_513_08"/>
            <w:bookmarkStart w:id="373" w:name="z2000_513_08"/>
            <w:bookmarkEnd w:id="37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" w:name="z2000_513_09"/>
            <w:bookmarkStart w:id="375" w:name="z2000_513_09"/>
            <w:bookmarkEnd w:id="37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адержка полового разв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30.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2000_514_04"/>
            <w:bookmarkStart w:id="377" w:name="z2000_514_04"/>
            <w:bookmarkEnd w:id="37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" w:name="z2000_514_05"/>
            <w:bookmarkStart w:id="379" w:name="z2000_514_05"/>
            <w:bookmarkEnd w:id="37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" w:name="z2000_514_06"/>
            <w:bookmarkStart w:id="381" w:name="z2000_514_06"/>
            <w:bookmarkEnd w:id="38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" w:name="z2000_514_07"/>
            <w:bookmarkStart w:id="383" w:name="z2000_514_07"/>
            <w:bookmarkEnd w:id="38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" w:name="z2000_514_08"/>
            <w:bookmarkStart w:id="385" w:name="z2000_514_08"/>
            <w:bookmarkEnd w:id="38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" w:name="z2000_514_09"/>
            <w:bookmarkStart w:id="387" w:name="z2000_514_09"/>
            <w:bookmarkEnd w:id="38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2000_060_04"/>
            <w:bookmarkStart w:id="389" w:name="z2000_060_04"/>
            <w:bookmarkEnd w:id="38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" w:name="z2000_060_05"/>
            <w:bookmarkStart w:id="391" w:name="z2000_060_05"/>
            <w:bookmarkEnd w:id="39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" w:name="z2000_060_06"/>
            <w:bookmarkStart w:id="393" w:name="z2000_060_06"/>
            <w:bookmarkEnd w:id="39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" w:name="z2000_060_07"/>
            <w:bookmarkStart w:id="395" w:name="z2000_060_07"/>
            <w:bookmarkEnd w:id="39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" w:name="z2000_060_08"/>
            <w:bookmarkStart w:id="397" w:name="z2000_060_08"/>
            <w:bookmarkEnd w:id="39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" w:name="z2000_060_09"/>
            <w:bookmarkStart w:id="399" w:name="z2000_060_09"/>
            <w:bookmarkEnd w:id="39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" w:name="z2000_070_04"/>
            <w:bookmarkStart w:id="401" w:name="z2000_070_04"/>
            <w:bookmarkEnd w:id="40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" w:name="z2000_070_05"/>
            <w:bookmarkStart w:id="403" w:name="z2000_070_05"/>
            <w:bookmarkEnd w:id="40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" w:name="z2000_070_06"/>
            <w:bookmarkStart w:id="405" w:name="z2000_070_06"/>
            <w:bookmarkEnd w:id="40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" w:name="z2000_070_07"/>
            <w:bookmarkStart w:id="407" w:name="z2000_070_07"/>
            <w:bookmarkEnd w:id="40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" w:name="z2000_070_08"/>
            <w:bookmarkStart w:id="409" w:name="z2000_070_08"/>
            <w:bookmarkEnd w:id="40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" w:name="z2000_070_09"/>
            <w:bookmarkStart w:id="411" w:name="z2000_070_09"/>
            <w:bookmarkEnd w:id="41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периферической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G50-G7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2000_071_04"/>
            <w:bookmarkStart w:id="413" w:name="z2000_071_04"/>
            <w:bookmarkEnd w:id="41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" w:name="z2000_071_05"/>
            <w:bookmarkStart w:id="415" w:name="z2000_071_05"/>
            <w:bookmarkEnd w:id="41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" w:name="z2000_071_06"/>
            <w:bookmarkStart w:id="417" w:name="z2000_071_06"/>
            <w:bookmarkEnd w:id="41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" w:name="z2000_071_07"/>
            <w:bookmarkStart w:id="419" w:name="z2000_071_07"/>
            <w:bookmarkEnd w:id="41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" w:name="z2000_071_08"/>
            <w:bookmarkStart w:id="421" w:name="z2000_071_08"/>
            <w:bookmarkEnd w:id="42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" w:name="z2000_071_09"/>
            <w:bookmarkStart w:id="423" w:name="z2000_071_09"/>
            <w:bookmarkEnd w:id="42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глаза и его придаточ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" w:name="z2000_080_04"/>
            <w:bookmarkStart w:id="425" w:name="z2000_080_04"/>
            <w:bookmarkEnd w:id="42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" w:name="z2000_080_05"/>
            <w:bookmarkStart w:id="427" w:name="z2000_080_05"/>
            <w:bookmarkEnd w:id="42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" w:name="z2000_080_06"/>
            <w:bookmarkStart w:id="429" w:name="z2000_080_06"/>
            <w:bookmarkEnd w:id="42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" w:name="z2000_080_07"/>
            <w:bookmarkStart w:id="431" w:name="z2000_080_07"/>
            <w:bookmarkEnd w:id="43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" w:name="z2000_080_08"/>
            <w:bookmarkStart w:id="433" w:name="z2000_080_08"/>
            <w:bookmarkEnd w:id="43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" w:name="z2000_080_09"/>
            <w:bookmarkStart w:id="435" w:name="z2000_080_09"/>
            <w:bookmarkEnd w:id="43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атара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25, H2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" w:name="z2000_081_04"/>
            <w:bookmarkStart w:id="437" w:name="z2000_081_04"/>
            <w:bookmarkEnd w:id="43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" w:name="z2000_081_05"/>
            <w:bookmarkStart w:id="439" w:name="z2000_081_05"/>
            <w:bookmarkEnd w:id="43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" w:name="z2000_081_06"/>
            <w:bookmarkStart w:id="441" w:name="z2000_081_06"/>
            <w:bookmarkEnd w:id="44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" w:name="z2000_081_07"/>
            <w:bookmarkStart w:id="443" w:name="z2000_081_07"/>
            <w:bookmarkEnd w:id="44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" w:name="z2000_081_08"/>
            <w:bookmarkStart w:id="445" w:name="z2000_081_08"/>
            <w:bookmarkEnd w:id="44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" w:name="z2000_081_09"/>
            <w:bookmarkStart w:id="447" w:name="z2000_081_09"/>
            <w:bookmarkEnd w:id="44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аук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4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" w:name="z2000_082_04"/>
            <w:bookmarkStart w:id="449" w:name="z2000_082_04"/>
            <w:bookmarkEnd w:id="44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" w:name="z2000_082_05"/>
            <w:bookmarkStart w:id="451" w:name="z2000_082_05"/>
            <w:bookmarkEnd w:id="45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" w:name="z2000_082_06"/>
            <w:bookmarkStart w:id="453" w:name="z2000_082_06"/>
            <w:bookmarkEnd w:id="45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" w:name="z2000_082_07"/>
            <w:bookmarkStart w:id="455" w:name="z2000_082_07"/>
            <w:bookmarkEnd w:id="45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" w:name="z2000_082_08"/>
            <w:bookmarkStart w:id="457" w:name="z2000_082_08"/>
            <w:bookmarkEnd w:id="45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" w:name="z2000_082_09"/>
            <w:bookmarkStart w:id="459" w:name="z2000_082_09"/>
            <w:bookmarkEnd w:id="45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уха и сосцевидного отро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" w:name="z2000_090_04"/>
            <w:bookmarkStart w:id="461" w:name="z2000_090_04"/>
            <w:bookmarkEnd w:id="46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" w:name="z2000_090_05"/>
            <w:bookmarkStart w:id="463" w:name="z2000_090_05"/>
            <w:bookmarkEnd w:id="46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" w:name="z2000_090_06"/>
            <w:bookmarkStart w:id="465" w:name="z2000_090_06"/>
            <w:bookmarkEnd w:id="46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" w:name="z2000_090_07"/>
            <w:bookmarkStart w:id="467" w:name="z2000_090_07"/>
            <w:bookmarkEnd w:id="46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" w:name="z2000_090_08"/>
            <w:bookmarkStart w:id="469" w:name="z2000_090_08"/>
            <w:bookmarkEnd w:id="46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" w:name="z2000_090_09"/>
            <w:bookmarkStart w:id="471" w:name="z2000_090_09"/>
            <w:bookmarkEnd w:id="47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" w:name="z2000_100_04"/>
            <w:bookmarkStart w:id="473" w:name="z2000_100_04"/>
            <w:bookmarkEnd w:id="47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" w:name="z2000_100_05"/>
            <w:bookmarkStart w:id="475" w:name="z2000_100_05"/>
            <w:bookmarkEnd w:id="47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" w:name="z2000_100_06"/>
            <w:bookmarkStart w:id="477" w:name="z2000_100_06"/>
            <w:bookmarkEnd w:id="47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" w:name="z2000_100_07"/>
            <w:bookmarkStart w:id="479" w:name="z2000_100_07"/>
            <w:bookmarkEnd w:id="47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" w:name="z2000_100_08"/>
            <w:bookmarkStart w:id="481" w:name="z2000_100_08"/>
            <w:bookmarkEnd w:id="48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" w:name="z2000_100_09"/>
            <w:bookmarkStart w:id="483" w:name="z2000_100_09"/>
            <w:bookmarkEnd w:id="48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10-I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" w:name="z2000_101_04"/>
            <w:bookmarkStart w:id="485" w:name="z2000_101_04"/>
            <w:bookmarkEnd w:id="48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" w:name="z2000_101_05"/>
            <w:bookmarkStart w:id="487" w:name="z2000_101_05"/>
            <w:bookmarkEnd w:id="48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" w:name="z2000_101_06"/>
            <w:bookmarkStart w:id="489" w:name="z2000_101_06"/>
            <w:bookmarkEnd w:id="48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" w:name="z2000_101_07"/>
            <w:bookmarkStart w:id="491" w:name="z2000_101_07"/>
            <w:bookmarkEnd w:id="49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" w:name="z2000_101_08"/>
            <w:bookmarkStart w:id="493" w:name="z2000_101_08"/>
            <w:bookmarkEnd w:id="49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" w:name="z2000_101_09"/>
            <w:bookmarkStart w:id="495" w:name="z2000_101_09"/>
            <w:bookmarkEnd w:id="495"/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</w:rPr>
        <w:t>(2000)</w:t>
      </w:r>
      <w:r>
        <w:rPr>
          <w:rFonts w:cs="Times New Roman CYR" w:ascii="Times New Roman CYR" w:hAnsi="Times New Roman CYR"/>
          <w:b/>
          <w:bCs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1276"/>
        <w:gridCol w:w="1430"/>
        <w:gridCol w:w="1431"/>
        <w:gridCol w:w="1430"/>
        <w:gridCol w:w="1431"/>
        <w:gridCol w:w="1430"/>
        <w:gridCol w:w="1431"/>
      </w:tblGrid>
      <w:tr>
        <w:trPr>
          <w:trHeight w:val="699" w:hRule="atLeast"/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 по МКБ-Х пересмотра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Лица, принимавшие участие в ликвидации последствий аварии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Поколения (из гр. 4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Лица, эвакуиро-ванные из зоны воздействия или выехавшие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добровольно с 26.04.86г.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зоны отчуждения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коления (из гр. 7)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rFonts w:ascii="Times New Roman" w:hAnsi="Times New Roman" w:cs="Times New Roman"/>
                <w:color w:val="000000"/>
                <w:spacing w:val="-2"/>
                <w:sz w:val="18"/>
              </w:rPr>
            </w:pPr>
            <w:r>
              <w:rPr>
                <w:rFonts w:cs="Times New Roman"/>
                <w:color w:val="000000"/>
                <w:spacing w:val="-2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24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24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дети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нуки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дети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нуки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шемическая болезнь серд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20-I2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" w:name="z2000_102_04"/>
            <w:bookmarkStart w:id="497" w:name="z2000_102_04"/>
            <w:bookmarkEnd w:id="49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" w:name="z2000_102_05"/>
            <w:bookmarkStart w:id="499" w:name="z2000_102_05"/>
            <w:bookmarkEnd w:id="49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" w:name="z2000_102_06"/>
            <w:bookmarkStart w:id="501" w:name="z2000_102_06"/>
            <w:bookmarkEnd w:id="50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" w:name="z2000_102_07"/>
            <w:bookmarkStart w:id="503" w:name="z2000_102_07"/>
            <w:bookmarkEnd w:id="50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" w:name="z2000_102_08"/>
            <w:bookmarkStart w:id="505" w:name="z2000_102_08"/>
            <w:bookmarkEnd w:id="50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" w:name="z2000_102_09"/>
            <w:bookmarkStart w:id="507" w:name="z2000_102_09"/>
            <w:bookmarkEnd w:id="50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цереброваскулярные боле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0-I6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8" w:name="z2000_103_04"/>
            <w:bookmarkStart w:id="509" w:name="z2000_103_04"/>
            <w:bookmarkEnd w:id="50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10" w:name="z2000_103_05"/>
            <w:bookmarkStart w:id="511" w:name="z2000_103_05"/>
            <w:bookmarkEnd w:id="51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12" w:name="z2000_103_06"/>
            <w:bookmarkStart w:id="513" w:name="z2000_103_06"/>
            <w:bookmarkEnd w:id="51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14" w:name="z2000_103_07"/>
            <w:bookmarkStart w:id="515" w:name="z2000_103_07"/>
            <w:bookmarkEnd w:id="51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16" w:name="z2000_103_08"/>
            <w:bookmarkStart w:id="517" w:name="z2000_103_08"/>
            <w:bookmarkEnd w:id="51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18" w:name="z2000_103_09"/>
            <w:bookmarkStart w:id="519" w:name="z2000_103_09"/>
            <w:bookmarkEnd w:id="51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теросклер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20" w:name="z2000_104_04"/>
            <w:bookmarkStart w:id="521" w:name="z2000_104_04"/>
            <w:bookmarkEnd w:id="52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22" w:name="z2000_104_05"/>
            <w:bookmarkStart w:id="523" w:name="z2000_104_05"/>
            <w:bookmarkEnd w:id="52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24" w:name="z2000_104_06"/>
            <w:bookmarkStart w:id="525" w:name="z2000_104_06"/>
            <w:bookmarkEnd w:id="52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26" w:name="z2000_104_07"/>
            <w:bookmarkStart w:id="527" w:name="z2000_104_07"/>
            <w:bookmarkEnd w:id="52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28" w:name="z2000_104_08"/>
            <w:bookmarkStart w:id="529" w:name="z2000_104_08"/>
            <w:bookmarkEnd w:id="52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30" w:name="z2000_104_09"/>
            <w:bookmarkStart w:id="531" w:name="z2000_104_09"/>
            <w:bookmarkEnd w:id="53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болезни периферических сосу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7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2" w:name="z2000_105_04"/>
            <w:bookmarkStart w:id="533" w:name="z2000_105_04"/>
            <w:bookmarkEnd w:id="53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4" w:name="z2000_105_05"/>
            <w:bookmarkStart w:id="535" w:name="z2000_105_05"/>
            <w:bookmarkEnd w:id="53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6" w:name="z2000_105_06"/>
            <w:bookmarkStart w:id="537" w:name="z2000_105_06"/>
            <w:bookmarkEnd w:id="53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8" w:name="z2000_105_07"/>
            <w:bookmarkStart w:id="539" w:name="z2000_105_07"/>
            <w:bookmarkEnd w:id="53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0" w:name="z2000_105_08"/>
            <w:bookmarkStart w:id="541" w:name="z2000_105_08"/>
            <w:bookmarkEnd w:id="54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2" w:name="z2000_105_09"/>
            <w:bookmarkStart w:id="543" w:name="z2000_105_09"/>
            <w:bookmarkEnd w:id="54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дых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4" w:name="z2000_110_04"/>
            <w:bookmarkStart w:id="545" w:name="z2000_110_04"/>
            <w:bookmarkEnd w:id="54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6" w:name="z2000_110_05"/>
            <w:bookmarkStart w:id="547" w:name="z2000_110_05"/>
            <w:bookmarkEnd w:id="54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8" w:name="z2000_110_06"/>
            <w:bookmarkStart w:id="549" w:name="z2000_110_06"/>
            <w:bookmarkEnd w:id="54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0" w:name="z2000_110_07"/>
            <w:bookmarkStart w:id="551" w:name="z2000_110_07"/>
            <w:bookmarkEnd w:id="55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2" w:name="z2000_110_08"/>
            <w:bookmarkStart w:id="553" w:name="z2000_110_08"/>
            <w:bookmarkEnd w:id="55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4" w:name="z2000_110_09"/>
            <w:bookmarkStart w:id="555" w:name="z2000_110_09"/>
            <w:bookmarkEnd w:id="55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стрые респираторные инфекции и гри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00-J06, J10-J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56" w:name="z2000_111_04"/>
            <w:bookmarkStart w:id="557" w:name="z2000_111_04"/>
            <w:bookmarkEnd w:id="55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58" w:name="z2000_111_05"/>
            <w:bookmarkStart w:id="559" w:name="z2000_111_05"/>
            <w:bookmarkEnd w:id="55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60" w:name="z2000_111_06"/>
            <w:bookmarkStart w:id="561" w:name="z2000_111_06"/>
            <w:bookmarkEnd w:id="56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62" w:name="z2000_111_07"/>
            <w:bookmarkStart w:id="563" w:name="z2000_111_07"/>
            <w:bookmarkEnd w:id="56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64" w:name="z2000_111_08"/>
            <w:bookmarkStart w:id="565" w:name="z2000_111_08"/>
            <w:bookmarkEnd w:id="56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66" w:name="z2000_111_09"/>
            <w:bookmarkStart w:id="567" w:name="z2000_111_09"/>
            <w:bookmarkEnd w:id="56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невмо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12-J1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8" w:name="z2000_112_04"/>
            <w:bookmarkStart w:id="569" w:name="z2000_112_04"/>
            <w:bookmarkEnd w:id="56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0" w:name="z2000_112_05"/>
            <w:bookmarkStart w:id="571" w:name="z2000_112_05"/>
            <w:bookmarkEnd w:id="57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2" w:name="z2000_112_06"/>
            <w:bookmarkStart w:id="573" w:name="z2000_112_06"/>
            <w:bookmarkEnd w:id="57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4" w:name="z2000_112_07"/>
            <w:bookmarkStart w:id="575" w:name="z2000_112_07"/>
            <w:bookmarkEnd w:id="57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6" w:name="z2000_112_08"/>
            <w:bookmarkStart w:id="577" w:name="z2000_112_08"/>
            <w:bookmarkEnd w:id="57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8" w:name="z2000_112_09"/>
            <w:bookmarkStart w:id="579" w:name="z2000_112_09"/>
            <w:bookmarkEnd w:id="57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й ринит, назофа-рингит, фарингит, хрони-ческий синус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31-J3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0" w:name="z2000_113_04"/>
            <w:bookmarkStart w:id="581" w:name="z2000_113_04"/>
            <w:bookmarkEnd w:id="58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2" w:name="z2000_113_05"/>
            <w:bookmarkStart w:id="583" w:name="z2000_113_05"/>
            <w:bookmarkEnd w:id="58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4" w:name="z2000_113_06"/>
            <w:bookmarkStart w:id="585" w:name="z2000_113_06"/>
            <w:bookmarkEnd w:id="58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6" w:name="z2000_113_07"/>
            <w:bookmarkStart w:id="587" w:name="z2000_113_07"/>
            <w:bookmarkEnd w:id="58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8" w:name="z2000_113_08"/>
            <w:bookmarkStart w:id="589" w:name="z2000_113_08"/>
            <w:bookmarkEnd w:id="58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0" w:name="z2000_113_09"/>
            <w:bookmarkStart w:id="591" w:name="z2000_113_09"/>
            <w:bookmarkEnd w:id="59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е болезни миндалин и аденои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3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2" w:name="z2000_114_04"/>
            <w:bookmarkStart w:id="593" w:name="z2000_114_04"/>
            <w:bookmarkEnd w:id="59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4" w:name="z2000_114_05"/>
            <w:bookmarkStart w:id="595" w:name="z2000_114_05"/>
            <w:bookmarkEnd w:id="59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6" w:name="z2000_114_06"/>
            <w:bookmarkStart w:id="597" w:name="z2000_114_06"/>
            <w:bookmarkEnd w:id="59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8" w:name="z2000_114_07"/>
            <w:bookmarkStart w:id="599" w:name="z2000_114_07"/>
            <w:bookmarkEnd w:id="59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0" w:name="z2000_114_08"/>
            <w:bookmarkStart w:id="601" w:name="z2000_114_08"/>
            <w:bookmarkEnd w:id="60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2" w:name="z2000_114_09"/>
            <w:bookmarkStart w:id="603" w:name="z2000_114_09"/>
            <w:bookmarkEnd w:id="60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й и неуточненный бронхит, эмфиз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4" w:name="z2000_115_04"/>
            <w:bookmarkStart w:id="605" w:name="z2000_115_04"/>
            <w:bookmarkEnd w:id="60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6" w:name="z2000_115_05"/>
            <w:bookmarkStart w:id="607" w:name="z2000_115_05"/>
            <w:bookmarkEnd w:id="60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8" w:name="z2000_115_06"/>
            <w:bookmarkStart w:id="609" w:name="z2000_115_06"/>
            <w:bookmarkEnd w:id="60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0" w:name="z2000_115_07"/>
            <w:bookmarkStart w:id="611" w:name="z2000_115_07"/>
            <w:bookmarkEnd w:id="61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2" w:name="z2000_115_08"/>
            <w:bookmarkStart w:id="613" w:name="z2000_115_08"/>
            <w:bookmarkEnd w:id="61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4" w:name="z2000_115_09"/>
            <w:bookmarkStart w:id="615" w:name="z2000_115_09"/>
            <w:bookmarkEnd w:id="61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стма, астматический стат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45-J4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6" w:name="z2000_116_04"/>
            <w:bookmarkStart w:id="617" w:name="z2000_116_04"/>
            <w:bookmarkEnd w:id="61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8" w:name="z2000_116_05"/>
            <w:bookmarkStart w:id="619" w:name="z2000_116_05"/>
            <w:bookmarkEnd w:id="61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0" w:name="z2000_116_06"/>
            <w:bookmarkStart w:id="621" w:name="z2000_116_06"/>
            <w:bookmarkEnd w:id="62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2" w:name="z2000_116_07"/>
            <w:bookmarkStart w:id="623" w:name="z2000_116_07"/>
            <w:bookmarkEnd w:id="62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4" w:name="z2000_116_08"/>
            <w:bookmarkStart w:id="625" w:name="z2000_116_08"/>
            <w:bookmarkEnd w:id="62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6" w:name="z2000_116_09"/>
            <w:bookmarkStart w:id="627" w:name="z2000_116_09"/>
            <w:bookmarkEnd w:id="62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пищева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8" w:name="z2000_120_04"/>
            <w:bookmarkStart w:id="629" w:name="z2000_120_04"/>
            <w:bookmarkEnd w:id="62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0" w:name="z2000_120_05"/>
            <w:bookmarkStart w:id="631" w:name="z2000_120_05"/>
            <w:bookmarkEnd w:id="63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2" w:name="z2000_120_06"/>
            <w:bookmarkStart w:id="633" w:name="z2000_120_06"/>
            <w:bookmarkEnd w:id="63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4" w:name="z2000_120_07"/>
            <w:bookmarkStart w:id="635" w:name="z2000_120_07"/>
            <w:bookmarkEnd w:id="63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6" w:name="z2000_120_08"/>
            <w:bookmarkStart w:id="637" w:name="z2000_120_08"/>
            <w:bookmarkEnd w:id="63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8" w:name="z2000_120_09"/>
            <w:bookmarkStart w:id="639" w:name="z2000_120_09"/>
            <w:bookmarkEnd w:id="63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язва желудка и двенадцати-перстной киш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25-K2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0" w:name="z2000_121_04"/>
            <w:bookmarkStart w:id="641" w:name="z2000_121_04"/>
            <w:bookmarkEnd w:id="64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2" w:name="z2000_121_05"/>
            <w:bookmarkStart w:id="643" w:name="z2000_121_05"/>
            <w:bookmarkEnd w:id="64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4" w:name="z2000_121_06"/>
            <w:bookmarkStart w:id="645" w:name="z2000_121_06"/>
            <w:bookmarkEnd w:id="64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6" w:name="z2000_121_07"/>
            <w:bookmarkStart w:id="647" w:name="z2000_121_07"/>
            <w:bookmarkEnd w:id="64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8" w:name="z2000_121_08"/>
            <w:bookmarkStart w:id="649" w:name="z2000_121_08"/>
            <w:bookmarkEnd w:id="64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0" w:name="z2000_121_09"/>
            <w:bookmarkStart w:id="651" w:name="z2000_121_09"/>
            <w:bookmarkEnd w:id="65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печени, желчного пузыря, желчевыводящих путей и поджелудоч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70-K8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2" w:name="z2000_122_04"/>
            <w:bookmarkStart w:id="653" w:name="z2000_122_04"/>
            <w:bookmarkEnd w:id="65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4" w:name="z2000_122_05"/>
            <w:bookmarkStart w:id="655" w:name="z2000_122_05"/>
            <w:bookmarkEnd w:id="65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6" w:name="z2000_122_06"/>
            <w:bookmarkStart w:id="657" w:name="z2000_122_06"/>
            <w:bookmarkEnd w:id="65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8" w:name="z2000_122_07"/>
            <w:bookmarkStart w:id="659" w:name="z2000_122_07"/>
            <w:bookmarkEnd w:id="65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0" w:name="z2000_122_08"/>
            <w:bookmarkStart w:id="661" w:name="z2000_122_08"/>
            <w:bookmarkEnd w:id="66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2" w:name="z2000_122_09"/>
            <w:bookmarkStart w:id="663" w:name="z2000_122_09"/>
            <w:bookmarkEnd w:id="66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жи и подкожной клетча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L00-L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4" w:name="z2000_130_04"/>
            <w:bookmarkStart w:id="665" w:name="z2000_130_04"/>
            <w:bookmarkEnd w:id="66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6" w:name="z2000_130_05"/>
            <w:bookmarkStart w:id="667" w:name="z2000_130_05"/>
            <w:bookmarkEnd w:id="66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8" w:name="z2000_130_06"/>
            <w:bookmarkStart w:id="669" w:name="z2000_130_06"/>
            <w:bookmarkEnd w:id="66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0" w:name="z2000_130_07"/>
            <w:bookmarkStart w:id="671" w:name="z2000_130_07"/>
            <w:bookmarkEnd w:id="67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2" w:name="z2000_130_08"/>
            <w:bookmarkStart w:id="673" w:name="z2000_130_08"/>
            <w:bookmarkEnd w:id="67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4" w:name="z2000_130_09"/>
            <w:bookmarkStart w:id="675" w:name="z2000_130_09"/>
            <w:bookmarkEnd w:id="67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6" w:name="z2000_140_04"/>
            <w:bookmarkStart w:id="677" w:name="z2000_140_04"/>
            <w:bookmarkEnd w:id="67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8" w:name="z2000_140_05"/>
            <w:bookmarkStart w:id="679" w:name="z2000_140_05"/>
            <w:bookmarkEnd w:id="67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0" w:name="z2000_140_06"/>
            <w:bookmarkStart w:id="681" w:name="z2000_140_06"/>
            <w:bookmarkEnd w:id="68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2" w:name="z2000_140_07"/>
            <w:bookmarkStart w:id="683" w:name="z2000_140_07"/>
            <w:bookmarkEnd w:id="68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4" w:name="z2000_140_08"/>
            <w:bookmarkStart w:id="685" w:name="z2000_140_08"/>
            <w:bookmarkEnd w:id="68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6" w:name="z2000_140_09"/>
            <w:bookmarkStart w:id="687" w:name="z2000_140_09"/>
            <w:bookmarkEnd w:id="68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мочеполов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8" w:name="z2000_150_04"/>
            <w:bookmarkStart w:id="689" w:name="z2000_150_04"/>
            <w:bookmarkEnd w:id="68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0" w:name="z2000_150_05"/>
            <w:bookmarkStart w:id="691" w:name="z2000_150_05"/>
            <w:bookmarkEnd w:id="69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2" w:name="z2000_150_06"/>
            <w:bookmarkStart w:id="693" w:name="z2000_150_06"/>
            <w:bookmarkEnd w:id="69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4" w:name="z2000_150_07"/>
            <w:bookmarkStart w:id="695" w:name="z2000_150_07"/>
            <w:bookmarkEnd w:id="69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6" w:name="z2000_150_08"/>
            <w:bookmarkStart w:id="697" w:name="z2000_150_08"/>
            <w:bookmarkEnd w:id="69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8" w:name="z2000_150_09"/>
            <w:bookmarkStart w:id="699" w:name="z2000_150_09"/>
            <w:bookmarkEnd w:id="69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омерулярные, тубулоин-терстициальные болезни по-чек, почечная недостаточность другие болезни почки и мочеточ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00-N07, N10-N15, N17-N19, N25-N2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00" w:name="z2000_151_04"/>
            <w:bookmarkStart w:id="701" w:name="z2000_151_04"/>
            <w:bookmarkEnd w:id="70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02" w:name="z2000_151_05"/>
            <w:bookmarkStart w:id="703" w:name="z2000_151_05"/>
            <w:bookmarkEnd w:id="70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04" w:name="z2000_151_06"/>
            <w:bookmarkStart w:id="705" w:name="z2000_151_06"/>
            <w:bookmarkEnd w:id="70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06" w:name="z2000_151_07"/>
            <w:bookmarkStart w:id="707" w:name="z2000_151_07"/>
            <w:bookmarkEnd w:id="70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08" w:name="z2000_151_08"/>
            <w:bookmarkStart w:id="709" w:name="z2000_151_08"/>
            <w:bookmarkEnd w:id="70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10" w:name="z2000_151_09"/>
            <w:bookmarkStart w:id="711" w:name="z2000_151_09"/>
            <w:bookmarkEnd w:id="71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ужское беспл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4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2" w:name="z2000_152_04"/>
            <w:bookmarkStart w:id="713" w:name="z2000_152_04"/>
            <w:bookmarkEnd w:id="71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4" w:name="z2000_152_05"/>
            <w:bookmarkStart w:id="715" w:name="z2000_152_05"/>
            <w:bookmarkEnd w:id="71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6" w:name="z2000_152_06"/>
            <w:bookmarkStart w:id="717" w:name="z2000_152_06"/>
            <w:bookmarkEnd w:id="71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8" w:name="z2000_152_07"/>
            <w:bookmarkStart w:id="719" w:name="z2000_152_07"/>
            <w:bookmarkEnd w:id="71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0" w:name="z2000_152_08"/>
            <w:bookmarkStart w:id="721" w:name="z2000_152_08"/>
            <w:bookmarkEnd w:id="72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2" w:name="z2000_152_09"/>
            <w:bookmarkStart w:id="723" w:name="z2000_152_09"/>
            <w:bookmarkEnd w:id="72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эндометри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8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4" w:name="z2000_153_04"/>
            <w:bookmarkStart w:id="725" w:name="z2000_153_04"/>
            <w:bookmarkEnd w:id="72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6" w:name="z2000_153_05"/>
            <w:bookmarkStart w:id="727" w:name="z2000_153_05"/>
            <w:bookmarkEnd w:id="72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8" w:name="z2000_153_06"/>
            <w:bookmarkStart w:id="729" w:name="z2000_153_06"/>
            <w:bookmarkEnd w:id="72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0" w:name="z2000_153_07"/>
            <w:bookmarkStart w:id="731" w:name="z2000_153_07"/>
            <w:bookmarkEnd w:id="73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2" w:name="z2000_153_08"/>
            <w:bookmarkStart w:id="733" w:name="z2000_153_08"/>
            <w:bookmarkEnd w:id="73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4" w:name="z2000_153_09"/>
            <w:bookmarkStart w:id="735" w:name="z2000_153_09"/>
            <w:bookmarkEnd w:id="735"/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</w:rPr>
        <w:t>(2000)</w:t>
      </w:r>
      <w:r>
        <w:rPr>
          <w:rFonts w:cs="Times New Roman CYR" w:ascii="Times New Roman CYR" w:hAnsi="Times New Roman CYR"/>
          <w:b/>
          <w:bCs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1276"/>
        <w:gridCol w:w="1430"/>
        <w:gridCol w:w="1431"/>
        <w:gridCol w:w="1430"/>
        <w:gridCol w:w="1431"/>
        <w:gridCol w:w="1430"/>
        <w:gridCol w:w="1431"/>
      </w:tblGrid>
      <w:tr>
        <w:trPr>
          <w:trHeight w:val="699" w:hRule="atLeast"/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 по МКБ-Х пересмотра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Лица, принимавшие участие в ликвидации последствий аварии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Поколения (из гр. 4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Лица, эвакуиро-ванные из зоны воздействия или выехавшие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добровольно с 26.04.86г.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зоны отчуждения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коления (из гр. 7)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rFonts w:ascii="Times New Roman" w:hAnsi="Times New Roman" w:cs="Times New Roman"/>
                <w:color w:val="000000"/>
                <w:spacing w:val="-2"/>
                <w:sz w:val="18"/>
              </w:rPr>
            </w:pPr>
            <w:r>
              <w:rPr>
                <w:rFonts w:cs="Times New Roman"/>
                <w:color w:val="000000"/>
                <w:spacing w:val="-2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24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24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дети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нуки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дети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нуки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расстройства менстр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91-N9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6" w:name="z2000_154_04"/>
            <w:bookmarkStart w:id="737" w:name="z2000_154_04"/>
            <w:bookmarkEnd w:id="73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8" w:name="z2000_154_05"/>
            <w:bookmarkStart w:id="739" w:name="z2000_154_05"/>
            <w:bookmarkEnd w:id="73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0" w:name="z2000_154_06"/>
            <w:bookmarkStart w:id="741" w:name="z2000_154_06"/>
            <w:bookmarkEnd w:id="74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2" w:name="z2000_154_07"/>
            <w:bookmarkStart w:id="743" w:name="z2000_154_07"/>
            <w:bookmarkEnd w:id="74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4" w:name="z2000_154_08"/>
            <w:bookmarkStart w:id="745" w:name="z2000_154_08"/>
            <w:bookmarkEnd w:id="74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6" w:name="z2000_154_09"/>
            <w:bookmarkStart w:id="747" w:name="z2000_154_09"/>
            <w:bookmarkEnd w:id="74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женское беспл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9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8" w:name="z2000_155_04"/>
            <w:bookmarkStart w:id="749" w:name="z2000_155_04"/>
            <w:bookmarkEnd w:id="74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0" w:name="z2000_155_05"/>
            <w:bookmarkStart w:id="751" w:name="z2000_155_05"/>
            <w:bookmarkEnd w:id="75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2" w:name="z2000_155_06"/>
            <w:bookmarkStart w:id="753" w:name="z2000_155_06"/>
            <w:bookmarkEnd w:id="75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4" w:name="z2000_155_07"/>
            <w:bookmarkStart w:id="755" w:name="z2000_155_07"/>
            <w:bookmarkEnd w:id="75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6" w:name="z2000_155_08"/>
            <w:bookmarkStart w:id="757" w:name="z2000_155_08"/>
            <w:bookmarkEnd w:id="75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8" w:name="z2000_155_09"/>
            <w:bookmarkStart w:id="759" w:name="z2000_155_09"/>
            <w:bookmarkEnd w:id="75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еременость, роды и послеродово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0" w:name="z2000_160_04"/>
            <w:bookmarkStart w:id="761" w:name="z2000_160_04"/>
            <w:bookmarkEnd w:id="76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2" w:name="z2000_160_05"/>
            <w:bookmarkStart w:id="763" w:name="z2000_160_05"/>
            <w:bookmarkEnd w:id="76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4" w:name="z2000_160_06"/>
            <w:bookmarkStart w:id="765" w:name="z2000_160_06"/>
            <w:bookmarkEnd w:id="76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6" w:name="z2000_160_07"/>
            <w:bookmarkStart w:id="767" w:name="z2000_160_07"/>
            <w:bookmarkEnd w:id="76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8" w:name="z2000_160_08"/>
            <w:bookmarkStart w:id="769" w:name="z2000_160_08"/>
            <w:bookmarkEnd w:id="76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0" w:name="z2000_160_09"/>
            <w:bookmarkStart w:id="771" w:name="z2000_160_09"/>
            <w:bookmarkEnd w:id="77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тдельные состояния, возни-кающие в перинатальном пери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P00-P9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2" w:name="z2000_170_04"/>
            <w:bookmarkStart w:id="773" w:name="z2000_170_04"/>
            <w:bookmarkEnd w:id="77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4" w:name="z2000_170_05"/>
            <w:bookmarkStart w:id="775" w:name="z2000_170_05"/>
            <w:bookmarkEnd w:id="77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6" w:name="z2000_170_06"/>
            <w:bookmarkStart w:id="777" w:name="z2000_170_06"/>
            <w:bookmarkEnd w:id="77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8" w:name="z2000_170_07"/>
            <w:bookmarkStart w:id="779" w:name="z2000_170_07"/>
            <w:bookmarkEnd w:id="77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0" w:name="z2000_170_08"/>
            <w:bookmarkStart w:id="781" w:name="z2000_170_08"/>
            <w:bookmarkEnd w:id="78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2" w:name="z2000_170_09"/>
            <w:bookmarkStart w:id="783" w:name="z2000_170_09"/>
            <w:bookmarkEnd w:id="78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4" w:name="z2000_180_04"/>
            <w:bookmarkStart w:id="785" w:name="z2000_180_04"/>
            <w:bookmarkEnd w:id="78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6" w:name="z2000_180_05"/>
            <w:bookmarkStart w:id="787" w:name="z2000_180_05"/>
            <w:bookmarkEnd w:id="78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8" w:name="z2000_180_06"/>
            <w:bookmarkStart w:id="789" w:name="z2000_180_06"/>
            <w:bookmarkEnd w:id="78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0" w:name="z2000_180_07"/>
            <w:bookmarkStart w:id="791" w:name="z2000_180_07"/>
            <w:bookmarkEnd w:id="79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2" w:name="z2000_180_08"/>
            <w:bookmarkStart w:id="793" w:name="z2000_180_08"/>
            <w:bookmarkEnd w:id="79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4" w:name="z2000_180_09"/>
            <w:bookmarkStart w:id="795" w:name="z2000_180_09"/>
            <w:bookmarkEnd w:id="79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6" w:name="z2000_181_04"/>
            <w:bookmarkStart w:id="797" w:name="z2000_181_04"/>
            <w:bookmarkEnd w:id="79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8" w:name="z2000_181_05"/>
            <w:bookmarkStart w:id="799" w:name="z2000_181_05"/>
            <w:bookmarkEnd w:id="79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0" w:name="z2000_181_06"/>
            <w:bookmarkStart w:id="801" w:name="z2000_181_06"/>
            <w:bookmarkEnd w:id="80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2" w:name="z2000_181_07"/>
            <w:bookmarkStart w:id="803" w:name="z2000_181_07"/>
            <w:bookmarkEnd w:id="80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4" w:name="z2000_181_08"/>
            <w:bookmarkStart w:id="805" w:name="z2000_181_08"/>
            <w:bookmarkEnd w:id="80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6" w:name="z2000_181_09"/>
            <w:bookmarkStart w:id="807" w:name="z2000_181_09"/>
            <w:bookmarkEnd w:id="80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ая катара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12.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8" w:name="z2000_182_04"/>
            <w:bookmarkStart w:id="809" w:name="z2000_182_04"/>
            <w:bookmarkEnd w:id="80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0" w:name="z2000_182_05"/>
            <w:bookmarkStart w:id="811" w:name="z2000_182_05"/>
            <w:bookmarkEnd w:id="81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2" w:name="z2000_182_06"/>
            <w:bookmarkStart w:id="813" w:name="z2000_182_06"/>
            <w:bookmarkEnd w:id="81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4" w:name="z2000_182_07"/>
            <w:bookmarkStart w:id="815" w:name="z2000_182_07"/>
            <w:bookmarkEnd w:id="81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6" w:name="z2000_182_08"/>
            <w:bookmarkStart w:id="817" w:name="z2000_182_08"/>
            <w:bookmarkEnd w:id="81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8" w:name="z2000_182_09"/>
            <w:bookmarkStart w:id="819" w:name="z2000_182_09"/>
            <w:bookmarkEnd w:id="81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0" w:name="z2000_183_04"/>
            <w:bookmarkStart w:id="821" w:name="z2000_183_04"/>
            <w:bookmarkEnd w:id="82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2" w:name="z2000_183_05"/>
            <w:bookmarkStart w:id="823" w:name="z2000_183_05"/>
            <w:bookmarkEnd w:id="82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4" w:name="z2000_183_06"/>
            <w:bookmarkStart w:id="825" w:name="z2000_183_06"/>
            <w:bookmarkEnd w:id="82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6" w:name="z2000_183_07"/>
            <w:bookmarkStart w:id="827" w:name="z2000_183_07"/>
            <w:bookmarkEnd w:id="82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8" w:name="z2000_183_08"/>
            <w:bookmarkStart w:id="829" w:name="z2000_183_08"/>
            <w:bookmarkEnd w:id="82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0" w:name="z2000_183_09"/>
            <w:bookmarkStart w:id="831" w:name="z2000_183_09"/>
            <w:bookmarkEnd w:id="83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дых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30-Q3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2" w:name="z2000_184_04"/>
            <w:bookmarkStart w:id="833" w:name="z2000_184_04"/>
            <w:bookmarkEnd w:id="83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4" w:name="z2000_184_05"/>
            <w:bookmarkStart w:id="835" w:name="z2000_184_05"/>
            <w:bookmarkEnd w:id="83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6" w:name="z2000_184_06"/>
            <w:bookmarkStart w:id="837" w:name="z2000_184_06"/>
            <w:bookmarkEnd w:id="83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8" w:name="z2000_184_07"/>
            <w:bookmarkStart w:id="839" w:name="z2000_184_07"/>
            <w:bookmarkEnd w:id="83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0" w:name="z2000_184_08"/>
            <w:bookmarkStart w:id="841" w:name="z2000_184_08"/>
            <w:bookmarkEnd w:id="84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2" w:name="z2000_184_09"/>
            <w:bookmarkStart w:id="843" w:name="z2000_184_09"/>
            <w:bookmarkEnd w:id="84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пищева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38-Q4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4" w:name="z2000_185_04"/>
            <w:bookmarkStart w:id="845" w:name="z2000_185_04"/>
            <w:bookmarkEnd w:id="84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6" w:name="z2000_185_05"/>
            <w:bookmarkStart w:id="847" w:name="z2000_185_05"/>
            <w:bookmarkEnd w:id="84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8" w:name="z2000_185_06"/>
            <w:bookmarkStart w:id="849" w:name="z2000_185_06"/>
            <w:bookmarkEnd w:id="84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0" w:name="z2000_185_07"/>
            <w:bookmarkStart w:id="851" w:name="z2000_185_07"/>
            <w:bookmarkEnd w:id="85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2" w:name="z2000_185_08"/>
            <w:bookmarkStart w:id="853" w:name="z2000_185_08"/>
            <w:bookmarkEnd w:id="85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4" w:name="z2000_185_09"/>
            <w:bookmarkStart w:id="855" w:name="z2000_185_09"/>
            <w:bookmarkEnd w:id="85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олов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50-Q5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6" w:name="z2000_186_04"/>
            <w:bookmarkStart w:id="857" w:name="z2000_186_04"/>
            <w:bookmarkEnd w:id="85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8" w:name="z2000_186_05"/>
            <w:bookmarkStart w:id="859" w:name="z2000_186_05"/>
            <w:bookmarkEnd w:id="85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0" w:name="z2000_186_06"/>
            <w:bookmarkStart w:id="861" w:name="z2000_186_06"/>
            <w:bookmarkEnd w:id="86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2" w:name="z2000_186_07"/>
            <w:bookmarkStart w:id="863" w:name="z2000_186_07"/>
            <w:bookmarkEnd w:id="86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4" w:name="z2000_186_08"/>
            <w:bookmarkStart w:id="865" w:name="z2000_186_08"/>
            <w:bookmarkEnd w:id="86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6" w:name="z2000_186_09"/>
            <w:bookmarkStart w:id="867" w:name="z2000_186_09"/>
            <w:bookmarkEnd w:id="86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стно-мышеч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65-Q7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8" w:name="z2000_187_04"/>
            <w:bookmarkStart w:id="869" w:name="z2000_187_04"/>
            <w:bookmarkEnd w:id="86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0" w:name="z2000_187_05"/>
            <w:bookmarkStart w:id="871" w:name="z2000_187_05"/>
            <w:bookmarkEnd w:id="87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2" w:name="z2000_187_06"/>
            <w:bookmarkStart w:id="873" w:name="z2000_187_06"/>
            <w:bookmarkEnd w:id="87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4" w:name="z2000_187_07"/>
            <w:bookmarkStart w:id="875" w:name="z2000_187_07"/>
            <w:bookmarkEnd w:id="87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6" w:name="z2000_187_08"/>
            <w:bookmarkStart w:id="877" w:name="z2000_187_08"/>
            <w:bookmarkEnd w:id="87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8" w:name="z2000_187_09"/>
            <w:bookmarkStart w:id="879" w:name="z2000_187_09"/>
            <w:bookmarkEnd w:id="87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ножественные врожденные аномал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89.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0" w:name="z2000_188_04"/>
            <w:bookmarkStart w:id="881" w:name="z2000_188_04"/>
            <w:bookmarkEnd w:id="88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2" w:name="z2000_188_05"/>
            <w:bookmarkStart w:id="883" w:name="z2000_188_05"/>
            <w:bookmarkEnd w:id="88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4" w:name="z2000_188_06"/>
            <w:bookmarkStart w:id="885" w:name="z2000_188_06"/>
            <w:bookmarkEnd w:id="88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6" w:name="z2000_188_07"/>
            <w:bookmarkStart w:id="887" w:name="z2000_188_07"/>
            <w:bookmarkEnd w:id="88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8" w:name="z2000_188_08"/>
            <w:bookmarkStart w:id="889" w:name="z2000_188_08"/>
            <w:bookmarkEnd w:id="88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0" w:name="z2000_188_09"/>
            <w:bookmarkStart w:id="891" w:name="z2000_188_09"/>
            <w:bookmarkEnd w:id="89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ндром Дау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2" w:name="z2000_189_04"/>
            <w:bookmarkStart w:id="893" w:name="z2000_189_04"/>
            <w:bookmarkEnd w:id="89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4" w:name="z2000_189_05"/>
            <w:bookmarkStart w:id="895" w:name="z2000_189_05"/>
            <w:bookmarkEnd w:id="89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6" w:name="z2000_189_06"/>
            <w:bookmarkStart w:id="897" w:name="z2000_189_06"/>
            <w:bookmarkEnd w:id="89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8" w:name="z2000_189_07"/>
            <w:bookmarkStart w:id="899" w:name="z2000_189_07"/>
            <w:bookmarkEnd w:id="89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0" w:name="z2000_189_08"/>
            <w:bookmarkStart w:id="901" w:name="z2000_189_08"/>
            <w:bookmarkEnd w:id="90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2" w:name="z2000_189_09"/>
            <w:bookmarkStart w:id="903" w:name="z2000_189_09"/>
            <w:bookmarkEnd w:id="90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4" w:name="z2000_190_04"/>
            <w:bookmarkStart w:id="905" w:name="z2000_190_04"/>
            <w:bookmarkEnd w:id="90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6" w:name="z2000_190_05"/>
            <w:bookmarkStart w:id="907" w:name="z2000_190_05"/>
            <w:bookmarkEnd w:id="90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8" w:name="z2000_190_06"/>
            <w:bookmarkStart w:id="909" w:name="z2000_190_06"/>
            <w:bookmarkEnd w:id="90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0" w:name="z2000_190_07"/>
            <w:bookmarkStart w:id="911" w:name="z2000_190_07"/>
            <w:bookmarkEnd w:id="91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2" w:name="z2000_190_08"/>
            <w:bookmarkStart w:id="913" w:name="z2000_190_08"/>
            <w:bookmarkEnd w:id="91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4" w:name="z2000_190_09"/>
            <w:bookmarkStart w:id="915" w:name="z2000_190_09"/>
            <w:bookmarkEnd w:id="91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6" w:name="z2000_200_04"/>
            <w:bookmarkStart w:id="917" w:name="z2000_200_04"/>
            <w:bookmarkEnd w:id="91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8" w:name="z2000_200_05"/>
            <w:bookmarkStart w:id="919" w:name="z2000_200_05"/>
            <w:bookmarkEnd w:id="91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0" w:name="z2000_200_06"/>
            <w:bookmarkStart w:id="921" w:name="z2000_200_06"/>
            <w:bookmarkEnd w:id="92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2" w:name="z2000_200_07"/>
            <w:bookmarkStart w:id="923" w:name="z2000_200_07"/>
            <w:bookmarkEnd w:id="92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4" w:name="z2000_200_08"/>
            <w:bookmarkStart w:id="925" w:name="z2000_200_08"/>
            <w:bookmarkEnd w:id="92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6" w:name="z2000_200_09"/>
            <w:bookmarkStart w:id="927" w:name="z2000_200_09"/>
            <w:bookmarkEnd w:id="92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учевая болез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T6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8" w:name="z2000_201_04"/>
            <w:bookmarkStart w:id="929" w:name="z2000_201_04"/>
            <w:bookmarkEnd w:id="92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0" w:name="z2000_201_05"/>
            <w:bookmarkStart w:id="931" w:name="z2000_201_05"/>
            <w:bookmarkEnd w:id="93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2" w:name="z2000_201_06"/>
            <w:bookmarkStart w:id="933" w:name="z2000_201_06"/>
            <w:bookmarkEnd w:id="93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4" w:name="z2000_201_07"/>
            <w:bookmarkStart w:id="935" w:name="z2000_201_07"/>
            <w:bookmarkEnd w:id="93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6" w:name="z2000_201_08"/>
            <w:bookmarkStart w:id="937" w:name="z2000_201_08"/>
            <w:bookmarkEnd w:id="93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8" w:name="z2000_201_09"/>
            <w:bookmarkStart w:id="939" w:name="z2000_201_09"/>
            <w:bookmarkEnd w:id="93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роме того, гиперплазия щито-видной железы I - II степ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0" w:name="z2000_210_04"/>
            <w:bookmarkStart w:id="941" w:name="z2000_210_04"/>
            <w:bookmarkEnd w:id="94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2" w:name="z2000_210_05"/>
            <w:bookmarkStart w:id="943" w:name="z2000_210_05"/>
            <w:bookmarkEnd w:id="94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4" w:name="z2000_210_06"/>
            <w:bookmarkStart w:id="945" w:name="z2000_210_06"/>
            <w:bookmarkEnd w:id="94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6" w:name="z2000_210_07"/>
            <w:bookmarkStart w:id="947" w:name="z2000_210_07"/>
            <w:bookmarkEnd w:id="94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8" w:name="z2000_210_08"/>
            <w:bookmarkStart w:id="949" w:name="z2000_210_08"/>
            <w:bookmarkEnd w:id="94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0" w:name="z2000_210_09"/>
            <w:bookmarkStart w:id="951" w:name="z2000_210_09"/>
            <w:bookmarkEnd w:id="951"/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</w:rPr>
        <w:t>(2000)</w:t>
      </w:r>
      <w:r>
        <w:rPr>
          <w:rFonts w:cs="Times New Roman CYR" w:ascii="Times New Roman CYR" w:hAnsi="Times New Roman CYR"/>
          <w:b/>
          <w:bCs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1276"/>
        <w:gridCol w:w="953"/>
        <w:gridCol w:w="954"/>
        <w:gridCol w:w="954"/>
        <w:gridCol w:w="953"/>
        <w:gridCol w:w="954"/>
        <w:gridCol w:w="954"/>
        <w:gridCol w:w="953"/>
        <w:gridCol w:w="954"/>
        <w:gridCol w:w="954"/>
      </w:tblGrid>
      <w:tr>
        <w:trPr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 по МКБ-Х пересмотра</w:t>
            </w:r>
          </w:p>
        </w:tc>
        <w:tc>
          <w:tcPr>
            <w:tcW w:w="8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rHeight w:val="403" w:hRule="atLeast"/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0)</w:t>
            </w:r>
          </w:p>
        </w:tc>
        <w:tc>
          <w:tcPr>
            <w:tcW w:w="5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 зоне отселения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 зоне с правом отселения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color w:val="000000"/>
                <w:spacing w:val="-2"/>
                <w:sz w:val="18"/>
              </w:rPr>
            </w:pPr>
            <w:r>
              <w:rPr>
                <w:b/>
                <w:bCs/>
                <w:color w:val="000000"/>
                <w:spacing w:val="-2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3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6)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Cs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00-T9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52" w:name="z2000_010_10"/>
            <w:bookmarkStart w:id="953" w:name="z2000_010_10"/>
            <w:bookmarkEnd w:id="95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54" w:name="z2000_010_11"/>
            <w:bookmarkStart w:id="955" w:name="z2000_010_11"/>
            <w:bookmarkEnd w:id="95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56" w:name="z2000_010_12"/>
            <w:bookmarkStart w:id="957" w:name="z2000_010_12"/>
            <w:bookmarkEnd w:id="95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58" w:name="z2000_010_13"/>
            <w:bookmarkStart w:id="959" w:name="z2000_010_13"/>
            <w:bookmarkEnd w:id="95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60" w:name="z2000_010_14"/>
            <w:bookmarkStart w:id="961" w:name="z2000_010_14"/>
            <w:bookmarkEnd w:id="96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62" w:name="z2000_010_15"/>
            <w:bookmarkStart w:id="963" w:name="z2000_010_15"/>
            <w:bookmarkEnd w:id="96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64" w:name="z2000_010_16"/>
            <w:bookmarkStart w:id="965" w:name="z2000_010_16"/>
            <w:bookmarkEnd w:id="96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66" w:name="z2000_010_17"/>
            <w:bookmarkStart w:id="967" w:name="z2000_010_17"/>
            <w:bookmarkEnd w:id="96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68" w:name="z2000_010_18"/>
            <w:bookmarkStart w:id="969" w:name="z2000_010_18"/>
            <w:bookmarkEnd w:id="96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A00-B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0" w:name="z2000_020_10"/>
            <w:bookmarkStart w:id="971" w:name="z2000_020_10"/>
            <w:bookmarkEnd w:id="97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2" w:name="z2000_020_11"/>
            <w:bookmarkStart w:id="973" w:name="z2000_020_11"/>
            <w:bookmarkEnd w:id="97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4" w:name="z2000_020_12"/>
            <w:bookmarkStart w:id="975" w:name="z2000_020_12"/>
            <w:bookmarkEnd w:id="97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6" w:name="z2000_020_13"/>
            <w:bookmarkStart w:id="977" w:name="z2000_020_13"/>
            <w:bookmarkEnd w:id="97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8" w:name="z2000_020_14"/>
            <w:bookmarkStart w:id="979" w:name="z2000_020_14"/>
            <w:bookmarkEnd w:id="97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0" w:name="z2000_020_15"/>
            <w:bookmarkStart w:id="981" w:name="z2000_020_15"/>
            <w:bookmarkEnd w:id="98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2" w:name="z2000_020_16"/>
            <w:bookmarkStart w:id="983" w:name="z2000_020_16"/>
            <w:bookmarkEnd w:id="98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4" w:name="z2000_020_17"/>
            <w:bookmarkStart w:id="985" w:name="z2000_020_17"/>
            <w:bookmarkEnd w:id="98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6" w:name="z2000_020_18"/>
            <w:bookmarkStart w:id="987" w:name="z2000_020_18"/>
            <w:bookmarkEnd w:id="98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уберкуле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-A1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88" w:name="z2000_021_10"/>
            <w:bookmarkStart w:id="989" w:name="z2000_021_10"/>
            <w:bookmarkEnd w:id="98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90" w:name="z2000_021_11"/>
            <w:bookmarkStart w:id="991" w:name="z2000_021_11"/>
            <w:bookmarkEnd w:id="99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92" w:name="z2000_021_12"/>
            <w:bookmarkStart w:id="993" w:name="z2000_021_12"/>
            <w:bookmarkEnd w:id="99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94" w:name="z2000_021_13"/>
            <w:bookmarkStart w:id="995" w:name="z2000_021_13"/>
            <w:bookmarkEnd w:id="99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96" w:name="z2000_021_14"/>
            <w:bookmarkStart w:id="997" w:name="z2000_021_14"/>
            <w:bookmarkEnd w:id="99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98" w:name="z2000_021_15"/>
            <w:bookmarkStart w:id="999" w:name="z2000_021_15"/>
            <w:bookmarkEnd w:id="99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000" w:name="z2000_021_16"/>
            <w:bookmarkStart w:id="1001" w:name="z2000_021_16"/>
            <w:bookmarkEnd w:id="100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002" w:name="z2000_021_17"/>
            <w:bookmarkStart w:id="1003" w:name="z2000_021_17"/>
            <w:bookmarkEnd w:id="100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004" w:name="z2000_021_18"/>
            <w:bookmarkStart w:id="1005" w:name="z2000_021_18"/>
            <w:bookmarkEnd w:id="100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ирусный гепат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</w:rPr>
              <w:t>B15-B1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6" w:name="z2000_022_10"/>
            <w:bookmarkStart w:id="1007" w:name="z2000_022_10"/>
            <w:bookmarkEnd w:id="100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8" w:name="z2000_022_11"/>
            <w:bookmarkStart w:id="1009" w:name="z2000_022_11"/>
            <w:bookmarkEnd w:id="100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0" w:name="z2000_022_12"/>
            <w:bookmarkStart w:id="1011" w:name="z2000_022_12"/>
            <w:bookmarkEnd w:id="101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2" w:name="z2000_022_13"/>
            <w:bookmarkStart w:id="1013" w:name="z2000_022_13"/>
            <w:bookmarkEnd w:id="101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4" w:name="z2000_022_14"/>
            <w:bookmarkStart w:id="1015" w:name="z2000_022_14"/>
            <w:bookmarkEnd w:id="101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6" w:name="z2000_022_15"/>
            <w:bookmarkStart w:id="1017" w:name="z2000_022_15"/>
            <w:bookmarkEnd w:id="101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8" w:name="z2000_022_16"/>
            <w:bookmarkStart w:id="1019" w:name="z2000_022_16"/>
            <w:bookmarkEnd w:id="101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0" w:name="z2000_022_17"/>
            <w:bookmarkStart w:id="1021" w:name="z2000_022_17"/>
            <w:bookmarkEnd w:id="102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2" w:name="z2000_022_18"/>
            <w:bookmarkStart w:id="1023" w:name="z2000_022_18"/>
            <w:bookmarkEnd w:id="102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ово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00-D4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4" w:name="z2000_030_10"/>
            <w:bookmarkStart w:id="1025" w:name="z2000_030_10"/>
            <w:bookmarkEnd w:id="102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6" w:name="z2000_030_11"/>
            <w:bookmarkStart w:id="1027" w:name="z2000_030_11"/>
            <w:bookmarkEnd w:id="102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8" w:name="z2000_030_12"/>
            <w:bookmarkStart w:id="1029" w:name="z2000_030_12"/>
            <w:bookmarkEnd w:id="102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0" w:name="z2000_030_13"/>
            <w:bookmarkStart w:id="1031" w:name="z2000_030_13"/>
            <w:bookmarkEnd w:id="103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2" w:name="z2000_030_14"/>
            <w:bookmarkStart w:id="1033" w:name="z2000_030_14"/>
            <w:bookmarkEnd w:id="103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4" w:name="z2000_030_15"/>
            <w:bookmarkStart w:id="1035" w:name="z2000_030_15"/>
            <w:bookmarkEnd w:id="103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6" w:name="z2000_030_16"/>
            <w:bookmarkStart w:id="1037" w:name="z2000_030_16"/>
            <w:bookmarkEnd w:id="103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8" w:name="z2000_030_17"/>
            <w:bookmarkStart w:id="1039" w:name="z2000_030_17"/>
            <w:bookmarkEnd w:id="10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0" w:name="z2000_030_18"/>
            <w:bookmarkStart w:id="1041" w:name="z2000_030_18"/>
            <w:bookmarkEnd w:id="104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локачественные новообразования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00-C9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2" w:name="z2000_031_10"/>
            <w:bookmarkStart w:id="1043" w:name="z2000_031_10"/>
            <w:bookmarkEnd w:id="104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4" w:name="z2000_031_11"/>
            <w:bookmarkStart w:id="1045" w:name="z2000_031_11"/>
            <w:bookmarkEnd w:id="10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6" w:name="z2000_031_12"/>
            <w:bookmarkStart w:id="1047" w:name="z2000_031_12"/>
            <w:bookmarkEnd w:id="104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8" w:name="z2000_031_13"/>
            <w:bookmarkStart w:id="1049" w:name="z2000_031_13"/>
            <w:bookmarkEnd w:id="104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0" w:name="z2000_031_14"/>
            <w:bookmarkStart w:id="1051" w:name="z2000_031_14"/>
            <w:bookmarkEnd w:id="10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2" w:name="z2000_031_15"/>
            <w:bookmarkStart w:id="1053" w:name="z2000_031_15"/>
            <w:bookmarkEnd w:id="105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4" w:name="z2000_031_16"/>
            <w:bookmarkStart w:id="1055" w:name="z2000_031_16"/>
            <w:bookmarkEnd w:id="105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6" w:name="z2000_031_17"/>
            <w:bookmarkStart w:id="1057" w:name="z2000_031_17"/>
            <w:bookmarkEnd w:id="10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8" w:name="z2000_031_18"/>
            <w:bookmarkStart w:id="1059" w:name="z2000_031_18"/>
            <w:bookmarkEnd w:id="105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пищева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15-C2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0" w:name="z2000_032_10"/>
            <w:bookmarkStart w:id="1061" w:name="z2000_032_10"/>
            <w:bookmarkEnd w:id="106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2" w:name="z2000_032_11"/>
            <w:bookmarkStart w:id="1063" w:name="z2000_032_11"/>
            <w:bookmarkEnd w:id="10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4" w:name="z2000_032_12"/>
            <w:bookmarkStart w:id="1065" w:name="z2000_032_12"/>
            <w:bookmarkEnd w:id="106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6" w:name="z2000_032_13"/>
            <w:bookmarkStart w:id="1067" w:name="z2000_032_13"/>
            <w:bookmarkEnd w:id="106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8" w:name="z2000_032_14"/>
            <w:bookmarkStart w:id="1069" w:name="z2000_032_14"/>
            <w:bookmarkEnd w:id="10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0" w:name="z2000_032_15"/>
            <w:bookmarkStart w:id="1071" w:name="z2000_032_15"/>
            <w:bookmarkEnd w:id="107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2" w:name="z2000_032_16"/>
            <w:bookmarkStart w:id="1073" w:name="z2000_032_16"/>
            <w:bookmarkEnd w:id="107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4" w:name="z2000_032_17"/>
            <w:bookmarkStart w:id="1075" w:name="z2000_032_17"/>
            <w:bookmarkEnd w:id="107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6" w:name="z2000_032_18"/>
            <w:bookmarkStart w:id="1077" w:name="z2000_032_18"/>
            <w:bookmarkEnd w:id="107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дыхания и грудной кле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30-C3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8" w:name="z2000_033_10"/>
            <w:bookmarkStart w:id="1079" w:name="z2000_033_10"/>
            <w:bookmarkEnd w:id="107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0" w:name="z2000_033_11"/>
            <w:bookmarkStart w:id="1081" w:name="z2000_033_11"/>
            <w:bookmarkEnd w:id="108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2" w:name="z2000_033_12"/>
            <w:bookmarkStart w:id="1083" w:name="z2000_033_12"/>
            <w:bookmarkEnd w:id="108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4" w:name="z2000_033_13"/>
            <w:bookmarkStart w:id="1085" w:name="z2000_033_13"/>
            <w:bookmarkEnd w:id="108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6" w:name="z2000_033_14"/>
            <w:bookmarkStart w:id="1087" w:name="z2000_033_14"/>
            <w:bookmarkEnd w:id="108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8" w:name="z2000_033_15"/>
            <w:bookmarkStart w:id="1089" w:name="z2000_033_15"/>
            <w:bookmarkEnd w:id="108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0" w:name="z2000_033_16"/>
            <w:bookmarkStart w:id="1091" w:name="z2000_033_16"/>
            <w:bookmarkEnd w:id="109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2" w:name="z2000_033_17"/>
            <w:bookmarkStart w:id="1093" w:name="z2000_033_17"/>
            <w:bookmarkEnd w:id="109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4" w:name="z2000_033_18"/>
            <w:bookmarkStart w:id="1095" w:name="z2000_033_18"/>
            <w:bookmarkEnd w:id="109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стей и суставных хрящ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40-C4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6" w:name="z2000_034_10"/>
            <w:bookmarkStart w:id="1097" w:name="z2000_034_10"/>
            <w:bookmarkEnd w:id="109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8" w:name="z2000_034_11"/>
            <w:bookmarkStart w:id="1099" w:name="z2000_034_11"/>
            <w:bookmarkEnd w:id="109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0" w:name="z2000_034_12"/>
            <w:bookmarkStart w:id="1101" w:name="z2000_034_12"/>
            <w:bookmarkEnd w:id="110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2" w:name="z2000_034_13"/>
            <w:bookmarkStart w:id="1103" w:name="z2000_034_13"/>
            <w:bookmarkEnd w:id="110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4" w:name="z2000_034_14"/>
            <w:bookmarkStart w:id="1105" w:name="z2000_034_14"/>
            <w:bookmarkEnd w:id="110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6" w:name="z2000_034_15"/>
            <w:bookmarkStart w:id="1107" w:name="z2000_034_15"/>
            <w:bookmarkEnd w:id="110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8" w:name="z2000_034_16"/>
            <w:bookmarkStart w:id="1109" w:name="z2000_034_16"/>
            <w:bookmarkEnd w:id="110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0" w:name="z2000_034_17"/>
            <w:bookmarkStart w:id="1111" w:name="z2000_034_17"/>
            <w:bookmarkEnd w:id="111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2" w:name="z2000_034_18"/>
            <w:bookmarkStart w:id="1113" w:name="z2000_034_18"/>
            <w:bookmarkEnd w:id="111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аза, головного мозга, спинного мозга и других отделов ЦН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69-C7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4" w:name="z2000_035_10"/>
            <w:bookmarkStart w:id="1115" w:name="z2000_035_10"/>
            <w:bookmarkEnd w:id="111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6" w:name="z2000_035_11"/>
            <w:bookmarkStart w:id="1117" w:name="z2000_035_11"/>
            <w:bookmarkEnd w:id="111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8" w:name="z2000_035_12"/>
            <w:bookmarkStart w:id="1119" w:name="z2000_035_12"/>
            <w:bookmarkEnd w:id="111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0" w:name="z2000_035_13"/>
            <w:bookmarkStart w:id="1121" w:name="z2000_035_13"/>
            <w:bookmarkEnd w:id="112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2" w:name="z2000_035_14"/>
            <w:bookmarkStart w:id="1123" w:name="z2000_035_14"/>
            <w:bookmarkEnd w:id="112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4" w:name="z2000_035_15"/>
            <w:bookmarkStart w:id="1125" w:name="z2000_035_15"/>
            <w:bookmarkEnd w:id="112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6" w:name="z2000_035_16"/>
            <w:bookmarkStart w:id="1127" w:name="z2000_035_16"/>
            <w:bookmarkEnd w:id="112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8" w:name="z2000_035_17"/>
            <w:bookmarkStart w:id="1129" w:name="z2000_035_17"/>
            <w:bookmarkEnd w:id="112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0" w:name="z2000_035_18"/>
            <w:bookmarkStart w:id="1131" w:name="z2000_035_18"/>
            <w:bookmarkEnd w:id="113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щитовид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7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2" w:name="z2000_036_10"/>
            <w:bookmarkStart w:id="1133" w:name="z2000_036_10"/>
            <w:bookmarkEnd w:id="113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4" w:name="z2000_036_11"/>
            <w:bookmarkStart w:id="1135" w:name="z2000_036_11"/>
            <w:bookmarkEnd w:id="113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6" w:name="z2000_036_12"/>
            <w:bookmarkStart w:id="1137" w:name="z2000_036_12"/>
            <w:bookmarkEnd w:id="113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8" w:name="z2000_036_13"/>
            <w:bookmarkStart w:id="1139" w:name="z2000_036_13"/>
            <w:bookmarkEnd w:id="11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0" w:name="z2000_036_14"/>
            <w:bookmarkStart w:id="1141" w:name="z2000_036_14"/>
            <w:bookmarkEnd w:id="114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2" w:name="z2000_036_15"/>
            <w:bookmarkStart w:id="1143" w:name="z2000_036_15"/>
            <w:bookmarkEnd w:id="114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4" w:name="z2000_036_16"/>
            <w:bookmarkStart w:id="1145" w:name="z2000_036_16"/>
            <w:bookmarkEnd w:id="11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6" w:name="z2000_036_17"/>
            <w:bookmarkStart w:id="1147" w:name="z2000_036_17"/>
            <w:bookmarkEnd w:id="114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8" w:name="z2000_036_18"/>
            <w:bookmarkStart w:id="1149" w:name="z2000_036_18"/>
            <w:bookmarkEnd w:id="114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мфоидной, кроветворной и родственных им тка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81-C9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0" w:name="z2000_037_10"/>
            <w:bookmarkStart w:id="1151" w:name="z2000_037_10"/>
            <w:bookmarkEnd w:id="11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2" w:name="z2000_037_11"/>
            <w:bookmarkStart w:id="1153" w:name="z2000_037_11"/>
            <w:bookmarkEnd w:id="115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4" w:name="z2000_037_12"/>
            <w:bookmarkStart w:id="1155" w:name="z2000_037_12"/>
            <w:bookmarkEnd w:id="115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6" w:name="z2000_037_13"/>
            <w:bookmarkStart w:id="1157" w:name="z2000_037_13"/>
            <w:bookmarkEnd w:id="11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8" w:name="z2000_037_14"/>
            <w:bookmarkStart w:id="1159" w:name="z2000_037_14"/>
            <w:bookmarkEnd w:id="115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0" w:name="z2000_037_15"/>
            <w:bookmarkStart w:id="1161" w:name="z2000_037_15"/>
            <w:bookmarkEnd w:id="116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2" w:name="z2000_037_16"/>
            <w:bookmarkStart w:id="1163" w:name="z2000_037_16"/>
            <w:bookmarkEnd w:id="11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4" w:name="z2000_037_17"/>
            <w:bookmarkStart w:id="1165" w:name="z2000_037_17"/>
            <w:bookmarkEnd w:id="116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6" w:name="z2000_037_18"/>
            <w:bookmarkStart w:id="1167" w:name="z2000_037_18"/>
            <w:bookmarkEnd w:id="116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ейко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91-C9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8" w:name="z2000_038_10"/>
            <w:bookmarkStart w:id="1169" w:name="z2000_038_10"/>
            <w:bookmarkEnd w:id="11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0" w:name="z2000_038_11"/>
            <w:bookmarkStart w:id="1171" w:name="z2000_038_11"/>
            <w:bookmarkEnd w:id="117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2" w:name="z2000_038_12"/>
            <w:bookmarkStart w:id="1173" w:name="z2000_038_12"/>
            <w:bookmarkEnd w:id="117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4" w:name="z2000_038_13"/>
            <w:bookmarkStart w:id="1175" w:name="z2000_038_13"/>
            <w:bookmarkEnd w:id="117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6" w:name="z2000_038_14"/>
            <w:bookmarkStart w:id="1177" w:name="z2000_038_14"/>
            <w:bookmarkEnd w:id="117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8" w:name="z2000_038_15"/>
            <w:bookmarkStart w:id="1179" w:name="z2000_038_15"/>
            <w:bookmarkEnd w:id="117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0" w:name="z2000_038_16"/>
            <w:bookmarkStart w:id="1181" w:name="z2000_038_16"/>
            <w:bookmarkEnd w:id="118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2" w:name="z2000_038_17"/>
            <w:bookmarkStart w:id="1183" w:name="z2000_038_17"/>
            <w:bookmarkEnd w:id="118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4" w:name="z2000_038_18"/>
            <w:bookmarkStart w:id="1185" w:name="z2000_038_18"/>
            <w:bookmarkEnd w:id="118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6" w:name="z2000_040_10"/>
            <w:bookmarkStart w:id="1187" w:name="z2000_040_10"/>
            <w:bookmarkEnd w:id="118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8" w:name="z2000_040_11"/>
            <w:bookmarkStart w:id="1189" w:name="z2000_040_11"/>
            <w:bookmarkEnd w:id="118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0" w:name="z2000_040_12"/>
            <w:bookmarkStart w:id="1191" w:name="z2000_040_12"/>
            <w:bookmarkEnd w:id="119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2" w:name="z2000_040_13"/>
            <w:bookmarkStart w:id="1193" w:name="z2000_040_13"/>
            <w:bookmarkEnd w:id="119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4" w:name="z2000_040_14"/>
            <w:bookmarkStart w:id="1195" w:name="z2000_040_14"/>
            <w:bookmarkEnd w:id="119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6" w:name="z2000_040_15"/>
            <w:bookmarkStart w:id="1197" w:name="z2000_040_15"/>
            <w:bookmarkEnd w:id="119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8" w:name="z2000_040_16"/>
            <w:bookmarkStart w:id="1199" w:name="z2000_040_16"/>
            <w:bookmarkEnd w:id="119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0" w:name="z2000_040_17"/>
            <w:bookmarkStart w:id="1201" w:name="z2000_040_17"/>
            <w:bookmarkEnd w:id="120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2" w:name="z2000_040_18"/>
            <w:bookmarkStart w:id="1203" w:name="z2000_040_18"/>
            <w:bookmarkEnd w:id="120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железодефицитная ане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4" w:name="z2000_041_10"/>
            <w:bookmarkStart w:id="1205" w:name="z2000_041_10"/>
            <w:bookmarkEnd w:id="120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6" w:name="z2000_041_11"/>
            <w:bookmarkStart w:id="1207" w:name="z2000_041_11"/>
            <w:bookmarkEnd w:id="120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8" w:name="z2000_041_12"/>
            <w:bookmarkStart w:id="1209" w:name="z2000_041_12"/>
            <w:bookmarkEnd w:id="120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0" w:name="z2000_041_13"/>
            <w:bookmarkStart w:id="1211" w:name="z2000_041_13"/>
            <w:bookmarkEnd w:id="121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2" w:name="z2000_041_14"/>
            <w:bookmarkStart w:id="1213" w:name="z2000_041_14"/>
            <w:bookmarkEnd w:id="121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4" w:name="z2000_041_15"/>
            <w:bookmarkStart w:id="1215" w:name="z2000_041_15"/>
            <w:bookmarkEnd w:id="121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6" w:name="z2000_041_16"/>
            <w:bookmarkStart w:id="1217" w:name="z2000_041_16"/>
            <w:bookmarkEnd w:id="121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8" w:name="z2000_041_17"/>
            <w:bookmarkStart w:id="1219" w:name="z2000_041_17"/>
            <w:bookmarkEnd w:id="121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0" w:name="z2000_041_18"/>
            <w:bookmarkStart w:id="1221" w:name="z2000_041_18"/>
            <w:bookmarkEnd w:id="122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емолитические анем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5-D5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2" w:name="z2000_042_10"/>
            <w:bookmarkStart w:id="1223" w:name="z2000_042_10"/>
            <w:bookmarkEnd w:id="122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4" w:name="z2000_042_11"/>
            <w:bookmarkStart w:id="1225" w:name="z2000_042_11"/>
            <w:bookmarkEnd w:id="122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6" w:name="z2000_042_12"/>
            <w:bookmarkStart w:id="1227" w:name="z2000_042_12"/>
            <w:bookmarkEnd w:id="122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8" w:name="z2000_042_13"/>
            <w:bookmarkStart w:id="1229" w:name="z2000_042_13"/>
            <w:bookmarkEnd w:id="122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0" w:name="z2000_042_14"/>
            <w:bookmarkStart w:id="1231" w:name="z2000_042_14"/>
            <w:bookmarkEnd w:id="123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2" w:name="z2000_042_15"/>
            <w:bookmarkStart w:id="1233" w:name="z2000_042_15"/>
            <w:bookmarkEnd w:id="123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4" w:name="z2000_042_16"/>
            <w:bookmarkStart w:id="1235" w:name="z2000_042_16"/>
            <w:bookmarkEnd w:id="123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6" w:name="z2000_042_17"/>
            <w:bookmarkStart w:id="1237" w:name="z2000_042_17"/>
            <w:bookmarkEnd w:id="123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8" w:name="z2000_042_18"/>
            <w:bookmarkStart w:id="1239" w:name="z2000_042_18"/>
            <w:bookmarkEnd w:id="123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пластические анем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0" w:name="z2000_043_10"/>
            <w:bookmarkStart w:id="1241" w:name="z2000_043_10"/>
            <w:bookmarkEnd w:id="124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2" w:name="z2000_043_11"/>
            <w:bookmarkStart w:id="1243" w:name="z2000_043_11"/>
            <w:bookmarkEnd w:id="124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4" w:name="z2000_043_12"/>
            <w:bookmarkStart w:id="1245" w:name="z2000_043_12"/>
            <w:bookmarkEnd w:id="124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6" w:name="z2000_043_13"/>
            <w:bookmarkStart w:id="1247" w:name="z2000_043_13"/>
            <w:bookmarkEnd w:id="124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8" w:name="z2000_043_14"/>
            <w:bookmarkStart w:id="1249" w:name="z2000_043_14"/>
            <w:bookmarkEnd w:id="124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0" w:name="z2000_043_15"/>
            <w:bookmarkStart w:id="1251" w:name="z2000_043_15"/>
            <w:bookmarkEnd w:id="125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2" w:name="z2000_043_16"/>
            <w:bookmarkStart w:id="1253" w:name="z2000_043_16"/>
            <w:bookmarkEnd w:id="125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4" w:name="z2000_043_17"/>
            <w:bookmarkStart w:id="1255" w:name="z2000_043_17"/>
            <w:bookmarkEnd w:id="125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6" w:name="z2000_043_18"/>
            <w:bookmarkStart w:id="1257" w:name="z2000_043_18"/>
            <w:bookmarkEnd w:id="125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эндокринной системы, расстройства питания, нарушения обмена вещ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-E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8" w:name="z2000_050_10"/>
            <w:bookmarkStart w:id="1259" w:name="z2000_050_10"/>
            <w:bookmarkEnd w:id="125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0" w:name="z2000_050_11"/>
            <w:bookmarkStart w:id="1261" w:name="z2000_050_11"/>
            <w:bookmarkEnd w:id="126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2" w:name="z2000_050_12"/>
            <w:bookmarkStart w:id="1263" w:name="z2000_050_12"/>
            <w:bookmarkEnd w:id="126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4" w:name="z2000_050_13"/>
            <w:bookmarkStart w:id="1265" w:name="z2000_050_13"/>
            <w:bookmarkEnd w:id="126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6" w:name="z2000_050_14"/>
            <w:bookmarkStart w:id="1267" w:name="z2000_050_14"/>
            <w:bookmarkEnd w:id="126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8" w:name="z2000_050_15"/>
            <w:bookmarkStart w:id="1269" w:name="z2000_050_15"/>
            <w:bookmarkEnd w:id="126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0" w:name="z2000_050_16"/>
            <w:bookmarkStart w:id="1271" w:name="z2000_050_16"/>
            <w:bookmarkEnd w:id="127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2" w:name="z2000_050_17"/>
            <w:bookmarkStart w:id="1273" w:name="z2000_050_17"/>
            <w:bookmarkEnd w:id="127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4" w:name="z2000_050_18"/>
            <w:bookmarkStart w:id="1275" w:name="z2000_050_18"/>
            <w:bookmarkEnd w:id="127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щитовид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-E0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6" w:name="z2000_051_10"/>
            <w:bookmarkStart w:id="1277" w:name="z2000_051_10"/>
            <w:bookmarkEnd w:id="127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8" w:name="z2000_051_11"/>
            <w:bookmarkStart w:id="1279" w:name="z2000_051_11"/>
            <w:bookmarkEnd w:id="127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0" w:name="z2000_051_12"/>
            <w:bookmarkStart w:id="1281" w:name="z2000_051_12"/>
            <w:bookmarkEnd w:id="128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2" w:name="z2000_051_13"/>
            <w:bookmarkStart w:id="1283" w:name="z2000_051_13"/>
            <w:bookmarkEnd w:id="128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4" w:name="z2000_051_14"/>
            <w:bookmarkStart w:id="1285" w:name="z2000_051_14"/>
            <w:bookmarkEnd w:id="128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6" w:name="z2000_051_15"/>
            <w:bookmarkStart w:id="1287" w:name="z2000_051_15"/>
            <w:bookmarkEnd w:id="128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8" w:name="z2000_051_16"/>
            <w:bookmarkStart w:id="1289" w:name="z2000_051_16"/>
            <w:bookmarkEnd w:id="128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0" w:name="z2000_051_17"/>
            <w:bookmarkStart w:id="1291" w:name="z2000_051_17"/>
            <w:bookmarkEnd w:id="129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2" w:name="z2000_051_18"/>
            <w:bookmarkStart w:id="1293" w:name="z2000_051_18"/>
            <w:bookmarkEnd w:id="1293"/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</w:rPr>
        <w:t>(2000)</w:t>
      </w:r>
      <w:r>
        <w:rPr>
          <w:rFonts w:cs="Times New Roman CYR" w:ascii="Times New Roman CYR" w:hAnsi="Times New Roman CYR"/>
          <w:b/>
          <w:bCs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1276"/>
        <w:gridCol w:w="953"/>
        <w:gridCol w:w="954"/>
        <w:gridCol w:w="954"/>
        <w:gridCol w:w="953"/>
        <w:gridCol w:w="954"/>
        <w:gridCol w:w="954"/>
        <w:gridCol w:w="953"/>
        <w:gridCol w:w="954"/>
        <w:gridCol w:w="954"/>
      </w:tblGrid>
      <w:tr>
        <w:trPr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 по МКБ-Х пересмотра</w:t>
            </w:r>
          </w:p>
        </w:tc>
        <w:tc>
          <w:tcPr>
            <w:tcW w:w="8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rHeight w:val="403" w:hRule="atLeast"/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0)</w:t>
            </w:r>
          </w:p>
        </w:tc>
        <w:tc>
          <w:tcPr>
            <w:tcW w:w="5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 зоне отселения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 зоне с правом отселения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color w:val="000000"/>
                <w:spacing w:val="-2"/>
                <w:sz w:val="18"/>
              </w:rPr>
            </w:pPr>
            <w:r>
              <w:rPr>
                <w:b/>
                <w:bCs/>
                <w:color w:val="000000"/>
                <w:spacing w:val="-2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3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6)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Cs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ндром врожденной йодной недостато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4" w:name="z2000_052_10"/>
            <w:bookmarkStart w:id="1295" w:name="z2000_052_10"/>
            <w:bookmarkEnd w:id="129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6" w:name="z2000_052_11"/>
            <w:bookmarkStart w:id="1297" w:name="z2000_052_11"/>
            <w:bookmarkEnd w:id="129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8" w:name="z2000_052_12"/>
            <w:bookmarkStart w:id="1299" w:name="z2000_052_12"/>
            <w:bookmarkEnd w:id="129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0" w:name="z2000_052_13"/>
            <w:bookmarkStart w:id="1301" w:name="z2000_052_13"/>
            <w:bookmarkEnd w:id="130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2" w:name="z2000_052_14"/>
            <w:bookmarkStart w:id="1303" w:name="z2000_052_14"/>
            <w:bookmarkEnd w:id="130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4" w:name="z2000_052_15"/>
            <w:bookmarkStart w:id="1305" w:name="z2000_052_15"/>
            <w:bookmarkEnd w:id="130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6" w:name="z2000_052_16"/>
            <w:bookmarkStart w:id="1307" w:name="z2000_052_16"/>
            <w:bookmarkEnd w:id="130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8" w:name="z2000_052_17"/>
            <w:bookmarkStart w:id="1309" w:name="z2000_052_17"/>
            <w:bookmarkEnd w:id="130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0" w:name="z2000_052_18"/>
            <w:bookmarkStart w:id="1311" w:name="z2000_052_18"/>
            <w:bookmarkEnd w:id="131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убклинический гипотиреоз вследствие йодной недостато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2" w:name="z2000_053_10"/>
            <w:bookmarkStart w:id="1313" w:name="z2000_053_10"/>
            <w:bookmarkEnd w:id="131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4" w:name="z2000_053_11"/>
            <w:bookmarkStart w:id="1315" w:name="z2000_053_11"/>
            <w:bookmarkEnd w:id="131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6" w:name="z2000_053_12"/>
            <w:bookmarkStart w:id="1317" w:name="z2000_053_12"/>
            <w:bookmarkEnd w:id="131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8" w:name="z2000_053_13"/>
            <w:bookmarkStart w:id="1319" w:name="z2000_053_13"/>
            <w:bookmarkEnd w:id="131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0" w:name="z2000_053_14"/>
            <w:bookmarkStart w:id="1321" w:name="z2000_053_14"/>
            <w:bookmarkEnd w:id="132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2" w:name="z2000_053_15"/>
            <w:bookmarkStart w:id="1323" w:name="z2000_053_15"/>
            <w:bookmarkEnd w:id="132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4" w:name="z2000_053_16"/>
            <w:bookmarkStart w:id="1325" w:name="z2000_053_16"/>
            <w:bookmarkEnd w:id="132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6" w:name="z2000_053_17"/>
            <w:bookmarkStart w:id="1327" w:name="z2000_053_17"/>
            <w:bookmarkEnd w:id="132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8" w:name="z2000_053_18"/>
            <w:bookmarkStart w:id="1329" w:name="z2000_053_18"/>
            <w:bookmarkEnd w:id="132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right="-113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формы гипотирео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</w:rPr>
              <w:t>5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0" w:name="z2000_054_10"/>
            <w:bookmarkStart w:id="1331" w:name="z2000_054_10"/>
            <w:bookmarkEnd w:id="133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2" w:name="z2000_054_11"/>
            <w:bookmarkStart w:id="1333" w:name="z2000_054_11"/>
            <w:bookmarkEnd w:id="133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4" w:name="z2000_054_12"/>
            <w:bookmarkStart w:id="1335" w:name="z2000_054_12"/>
            <w:bookmarkEnd w:id="133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6" w:name="z2000_054_13"/>
            <w:bookmarkStart w:id="1337" w:name="z2000_054_13"/>
            <w:bookmarkEnd w:id="133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8" w:name="z2000_054_14"/>
            <w:bookmarkStart w:id="1339" w:name="z2000_054_14"/>
            <w:bookmarkEnd w:id="13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0" w:name="z2000_054_15"/>
            <w:bookmarkStart w:id="1341" w:name="z2000_054_15"/>
            <w:bookmarkEnd w:id="134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2" w:name="z2000_054_16"/>
            <w:bookmarkStart w:id="1343" w:name="z2000_054_16"/>
            <w:bookmarkEnd w:id="134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4" w:name="z2000_054_17"/>
            <w:bookmarkStart w:id="1345" w:name="z2000_054_17"/>
            <w:bookmarkEnd w:id="13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6" w:name="z2000_054_18"/>
            <w:bookmarkStart w:id="1347" w:name="z2000_054_18"/>
            <w:bookmarkEnd w:id="134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й гипотиреоз с диффузным зоб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3.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8" w:name="z2000_055_10"/>
            <w:bookmarkStart w:id="1349" w:name="z2000_055_10"/>
            <w:bookmarkEnd w:id="134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0" w:name="z2000_055_11"/>
            <w:bookmarkStart w:id="1351" w:name="z2000_055_11"/>
            <w:bookmarkEnd w:id="13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2" w:name="z2000_055_12"/>
            <w:bookmarkStart w:id="1353" w:name="z2000_055_12"/>
            <w:bookmarkEnd w:id="135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4" w:name="z2000_055_13"/>
            <w:bookmarkStart w:id="1355" w:name="z2000_055_13"/>
            <w:bookmarkEnd w:id="135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6" w:name="z2000_055_14"/>
            <w:bookmarkStart w:id="1357" w:name="z2000_055_14"/>
            <w:bookmarkEnd w:id="13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8" w:name="z2000_055_15"/>
            <w:bookmarkStart w:id="1359" w:name="z2000_055_15"/>
            <w:bookmarkEnd w:id="135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0" w:name="z2000_055_16"/>
            <w:bookmarkStart w:id="1361" w:name="z2000_055_16"/>
            <w:bookmarkEnd w:id="136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2" w:name="z2000_055_17"/>
            <w:bookmarkStart w:id="1363" w:name="z2000_055_17"/>
            <w:bookmarkEnd w:id="13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4" w:name="z2000_055_18"/>
            <w:bookmarkStart w:id="1365" w:name="z2000_055_18"/>
            <w:bookmarkEnd w:id="136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й гипотиреоз без зо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3.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6" w:name="z2000_056_10"/>
            <w:bookmarkStart w:id="1367" w:name="z2000_056_10"/>
            <w:bookmarkEnd w:id="136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8" w:name="z2000_056_11"/>
            <w:bookmarkStart w:id="1369" w:name="z2000_056_11"/>
            <w:bookmarkEnd w:id="13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0" w:name="z2000_056_12"/>
            <w:bookmarkStart w:id="1371" w:name="z2000_056_12"/>
            <w:bookmarkEnd w:id="137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2" w:name="z2000_056_13"/>
            <w:bookmarkStart w:id="1373" w:name="z2000_056_13"/>
            <w:bookmarkEnd w:id="137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4" w:name="z2000_056_14"/>
            <w:bookmarkStart w:id="1375" w:name="z2000_056_14"/>
            <w:bookmarkEnd w:id="137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6" w:name="z2000_056_15"/>
            <w:bookmarkStart w:id="1377" w:name="z2000_056_15"/>
            <w:bookmarkEnd w:id="137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8" w:name="z2000_056_16"/>
            <w:bookmarkStart w:id="1379" w:name="z2000_056_16"/>
            <w:bookmarkEnd w:id="137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0" w:name="z2000_056_17"/>
            <w:bookmarkStart w:id="1381" w:name="z2000_056_17"/>
            <w:bookmarkEnd w:id="138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2" w:name="z2000_056_18"/>
            <w:bookmarkStart w:id="1383" w:name="z2000_056_18"/>
            <w:bookmarkEnd w:id="138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формы нетокси-ческого зо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4" w:name="z2000_057_10"/>
            <w:bookmarkStart w:id="1385" w:name="z2000_057_10"/>
            <w:bookmarkEnd w:id="138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6" w:name="z2000_057_11"/>
            <w:bookmarkStart w:id="1387" w:name="z2000_057_11"/>
            <w:bookmarkEnd w:id="138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8" w:name="z2000_057_12"/>
            <w:bookmarkStart w:id="1389" w:name="z2000_057_12"/>
            <w:bookmarkEnd w:id="138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0" w:name="z2000_057_13"/>
            <w:bookmarkStart w:id="1391" w:name="z2000_057_13"/>
            <w:bookmarkEnd w:id="139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2" w:name="z2000_057_14"/>
            <w:bookmarkStart w:id="1393" w:name="z2000_057_14"/>
            <w:bookmarkEnd w:id="139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4" w:name="z2000_057_15"/>
            <w:bookmarkStart w:id="1395" w:name="z2000_057_15"/>
            <w:bookmarkEnd w:id="139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6" w:name="z2000_057_16"/>
            <w:bookmarkStart w:id="1397" w:name="z2000_057_16"/>
            <w:bookmarkEnd w:id="139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8" w:name="z2000_057_17"/>
            <w:bookmarkStart w:id="1399" w:name="z2000_057_17"/>
            <w:bookmarkEnd w:id="139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0" w:name="z2000_057_18"/>
            <w:bookmarkStart w:id="1401" w:name="z2000_057_18"/>
            <w:bookmarkEnd w:id="140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токсический одноуз-ловой зо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4.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2" w:name="z2000_058_10"/>
            <w:bookmarkStart w:id="1403" w:name="z2000_058_10"/>
            <w:bookmarkEnd w:id="140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4" w:name="z2000_058_11"/>
            <w:bookmarkStart w:id="1405" w:name="z2000_058_11"/>
            <w:bookmarkEnd w:id="140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6" w:name="z2000_058_12"/>
            <w:bookmarkStart w:id="1407" w:name="z2000_058_12"/>
            <w:bookmarkEnd w:id="140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8" w:name="z2000_058_13"/>
            <w:bookmarkStart w:id="1409" w:name="z2000_058_13"/>
            <w:bookmarkEnd w:id="140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0" w:name="z2000_058_14"/>
            <w:bookmarkStart w:id="1411" w:name="z2000_058_14"/>
            <w:bookmarkEnd w:id="141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2" w:name="z2000_058_15"/>
            <w:bookmarkStart w:id="1413" w:name="z2000_058_15"/>
            <w:bookmarkEnd w:id="141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4" w:name="z2000_058_16"/>
            <w:bookmarkStart w:id="1415" w:name="z2000_058_16"/>
            <w:bookmarkEnd w:id="141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6" w:name="z2000_058_17"/>
            <w:bookmarkStart w:id="1417" w:name="z2000_058_17"/>
            <w:bookmarkEnd w:id="141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8" w:name="z2000_058_18"/>
            <w:bookmarkStart w:id="1419" w:name="z2000_058_18"/>
            <w:bookmarkEnd w:id="141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токсический многоуз-ловой зо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4.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0" w:name="z2000_059_10"/>
            <w:bookmarkStart w:id="1421" w:name="z2000_059_10"/>
            <w:bookmarkEnd w:id="142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2" w:name="z2000_059_11"/>
            <w:bookmarkStart w:id="1423" w:name="z2000_059_11"/>
            <w:bookmarkEnd w:id="142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4" w:name="z2000_059_12"/>
            <w:bookmarkStart w:id="1425" w:name="z2000_059_12"/>
            <w:bookmarkEnd w:id="142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6" w:name="z2000_059_13"/>
            <w:bookmarkStart w:id="1427" w:name="z2000_059_13"/>
            <w:bookmarkEnd w:id="142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8" w:name="z2000_059_14"/>
            <w:bookmarkStart w:id="1429" w:name="z2000_059_14"/>
            <w:bookmarkEnd w:id="142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0" w:name="z2000_059_15"/>
            <w:bookmarkStart w:id="1431" w:name="z2000_059_15"/>
            <w:bookmarkEnd w:id="143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2" w:name="z2000_059_16"/>
            <w:bookmarkStart w:id="1433" w:name="z2000_059_16"/>
            <w:bookmarkEnd w:id="143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4" w:name="z2000_059_17"/>
            <w:bookmarkStart w:id="1435" w:name="z2000_059_17"/>
            <w:bookmarkEnd w:id="143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6" w:name="z2000_059_18"/>
            <w:bookmarkStart w:id="1437" w:name="z2000_059_18"/>
            <w:bookmarkEnd w:id="143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иреотоксикоз (гипертиреоз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8" w:name="z2000_510_10"/>
            <w:bookmarkStart w:id="1439" w:name="z2000_510_10"/>
            <w:bookmarkEnd w:id="14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0" w:name="z2000_510_11"/>
            <w:bookmarkStart w:id="1441" w:name="z2000_510_11"/>
            <w:bookmarkEnd w:id="144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2" w:name="z2000_510_12"/>
            <w:bookmarkStart w:id="1443" w:name="z2000_510_12"/>
            <w:bookmarkEnd w:id="144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4" w:name="z2000_510_13"/>
            <w:bookmarkStart w:id="1445" w:name="z2000_510_13"/>
            <w:bookmarkEnd w:id="14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6" w:name="z2000_510_14"/>
            <w:bookmarkStart w:id="1447" w:name="z2000_510_14"/>
            <w:bookmarkEnd w:id="144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8" w:name="z2000_510_15"/>
            <w:bookmarkStart w:id="1449" w:name="z2000_510_15"/>
            <w:bookmarkEnd w:id="144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0" w:name="z2000_510_16"/>
            <w:bookmarkStart w:id="1451" w:name="z2000_510_16"/>
            <w:bookmarkEnd w:id="14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2" w:name="z2000_510_17"/>
            <w:bookmarkStart w:id="1453" w:name="z2000_510_17"/>
            <w:bookmarkEnd w:id="145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4" w:name="z2000_510_18"/>
            <w:bookmarkStart w:id="1455" w:name="z2000_510_18"/>
            <w:bookmarkEnd w:id="145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иреоид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6" w:name="z2000_511_10"/>
            <w:bookmarkStart w:id="1457" w:name="z2000_511_10"/>
            <w:bookmarkEnd w:id="14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8" w:name="z2000_511_11"/>
            <w:bookmarkStart w:id="1459" w:name="z2000_511_11"/>
            <w:bookmarkEnd w:id="145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0" w:name="z2000_511_12"/>
            <w:bookmarkStart w:id="1461" w:name="z2000_511_12"/>
            <w:bookmarkEnd w:id="146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2" w:name="z2000_511_13"/>
            <w:bookmarkStart w:id="1463" w:name="z2000_511_13"/>
            <w:bookmarkEnd w:id="14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4" w:name="z2000_511_14"/>
            <w:bookmarkStart w:id="1465" w:name="z2000_511_14"/>
            <w:bookmarkEnd w:id="146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6" w:name="z2000_511_15"/>
            <w:bookmarkStart w:id="1467" w:name="z2000_511_15"/>
            <w:bookmarkEnd w:id="146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8" w:name="z2000_511_16"/>
            <w:bookmarkStart w:id="1469" w:name="z2000_511_16"/>
            <w:bookmarkEnd w:id="14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0" w:name="z2000_511_17"/>
            <w:bookmarkStart w:id="1471" w:name="z2000_511_17"/>
            <w:bookmarkEnd w:id="147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2" w:name="z2000_511_18"/>
            <w:bookmarkStart w:id="1473" w:name="z2000_511_18"/>
            <w:bookmarkEnd w:id="147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аутоиммунный тиреоид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6.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4" w:name="z2000_512_10"/>
            <w:bookmarkStart w:id="1475" w:name="z2000_512_10"/>
            <w:bookmarkEnd w:id="147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6" w:name="z2000_512_11"/>
            <w:bookmarkStart w:id="1477" w:name="z2000_512_11"/>
            <w:bookmarkEnd w:id="147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8" w:name="z2000_512_12"/>
            <w:bookmarkStart w:id="1479" w:name="z2000_512_12"/>
            <w:bookmarkEnd w:id="147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0" w:name="z2000_512_13"/>
            <w:bookmarkStart w:id="1481" w:name="z2000_512_13"/>
            <w:bookmarkEnd w:id="148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2" w:name="z2000_512_14"/>
            <w:bookmarkStart w:id="1483" w:name="z2000_512_14"/>
            <w:bookmarkEnd w:id="148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4" w:name="z2000_512_15"/>
            <w:bookmarkStart w:id="1485" w:name="z2000_512_15"/>
            <w:bookmarkEnd w:id="148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6" w:name="z2000_512_16"/>
            <w:bookmarkStart w:id="1487" w:name="z2000_512_16"/>
            <w:bookmarkEnd w:id="148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8" w:name="z2000_512_17"/>
            <w:bookmarkStart w:id="1489" w:name="z2000_512_17"/>
            <w:bookmarkEnd w:id="148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0" w:name="z2000_512_18"/>
            <w:bookmarkStart w:id="1491" w:name="z2000_512_18"/>
            <w:bookmarkEnd w:id="149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ахарный диаб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10-E1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2" w:name="z2000_513_10"/>
            <w:bookmarkStart w:id="1493" w:name="z2000_513_10"/>
            <w:bookmarkEnd w:id="149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4" w:name="z2000_513_11"/>
            <w:bookmarkStart w:id="1495" w:name="z2000_513_11"/>
            <w:bookmarkEnd w:id="149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6" w:name="z2000_513_12"/>
            <w:bookmarkStart w:id="1497" w:name="z2000_513_12"/>
            <w:bookmarkEnd w:id="149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8" w:name="z2000_513_13"/>
            <w:bookmarkStart w:id="1499" w:name="z2000_513_13"/>
            <w:bookmarkEnd w:id="149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0" w:name="z2000_513_14"/>
            <w:bookmarkStart w:id="1501" w:name="z2000_513_14"/>
            <w:bookmarkEnd w:id="150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2" w:name="z2000_513_15"/>
            <w:bookmarkStart w:id="1503" w:name="z2000_513_15"/>
            <w:bookmarkEnd w:id="150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4" w:name="z2000_513_16"/>
            <w:bookmarkStart w:id="1505" w:name="z2000_513_16"/>
            <w:bookmarkEnd w:id="150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6" w:name="z2000_513_17"/>
            <w:bookmarkStart w:id="1507" w:name="z2000_513_17"/>
            <w:bookmarkEnd w:id="150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8" w:name="z2000_513_18"/>
            <w:bookmarkStart w:id="1509" w:name="z2000_513_18"/>
            <w:bookmarkEnd w:id="150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адержка полового разв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30.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0" w:name="z2000_514_10"/>
            <w:bookmarkStart w:id="1511" w:name="z2000_514_10"/>
            <w:bookmarkEnd w:id="151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2" w:name="z2000_514_11"/>
            <w:bookmarkStart w:id="1513" w:name="z2000_514_11"/>
            <w:bookmarkEnd w:id="151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4" w:name="z2000_514_12"/>
            <w:bookmarkStart w:id="1515" w:name="z2000_514_12"/>
            <w:bookmarkEnd w:id="151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6" w:name="z2000_514_13"/>
            <w:bookmarkStart w:id="1517" w:name="z2000_514_13"/>
            <w:bookmarkEnd w:id="151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8" w:name="z2000_514_14"/>
            <w:bookmarkStart w:id="1519" w:name="z2000_514_14"/>
            <w:bookmarkEnd w:id="151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0" w:name="z2000_514_15"/>
            <w:bookmarkStart w:id="1521" w:name="z2000_514_15"/>
            <w:bookmarkEnd w:id="152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2" w:name="z2000_514_16"/>
            <w:bookmarkStart w:id="1523" w:name="z2000_514_16"/>
            <w:bookmarkEnd w:id="152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4" w:name="z2000_514_17"/>
            <w:bookmarkStart w:id="1525" w:name="z2000_514_17"/>
            <w:bookmarkEnd w:id="152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6" w:name="z2000_514_18"/>
            <w:bookmarkStart w:id="1527" w:name="z2000_514_18"/>
            <w:bookmarkEnd w:id="152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8" w:name="z2000_060_10"/>
            <w:bookmarkStart w:id="1529" w:name="z2000_060_10"/>
            <w:bookmarkEnd w:id="152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0" w:name="z2000_060_11"/>
            <w:bookmarkStart w:id="1531" w:name="z2000_060_11"/>
            <w:bookmarkEnd w:id="153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2" w:name="z2000_060_12"/>
            <w:bookmarkStart w:id="1533" w:name="z2000_060_12"/>
            <w:bookmarkEnd w:id="153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4" w:name="z2000_060_13"/>
            <w:bookmarkStart w:id="1535" w:name="z2000_060_13"/>
            <w:bookmarkEnd w:id="153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6" w:name="z2000_060_14"/>
            <w:bookmarkStart w:id="1537" w:name="z2000_060_14"/>
            <w:bookmarkEnd w:id="153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8" w:name="z2000_060_15"/>
            <w:bookmarkStart w:id="1539" w:name="z2000_060_15"/>
            <w:bookmarkEnd w:id="153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0" w:name="z2000_060_16"/>
            <w:bookmarkStart w:id="1541" w:name="z2000_060_16"/>
            <w:bookmarkEnd w:id="154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2" w:name="z2000_060_17"/>
            <w:bookmarkStart w:id="1543" w:name="z2000_060_17"/>
            <w:bookmarkEnd w:id="154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4" w:name="z2000_060_18"/>
            <w:bookmarkStart w:id="1545" w:name="z2000_060_18"/>
            <w:bookmarkEnd w:id="154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6" w:name="z2000_070_10"/>
            <w:bookmarkStart w:id="1547" w:name="z2000_070_10"/>
            <w:bookmarkEnd w:id="154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8" w:name="z2000_070_11"/>
            <w:bookmarkStart w:id="1549" w:name="z2000_070_11"/>
            <w:bookmarkEnd w:id="154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0" w:name="z2000_070_12"/>
            <w:bookmarkStart w:id="1551" w:name="z2000_070_12"/>
            <w:bookmarkEnd w:id="155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2" w:name="z2000_070_13"/>
            <w:bookmarkStart w:id="1553" w:name="z2000_070_13"/>
            <w:bookmarkEnd w:id="155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4" w:name="z2000_070_14"/>
            <w:bookmarkStart w:id="1555" w:name="z2000_070_14"/>
            <w:bookmarkEnd w:id="155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6" w:name="z2000_070_15"/>
            <w:bookmarkStart w:id="1557" w:name="z2000_070_15"/>
            <w:bookmarkEnd w:id="155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8" w:name="z2000_070_16"/>
            <w:bookmarkStart w:id="1559" w:name="z2000_070_16"/>
            <w:bookmarkEnd w:id="155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0" w:name="z2000_070_17"/>
            <w:bookmarkStart w:id="1561" w:name="z2000_070_17"/>
            <w:bookmarkEnd w:id="156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2" w:name="z2000_070_18"/>
            <w:bookmarkStart w:id="1563" w:name="z2000_070_18"/>
            <w:bookmarkEnd w:id="156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периферической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G50-G7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4" w:name="z2000_071_10"/>
            <w:bookmarkStart w:id="1565" w:name="z2000_071_10"/>
            <w:bookmarkEnd w:id="156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6" w:name="z2000_071_11"/>
            <w:bookmarkStart w:id="1567" w:name="z2000_071_11"/>
            <w:bookmarkEnd w:id="156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8" w:name="z2000_071_12"/>
            <w:bookmarkStart w:id="1569" w:name="z2000_071_12"/>
            <w:bookmarkEnd w:id="156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0" w:name="z2000_071_13"/>
            <w:bookmarkStart w:id="1571" w:name="z2000_071_13"/>
            <w:bookmarkEnd w:id="157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2" w:name="z2000_071_14"/>
            <w:bookmarkStart w:id="1573" w:name="z2000_071_14"/>
            <w:bookmarkEnd w:id="157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4" w:name="z2000_071_15"/>
            <w:bookmarkStart w:id="1575" w:name="z2000_071_15"/>
            <w:bookmarkEnd w:id="157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6" w:name="z2000_071_16"/>
            <w:bookmarkStart w:id="1577" w:name="z2000_071_16"/>
            <w:bookmarkEnd w:id="157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8" w:name="z2000_071_17"/>
            <w:bookmarkStart w:id="1579" w:name="z2000_071_17"/>
            <w:bookmarkEnd w:id="157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0" w:name="z2000_071_18"/>
            <w:bookmarkStart w:id="1581" w:name="z2000_071_18"/>
            <w:bookmarkEnd w:id="158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глаза и его придаточ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2" w:name="z2000_080_10"/>
            <w:bookmarkStart w:id="1583" w:name="z2000_080_10"/>
            <w:bookmarkEnd w:id="158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4" w:name="z2000_080_11"/>
            <w:bookmarkStart w:id="1585" w:name="z2000_080_11"/>
            <w:bookmarkEnd w:id="158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6" w:name="z2000_080_12"/>
            <w:bookmarkStart w:id="1587" w:name="z2000_080_12"/>
            <w:bookmarkEnd w:id="158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8" w:name="z2000_080_13"/>
            <w:bookmarkStart w:id="1589" w:name="z2000_080_13"/>
            <w:bookmarkEnd w:id="158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0" w:name="z2000_080_14"/>
            <w:bookmarkStart w:id="1591" w:name="z2000_080_14"/>
            <w:bookmarkEnd w:id="159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2" w:name="z2000_080_15"/>
            <w:bookmarkStart w:id="1593" w:name="z2000_080_15"/>
            <w:bookmarkEnd w:id="159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4" w:name="z2000_080_16"/>
            <w:bookmarkStart w:id="1595" w:name="z2000_080_16"/>
            <w:bookmarkEnd w:id="159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6" w:name="z2000_080_17"/>
            <w:bookmarkStart w:id="1597" w:name="z2000_080_17"/>
            <w:bookmarkEnd w:id="159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8" w:name="z2000_080_18"/>
            <w:bookmarkStart w:id="1599" w:name="z2000_080_18"/>
            <w:bookmarkEnd w:id="159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атара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</w:rPr>
              <w:t>8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25, H2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0" w:name="z2000_081_10"/>
            <w:bookmarkStart w:id="1601" w:name="z2000_081_10"/>
            <w:bookmarkEnd w:id="160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2" w:name="z2000_081_11"/>
            <w:bookmarkStart w:id="1603" w:name="z2000_081_11"/>
            <w:bookmarkEnd w:id="160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4" w:name="z2000_081_12"/>
            <w:bookmarkStart w:id="1605" w:name="z2000_081_12"/>
            <w:bookmarkEnd w:id="160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6" w:name="z2000_081_13"/>
            <w:bookmarkStart w:id="1607" w:name="z2000_081_13"/>
            <w:bookmarkEnd w:id="160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8" w:name="z2000_081_14"/>
            <w:bookmarkStart w:id="1609" w:name="z2000_081_14"/>
            <w:bookmarkEnd w:id="160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0" w:name="z2000_081_15"/>
            <w:bookmarkStart w:id="1611" w:name="z2000_081_15"/>
            <w:bookmarkEnd w:id="161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2" w:name="z2000_081_16"/>
            <w:bookmarkStart w:id="1613" w:name="z2000_081_16"/>
            <w:bookmarkEnd w:id="161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4" w:name="z2000_081_17"/>
            <w:bookmarkStart w:id="1615" w:name="z2000_081_17"/>
            <w:bookmarkEnd w:id="161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6" w:name="z2000_081_18"/>
            <w:bookmarkStart w:id="1617" w:name="z2000_081_18"/>
            <w:bookmarkEnd w:id="161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аук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8" w:name="z2000_082_10"/>
            <w:bookmarkStart w:id="1619" w:name="z2000_082_10"/>
            <w:bookmarkEnd w:id="161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0" w:name="z2000_082_11"/>
            <w:bookmarkStart w:id="1621" w:name="z2000_082_11"/>
            <w:bookmarkEnd w:id="162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2" w:name="z2000_082_12"/>
            <w:bookmarkStart w:id="1623" w:name="z2000_082_12"/>
            <w:bookmarkEnd w:id="162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4" w:name="z2000_082_13"/>
            <w:bookmarkStart w:id="1625" w:name="z2000_082_13"/>
            <w:bookmarkEnd w:id="162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6" w:name="z2000_082_14"/>
            <w:bookmarkStart w:id="1627" w:name="z2000_082_14"/>
            <w:bookmarkEnd w:id="162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8" w:name="z2000_082_15"/>
            <w:bookmarkStart w:id="1629" w:name="z2000_082_15"/>
            <w:bookmarkEnd w:id="162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0" w:name="z2000_082_16"/>
            <w:bookmarkStart w:id="1631" w:name="z2000_082_16"/>
            <w:bookmarkEnd w:id="163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2" w:name="z2000_082_17"/>
            <w:bookmarkStart w:id="1633" w:name="z2000_082_17"/>
            <w:bookmarkEnd w:id="163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4" w:name="z2000_082_18"/>
            <w:bookmarkStart w:id="1635" w:name="z2000_082_18"/>
            <w:bookmarkEnd w:id="163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уха и сосцевидного отро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6" w:name="z2000_090_10"/>
            <w:bookmarkStart w:id="1637" w:name="z2000_090_10"/>
            <w:bookmarkEnd w:id="163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8" w:name="z2000_090_11"/>
            <w:bookmarkStart w:id="1639" w:name="z2000_090_11"/>
            <w:bookmarkEnd w:id="16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0" w:name="z2000_090_12"/>
            <w:bookmarkStart w:id="1641" w:name="z2000_090_12"/>
            <w:bookmarkEnd w:id="164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2" w:name="z2000_090_13"/>
            <w:bookmarkStart w:id="1643" w:name="z2000_090_13"/>
            <w:bookmarkEnd w:id="164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4" w:name="z2000_090_14"/>
            <w:bookmarkStart w:id="1645" w:name="z2000_090_14"/>
            <w:bookmarkEnd w:id="16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6" w:name="z2000_090_15"/>
            <w:bookmarkStart w:id="1647" w:name="z2000_090_15"/>
            <w:bookmarkEnd w:id="164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8" w:name="z2000_090_16"/>
            <w:bookmarkStart w:id="1649" w:name="z2000_090_16"/>
            <w:bookmarkEnd w:id="164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0" w:name="z2000_090_17"/>
            <w:bookmarkStart w:id="1651" w:name="z2000_090_17"/>
            <w:bookmarkEnd w:id="16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2" w:name="z2000_090_18"/>
            <w:bookmarkStart w:id="1653" w:name="z2000_090_18"/>
            <w:bookmarkEnd w:id="165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4" w:name="z2000_100_10"/>
            <w:bookmarkStart w:id="1655" w:name="z2000_100_10"/>
            <w:bookmarkEnd w:id="165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6" w:name="z2000_100_11"/>
            <w:bookmarkStart w:id="1657" w:name="z2000_100_11"/>
            <w:bookmarkEnd w:id="16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8" w:name="z2000_100_12"/>
            <w:bookmarkStart w:id="1659" w:name="z2000_100_12"/>
            <w:bookmarkEnd w:id="165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0" w:name="z2000_100_13"/>
            <w:bookmarkStart w:id="1661" w:name="z2000_100_13"/>
            <w:bookmarkEnd w:id="166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2" w:name="z2000_100_14"/>
            <w:bookmarkStart w:id="1663" w:name="z2000_100_14"/>
            <w:bookmarkEnd w:id="16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4" w:name="z2000_100_15"/>
            <w:bookmarkStart w:id="1665" w:name="z2000_100_15"/>
            <w:bookmarkEnd w:id="166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6" w:name="z2000_100_16"/>
            <w:bookmarkStart w:id="1667" w:name="z2000_100_16"/>
            <w:bookmarkEnd w:id="166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8" w:name="z2000_100_17"/>
            <w:bookmarkStart w:id="1669" w:name="z2000_100_17"/>
            <w:bookmarkEnd w:id="16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0" w:name="z2000_100_18"/>
            <w:bookmarkStart w:id="1671" w:name="z2000_100_18"/>
            <w:bookmarkEnd w:id="167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10-I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2" w:name="z2000_101_10"/>
            <w:bookmarkStart w:id="1673" w:name="z2000_101_10"/>
            <w:bookmarkEnd w:id="167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4" w:name="z2000_101_11"/>
            <w:bookmarkStart w:id="1675" w:name="z2000_101_11"/>
            <w:bookmarkEnd w:id="167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6" w:name="z2000_101_12"/>
            <w:bookmarkStart w:id="1677" w:name="z2000_101_12"/>
            <w:bookmarkEnd w:id="167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8" w:name="z2000_101_13"/>
            <w:bookmarkStart w:id="1679" w:name="z2000_101_13"/>
            <w:bookmarkEnd w:id="167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0" w:name="z2000_101_14"/>
            <w:bookmarkStart w:id="1681" w:name="z2000_101_14"/>
            <w:bookmarkEnd w:id="168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2" w:name="z2000_101_15"/>
            <w:bookmarkStart w:id="1683" w:name="z2000_101_15"/>
            <w:bookmarkEnd w:id="168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4" w:name="z2000_101_16"/>
            <w:bookmarkStart w:id="1685" w:name="z2000_101_16"/>
            <w:bookmarkEnd w:id="168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6" w:name="z2000_101_17"/>
            <w:bookmarkStart w:id="1687" w:name="z2000_101_17"/>
            <w:bookmarkEnd w:id="168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8" w:name="z2000_101_18"/>
            <w:bookmarkStart w:id="1689" w:name="z2000_101_18"/>
            <w:bookmarkEnd w:id="1689"/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</w:rPr>
        <w:t>(2000)</w:t>
      </w:r>
      <w:r>
        <w:rPr>
          <w:rFonts w:cs="Times New Roman CYR" w:ascii="Times New Roman CYR" w:hAnsi="Times New Roman CYR"/>
          <w:b/>
          <w:bCs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1276"/>
        <w:gridCol w:w="953"/>
        <w:gridCol w:w="954"/>
        <w:gridCol w:w="954"/>
        <w:gridCol w:w="953"/>
        <w:gridCol w:w="954"/>
        <w:gridCol w:w="954"/>
        <w:gridCol w:w="953"/>
        <w:gridCol w:w="954"/>
        <w:gridCol w:w="954"/>
      </w:tblGrid>
      <w:tr>
        <w:trPr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 по МКБ-Х пересмотра</w:t>
            </w:r>
          </w:p>
        </w:tc>
        <w:tc>
          <w:tcPr>
            <w:tcW w:w="8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rHeight w:val="403" w:hRule="atLeast"/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0)</w:t>
            </w:r>
          </w:p>
        </w:tc>
        <w:tc>
          <w:tcPr>
            <w:tcW w:w="5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 зоне отселения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 зоне с правом отселения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color w:val="000000"/>
                <w:spacing w:val="-2"/>
                <w:sz w:val="18"/>
              </w:rPr>
            </w:pPr>
            <w:r>
              <w:rPr>
                <w:b/>
                <w:bCs/>
                <w:color w:val="000000"/>
                <w:spacing w:val="-2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3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6)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Cs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шемическая болезнь серд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20-I2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0" w:name="z2000_102_10"/>
            <w:bookmarkStart w:id="1691" w:name="z2000_102_10"/>
            <w:bookmarkEnd w:id="169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2" w:name="z2000_102_11"/>
            <w:bookmarkStart w:id="1693" w:name="z2000_102_11"/>
            <w:bookmarkEnd w:id="169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4" w:name="z2000_102_12"/>
            <w:bookmarkStart w:id="1695" w:name="z2000_102_12"/>
            <w:bookmarkEnd w:id="169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6" w:name="z2000_102_13"/>
            <w:bookmarkStart w:id="1697" w:name="z2000_102_13"/>
            <w:bookmarkEnd w:id="169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8" w:name="z2000_102_14"/>
            <w:bookmarkStart w:id="1699" w:name="z2000_102_14"/>
            <w:bookmarkEnd w:id="169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0" w:name="z2000_102_15"/>
            <w:bookmarkStart w:id="1701" w:name="z2000_102_15"/>
            <w:bookmarkEnd w:id="170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2" w:name="z2000_102_16"/>
            <w:bookmarkStart w:id="1703" w:name="z2000_102_16"/>
            <w:bookmarkEnd w:id="170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4" w:name="z2000_102_17"/>
            <w:bookmarkStart w:id="1705" w:name="z2000_102_17"/>
            <w:bookmarkEnd w:id="170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6" w:name="z2000_102_18"/>
            <w:bookmarkStart w:id="1707" w:name="z2000_102_18"/>
            <w:bookmarkEnd w:id="170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цереброваскулярные боле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0-I6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08" w:name="z2000_103_10"/>
            <w:bookmarkStart w:id="1709" w:name="z2000_103_10"/>
            <w:bookmarkEnd w:id="170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10" w:name="z2000_103_11"/>
            <w:bookmarkStart w:id="1711" w:name="z2000_103_11"/>
            <w:bookmarkEnd w:id="171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12" w:name="z2000_103_12"/>
            <w:bookmarkStart w:id="1713" w:name="z2000_103_12"/>
            <w:bookmarkEnd w:id="171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14" w:name="z2000_103_13"/>
            <w:bookmarkStart w:id="1715" w:name="z2000_103_13"/>
            <w:bookmarkEnd w:id="171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16" w:name="z2000_103_14"/>
            <w:bookmarkStart w:id="1717" w:name="z2000_103_14"/>
            <w:bookmarkEnd w:id="171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18" w:name="z2000_103_15"/>
            <w:bookmarkStart w:id="1719" w:name="z2000_103_15"/>
            <w:bookmarkEnd w:id="171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20" w:name="z2000_103_16"/>
            <w:bookmarkStart w:id="1721" w:name="z2000_103_16"/>
            <w:bookmarkEnd w:id="172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22" w:name="z2000_103_17"/>
            <w:bookmarkStart w:id="1723" w:name="z2000_103_17"/>
            <w:bookmarkEnd w:id="172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24" w:name="z2000_103_18"/>
            <w:bookmarkStart w:id="1725" w:name="z2000_103_18"/>
            <w:bookmarkEnd w:id="172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теросклер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26" w:name="z2000_104_10"/>
            <w:bookmarkStart w:id="1727" w:name="z2000_104_10"/>
            <w:bookmarkEnd w:id="172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28" w:name="z2000_104_11"/>
            <w:bookmarkStart w:id="1729" w:name="z2000_104_11"/>
            <w:bookmarkEnd w:id="172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30" w:name="z2000_104_12"/>
            <w:bookmarkStart w:id="1731" w:name="z2000_104_12"/>
            <w:bookmarkEnd w:id="173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32" w:name="z2000_104_13"/>
            <w:bookmarkStart w:id="1733" w:name="z2000_104_13"/>
            <w:bookmarkEnd w:id="173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34" w:name="z2000_104_14"/>
            <w:bookmarkStart w:id="1735" w:name="z2000_104_14"/>
            <w:bookmarkEnd w:id="173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36" w:name="z2000_104_15"/>
            <w:bookmarkStart w:id="1737" w:name="z2000_104_15"/>
            <w:bookmarkEnd w:id="173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38" w:name="z2000_104_16"/>
            <w:bookmarkStart w:id="1739" w:name="z2000_104_16"/>
            <w:bookmarkEnd w:id="17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40" w:name="z2000_104_17"/>
            <w:bookmarkStart w:id="1741" w:name="z2000_104_17"/>
            <w:bookmarkEnd w:id="174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42" w:name="z2000_104_18"/>
            <w:bookmarkStart w:id="1743" w:name="z2000_104_18"/>
            <w:bookmarkEnd w:id="174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болезни периферических сосу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7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4" w:name="z2000_105_10"/>
            <w:bookmarkStart w:id="1745" w:name="z2000_105_10"/>
            <w:bookmarkEnd w:id="17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6" w:name="z2000_105_11"/>
            <w:bookmarkStart w:id="1747" w:name="z2000_105_11"/>
            <w:bookmarkEnd w:id="174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8" w:name="z2000_105_12"/>
            <w:bookmarkStart w:id="1749" w:name="z2000_105_12"/>
            <w:bookmarkEnd w:id="174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0" w:name="z2000_105_13"/>
            <w:bookmarkStart w:id="1751" w:name="z2000_105_13"/>
            <w:bookmarkEnd w:id="17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2" w:name="z2000_105_14"/>
            <w:bookmarkStart w:id="1753" w:name="z2000_105_14"/>
            <w:bookmarkEnd w:id="175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4" w:name="z2000_105_15"/>
            <w:bookmarkStart w:id="1755" w:name="z2000_105_15"/>
            <w:bookmarkEnd w:id="175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6" w:name="z2000_105_16"/>
            <w:bookmarkStart w:id="1757" w:name="z2000_105_16"/>
            <w:bookmarkEnd w:id="17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8" w:name="z2000_105_17"/>
            <w:bookmarkStart w:id="1759" w:name="z2000_105_17"/>
            <w:bookmarkEnd w:id="175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0" w:name="z2000_105_18"/>
            <w:bookmarkStart w:id="1761" w:name="z2000_105_18"/>
            <w:bookmarkEnd w:id="176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дых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2" w:name="z2000_110_10"/>
            <w:bookmarkStart w:id="1763" w:name="z2000_110_10"/>
            <w:bookmarkEnd w:id="17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4" w:name="z2000_110_11"/>
            <w:bookmarkStart w:id="1765" w:name="z2000_110_11"/>
            <w:bookmarkEnd w:id="176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6" w:name="z2000_110_12"/>
            <w:bookmarkStart w:id="1767" w:name="z2000_110_12"/>
            <w:bookmarkEnd w:id="176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8" w:name="z2000_110_13"/>
            <w:bookmarkStart w:id="1769" w:name="z2000_110_13"/>
            <w:bookmarkEnd w:id="17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0" w:name="z2000_110_14"/>
            <w:bookmarkStart w:id="1771" w:name="z2000_110_14"/>
            <w:bookmarkEnd w:id="177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2" w:name="z2000_110_15"/>
            <w:bookmarkStart w:id="1773" w:name="z2000_110_15"/>
            <w:bookmarkEnd w:id="177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4" w:name="z2000_110_16"/>
            <w:bookmarkStart w:id="1775" w:name="z2000_110_16"/>
            <w:bookmarkEnd w:id="177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6" w:name="z2000_110_17"/>
            <w:bookmarkStart w:id="1777" w:name="z2000_110_17"/>
            <w:bookmarkEnd w:id="177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8" w:name="z2000_110_18"/>
            <w:bookmarkStart w:id="1779" w:name="z2000_110_18"/>
            <w:bookmarkEnd w:id="177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стрые респираторные инфекции и гри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00-J06, J10-J1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80" w:name="z2000_111_10"/>
            <w:bookmarkStart w:id="1781" w:name="z2000_111_10"/>
            <w:bookmarkEnd w:id="178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82" w:name="z2000_111_11"/>
            <w:bookmarkStart w:id="1783" w:name="z2000_111_11"/>
            <w:bookmarkEnd w:id="178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84" w:name="z2000_111_12"/>
            <w:bookmarkStart w:id="1785" w:name="z2000_111_12"/>
            <w:bookmarkEnd w:id="178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86" w:name="z2000_111_13"/>
            <w:bookmarkStart w:id="1787" w:name="z2000_111_13"/>
            <w:bookmarkEnd w:id="178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88" w:name="z2000_111_14"/>
            <w:bookmarkStart w:id="1789" w:name="z2000_111_14"/>
            <w:bookmarkEnd w:id="178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90" w:name="z2000_111_15"/>
            <w:bookmarkStart w:id="1791" w:name="z2000_111_15"/>
            <w:bookmarkEnd w:id="179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92" w:name="z2000_111_16"/>
            <w:bookmarkStart w:id="1793" w:name="z2000_111_16"/>
            <w:bookmarkEnd w:id="179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94" w:name="z2000_111_17"/>
            <w:bookmarkStart w:id="1795" w:name="z2000_111_17"/>
            <w:bookmarkEnd w:id="179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96" w:name="z2000_111_18"/>
            <w:bookmarkStart w:id="1797" w:name="z2000_111_18"/>
            <w:bookmarkEnd w:id="179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невмо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</w:rPr>
              <w:t>1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12-J1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8" w:name="z2000_112_10"/>
            <w:bookmarkStart w:id="1799" w:name="z2000_112_10"/>
            <w:bookmarkEnd w:id="179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0" w:name="z2000_112_11"/>
            <w:bookmarkStart w:id="1801" w:name="z2000_112_11"/>
            <w:bookmarkEnd w:id="180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2" w:name="z2000_112_12"/>
            <w:bookmarkStart w:id="1803" w:name="z2000_112_12"/>
            <w:bookmarkEnd w:id="180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4" w:name="z2000_112_13"/>
            <w:bookmarkStart w:id="1805" w:name="z2000_112_13"/>
            <w:bookmarkEnd w:id="180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6" w:name="z2000_112_14"/>
            <w:bookmarkStart w:id="1807" w:name="z2000_112_14"/>
            <w:bookmarkEnd w:id="180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8" w:name="z2000_112_15"/>
            <w:bookmarkStart w:id="1809" w:name="z2000_112_15"/>
            <w:bookmarkEnd w:id="180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0" w:name="z2000_112_16"/>
            <w:bookmarkStart w:id="1811" w:name="z2000_112_16"/>
            <w:bookmarkEnd w:id="181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2" w:name="z2000_112_17"/>
            <w:bookmarkStart w:id="1813" w:name="z2000_112_17"/>
            <w:bookmarkEnd w:id="181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4" w:name="z2000_112_18"/>
            <w:bookmarkStart w:id="1815" w:name="z2000_112_18"/>
            <w:bookmarkEnd w:id="181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й ринит, назофа-рингит, фарингит, хрони-ческий синус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31-J3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6" w:name="z2000_113_10"/>
            <w:bookmarkStart w:id="1817" w:name="z2000_113_10"/>
            <w:bookmarkEnd w:id="181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8" w:name="z2000_113_11"/>
            <w:bookmarkStart w:id="1819" w:name="z2000_113_11"/>
            <w:bookmarkEnd w:id="181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0" w:name="z2000_113_12"/>
            <w:bookmarkStart w:id="1821" w:name="z2000_113_12"/>
            <w:bookmarkEnd w:id="182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2" w:name="z2000_113_13"/>
            <w:bookmarkStart w:id="1823" w:name="z2000_113_13"/>
            <w:bookmarkEnd w:id="182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4" w:name="z2000_113_14"/>
            <w:bookmarkStart w:id="1825" w:name="z2000_113_14"/>
            <w:bookmarkEnd w:id="182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6" w:name="z2000_113_15"/>
            <w:bookmarkStart w:id="1827" w:name="z2000_113_15"/>
            <w:bookmarkEnd w:id="182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8" w:name="z2000_113_16"/>
            <w:bookmarkStart w:id="1829" w:name="z2000_113_16"/>
            <w:bookmarkEnd w:id="182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0" w:name="z2000_113_17"/>
            <w:bookmarkStart w:id="1831" w:name="z2000_113_17"/>
            <w:bookmarkEnd w:id="183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2" w:name="z2000_113_18"/>
            <w:bookmarkStart w:id="1833" w:name="z2000_113_18"/>
            <w:bookmarkEnd w:id="183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е болезни миндалин и аденои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3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4" w:name="z2000_114_10"/>
            <w:bookmarkStart w:id="1835" w:name="z2000_114_10"/>
            <w:bookmarkEnd w:id="183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6" w:name="z2000_114_11"/>
            <w:bookmarkStart w:id="1837" w:name="z2000_114_11"/>
            <w:bookmarkEnd w:id="183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8" w:name="z2000_114_12"/>
            <w:bookmarkStart w:id="1839" w:name="z2000_114_12"/>
            <w:bookmarkEnd w:id="183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0" w:name="z2000_114_13"/>
            <w:bookmarkStart w:id="1841" w:name="z2000_114_13"/>
            <w:bookmarkEnd w:id="184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2" w:name="z2000_114_14"/>
            <w:bookmarkStart w:id="1843" w:name="z2000_114_14"/>
            <w:bookmarkEnd w:id="184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4" w:name="z2000_114_15"/>
            <w:bookmarkStart w:id="1845" w:name="z2000_114_15"/>
            <w:bookmarkEnd w:id="184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6" w:name="z2000_114_16"/>
            <w:bookmarkStart w:id="1847" w:name="z2000_114_16"/>
            <w:bookmarkEnd w:id="184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8" w:name="z2000_114_17"/>
            <w:bookmarkStart w:id="1849" w:name="z2000_114_17"/>
            <w:bookmarkEnd w:id="184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0" w:name="z2000_114_18"/>
            <w:bookmarkStart w:id="1851" w:name="z2000_114_18"/>
            <w:bookmarkEnd w:id="185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й и неуточненный бронхит, эмфиз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2" w:name="z2000_115_10"/>
            <w:bookmarkStart w:id="1853" w:name="z2000_115_10"/>
            <w:bookmarkEnd w:id="185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4" w:name="z2000_115_11"/>
            <w:bookmarkStart w:id="1855" w:name="z2000_115_11"/>
            <w:bookmarkEnd w:id="185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6" w:name="z2000_115_12"/>
            <w:bookmarkStart w:id="1857" w:name="z2000_115_12"/>
            <w:bookmarkEnd w:id="185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8" w:name="z2000_115_13"/>
            <w:bookmarkStart w:id="1859" w:name="z2000_115_13"/>
            <w:bookmarkEnd w:id="185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0" w:name="z2000_115_14"/>
            <w:bookmarkStart w:id="1861" w:name="z2000_115_14"/>
            <w:bookmarkEnd w:id="186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2" w:name="z2000_115_15"/>
            <w:bookmarkStart w:id="1863" w:name="z2000_115_15"/>
            <w:bookmarkEnd w:id="186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4" w:name="z2000_115_16"/>
            <w:bookmarkStart w:id="1865" w:name="z2000_115_16"/>
            <w:bookmarkEnd w:id="186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6" w:name="z2000_115_17"/>
            <w:bookmarkStart w:id="1867" w:name="z2000_115_17"/>
            <w:bookmarkEnd w:id="186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8" w:name="z2000_115_18"/>
            <w:bookmarkStart w:id="1869" w:name="z2000_115_18"/>
            <w:bookmarkEnd w:id="186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стма, астматический стат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45-J4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0" w:name="z2000_116_10"/>
            <w:bookmarkStart w:id="1871" w:name="z2000_116_10"/>
            <w:bookmarkEnd w:id="187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2" w:name="z2000_116_11"/>
            <w:bookmarkStart w:id="1873" w:name="z2000_116_11"/>
            <w:bookmarkEnd w:id="187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4" w:name="z2000_116_12"/>
            <w:bookmarkStart w:id="1875" w:name="z2000_116_12"/>
            <w:bookmarkEnd w:id="187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6" w:name="z2000_116_13"/>
            <w:bookmarkStart w:id="1877" w:name="z2000_116_13"/>
            <w:bookmarkEnd w:id="187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8" w:name="z2000_116_14"/>
            <w:bookmarkStart w:id="1879" w:name="z2000_116_14"/>
            <w:bookmarkEnd w:id="187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0" w:name="z2000_116_15"/>
            <w:bookmarkStart w:id="1881" w:name="z2000_116_15"/>
            <w:bookmarkEnd w:id="188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2" w:name="z2000_116_16"/>
            <w:bookmarkStart w:id="1883" w:name="z2000_116_16"/>
            <w:bookmarkEnd w:id="188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4" w:name="z2000_116_17"/>
            <w:bookmarkStart w:id="1885" w:name="z2000_116_17"/>
            <w:bookmarkEnd w:id="188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6" w:name="z2000_116_18"/>
            <w:bookmarkStart w:id="1887" w:name="z2000_116_18"/>
            <w:bookmarkEnd w:id="188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пищева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8" w:name="z2000_120_10"/>
            <w:bookmarkStart w:id="1889" w:name="z2000_120_10"/>
            <w:bookmarkEnd w:id="188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0" w:name="z2000_120_11"/>
            <w:bookmarkStart w:id="1891" w:name="z2000_120_11"/>
            <w:bookmarkEnd w:id="189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2" w:name="z2000_120_12"/>
            <w:bookmarkStart w:id="1893" w:name="z2000_120_12"/>
            <w:bookmarkEnd w:id="189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4" w:name="z2000_120_13"/>
            <w:bookmarkStart w:id="1895" w:name="z2000_120_13"/>
            <w:bookmarkEnd w:id="189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6" w:name="z2000_120_14"/>
            <w:bookmarkStart w:id="1897" w:name="z2000_120_14"/>
            <w:bookmarkEnd w:id="189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8" w:name="z2000_120_15"/>
            <w:bookmarkStart w:id="1899" w:name="z2000_120_15"/>
            <w:bookmarkEnd w:id="189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0" w:name="z2000_120_16"/>
            <w:bookmarkStart w:id="1901" w:name="z2000_120_16"/>
            <w:bookmarkEnd w:id="190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2" w:name="z2000_120_17"/>
            <w:bookmarkStart w:id="1903" w:name="z2000_120_17"/>
            <w:bookmarkEnd w:id="190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4" w:name="z2000_120_18"/>
            <w:bookmarkStart w:id="1905" w:name="z2000_120_18"/>
            <w:bookmarkEnd w:id="190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язва желудка и двенадцати-перстной киш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25-K2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6" w:name="z2000_121_10"/>
            <w:bookmarkStart w:id="1907" w:name="z2000_121_10"/>
            <w:bookmarkEnd w:id="190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8" w:name="z2000_121_11"/>
            <w:bookmarkStart w:id="1909" w:name="z2000_121_11"/>
            <w:bookmarkEnd w:id="190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0" w:name="z2000_121_12"/>
            <w:bookmarkStart w:id="1911" w:name="z2000_121_12"/>
            <w:bookmarkEnd w:id="191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2" w:name="z2000_121_13"/>
            <w:bookmarkStart w:id="1913" w:name="z2000_121_13"/>
            <w:bookmarkEnd w:id="191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4" w:name="z2000_121_14"/>
            <w:bookmarkStart w:id="1915" w:name="z2000_121_14"/>
            <w:bookmarkEnd w:id="191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6" w:name="z2000_121_15"/>
            <w:bookmarkStart w:id="1917" w:name="z2000_121_15"/>
            <w:bookmarkEnd w:id="191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8" w:name="z2000_121_16"/>
            <w:bookmarkStart w:id="1919" w:name="z2000_121_16"/>
            <w:bookmarkEnd w:id="191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0" w:name="z2000_121_17"/>
            <w:bookmarkStart w:id="1921" w:name="z2000_121_17"/>
            <w:bookmarkEnd w:id="192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2" w:name="z2000_121_18"/>
            <w:bookmarkStart w:id="1923" w:name="z2000_121_18"/>
            <w:bookmarkEnd w:id="192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печени, желчного пузыря, желчевыводящих путей и поджелудоч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70-K8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4" w:name="z2000_122_10"/>
            <w:bookmarkStart w:id="1925" w:name="z2000_122_10"/>
            <w:bookmarkEnd w:id="192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6" w:name="z2000_122_11"/>
            <w:bookmarkStart w:id="1927" w:name="z2000_122_11"/>
            <w:bookmarkEnd w:id="192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8" w:name="z2000_122_12"/>
            <w:bookmarkStart w:id="1929" w:name="z2000_122_12"/>
            <w:bookmarkEnd w:id="192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0" w:name="z2000_122_13"/>
            <w:bookmarkStart w:id="1931" w:name="z2000_122_13"/>
            <w:bookmarkEnd w:id="193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2" w:name="z2000_122_14"/>
            <w:bookmarkStart w:id="1933" w:name="z2000_122_14"/>
            <w:bookmarkEnd w:id="193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4" w:name="z2000_122_15"/>
            <w:bookmarkStart w:id="1935" w:name="z2000_122_15"/>
            <w:bookmarkEnd w:id="193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6" w:name="z2000_122_16"/>
            <w:bookmarkStart w:id="1937" w:name="z2000_122_16"/>
            <w:bookmarkEnd w:id="193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8" w:name="z2000_122_17"/>
            <w:bookmarkStart w:id="1939" w:name="z2000_122_17"/>
            <w:bookmarkEnd w:id="19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0" w:name="z2000_122_18"/>
            <w:bookmarkStart w:id="1941" w:name="z2000_122_18"/>
            <w:bookmarkEnd w:id="194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жи и подкожной клетча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L00-L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2" w:name="z2000_130_10"/>
            <w:bookmarkStart w:id="1943" w:name="z2000_130_10"/>
            <w:bookmarkEnd w:id="194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4" w:name="z2000_130_11"/>
            <w:bookmarkStart w:id="1945" w:name="z2000_130_11"/>
            <w:bookmarkEnd w:id="19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6" w:name="z2000_130_12"/>
            <w:bookmarkStart w:id="1947" w:name="z2000_130_12"/>
            <w:bookmarkEnd w:id="194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8" w:name="z2000_130_13"/>
            <w:bookmarkStart w:id="1949" w:name="z2000_130_13"/>
            <w:bookmarkEnd w:id="194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0" w:name="z2000_130_14"/>
            <w:bookmarkStart w:id="1951" w:name="z2000_130_14"/>
            <w:bookmarkEnd w:id="19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2" w:name="z2000_130_15"/>
            <w:bookmarkStart w:id="1953" w:name="z2000_130_15"/>
            <w:bookmarkEnd w:id="195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4" w:name="z2000_130_16"/>
            <w:bookmarkStart w:id="1955" w:name="z2000_130_16"/>
            <w:bookmarkEnd w:id="195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6" w:name="z2000_130_17"/>
            <w:bookmarkStart w:id="1957" w:name="z2000_130_17"/>
            <w:bookmarkEnd w:id="19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8" w:name="z2000_130_18"/>
            <w:bookmarkStart w:id="1959" w:name="z2000_130_18"/>
            <w:bookmarkEnd w:id="195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0" w:name="z2000_140_10"/>
            <w:bookmarkStart w:id="1961" w:name="z2000_140_10"/>
            <w:bookmarkEnd w:id="196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2" w:name="z2000_140_11"/>
            <w:bookmarkStart w:id="1963" w:name="z2000_140_11"/>
            <w:bookmarkEnd w:id="19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4" w:name="z2000_140_12"/>
            <w:bookmarkStart w:id="1965" w:name="z2000_140_12"/>
            <w:bookmarkEnd w:id="196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6" w:name="z2000_140_13"/>
            <w:bookmarkStart w:id="1967" w:name="z2000_140_13"/>
            <w:bookmarkEnd w:id="196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8" w:name="z2000_140_14"/>
            <w:bookmarkStart w:id="1969" w:name="z2000_140_14"/>
            <w:bookmarkEnd w:id="19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0" w:name="z2000_140_15"/>
            <w:bookmarkStart w:id="1971" w:name="z2000_140_15"/>
            <w:bookmarkEnd w:id="197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2" w:name="z2000_140_16"/>
            <w:bookmarkStart w:id="1973" w:name="z2000_140_16"/>
            <w:bookmarkEnd w:id="197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4" w:name="z2000_140_17"/>
            <w:bookmarkStart w:id="1975" w:name="z2000_140_17"/>
            <w:bookmarkEnd w:id="197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6" w:name="z2000_140_18"/>
            <w:bookmarkStart w:id="1977" w:name="z2000_140_18"/>
            <w:bookmarkEnd w:id="197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мочеполов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8" w:name="z2000_150_10"/>
            <w:bookmarkStart w:id="1979" w:name="z2000_150_10"/>
            <w:bookmarkEnd w:id="197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0" w:name="z2000_150_11"/>
            <w:bookmarkStart w:id="1981" w:name="z2000_150_11"/>
            <w:bookmarkEnd w:id="198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2" w:name="z2000_150_12"/>
            <w:bookmarkStart w:id="1983" w:name="z2000_150_12"/>
            <w:bookmarkEnd w:id="198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4" w:name="z2000_150_13"/>
            <w:bookmarkStart w:id="1985" w:name="z2000_150_13"/>
            <w:bookmarkEnd w:id="198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6" w:name="z2000_150_14"/>
            <w:bookmarkStart w:id="1987" w:name="z2000_150_14"/>
            <w:bookmarkEnd w:id="198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8" w:name="z2000_150_15"/>
            <w:bookmarkStart w:id="1989" w:name="z2000_150_15"/>
            <w:bookmarkEnd w:id="198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0" w:name="z2000_150_16"/>
            <w:bookmarkStart w:id="1991" w:name="z2000_150_16"/>
            <w:bookmarkEnd w:id="199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2" w:name="z2000_150_17"/>
            <w:bookmarkStart w:id="1993" w:name="z2000_150_17"/>
            <w:bookmarkEnd w:id="199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4" w:name="z2000_150_18"/>
            <w:bookmarkStart w:id="1995" w:name="z2000_150_18"/>
            <w:bookmarkEnd w:id="199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омерулярные, тубулоин-терстициальные болезни по-чек, почечная недостаточность другие болезни почки и мочеточ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00-N07, N10-N15, N17-N19, N25-N2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996" w:name="z2000_151_10"/>
            <w:bookmarkStart w:id="1997" w:name="z2000_151_10"/>
            <w:bookmarkEnd w:id="199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8" w:name="z2000_151_11"/>
            <w:bookmarkStart w:id="1999" w:name="z2000_151_11"/>
            <w:bookmarkEnd w:id="199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0" w:name="z2000_151_12"/>
            <w:bookmarkStart w:id="2001" w:name="z2000_151_12"/>
            <w:bookmarkEnd w:id="200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2" w:name="z2000_151_13"/>
            <w:bookmarkStart w:id="2003" w:name="z2000_151_13"/>
            <w:bookmarkEnd w:id="200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4" w:name="z2000_151_14"/>
            <w:bookmarkStart w:id="2005" w:name="z2000_151_14"/>
            <w:bookmarkEnd w:id="200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6" w:name="z2000_151_15"/>
            <w:bookmarkStart w:id="2007" w:name="z2000_151_15"/>
            <w:bookmarkEnd w:id="200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8" w:name="z2000_151_16"/>
            <w:bookmarkStart w:id="2009" w:name="z2000_151_16"/>
            <w:bookmarkEnd w:id="200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0" w:name="z2000_151_17"/>
            <w:bookmarkStart w:id="2011" w:name="z2000_151_17"/>
            <w:bookmarkEnd w:id="201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2" w:name="z2000_151_18"/>
            <w:bookmarkStart w:id="2013" w:name="z2000_151_18"/>
            <w:bookmarkEnd w:id="201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ужское беспл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4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4" w:name="z2000_152_10"/>
            <w:bookmarkStart w:id="2015" w:name="z2000_152_10"/>
            <w:bookmarkEnd w:id="201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6" w:name="z2000_152_11"/>
            <w:bookmarkStart w:id="2017" w:name="z2000_152_11"/>
            <w:bookmarkEnd w:id="201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8" w:name="z2000_152_12"/>
            <w:bookmarkStart w:id="2019" w:name="z2000_152_12"/>
            <w:bookmarkEnd w:id="201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0" w:name="z2000_152_13"/>
            <w:bookmarkStart w:id="2021" w:name="z2000_152_13"/>
            <w:bookmarkEnd w:id="202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2" w:name="z2000_152_14"/>
            <w:bookmarkStart w:id="2023" w:name="z2000_152_14"/>
            <w:bookmarkEnd w:id="202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4" w:name="z2000_152_15"/>
            <w:bookmarkStart w:id="2025" w:name="z2000_152_15"/>
            <w:bookmarkEnd w:id="202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6" w:name="z2000_152_16"/>
            <w:bookmarkStart w:id="2027" w:name="z2000_152_16"/>
            <w:bookmarkEnd w:id="202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8" w:name="z2000_152_17"/>
            <w:bookmarkStart w:id="2029" w:name="z2000_152_17"/>
            <w:bookmarkEnd w:id="202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0" w:name="z2000_152_18"/>
            <w:bookmarkStart w:id="2031" w:name="z2000_152_18"/>
            <w:bookmarkEnd w:id="203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эндометри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2" w:name="z2000_153_10"/>
            <w:bookmarkStart w:id="2033" w:name="z2000_153_10"/>
            <w:bookmarkEnd w:id="203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4" w:name="z2000_153_11"/>
            <w:bookmarkStart w:id="2035" w:name="z2000_153_11"/>
            <w:bookmarkEnd w:id="203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6" w:name="z2000_153_12"/>
            <w:bookmarkStart w:id="2037" w:name="z2000_153_12"/>
            <w:bookmarkEnd w:id="203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8" w:name="z2000_153_13"/>
            <w:bookmarkStart w:id="2039" w:name="z2000_153_13"/>
            <w:bookmarkEnd w:id="20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0" w:name="z2000_153_14"/>
            <w:bookmarkStart w:id="2041" w:name="z2000_153_14"/>
            <w:bookmarkEnd w:id="204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2" w:name="z2000_153_15"/>
            <w:bookmarkStart w:id="2043" w:name="z2000_153_15"/>
            <w:bookmarkEnd w:id="204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4" w:name="z2000_153_16"/>
            <w:bookmarkStart w:id="2045" w:name="z2000_153_16"/>
            <w:bookmarkEnd w:id="20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6" w:name="z2000_153_17"/>
            <w:bookmarkStart w:id="2047" w:name="z2000_153_17"/>
            <w:bookmarkEnd w:id="204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8" w:name="z2000_153_18"/>
            <w:bookmarkStart w:id="2049" w:name="z2000_153_18"/>
            <w:bookmarkEnd w:id="2049"/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</w:rPr>
        <w:t>(2000)</w:t>
      </w:r>
      <w:r>
        <w:rPr>
          <w:rFonts w:cs="Times New Roman CYR" w:ascii="Times New Roman CYR" w:hAnsi="Times New Roman CYR"/>
          <w:b/>
          <w:bCs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1276"/>
        <w:gridCol w:w="953"/>
        <w:gridCol w:w="954"/>
        <w:gridCol w:w="954"/>
        <w:gridCol w:w="953"/>
        <w:gridCol w:w="954"/>
        <w:gridCol w:w="954"/>
        <w:gridCol w:w="953"/>
        <w:gridCol w:w="954"/>
        <w:gridCol w:w="954"/>
      </w:tblGrid>
      <w:tr>
        <w:trPr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 по МКБ-Х пересмотра</w:t>
            </w:r>
          </w:p>
        </w:tc>
        <w:tc>
          <w:tcPr>
            <w:tcW w:w="8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rHeight w:val="403" w:hRule="atLeast"/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0)</w:t>
            </w:r>
          </w:p>
        </w:tc>
        <w:tc>
          <w:tcPr>
            <w:tcW w:w="5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 зоне отселения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 зоне с правом отселения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color w:val="000000"/>
                <w:spacing w:val="-2"/>
                <w:sz w:val="18"/>
              </w:rPr>
            </w:pPr>
            <w:r>
              <w:rPr>
                <w:b/>
                <w:bCs/>
                <w:color w:val="000000"/>
                <w:spacing w:val="-2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3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6)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Cs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расстройства менстр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91-N9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0" w:name="z2000_154_10"/>
            <w:bookmarkStart w:id="2051" w:name="z2000_154_10"/>
            <w:bookmarkEnd w:id="20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2" w:name="z2000_154_11"/>
            <w:bookmarkStart w:id="2053" w:name="z2000_154_11"/>
            <w:bookmarkEnd w:id="205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4" w:name="z2000_154_12"/>
            <w:bookmarkStart w:id="2055" w:name="z2000_154_12"/>
            <w:bookmarkEnd w:id="205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6" w:name="z2000_154_13"/>
            <w:bookmarkStart w:id="2057" w:name="z2000_154_13"/>
            <w:bookmarkEnd w:id="20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8" w:name="z2000_154_14"/>
            <w:bookmarkStart w:id="2059" w:name="z2000_154_14"/>
            <w:bookmarkEnd w:id="205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0" w:name="z2000_154_15"/>
            <w:bookmarkStart w:id="2061" w:name="z2000_154_15"/>
            <w:bookmarkEnd w:id="206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2" w:name="z2000_154_16"/>
            <w:bookmarkStart w:id="2063" w:name="z2000_154_16"/>
            <w:bookmarkEnd w:id="20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4" w:name="z2000_154_17"/>
            <w:bookmarkStart w:id="2065" w:name="z2000_154_17"/>
            <w:bookmarkEnd w:id="206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6" w:name="z2000_154_18"/>
            <w:bookmarkStart w:id="2067" w:name="z2000_154_18"/>
            <w:bookmarkEnd w:id="206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женское беспл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9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8" w:name="z2000_155_10"/>
            <w:bookmarkStart w:id="2069" w:name="z2000_155_10"/>
            <w:bookmarkEnd w:id="20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0" w:name="z2000_155_11"/>
            <w:bookmarkStart w:id="2071" w:name="z2000_155_11"/>
            <w:bookmarkEnd w:id="207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2" w:name="z2000_155_12"/>
            <w:bookmarkStart w:id="2073" w:name="z2000_155_12"/>
            <w:bookmarkEnd w:id="207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4" w:name="z2000_155_13"/>
            <w:bookmarkStart w:id="2075" w:name="z2000_155_13"/>
            <w:bookmarkEnd w:id="207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6" w:name="z2000_155_14"/>
            <w:bookmarkStart w:id="2077" w:name="z2000_155_14"/>
            <w:bookmarkEnd w:id="207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8" w:name="z2000_155_15"/>
            <w:bookmarkStart w:id="2079" w:name="z2000_155_15"/>
            <w:bookmarkEnd w:id="207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0" w:name="z2000_155_16"/>
            <w:bookmarkStart w:id="2081" w:name="z2000_155_16"/>
            <w:bookmarkEnd w:id="208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2" w:name="z2000_155_17"/>
            <w:bookmarkStart w:id="2083" w:name="z2000_155_17"/>
            <w:bookmarkEnd w:id="208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4" w:name="z2000_155_18"/>
            <w:bookmarkStart w:id="2085" w:name="z2000_155_18"/>
            <w:bookmarkEnd w:id="208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еременость, роды и послеродово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6" w:name="z2000_160_10"/>
            <w:bookmarkStart w:id="2087" w:name="z2000_160_10"/>
            <w:bookmarkEnd w:id="208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8" w:name="z2000_160_11"/>
            <w:bookmarkStart w:id="2089" w:name="z2000_160_11"/>
            <w:bookmarkEnd w:id="208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0" w:name="z2000_160_12"/>
            <w:bookmarkStart w:id="2091" w:name="z2000_160_12"/>
            <w:bookmarkEnd w:id="209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2" w:name="z2000_160_13"/>
            <w:bookmarkStart w:id="2093" w:name="z2000_160_13"/>
            <w:bookmarkEnd w:id="209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4" w:name="z2000_160_14"/>
            <w:bookmarkStart w:id="2095" w:name="z2000_160_14"/>
            <w:bookmarkEnd w:id="209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6" w:name="z2000_160_15"/>
            <w:bookmarkStart w:id="2097" w:name="z2000_160_15"/>
            <w:bookmarkEnd w:id="209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8" w:name="z2000_160_16"/>
            <w:bookmarkStart w:id="2099" w:name="z2000_160_16"/>
            <w:bookmarkEnd w:id="209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0" w:name="z2000_160_17"/>
            <w:bookmarkStart w:id="2101" w:name="z2000_160_17"/>
            <w:bookmarkEnd w:id="210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2" w:name="z2000_160_18"/>
            <w:bookmarkStart w:id="2103" w:name="z2000_160_18"/>
            <w:bookmarkEnd w:id="210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тдельные состояния, возни-кающие в перинатальном пери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P00-P9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4" w:name="z2000_170_10"/>
            <w:bookmarkStart w:id="2105" w:name="z2000_170_10"/>
            <w:bookmarkEnd w:id="210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6" w:name="z2000_170_11"/>
            <w:bookmarkStart w:id="2107" w:name="z2000_170_11"/>
            <w:bookmarkEnd w:id="210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8" w:name="z2000_170_12"/>
            <w:bookmarkStart w:id="2109" w:name="z2000_170_12"/>
            <w:bookmarkEnd w:id="210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0" w:name="z2000_170_13"/>
            <w:bookmarkStart w:id="2111" w:name="z2000_170_13"/>
            <w:bookmarkEnd w:id="211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2" w:name="z2000_170_14"/>
            <w:bookmarkStart w:id="2113" w:name="z2000_170_14"/>
            <w:bookmarkEnd w:id="211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4" w:name="z2000_170_15"/>
            <w:bookmarkStart w:id="2115" w:name="z2000_170_15"/>
            <w:bookmarkEnd w:id="211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6" w:name="z2000_170_16"/>
            <w:bookmarkStart w:id="2117" w:name="z2000_170_16"/>
            <w:bookmarkEnd w:id="211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8" w:name="z2000_170_17"/>
            <w:bookmarkStart w:id="2119" w:name="z2000_170_17"/>
            <w:bookmarkEnd w:id="211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0" w:name="z2000_170_18"/>
            <w:bookmarkStart w:id="2121" w:name="z2000_170_18"/>
            <w:bookmarkEnd w:id="212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2" w:name="z2000_180_10"/>
            <w:bookmarkStart w:id="2123" w:name="z2000_180_10"/>
            <w:bookmarkEnd w:id="212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4" w:name="z2000_180_11"/>
            <w:bookmarkStart w:id="2125" w:name="z2000_180_11"/>
            <w:bookmarkEnd w:id="212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6" w:name="z2000_180_12"/>
            <w:bookmarkStart w:id="2127" w:name="z2000_180_12"/>
            <w:bookmarkEnd w:id="212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8" w:name="z2000_180_13"/>
            <w:bookmarkStart w:id="2129" w:name="z2000_180_13"/>
            <w:bookmarkEnd w:id="212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0" w:name="z2000_180_14"/>
            <w:bookmarkStart w:id="2131" w:name="z2000_180_14"/>
            <w:bookmarkEnd w:id="213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2" w:name="z2000_180_15"/>
            <w:bookmarkStart w:id="2133" w:name="z2000_180_15"/>
            <w:bookmarkEnd w:id="213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4" w:name="z2000_180_16"/>
            <w:bookmarkStart w:id="2135" w:name="z2000_180_16"/>
            <w:bookmarkEnd w:id="213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6" w:name="z2000_180_17"/>
            <w:bookmarkStart w:id="2137" w:name="z2000_180_17"/>
            <w:bookmarkEnd w:id="213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8" w:name="z2000_180_18"/>
            <w:bookmarkStart w:id="2139" w:name="z2000_180_18"/>
            <w:bookmarkEnd w:id="213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0" w:name="z2000_181_10"/>
            <w:bookmarkStart w:id="2141" w:name="z2000_181_10"/>
            <w:bookmarkEnd w:id="214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2" w:name="z2000_181_11"/>
            <w:bookmarkStart w:id="2143" w:name="z2000_181_11"/>
            <w:bookmarkEnd w:id="214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4" w:name="z2000_181_12"/>
            <w:bookmarkStart w:id="2145" w:name="z2000_181_12"/>
            <w:bookmarkEnd w:id="214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6" w:name="z2000_181_13"/>
            <w:bookmarkStart w:id="2147" w:name="z2000_181_13"/>
            <w:bookmarkEnd w:id="214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8" w:name="z2000_181_14"/>
            <w:bookmarkStart w:id="2149" w:name="z2000_181_14"/>
            <w:bookmarkEnd w:id="214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0" w:name="z2000_181_15"/>
            <w:bookmarkStart w:id="2151" w:name="z2000_181_15"/>
            <w:bookmarkEnd w:id="215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2" w:name="z2000_181_16"/>
            <w:bookmarkStart w:id="2153" w:name="z2000_181_16"/>
            <w:bookmarkEnd w:id="215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4" w:name="z2000_181_17"/>
            <w:bookmarkStart w:id="2155" w:name="z2000_181_17"/>
            <w:bookmarkEnd w:id="215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6" w:name="z2000_181_18"/>
            <w:bookmarkStart w:id="2157" w:name="z2000_181_18"/>
            <w:bookmarkEnd w:id="215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ая катара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</w:rPr>
              <w:t>Q12.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8" w:name="z2000_182_10"/>
            <w:bookmarkStart w:id="2159" w:name="z2000_182_10"/>
            <w:bookmarkEnd w:id="215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0" w:name="z2000_182_11"/>
            <w:bookmarkStart w:id="2161" w:name="z2000_182_11"/>
            <w:bookmarkEnd w:id="216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2" w:name="z2000_182_12"/>
            <w:bookmarkStart w:id="2163" w:name="z2000_182_12"/>
            <w:bookmarkEnd w:id="216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4" w:name="z2000_182_13"/>
            <w:bookmarkStart w:id="2165" w:name="z2000_182_13"/>
            <w:bookmarkEnd w:id="216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6" w:name="z2000_182_14"/>
            <w:bookmarkStart w:id="2167" w:name="z2000_182_14"/>
            <w:bookmarkEnd w:id="216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8" w:name="z2000_182_15"/>
            <w:bookmarkStart w:id="2169" w:name="z2000_182_15"/>
            <w:bookmarkEnd w:id="216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0" w:name="z2000_182_16"/>
            <w:bookmarkStart w:id="2171" w:name="z2000_182_16"/>
            <w:bookmarkEnd w:id="217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2" w:name="z2000_182_17"/>
            <w:bookmarkStart w:id="2173" w:name="z2000_182_17"/>
            <w:bookmarkEnd w:id="217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4" w:name="z2000_182_18"/>
            <w:bookmarkStart w:id="2175" w:name="z2000_182_18"/>
            <w:bookmarkEnd w:id="217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6" w:name="z2000_183_10"/>
            <w:bookmarkStart w:id="2177" w:name="z2000_183_10"/>
            <w:bookmarkEnd w:id="217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8" w:name="z2000_183_11"/>
            <w:bookmarkStart w:id="2179" w:name="z2000_183_11"/>
            <w:bookmarkEnd w:id="217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0" w:name="z2000_183_12"/>
            <w:bookmarkStart w:id="2181" w:name="z2000_183_12"/>
            <w:bookmarkEnd w:id="218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2" w:name="z2000_183_13"/>
            <w:bookmarkStart w:id="2183" w:name="z2000_183_13"/>
            <w:bookmarkEnd w:id="218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4" w:name="z2000_183_14"/>
            <w:bookmarkStart w:id="2185" w:name="z2000_183_14"/>
            <w:bookmarkEnd w:id="218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6" w:name="z2000_183_15"/>
            <w:bookmarkStart w:id="2187" w:name="z2000_183_15"/>
            <w:bookmarkEnd w:id="218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8" w:name="z2000_183_16"/>
            <w:bookmarkStart w:id="2189" w:name="z2000_183_16"/>
            <w:bookmarkEnd w:id="218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0" w:name="z2000_183_17"/>
            <w:bookmarkStart w:id="2191" w:name="z2000_183_17"/>
            <w:bookmarkEnd w:id="219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2" w:name="z2000_183_18"/>
            <w:bookmarkStart w:id="2193" w:name="z2000_183_18"/>
            <w:bookmarkEnd w:id="219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дых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30-Q3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4" w:name="z2000_184_10"/>
            <w:bookmarkStart w:id="2195" w:name="z2000_184_10"/>
            <w:bookmarkEnd w:id="219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6" w:name="z2000_184_11"/>
            <w:bookmarkStart w:id="2197" w:name="z2000_184_11"/>
            <w:bookmarkEnd w:id="219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8" w:name="z2000_184_12"/>
            <w:bookmarkStart w:id="2199" w:name="z2000_184_12"/>
            <w:bookmarkEnd w:id="219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0" w:name="z2000_184_13"/>
            <w:bookmarkStart w:id="2201" w:name="z2000_184_13"/>
            <w:bookmarkEnd w:id="220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2" w:name="z2000_184_14"/>
            <w:bookmarkStart w:id="2203" w:name="z2000_184_14"/>
            <w:bookmarkEnd w:id="220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4" w:name="z2000_184_15"/>
            <w:bookmarkStart w:id="2205" w:name="z2000_184_15"/>
            <w:bookmarkEnd w:id="220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6" w:name="z2000_184_16"/>
            <w:bookmarkStart w:id="2207" w:name="z2000_184_16"/>
            <w:bookmarkEnd w:id="220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8" w:name="z2000_184_17"/>
            <w:bookmarkStart w:id="2209" w:name="z2000_184_17"/>
            <w:bookmarkEnd w:id="220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0" w:name="z2000_184_18"/>
            <w:bookmarkStart w:id="2211" w:name="z2000_184_18"/>
            <w:bookmarkEnd w:id="221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пищева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38-Q4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2" w:name="z2000_185_10"/>
            <w:bookmarkStart w:id="2213" w:name="z2000_185_10"/>
            <w:bookmarkEnd w:id="221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4" w:name="z2000_185_11"/>
            <w:bookmarkStart w:id="2215" w:name="z2000_185_11"/>
            <w:bookmarkEnd w:id="221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6" w:name="z2000_185_12"/>
            <w:bookmarkStart w:id="2217" w:name="z2000_185_12"/>
            <w:bookmarkEnd w:id="221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8" w:name="z2000_185_13"/>
            <w:bookmarkStart w:id="2219" w:name="z2000_185_13"/>
            <w:bookmarkEnd w:id="221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0" w:name="z2000_185_14"/>
            <w:bookmarkStart w:id="2221" w:name="z2000_185_14"/>
            <w:bookmarkEnd w:id="222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2" w:name="z2000_185_15"/>
            <w:bookmarkStart w:id="2223" w:name="z2000_185_15"/>
            <w:bookmarkEnd w:id="222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4" w:name="z2000_185_16"/>
            <w:bookmarkStart w:id="2225" w:name="z2000_185_16"/>
            <w:bookmarkEnd w:id="222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6" w:name="z2000_185_17"/>
            <w:bookmarkStart w:id="2227" w:name="z2000_185_17"/>
            <w:bookmarkEnd w:id="222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8" w:name="z2000_185_18"/>
            <w:bookmarkStart w:id="2229" w:name="z2000_185_18"/>
            <w:bookmarkEnd w:id="222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олов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50-Q5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0" w:name="z2000_186_10"/>
            <w:bookmarkStart w:id="2231" w:name="z2000_186_10"/>
            <w:bookmarkEnd w:id="223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2" w:name="z2000_186_11"/>
            <w:bookmarkStart w:id="2233" w:name="z2000_186_11"/>
            <w:bookmarkEnd w:id="223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4" w:name="z2000_186_12"/>
            <w:bookmarkStart w:id="2235" w:name="z2000_186_12"/>
            <w:bookmarkEnd w:id="223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6" w:name="z2000_186_13"/>
            <w:bookmarkStart w:id="2237" w:name="z2000_186_13"/>
            <w:bookmarkEnd w:id="223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8" w:name="z2000_186_14"/>
            <w:bookmarkStart w:id="2239" w:name="z2000_186_14"/>
            <w:bookmarkEnd w:id="22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0" w:name="z2000_186_15"/>
            <w:bookmarkStart w:id="2241" w:name="z2000_186_15"/>
            <w:bookmarkEnd w:id="224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2" w:name="z2000_186_16"/>
            <w:bookmarkStart w:id="2243" w:name="z2000_186_16"/>
            <w:bookmarkEnd w:id="224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4" w:name="z2000_186_17"/>
            <w:bookmarkStart w:id="2245" w:name="z2000_186_17"/>
            <w:bookmarkEnd w:id="22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6" w:name="z2000_186_18"/>
            <w:bookmarkStart w:id="2247" w:name="z2000_186_18"/>
            <w:bookmarkEnd w:id="224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стно-мышеч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65-Q7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8" w:name="z2000_187_10"/>
            <w:bookmarkStart w:id="2249" w:name="z2000_187_10"/>
            <w:bookmarkEnd w:id="224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0" w:name="z2000_187_11"/>
            <w:bookmarkStart w:id="2251" w:name="z2000_187_11"/>
            <w:bookmarkEnd w:id="22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2" w:name="z2000_187_12"/>
            <w:bookmarkStart w:id="2253" w:name="z2000_187_12"/>
            <w:bookmarkEnd w:id="225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4" w:name="z2000_187_13"/>
            <w:bookmarkStart w:id="2255" w:name="z2000_187_13"/>
            <w:bookmarkEnd w:id="225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6" w:name="z2000_187_14"/>
            <w:bookmarkStart w:id="2257" w:name="z2000_187_14"/>
            <w:bookmarkEnd w:id="22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8" w:name="z2000_187_15"/>
            <w:bookmarkStart w:id="2259" w:name="z2000_187_15"/>
            <w:bookmarkEnd w:id="225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0" w:name="z2000_187_16"/>
            <w:bookmarkStart w:id="2261" w:name="z2000_187_16"/>
            <w:bookmarkEnd w:id="226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2" w:name="z2000_187_17"/>
            <w:bookmarkStart w:id="2263" w:name="z2000_187_17"/>
            <w:bookmarkEnd w:id="22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4" w:name="z2000_187_18"/>
            <w:bookmarkStart w:id="2265" w:name="z2000_187_18"/>
            <w:bookmarkEnd w:id="226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ножественные врожденные аномал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89.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6" w:name="z2000_188_10"/>
            <w:bookmarkStart w:id="2267" w:name="z2000_188_10"/>
            <w:bookmarkEnd w:id="226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8" w:name="z2000_188_11"/>
            <w:bookmarkStart w:id="2269" w:name="z2000_188_11"/>
            <w:bookmarkEnd w:id="22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0" w:name="z2000_188_12"/>
            <w:bookmarkStart w:id="2271" w:name="z2000_188_12"/>
            <w:bookmarkEnd w:id="227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2" w:name="z2000_188_13"/>
            <w:bookmarkStart w:id="2273" w:name="z2000_188_13"/>
            <w:bookmarkEnd w:id="227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4" w:name="z2000_188_14"/>
            <w:bookmarkStart w:id="2275" w:name="z2000_188_14"/>
            <w:bookmarkEnd w:id="227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6" w:name="z2000_188_15"/>
            <w:bookmarkStart w:id="2277" w:name="z2000_188_15"/>
            <w:bookmarkEnd w:id="227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8" w:name="z2000_188_16"/>
            <w:bookmarkStart w:id="2279" w:name="z2000_188_16"/>
            <w:bookmarkEnd w:id="227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0" w:name="z2000_188_17"/>
            <w:bookmarkStart w:id="2281" w:name="z2000_188_17"/>
            <w:bookmarkEnd w:id="228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2" w:name="z2000_188_18"/>
            <w:bookmarkStart w:id="2283" w:name="z2000_188_18"/>
            <w:bookmarkEnd w:id="228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ндром Дау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4" w:name="z2000_189_10"/>
            <w:bookmarkStart w:id="2285" w:name="z2000_189_10"/>
            <w:bookmarkEnd w:id="228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6" w:name="z2000_189_11"/>
            <w:bookmarkStart w:id="2287" w:name="z2000_189_11"/>
            <w:bookmarkEnd w:id="228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8" w:name="z2000_189_12"/>
            <w:bookmarkStart w:id="2289" w:name="z2000_189_12"/>
            <w:bookmarkEnd w:id="228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0" w:name="z2000_189_13"/>
            <w:bookmarkStart w:id="2291" w:name="z2000_189_13"/>
            <w:bookmarkEnd w:id="229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2" w:name="z2000_189_14"/>
            <w:bookmarkStart w:id="2293" w:name="z2000_189_14"/>
            <w:bookmarkEnd w:id="229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4" w:name="z2000_189_15"/>
            <w:bookmarkStart w:id="2295" w:name="z2000_189_15"/>
            <w:bookmarkEnd w:id="229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6" w:name="z2000_189_16"/>
            <w:bookmarkStart w:id="2297" w:name="z2000_189_16"/>
            <w:bookmarkEnd w:id="229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8" w:name="z2000_189_17"/>
            <w:bookmarkStart w:id="2299" w:name="z2000_189_17"/>
            <w:bookmarkEnd w:id="229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0" w:name="z2000_189_18"/>
            <w:bookmarkStart w:id="2301" w:name="z2000_189_18"/>
            <w:bookmarkEnd w:id="230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2" w:name="z2000_190_10"/>
            <w:bookmarkStart w:id="2303" w:name="z2000_190_10"/>
            <w:bookmarkEnd w:id="230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4" w:name="z2000_190_11"/>
            <w:bookmarkStart w:id="2305" w:name="z2000_190_11"/>
            <w:bookmarkEnd w:id="230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6" w:name="z2000_190_12"/>
            <w:bookmarkStart w:id="2307" w:name="z2000_190_12"/>
            <w:bookmarkEnd w:id="230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8" w:name="z2000_190_13"/>
            <w:bookmarkStart w:id="2309" w:name="z2000_190_13"/>
            <w:bookmarkEnd w:id="230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0" w:name="z2000_190_14"/>
            <w:bookmarkStart w:id="2311" w:name="z2000_190_14"/>
            <w:bookmarkEnd w:id="231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2" w:name="z2000_190_15"/>
            <w:bookmarkStart w:id="2313" w:name="z2000_190_15"/>
            <w:bookmarkEnd w:id="231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4" w:name="z2000_190_16"/>
            <w:bookmarkStart w:id="2315" w:name="z2000_190_16"/>
            <w:bookmarkEnd w:id="231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6" w:name="z2000_190_17"/>
            <w:bookmarkStart w:id="2317" w:name="z2000_190_17"/>
            <w:bookmarkEnd w:id="231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8" w:name="z2000_190_18"/>
            <w:bookmarkStart w:id="2319" w:name="z2000_190_18"/>
            <w:bookmarkEnd w:id="231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0" w:name="z2000_200_10"/>
            <w:bookmarkStart w:id="2321" w:name="z2000_200_10"/>
            <w:bookmarkEnd w:id="232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2" w:name="z2000_200_11"/>
            <w:bookmarkStart w:id="2323" w:name="z2000_200_11"/>
            <w:bookmarkEnd w:id="232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4" w:name="z2000_200_12"/>
            <w:bookmarkStart w:id="2325" w:name="z2000_200_12"/>
            <w:bookmarkEnd w:id="232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6" w:name="z2000_200_13"/>
            <w:bookmarkStart w:id="2327" w:name="z2000_200_13"/>
            <w:bookmarkEnd w:id="232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8" w:name="z2000_200_14"/>
            <w:bookmarkStart w:id="2329" w:name="z2000_200_14"/>
            <w:bookmarkEnd w:id="232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0" w:name="z2000_200_15"/>
            <w:bookmarkStart w:id="2331" w:name="z2000_200_15"/>
            <w:bookmarkEnd w:id="233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2" w:name="z2000_200_16"/>
            <w:bookmarkStart w:id="2333" w:name="z2000_200_16"/>
            <w:bookmarkEnd w:id="233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4" w:name="z2000_200_17"/>
            <w:bookmarkStart w:id="2335" w:name="z2000_200_17"/>
            <w:bookmarkEnd w:id="233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6" w:name="z2000_200_18"/>
            <w:bookmarkStart w:id="2337" w:name="z2000_200_18"/>
            <w:bookmarkEnd w:id="233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учевая болез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T6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8" w:name="z2000_201_10"/>
            <w:bookmarkStart w:id="2339" w:name="z2000_201_10"/>
            <w:bookmarkEnd w:id="23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0" w:name="z2000_201_11"/>
            <w:bookmarkStart w:id="2341" w:name="z2000_201_11"/>
            <w:bookmarkEnd w:id="234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2" w:name="z2000_201_12"/>
            <w:bookmarkStart w:id="2343" w:name="z2000_201_12"/>
            <w:bookmarkEnd w:id="234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4" w:name="z2000_201_13"/>
            <w:bookmarkStart w:id="2345" w:name="z2000_201_13"/>
            <w:bookmarkEnd w:id="23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6" w:name="z2000_201_14"/>
            <w:bookmarkStart w:id="2347" w:name="z2000_201_14"/>
            <w:bookmarkEnd w:id="234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8" w:name="z2000_201_15"/>
            <w:bookmarkStart w:id="2349" w:name="z2000_201_15"/>
            <w:bookmarkEnd w:id="234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0" w:name="z2000_201_16"/>
            <w:bookmarkStart w:id="2351" w:name="z2000_201_16"/>
            <w:bookmarkEnd w:id="23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2" w:name="z2000_201_17"/>
            <w:bookmarkStart w:id="2353" w:name="z2000_201_17"/>
            <w:bookmarkEnd w:id="235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4" w:name="z2000_201_18"/>
            <w:bookmarkStart w:id="2355" w:name="z2000_201_18"/>
            <w:bookmarkEnd w:id="235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роме того, гиперплазия щито-видной железы I - II степ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6" w:name="z2000_210_10"/>
            <w:bookmarkStart w:id="2357" w:name="z2000_210_10"/>
            <w:bookmarkEnd w:id="23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8" w:name="z2000_210_11"/>
            <w:bookmarkStart w:id="2359" w:name="z2000_210_11"/>
            <w:bookmarkEnd w:id="235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0" w:name="z2000_210_12"/>
            <w:bookmarkStart w:id="2361" w:name="z2000_210_12"/>
            <w:bookmarkEnd w:id="236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2" w:name="z2000_210_13"/>
            <w:bookmarkStart w:id="2363" w:name="z2000_210_13"/>
            <w:bookmarkEnd w:id="23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4" w:name="z2000_210_14"/>
            <w:bookmarkStart w:id="2365" w:name="z2000_210_14"/>
            <w:bookmarkEnd w:id="236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6" w:name="z2000_210_15"/>
            <w:bookmarkStart w:id="2367" w:name="z2000_210_15"/>
            <w:bookmarkEnd w:id="236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8" w:name="z2000_210_16"/>
            <w:bookmarkStart w:id="2369" w:name="z2000_210_16"/>
            <w:bookmarkEnd w:id="23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0" w:name="z2000_210_17"/>
            <w:bookmarkStart w:id="2371" w:name="z2000_210_17"/>
            <w:bookmarkEnd w:id="237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2" w:name="z2000_210_18"/>
            <w:bookmarkStart w:id="2373" w:name="z2000_210_18"/>
            <w:bookmarkEnd w:id="2373"/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</w:rPr>
      </w:pPr>
      <w:r>
        <w:rPr>
          <w:rFonts w:cs="Times New Roman CYR" w:ascii="Times New Roman CYR" w:hAnsi="Times New Roman CYR"/>
          <w:b/>
          <w:bCs/>
          <w:sz w:val="22"/>
        </w:rPr>
        <w:t>2. Зарегистрировано больных с впервые в жизни установленным диагнозом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</w:rPr>
      </w:pPr>
      <w:r>
        <w:rPr>
          <w:rFonts w:cs="Times New Roman CYR" w:ascii="Times New Roman CYR" w:hAnsi="Times New Roman CYR"/>
          <w:b/>
          <w:bCs/>
          <w:sz w:val="22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</w:rPr>
        <w:t>(3000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1276"/>
        <w:gridCol w:w="1430"/>
        <w:gridCol w:w="1431"/>
        <w:gridCol w:w="1430"/>
        <w:gridCol w:w="1431"/>
        <w:gridCol w:w="1430"/>
        <w:gridCol w:w="1431"/>
      </w:tblGrid>
      <w:tr>
        <w:trPr>
          <w:trHeight w:val="699" w:hRule="atLeast"/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 по МКБ-Х пересмотра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Лица, принимавшие участие в ликвидации последствий аварии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Поколения (из гр. 4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Лица, эвакуиро-ванные из зоны воздействия или выехавшие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добровольно с 26.04.86г.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зоны отчуждения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коления (из гр. 7)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rFonts w:ascii="Times New Roman CYR" w:hAnsi="Times New Roman CYR" w:cs="Times New Roman CYR"/>
                <w:color w:val="000000"/>
                <w:spacing w:val="-2"/>
                <w:sz w:val="18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2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24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24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дети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нуки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дети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нуки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color w:val="000000"/>
                <w:spacing w:val="-2"/>
                <w:sz w:val="18"/>
                <w:lang w:val="en-US"/>
              </w:rPr>
            </w:pPr>
            <w:r>
              <w:rPr>
                <w:color w:val="000000"/>
                <w:spacing w:val="-2"/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  <w:lang w:val="en-US"/>
              </w:rPr>
            </w:pPr>
            <w:r>
              <w:rPr>
                <w:color w:val="000000"/>
                <w:spacing w:val="2"/>
                <w:sz w:val="18"/>
                <w:szCs w:val="18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00-T9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74" w:name="z3000_010_04"/>
            <w:bookmarkStart w:id="2375" w:name="z3000_010_04"/>
            <w:bookmarkEnd w:id="237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76" w:name="z3000_010_05"/>
            <w:bookmarkStart w:id="2377" w:name="z3000_010_05"/>
            <w:bookmarkEnd w:id="237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78" w:name="z3000_010_06"/>
            <w:bookmarkStart w:id="2379" w:name="z3000_010_06"/>
            <w:bookmarkEnd w:id="237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80" w:name="z3000_010_07"/>
            <w:bookmarkStart w:id="2381" w:name="z3000_010_07"/>
            <w:bookmarkEnd w:id="238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82" w:name="z3000_010_08"/>
            <w:bookmarkStart w:id="2383" w:name="z3000_010_08"/>
            <w:bookmarkEnd w:id="238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84" w:name="z3000_010_09"/>
            <w:bookmarkStart w:id="2385" w:name="z3000_010_09"/>
            <w:bookmarkEnd w:id="238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142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A00-B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6" w:name="z3000_020_04"/>
            <w:bookmarkStart w:id="2387" w:name="z3000_020_04"/>
            <w:bookmarkEnd w:id="238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8" w:name="z3000_020_05"/>
            <w:bookmarkStart w:id="2389" w:name="z3000_020_05"/>
            <w:bookmarkEnd w:id="238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0" w:name="z3000_020_06"/>
            <w:bookmarkStart w:id="2391" w:name="z3000_020_06"/>
            <w:bookmarkEnd w:id="239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2" w:name="z3000_020_07"/>
            <w:bookmarkStart w:id="2393" w:name="z3000_020_07"/>
            <w:bookmarkEnd w:id="239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4" w:name="z3000_020_08"/>
            <w:bookmarkStart w:id="2395" w:name="z3000_020_08"/>
            <w:bookmarkEnd w:id="239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6" w:name="z3000_020_09"/>
            <w:bookmarkStart w:id="2397" w:name="z3000_020_09"/>
            <w:bookmarkEnd w:id="239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ово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</w:rPr>
              <w:t>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00-D4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8" w:name="z3000_030_04"/>
            <w:bookmarkStart w:id="2399" w:name="z3000_030_04"/>
            <w:bookmarkEnd w:id="239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0" w:name="z3000_030_05"/>
            <w:bookmarkStart w:id="2401" w:name="z3000_030_05"/>
            <w:bookmarkEnd w:id="240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2" w:name="z3000_030_06"/>
            <w:bookmarkStart w:id="2403" w:name="z3000_030_06"/>
            <w:bookmarkEnd w:id="240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4" w:name="z3000_030_07"/>
            <w:bookmarkStart w:id="2405" w:name="z3000_030_07"/>
            <w:bookmarkEnd w:id="240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6" w:name="z3000_030_08"/>
            <w:bookmarkStart w:id="2407" w:name="z3000_030_08"/>
            <w:bookmarkEnd w:id="240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8" w:name="z3000_030_09"/>
            <w:bookmarkStart w:id="2409" w:name="z3000_030_09"/>
            <w:bookmarkEnd w:id="240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0" w:name="z3000_040_04"/>
            <w:bookmarkStart w:id="2411" w:name="z3000_040_04"/>
            <w:bookmarkEnd w:id="241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2" w:name="z3000_040_05"/>
            <w:bookmarkStart w:id="2413" w:name="z3000_040_05"/>
            <w:bookmarkEnd w:id="241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4" w:name="z3000_040_06"/>
            <w:bookmarkStart w:id="2415" w:name="z3000_040_06"/>
            <w:bookmarkEnd w:id="241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6" w:name="z3000_040_07"/>
            <w:bookmarkStart w:id="2417" w:name="z3000_040_07"/>
            <w:bookmarkEnd w:id="241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8" w:name="z3000_040_08"/>
            <w:bookmarkStart w:id="2419" w:name="z3000_040_08"/>
            <w:bookmarkEnd w:id="241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0" w:name="z3000_040_09"/>
            <w:bookmarkStart w:id="2421" w:name="z3000_040_09"/>
            <w:bookmarkEnd w:id="242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эндокринной системы, расстройства питания, нарушения обмена вещ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-E9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2" w:name="z3000_050_04"/>
            <w:bookmarkStart w:id="2423" w:name="z3000_050_04"/>
            <w:bookmarkEnd w:id="242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4" w:name="z3000_050_05"/>
            <w:bookmarkStart w:id="2425" w:name="z3000_050_05"/>
            <w:bookmarkEnd w:id="242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6" w:name="z3000_050_06"/>
            <w:bookmarkStart w:id="2427" w:name="z3000_050_06"/>
            <w:bookmarkEnd w:id="242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8" w:name="z3000_050_07"/>
            <w:bookmarkStart w:id="2429" w:name="z3000_050_07"/>
            <w:bookmarkEnd w:id="242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0" w:name="z3000_050_08"/>
            <w:bookmarkStart w:id="2431" w:name="z3000_050_08"/>
            <w:bookmarkEnd w:id="243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2" w:name="z3000_050_09"/>
            <w:bookmarkStart w:id="2433" w:name="z3000_050_09"/>
            <w:bookmarkEnd w:id="243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4" w:name="z3000_060_04"/>
            <w:bookmarkStart w:id="2435" w:name="z3000_060_04"/>
            <w:bookmarkEnd w:id="243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6" w:name="z3000_060_05"/>
            <w:bookmarkStart w:id="2437" w:name="z3000_060_05"/>
            <w:bookmarkEnd w:id="243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8" w:name="z3000_060_06"/>
            <w:bookmarkStart w:id="2439" w:name="z3000_060_06"/>
            <w:bookmarkEnd w:id="243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0" w:name="z3000_060_07"/>
            <w:bookmarkStart w:id="2441" w:name="z3000_060_07"/>
            <w:bookmarkEnd w:id="244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2" w:name="z3000_060_08"/>
            <w:bookmarkStart w:id="2443" w:name="z3000_060_08"/>
            <w:bookmarkEnd w:id="244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4" w:name="z3000_060_09"/>
            <w:bookmarkStart w:id="2445" w:name="z3000_060_09"/>
            <w:bookmarkEnd w:id="244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6" w:name="z3000_070_04"/>
            <w:bookmarkStart w:id="2447" w:name="z3000_070_04"/>
            <w:bookmarkEnd w:id="244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8" w:name="z3000_070_05"/>
            <w:bookmarkStart w:id="2449" w:name="z3000_070_05"/>
            <w:bookmarkEnd w:id="244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0" w:name="z3000_070_06"/>
            <w:bookmarkStart w:id="2451" w:name="z3000_070_06"/>
            <w:bookmarkEnd w:id="245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2" w:name="z3000_070_07"/>
            <w:bookmarkStart w:id="2453" w:name="z3000_070_07"/>
            <w:bookmarkEnd w:id="245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4" w:name="z3000_070_08"/>
            <w:bookmarkStart w:id="2455" w:name="z3000_070_08"/>
            <w:bookmarkEnd w:id="245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6" w:name="z3000_070_09"/>
            <w:bookmarkStart w:id="2457" w:name="z3000_070_09"/>
            <w:bookmarkEnd w:id="245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глаза и его придаточ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458" w:name="z3000_080_04"/>
            <w:bookmarkStart w:id="2459" w:name="z3000_080_04"/>
            <w:bookmarkEnd w:id="245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460" w:name="z3000_080_05"/>
            <w:bookmarkStart w:id="2461" w:name="z3000_080_05"/>
            <w:bookmarkEnd w:id="246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462" w:name="z3000_080_06"/>
            <w:bookmarkStart w:id="2463" w:name="z3000_080_06"/>
            <w:bookmarkEnd w:id="246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464" w:name="z3000_080_07"/>
            <w:bookmarkStart w:id="2465" w:name="z3000_080_07"/>
            <w:bookmarkEnd w:id="246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466" w:name="z3000_080_08"/>
            <w:bookmarkStart w:id="2467" w:name="z3000_080_08"/>
            <w:bookmarkEnd w:id="246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468" w:name="z3000_080_09"/>
            <w:bookmarkStart w:id="2469" w:name="z3000_080_09"/>
            <w:bookmarkEnd w:id="246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уха и сосцевидного отро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0" w:name="z3000_090_04"/>
            <w:bookmarkStart w:id="2471" w:name="z3000_090_04"/>
            <w:bookmarkEnd w:id="247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2" w:name="z3000_090_05"/>
            <w:bookmarkStart w:id="2473" w:name="z3000_090_05"/>
            <w:bookmarkEnd w:id="247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4" w:name="z3000_090_06"/>
            <w:bookmarkStart w:id="2475" w:name="z3000_090_06"/>
            <w:bookmarkEnd w:id="247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6" w:name="z3000_090_07"/>
            <w:bookmarkStart w:id="2477" w:name="z3000_090_07"/>
            <w:bookmarkEnd w:id="247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8" w:name="z3000_090_08"/>
            <w:bookmarkStart w:id="2479" w:name="z3000_090_08"/>
            <w:bookmarkEnd w:id="247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0" w:name="z3000_090_09"/>
            <w:bookmarkStart w:id="2481" w:name="z3000_090_09"/>
            <w:bookmarkEnd w:id="248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2" w:name="z3000_100_04"/>
            <w:bookmarkStart w:id="2483" w:name="z3000_100_04"/>
            <w:bookmarkEnd w:id="248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4" w:name="z3000_100_05"/>
            <w:bookmarkStart w:id="2485" w:name="z3000_100_05"/>
            <w:bookmarkEnd w:id="248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6" w:name="z3000_100_06"/>
            <w:bookmarkStart w:id="2487" w:name="z3000_100_06"/>
            <w:bookmarkEnd w:id="248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8" w:name="z3000_100_07"/>
            <w:bookmarkStart w:id="2489" w:name="z3000_100_07"/>
            <w:bookmarkEnd w:id="248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0" w:name="z3000_100_08"/>
            <w:bookmarkStart w:id="2491" w:name="z3000_100_08"/>
            <w:bookmarkEnd w:id="249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2" w:name="z3000_100_09"/>
            <w:bookmarkStart w:id="2493" w:name="z3000_100_09"/>
            <w:bookmarkEnd w:id="249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дых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494" w:name="z3000_110_04"/>
            <w:bookmarkStart w:id="2495" w:name="z3000_110_04"/>
            <w:bookmarkEnd w:id="249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496" w:name="z3000_110_05"/>
            <w:bookmarkStart w:id="2497" w:name="z3000_110_05"/>
            <w:bookmarkEnd w:id="249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498" w:name="z3000_110_06"/>
            <w:bookmarkStart w:id="2499" w:name="z3000_110_06"/>
            <w:bookmarkEnd w:id="249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500" w:name="z3000_110_07"/>
            <w:bookmarkStart w:id="2501" w:name="z3000_110_07"/>
            <w:bookmarkEnd w:id="250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502" w:name="z3000_110_08"/>
            <w:bookmarkStart w:id="2503" w:name="z3000_110_08"/>
            <w:bookmarkEnd w:id="250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504" w:name="z3000_110_09"/>
            <w:bookmarkStart w:id="2505" w:name="z3000_110_09"/>
            <w:bookmarkEnd w:id="250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пищева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6" w:name="z3000_120_04"/>
            <w:bookmarkStart w:id="2507" w:name="z3000_120_04"/>
            <w:bookmarkEnd w:id="250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8" w:name="z3000_120_05"/>
            <w:bookmarkStart w:id="2509" w:name="z3000_120_05"/>
            <w:bookmarkEnd w:id="250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0" w:name="z3000_120_06"/>
            <w:bookmarkStart w:id="2511" w:name="z3000_120_06"/>
            <w:bookmarkEnd w:id="251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2" w:name="z3000_120_07"/>
            <w:bookmarkStart w:id="2513" w:name="z3000_120_07"/>
            <w:bookmarkEnd w:id="251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4" w:name="z3000_120_08"/>
            <w:bookmarkStart w:id="2515" w:name="z3000_120_08"/>
            <w:bookmarkEnd w:id="251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6" w:name="z3000_120_09"/>
            <w:bookmarkStart w:id="2517" w:name="z3000_120_09"/>
            <w:bookmarkEnd w:id="251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жи и подкожной клетча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L00-L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8" w:name="z3000_130_04"/>
            <w:bookmarkStart w:id="2519" w:name="z3000_130_04"/>
            <w:bookmarkEnd w:id="251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0" w:name="z3000_130_05"/>
            <w:bookmarkStart w:id="2521" w:name="z3000_130_05"/>
            <w:bookmarkEnd w:id="252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2" w:name="z3000_130_06"/>
            <w:bookmarkStart w:id="2523" w:name="z3000_130_06"/>
            <w:bookmarkEnd w:id="252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4" w:name="z3000_130_07"/>
            <w:bookmarkStart w:id="2525" w:name="z3000_130_07"/>
            <w:bookmarkEnd w:id="252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6" w:name="z3000_130_08"/>
            <w:bookmarkStart w:id="2527" w:name="z3000_130_08"/>
            <w:bookmarkEnd w:id="252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8" w:name="z3000_130_09"/>
            <w:bookmarkStart w:id="2529" w:name="z3000_130_09"/>
            <w:bookmarkEnd w:id="252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0" w:name="z3000_140_04"/>
            <w:bookmarkStart w:id="2531" w:name="z3000_140_04"/>
            <w:bookmarkEnd w:id="253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2" w:name="z3000_140_05"/>
            <w:bookmarkStart w:id="2533" w:name="z3000_140_05"/>
            <w:bookmarkEnd w:id="253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4" w:name="z3000_140_06"/>
            <w:bookmarkStart w:id="2535" w:name="z3000_140_06"/>
            <w:bookmarkEnd w:id="253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6" w:name="z3000_140_07"/>
            <w:bookmarkStart w:id="2537" w:name="z3000_140_07"/>
            <w:bookmarkEnd w:id="253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8" w:name="z3000_140_08"/>
            <w:bookmarkStart w:id="2539" w:name="z3000_140_08"/>
            <w:bookmarkEnd w:id="253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0" w:name="z3000_140_09"/>
            <w:bookmarkStart w:id="2541" w:name="z3000_140_09"/>
            <w:bookmarkEnd w:id="254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мочеполов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2" w:name="z3000_150_04"/>
            <w:bookmarkStart w:id="2543" w:name="z3000_150_04"/>
            <w:bookmarkEnd w:id="254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4" w:name="z3000_150_05"/>
            <w:bookmarkStart w:id="2545" w:name="z3000_150_05"/>
            <w:bookmarkEnd w:id="254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6" w:name="z3000_150_06"/>
            <w:bookmarkStart w:id="2547" w:name="z3000_150_06"/>
            <w:bookmarkEnd w:id="254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8" w:name="z3000_150_07"/>
            <w:bookmarkStart w:id="2549" w:name="z3000_150_07"/>
            <w:bookmarkEnd w:id="254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0" w:name="z3000_150_08"/>
            <w:bookmarkStart w:id="2551" w:name="z3000_150_08"/>
            <w:bookmarkEnd w:id="255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2" w:name="z3000_150_09"/>
            <w:bookmarkStart w:id="2553" w:name="z3000_150_09"/>
            <w:bookmarkEnd w:id="2553"/>
          </w:p>
        </w:tc>
      </w:tr>
    </w:tbl>
    <w:p>
      <w:pPr>
        <w:pStyle w:val="PlainText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</w:r>
      <w:r>
        <w:br w:type="page"/>
      </w:r>
    </w:p>
    <w:p>
      <w:pPr>
        <w:pStyle w:val="PlainText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</w:rPr>
        <w:t>(3000)</w:t>
      </w:r>
      <w:r>
        <w:rPr>
          <w:rFonts w:cs="Times New Roman CYR" w:ascii="Times New Roman CYR" w:hAnsi="Times New Roman CYR"/>
          <w:b/>
          <w:bCs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1276"/>
        <w:gridCol w:w="1430"/>
        <w:gridCol w:w="1431"/>
        <w:gridCol w:w="1430"/>
        <w:gridCol w:w="1431"/>
        <w:gridCol w:w="1430"/>
        <w:gridCol w:w="1431"/>
      </w:tblGrid>
      <w:tr>
        <w:trPr>
          <w:trHeight w:val="699" w:hRule="atLeast"/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 по МКБ-Х пересмотра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Лица, принимавшие участие в ликвидации последствий аварии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Поколения (из гр. 4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Лица, эвакуиро-ванные из зоны воздействия или выехавшие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добровольно с 26.04.86г.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зоны отчуждения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коления (из гр. 7)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rFonts w:ascii="Times New Roman" w:hAnsi="Times New Roman" w:cs="Times New Roman"/>
                <w:color w:val="000000"/>
                <w:spacing w:val="-2"/>
                <w:sz w:val="18"/>
              </w:rPr>
            </w:pPr>
            <w:r>
              <w:rPr>
                <w:rFonts w:cs="Times New Roman"/>
                <w:color w:val="000000"/>
                <w:spacing w:val="-2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24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24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дети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нуки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дети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нуки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еременость, роды и послеродово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4" w:name="z3000_160_04"/>
            <w:bookmarkStart w:id="2555" w:name="z3000_160_04"/>
            <w:bookmarkEnd w:id="255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6" w:name="z3000_160_05"/>
            <w:bookmarkStart w:id="2557" w:name="z3000_160_05"/>
            <w:bookmarkEnd w:id="255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8" w:name="z3000_160_06"/>
            <w:bookmarkStart w:id="2559" w:name="z3000_160_06"/>
            <w:bookmarkEnd w:id="255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0" w:name="z3000_160_07"/>
            <w:bookmarkStart w:id="2561" w:name="z3000_160_07"/>
            <w:bookmarkEnd w:id="256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2" w:name="z3000_160_08"/>
            <w:bookmarkStart w:id="2563" w:name="z3000_160_08"/>
            <w:bookmarkEnd w:id="256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4" w:name="z3000_160_09"/>
            <w:bookmarkStart w:id="2565" w:name="z3000_160_09"/>
            <w:bookmarkEnd w:id="256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тдельные состояния, возни-кающие в перинатальном пери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</w:rPr>
              <w:t>P00-P9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6" w:name="z3000_170_04"/>
            <w:bookmarkStart w:id="2567" w:name="z3000_170_04"/>
            <w:bookmarkEnd w:id="256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8" w:name="z3000_170_05"/>
            <w:bookmarkStart w:id="2569" w:name="z3000_170_05"/>
            <w:bookmarkEnd w:id="256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0" w:name="z3000_170_06"/>
            <w:bookmarkStart w:id="2571" w:name="z3000_170_06"/>
            <w:bookmarkEnd w:id="257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2" w:name="z3000_170_07"/>
            <w:bookmarkStart w:id="2573" w:name="z3000_170_07"/>
            <w:bookmarkEnd w:id="257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4" w:name="z3000_170_08"/>
            <w:bookmarkStart w:id="2575" w:name="z3000_170_08"/>
            <w:bookmarkEnd w:id="257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6" w:name="z3000_170_09"/>
            <w:bookmarkStart w:id="2577" w:name="z3000_170_09"/>
            <w:bookmarkEnd w:id="257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8" w:name="z3000_180_04"/>
            <w:bookmarkStart w:id="2579" w:name="z3000_180_04"/>
            <w:bookmarkEnd w:id="257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0" w:name="z3000_180_05"/>
            <w:bookmarkStart w:id="2581" w:name="z3000_180_05"/>
            <w:bookmarkEnd w:id="258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2" w:name="z3000_180_06"/>
            <w:bookmarkStart w:id="2583" w:name="z3000_180_06"/>
            <w:bookmarkEnd w:id="258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4" w:name="z3000_180_07"/>
            <w:bookmarkStart w:id="2585" w:name="z3000_180_07"/>
            <w:bookmarkEnd w:id="258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6" w:name="z3000_180_08"/>
            <w:bookmarkStart w:id="2587" w:name="z3000_180_08"/>
            <w:bookmarkEnd w:id="258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8" w:name="z3000_180_09"/>
            <w:bookmarkStart w:id="2589" w:name="z3000_180_09"/>
            <w:bookmarkEnd w:id="258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0" w:name="z3000_190_04"/>
            <w:bookmarkStart w:id="2591" w:name="z3000_190_04"/>
            <w:bookmarkEnd w:id="259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2" w:name="z3000_190_05"/>
            <w:bookmarkStart w:id="2593" w:name="z3000_190_05"/>
            <w:bookmarkEnd w:id="259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4" w:name="z3000_190_06"/>
            <w:bookmarkStart w:id="2595" w:name="z3000_190_06"/>
            <w:bookmarkEnd w:id="259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6" w:name="z3000_190_07"/>
            <w:bookmarkStart w:id="2597" w:name="z3000_190_07"/>
            <w:bookmarkEnd w:id="259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8" w:name="z3000_190_08"/>
            <w:bookmarkStart w:id="2599" w:name="z3000_190_08"/>
            <w:bookmarkEnd w:id="259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0" w:name="z3000_190_09"/>
            <w:bookmarkStart w:id="2601" w:name="z3000_190_09"/>
            <w:bookmarkEnd w:id="260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2" w:name="z3000_200_04"/>
            <w:bookmarkStart w:id="2603" w:name="z3000_200_04"/>
            <w:bookmarkEnd w:id="260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4" w:name="z3000_200_05"/>
            <w:bookmarkStart w:id="2605" w:name="z3000_200_05"/>
            <w:bookmarkEnd w:id="260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6" w:name="z3000_200_06"/>
            <w:bookmarkStart w:id="2607" w:name="z3000_200_06"/>
            <w:bookmarkEnd w:id="260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8" w:name="z3000_200_07"/>
            <w:bookmarkStart w:id="2609" w:name="z3000_200_07"/>
            <w:bookmarkEnd w:id="260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0" w:name="z3000_200_08"/>
            <w:bookmarkStart w:id="2611" w:name="z3000_200_08"/>
            <w:bookmarkEnd w:id="261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2" w:name="z3000_200_09"/>
            <w:bookmarkStart w:id="2613" w:name="z3000_200_09"/>
            <w:bookmarkEnd w:id="261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учевая болез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T6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4" w:name="z3000_201_04"/>
            <w:bookmarkStart w:id="2615" w:name="z3000_201_04"/>
            <w:bookmarkEnd w:id="261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6" w:name="z3000_201_05"/>
            <w:bookmarkStart w:id="2617" w:name="z3000_201_05"/>
            <w:bookmarkEnd w:id="261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8" w:name="z3000_201_06"/>
            <w:bookmarkStart w:id="2619" w:name="z3000_201_06"/>
            <w:bookmarkEnd w:id="261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0" w:name="z3000_201_07"/>
            <w:bookmarkStart w:id="2621" w:name="z3000_201_07"/>
            <w:bookmarkEnd w:id="262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2" w:name="z3000_201_08"/>
            <w:bookmarkStart w:id="2623" w:name="z3000_201_08"/>
            <w:bookmarkEnd w:id="262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4" w:name="z3000_201_09"/>
            <w:bookmarkStart w:id="2625" w:name="z3000_201_09"/>
            <w:bookmarkEnd w:id="262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роме того, гиперплазия щито-видной железы I - II степ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6" w:name="z3000_210_04"/>
            <w:bookmarkStart w:id="2627" w:name="z3000_210_04"/>
            <w:bookmarkEnd w:id="262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8" w:name="z3000_210_05"/>
            <w:bookmarkStart w:id="2629" w:name="z3000_210_05"/>
            <w:bookmarkEnd w:id="262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0" w:name="z3000_210_06"/>
            <w:bookmarkStart w:id="2631" w:name="z3000_210_06"/>
            <w:bookmarkEnd w:id="263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2" w:name="z3000_210_07"/>
            <w:bookmarkStart w:id="2633" w:name="z3000_210_07"/>
            <w:bookmarkEnd w:id="263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4" w:name="z3000_210_08"/>
            <w:bookmarkStart w:id="2635" w:name="z3000_210_08"/>
            <w:bookmarkEnd w:id="263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6" w:name="z3000_210_09"/>
            <w:bookmarkStart w:id="2637" w:name="z3000_210_09"/>
            <w:bookmarkEnd w:id="2637"/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</w:rPr>
        <w:t>(3000)</w:t>
      </w:r>
      <w:r>
        <w:rPr>
          <w:rFonts w:cs="Times New Roman CYR" w:ascii="Times New Roman CYR" w:hAnsi="Times New Roman CYR"/>
          <w:b/>
          <w:bCs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1276"/>
        <w:gridCol w:w="953"/>
        <w:gridCol w:w="954"/>
        <w:gridCol w:w="954"/>
        <w:gridCol w:w="953"/>
        <w:gridCol w:w="954"/>
        <w:gridCol w:w="954"/>
        <w:gridCol w:w="953"/>
        <w:gridCol w:w="954"/>
        <w:gridCol w:w="954"/>
      </w:tblGrid>
      <w:tr>
        <w:trPr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 по МКБ-Х пересмотра</w:t>
            </w:r>
          </w:p>
        </w:tc>
        <w:tc>
          <w:tcPr>
            <w:tcW w:w="8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rHeight w:val="403" w:hRule="atLeast"/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0)</w:t>
            </w:r>
          </w:p>
        </w:tc>
        <w:tc>
          <w:tcPr>
            <w:tcW w:w="5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 зоне отселения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 зоне с правом отселения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color w:val="000000"/>
                <w:spacing w:val="-2"/>
                <w:sz w:val="18"/>
              </w:rPr>
            </w:pPr>
            <w:r>
              <w:rPr>
                <w:b/>
                <w:bCs/>
                <w:color w:val="000000"/>
                <w:spacing w:val="-2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3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6)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Cs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00-T9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38" w:name="z3000_010_10"/>
            <w:bookmarkStart w:id="2639" w:name="z3000_010_10"/>
            <w:bookmarkEnd w:id="26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40" w:name="z3000_010_11"/>
            <w:bookmarkStart w:id="2641" w:name="z3000_010_11"/>
            <w:bookmarkEnd w:id="264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42" w:name="z3000_010_12"/>
            <w:bookmarkStart w:id="2643" w:name="z3000_010_12"/>
            <w:bookmarkEnd w:id="264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44" w:name="z3000_010_13"/>
            <w:bookmarkStart w:id="2645" w:name="z3000_010_13"/>
            <w:bookmarkEnd w:id="26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46" w:name="z3000_010_14"/>
            <w:bookmarkStart w:id="2647" w:name="z3000_010_14"/>
            <w:bookmarkEnd w:id="264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48" w:name="z3000_010_15"/>
            <w:bookmarkStart w:id="2649" w:name="z3000_010_15"/>
            <w:bookmarkEnd w:id="264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50" w:name="z3000_010_16"/>
            <w:bookmarkStart w:id="2651" w:name="z3000_010_16"/>
            <w:bookmarkEnd w:id="26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52" w:name="z3000_010_17"/>
            <w:bookmarkStart w:id="2653" w:name="z3000_010_17"/>
            <w:bookmarkEnd w:id="265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54" w:name="z3000_010_18"/>
            <w:bookmarkStart w:id="2655" w:name="z3000_010_18"/>
            <w:bookmarkEnd w:id="265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142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A00-B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6" w:name="z3000_020_10"/>
            <w:bookmarkStart w:id="2657" w:name="z3000_020_10"/>
            <w:bookmarkEnd w:id="26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8" w:name="z3000_020_11"/>
            <w:bookmarkStart w:id="2659" w:name="z3000_020_11"/>
            <w:bookmarkEnd w:id="265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0" w:name="z3000_020_12"/>
            <w:bookmarkStart w:id="2661" w:name="z3000_020_12"/>
            <w:bookmarkEnd w:id="266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2" w:name="z3000_020_13"/>
            <w:bookmarkStart w:id="2663" w:name="z3000_020_13"/>
            <w:bookmarkEnd w:id="26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4" w:name="z3000_020_14"/>
            <w:bookmarkStart w:id="2665" w:name="z3000_020_14"/>
            <w:bookmarkEnd w:id="266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6" w:name="z3000_020_15"/>
            <w:bookmarkStart w:id="2667" w:name="z3000_020_15"/>
            <w:bookmarkEnd w:id="266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8" w:name="z3000_020_16"/>
            <w:bookmarkStart w:id="2669" w:name="z3000_020_16"/>
            <w:bookmarkEnd w:id="26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0" w:name="z3000_020_17"/>
            <w:bookmarkStart w:id="2671" w:name="z3000_020_17"/>
            <w:bookmarkEnd w:id="267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2" w:name="z3000_020_18"/>
            <w:bookmarkStart w:id="2673" w:name="z3000_020_18"/>
            <w:bookmarkEnd w:id="267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ово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00-D4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4" w:name="z3000_030_10"/>
            <w:bookmarkStart w:id="2675" w:name="z3000_030_10"/>
            <w:bookmarkEnd w:id="267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6" w:name="z3000_030_11"/>
            <w:bookmarkStart w:id="2677" w:name="z3000_030_11"/>
            <w:bookmarkEnd w:id="267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8" w:name="z3000_030_12"/>
            <w:bookmarkStart w:id="2679" w:name="z3000_030_12"/>
            <w:bookmarkEnd w:id="267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0" w:name="z3000_030_13"/>
            <w:bookmarkStart w:id="2681" w:name="z3000_030_13"/>
            <w:bookmarkEnd w:id="268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2" w:name="z3000_030_14"/>
            <w:bookmarkStart w:id="2683" w:name="z3000_030_14"/>
            <w:bookmarkEnd w:id="268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4" w:name="z3000_030_15"/>
            <w:bookmarkStart w:id="2685" w:name="z3000_030_15"/>
            <w:bookmarkEnd w:id="268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6" w:name="z3000_030_16"/>
            <w:bookmarkStart w:id="2687" w:name="z3000_030_16"/>
            <w:bookmarkEnd w:id="268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8" w:name="z3000_030_17"/>
            <w:bookmarkStart w:id="2689" w:name="z3000_030_17"/>
            <w:bookmarkEnd w:id="268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0" w:name="z3000_030_18"/>
            <w:bookmarkStart w:id="2691" w:name="z3000_030_18"/>
            <w:bookmarkEnd w:id="269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2" w:name="z3000_040_10"/>
            <w:bookmarkStart w:id="2693" w:name="z3000_040_10"/>
            <w:bookmarkEnd w:id="269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4" w:name="z3000_040_11"/>
            <w:bookmarkStart w:id="2695" w:name="z3000_040_11"/>
            <w:bookmarkEnd w:id="269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6" w:name="z3000_040_12"/>
            <w:bookmarkStart w:id="2697" w:name="z3000_040_12"/>
            <w:bookmarkEnd w:id="269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8" w:name="z3000_040_13"/>
            <w:bookmarkStart w:id="2699" w:name="z3000_040_13"/>
            <w:bookmarkEnd w:id="269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0" w:name="z3000_040_14"/>
            <w:bookmarkStart w:id="2701" w:name="z3000_040_14"/>
            <w:bookmarkEnd w:id="270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2" w:name="z3000_040_15"/>
            <w:bookmarkStart w:id="2703" w:name="z3000_040_15"/>
            <w:bookmarkEnd w:id="270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4" w:name="z3000_040_16"/>
            <w:bookmarkStart w:id="2705" w:name="z3000_040_16"/>
            <w:bookmarkEnd w:id="270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6" w:name="z3000_040_17"/>
            <w:bookmarkStart w:id="2707" w:name="z3000_040_17"/>
            <w:bookmarkEnd w:id="270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8" w:name="z3000_040_18"/>
            <w:bookmarkStart w:id="2709" w:name="z3000_040_18"/>
            <w:bookmarkEnd w:id="270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эндокринной системы, расстройства питания, нарушения обмена вещ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-E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0" w:name="z3000_050_10"/>
            <w:bookmarkStart w:id="2711" w:name="z3000_050_10"/>
            <w:bookmarkEnd w:id="271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2" w:name="z3000_050_11"/>
            <w:bookmarkStart w:id="2713" w:name="z3000_050_11"/>
            <w:bookmarkEnd w:id="271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4" w:name="z3000_050_12"/>
            <w:bookmarkStart w:id="2715" w:name="z3000_050_12"/>
            <w:bookmarkEnd w:id="271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6" w:name="z3000_050_13"/>
            <w:bookmarkStart w:id="2717" w:name="z3000_050_13"/>
            <w:bookmarkEnd w:id="271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8" w:name="z3000_050_14"/>
            <w:bookmarkStart w:id="2719" w:name="z3000_050_14"/>
            <w:bookmarkEnd w:id="271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0" w:name="z3000_050_15"/>
            <w:bookmarkStart w:id="2721" w:name="z3000_050_15"/>
            <w:bookmarkEnd w:id="272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2" w:name="z3000_050_16"/>
            <w:bookmarkStart w:id="2723" w:name="z3000_050_16"/>
            <w:bookmarkEnd w:id="272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4" w:name="z3000_050_17"/>
            <w:bookmarkStart w:id="2725" w:name="z3000_050_17"/>
            <w:bookmarkEnd w:id="272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6" w:name="z3000_050_18"/>
            <w:bookmarkStart w:id="2727" w:name="z3000_050_18"/>
            <w:bookmarkEnd w:id="272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8" w:name="z3000_060_10"/>
            <w:bookmarkStart w:id="2729" w:name="z3000_060_10"/>
            <w:bookmarkEnd w:id="272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0" w:name="z3000_060_11"/>
            <w:bookmarkStart w:id="2731" w:name="z3000_060_11"/>
            <w:bookmarkEnd w:id="273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2" w:name="z3000_060_12"/>
            <w:bookmarkStart w:id="2733" w:name="z3000_060_12"/>
            <w:bookmarkEnd w:id="273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4" w:name="z3000_060_13"/>
            <w:bookmarkStart w:id="2735" w:name="z3000_060_13"/>
            <w:bookmarkEnd w:id="273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6" w:name="z3000_060_14"/>
            <w:bookmarkStart w:id="2737" w:name="z3000_060_14"/>
            <w:bookmarkEnd w:id="273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8" w:name="z3000_060_15"/>
            <w:bookmarkStart w:id="2739" w:name="z3000_060_15"/>
            <w:bookmarkEnd w:id="273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0" w:name="z3000_060_16"/>
            <w:bookmarkStart w:id="2741" w:name="z3000_060_16"/>
            <w:bookmarkEnd w:id="274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2" w:name="z3000_060_17"/>
            <w:bookmarkStart w:id="2743" w:name="z3000_060_17"/>
            <w:bookmarkEnd w:id="274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4" w:name="z3000_060_18"/>
            <w:bookmarkStart w:id="2745" w:name="z3000_060_18"/>
            <w:bookmarkEnd w:id="274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6" w:name="z3000_070_10"/>
            <w:bookmarkStart w:id="2747" w:name="z3000_070_10"/>
            <w:bookmarkEnd w:id="274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8" w:name="z3000_070_11"/>
            <w:bookmarkStart w:id="2749" w:name="z3000_070_11"/>
            <w:bookmarkEnd w:id="274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0" w:name="z3000_070_12"/>
            <w:bookmarkStart w:id="2751" w:name="z3000_070_12"/>
            <w:bookmarkEnd w:id="275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2" w:name="z3000_070_13"/>
            <w:bookmarkStart w:id="2753" w:name="z3000_070_13"/>
            <w:bookmarkEnd w:id="275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4" w:name="z3000_070_14"/>
            <w:bookmarkStart w:id="2755" w:name="z3000_070_14"/>
            <w:bookmarkEnd w:id="275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6" w:name="z3000_070_15"/>
            <w:bookmarkStart w:id="2757" w:name="z3000_070_15"/>
            <w:bookmarkEnd w:id="275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8" w:name="z3000_070_16"/>
            <w:bookmarkStart w:id="2759" w:name="z3000_070_16"/>
            <w:bookmarkEnd w:id="275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0" w:name="z3000_070_17"/>
            <w:bookmarkStart w:id="2761" w:name="z3000_070_17"/>
            <w:bookmarkEnd w:id="276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2" w:name="z3000_070_18"/>
            <w:bookmarkStart w:id="2763" w:name="z3000_070_18"/>
            <w:bookmarkEnd w:id="276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глаза и его придаточ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4" w:name="z3000_080_10"/>
            <w:bookmarkStart w:id="2765" w:name="z3000_080_10"/>
            <w:bookmarkEnd w:id="276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6" w:name="z3000_080_11"/>
            <w:bookmarkStart w:id="2767" w:name="z3000_080_11"/>
            <w:bookmarkEnd w:id="276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8" w:name="z3000_080_12"/>
            <w:bookmarkStart w:id="2769" w:name="z3000_080_12"/>
            <w:bookmarkEnd w:id="276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0" w:name="z3000_080_13"/>
            <w:bookmarkStart w:id="2771" w:name="z3000_080_13"/>
            <w:bookmarkEnd w:id="277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2" w:name="z3000_080_14"/>
            <w:bookmarkStart w:id="2773" w:name="z3000_080_14"/>
            <w:bookmarkEnd w:id="277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4" w:name="z3000_080_15"/>
            <w:bookmarkStart w:id="2775" w:name="z3000_080_15"/>
            <w:bookmarkEnd w:id="277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6" w:name="z3000_080_16"/>
            <w:bookmarkStart w:id="2777" w:name="z3000_080_16"/>
            <w:bookmarkEnd w:id="277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8" w:name="z3000_080_17"/>
            <w:bookmarkStart w:id="2779" w:name="z3000_080_17"/>
            <w:bookmarkEnd w:id="277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0" w:name="z3000_080_18"/>
            <w:bookmarkStart w:id="2781" w:name="z3000_080_18"/>
            <w:bookmarkEnd w:id="278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уха и сосцевидного отро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2" w:name="z3000_090_10"/>
            <w:bookmarkStart w:id="2783" w:name="z3000_090_10"/>
            <w:bookmarkEnd w:id="278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4" w:name="z3000_090_11"/>
            <w:bookmarkStart w:id="2785" w:name="z3000_090_11"/>
            <w:bookmarkEnd w:id="278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6" w:name="z3000_090_12"/>
            <w:bookmarkStart w:id="2787" w:name="z3000_090_12"/>
            <w:bookmarkEnd w:id="278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8" w:name="z3000_090_13"/>
            <w:bookmarkStart w:id="2789" w:name="z3000_090_13"/>
            <w:bookmarkEnd w:id="278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0" w:name="z3000_090_14"/>
            <w:bookmarkStart w:id="2791" w:name="z3000_090_14"/>
            <w:bookmarkEnd w:id="279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2" w:name="z3000_090_15"/>
            <w:bookmarkStart w:id="2793" w:name="z3000_090_15"/>
            <w:bookmarkEnd w:id="279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4" w:name="z3000_090_16"/>
            <w:bookmarkStart w:id="2795" w:name="z3000_090_16"/>
            <w:bookmarkEnd w:id="279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6" w:name="z3000_090_17"/>
            <w:bookmarkStart w:id="2797" w:name="z3000_090_17"/>
            <w:bookmarkEnd w:id="279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8" w:name="z3000_090_18"/>
            <w:bookmarkStart w:id="2799" w:name="z3000_090_18"/>
            <w:bookmarkEnd w:id="279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0" w:name="z3000_100_10"/>
            <w:bookmarkStart w:id="2801" w:name="z3000_100_10"/>
            <w:bookmarkEnd w:id="280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2" w:name="z3000_100_11"/>
            <w:bookmarkStart w:id="2803" w:name="z3000_100_11"/>
            <w:bookmarkEnd w:id="280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4" w:name="z3000_100_12"/>
            <w:bookmarkStart w:id="2805" w:name="z3000_100_12"/>
            <w:bookmarkEnd w:id="280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6" w:name="z3000_100_13"/>
            <w:bookmarkStart w:id="2807" w:name="z3000_100_13"/>
            <w:bookmarkEnd w:id="280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8" w:name="z3000_100_14"/>
            <w:bookmarkStart w:id="2809" w:name="z3000_100_14"/>
            <w:bookmarkEnd w:id="280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0" w:name="z3000_100_15"/>
            <w:bookmarkStart w:id="2811" w:name="z3000_100_15"/>
            <w:bookmarkEnd w:id="281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2" w:name="z3000_100_16"/>
            <w:bookmarkStart w:id="2813" w:name="z3000_100_16"/>
            <w:bookmarkEnd w:id="281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4" w:name="z3000_100_17"/>
            <w:bookmarkStart w:id="2815" w:name="z3000_100_17"/>
            <w:bookmarkEnd w:id="281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6" w:name="z3000_100_18"/>
            <w:bookmarkStart w:id="2817" w:name="z3000_100_18"/>
            <w:bookmarkEnd w:id="281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дых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8" w:name="z3000_110_10"/>
            <w:bookmarkStart w:id="2819" w:name="z3000_110_10"/>
            <w:bookmarkEnd w:id="281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0" w:name="z3000_110_11"/>
            <w:bookmarkStart w:id="2821" w:name="z3000_110_11"/>
            <w:bookmarkEnd w:id="282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2" w:name="z3000_110_12"/>
            <w:bookmarkStart w:id="2823" w:name="z3000_110_12"/>
            <w:bookmarkEnd w:id="282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4" w:name="z3000_110_13"/>
            <w:bookmarkStart w:id="2825" w:name="z3000_110_13"/>
            <w:bookmarkEnd w:id="282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6" w:name="z3000_110_14"/>
            <w:bookmarkStart w:id="2827" w:name="z3000_110_14"/>
            <w:bookmarkEnd w:id="282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8" w:name="z3000_110_15"/>
            <w:bookmarkStart w:id="2829" w:name="z3000_110_15"/>
            <w:bookmarkEnd w:id="282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0" w:name="z3000_110_16"/>
            <w:bookmarkStart w:id="2831" w:name="z3000_110_16"/>
            <w:bookmarkEnd w:id="283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2" w:name="z3000_110_17"/>
            <w:bookmarkStart w:id="2833" w:name="z3000_110_17"/>
            <w:bookmarkEnd w:id="283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4" w:name="z3000_110_18"/>
            <w:bookmarkStart w:id="2835" w:name="z3000_110_18"/>
            <w:bookmarkEnd w:id="283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пищева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6" w:name="z3000_120_10"/>
            <w:bookmarkStart w:id="2837" w:name="z3000_120_10"/>
            <w:bookmarkEnd w:id="283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8" w:name="z3000_120_11"/>
            <w:bookmarkStart w:id="2839" w:name="z3000_120_11"/>
            <w:bookmarkEnd w:id="28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0" w:name="z3000_120_12"/>
            <w:bookmarkStart w:id="2841" w:name="z3000_120_12"/>
            <w:bookmarkEnd w:id="284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2" w:name="z3000_120_13"/>
            <w:bookmarkStart w:id="2843" w:name="z3000_120_13"/>
            <w:bookmarkEnd w:id="284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4" w:name="z3000_120_14"/>
            <w:bookmarkStart w:id="2845" w:name="z3000_120_14"/>
            <w:bookmarkEnd w:id="28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6" w:name="z3000_120_15"/>
            <w:bookmarkStart w:id="2847" w:name="z3000_120_15"/>
            <w:bookmarkEnd w:id="284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8" w:name="z3000_120_16"/>
            <w:bookmarkStart w:id="2849" w:name="z3000_120_16"/>
            <w:bookmarkEnd w:id="284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0" w:name="z3000_120_17"/>
            <w:bookmarkStart w:id="2851" w:name="z3000_120_17"/>
            <w:bookmarkEnd w:id="28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2" w:name="z3000_120_18"/>
            <w:bookmarkStart w:id="2853" w:name="z3000_120_18"/>
            <w:bookmarkEnd w:id="285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жи и подкожной клетча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L00-L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4" w:name="z3000_130_10"/>
            <w:bookmarkStart w:id="2855" w:name="z3000_130_10"/>
            <w:bookmarkEnd w:id="285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6" w:name="z3000_130_11"/>
            <w:bookmarkStart w:id="2857" w:name="z3000_130_11"/>
            <w:bookmarkEnd w:id="28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8" w:name="z3000_130_12"/>
            <w:bookmarkStart w:id="2859" w:name="z3000_130_12"/>
            <w:bookmarkEnd w:id="285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0" w:name="z3000_130_13"/>
            <w:bookmarkStart w:id="2861" w:name="z3000_130_13"/>
            <w:bookmarkEnd w:id="286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2" w:name="z3000_130_14"/>
            <w:bookmarkStart w:id="2863" w:name="z3000_130_14"/>
            <w:bookmarkEnd w:id="28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4" w:name="z3000_130_15"/>
            <w:bookmarkStart w:id="2865" w:name="z3000_130_15"/>
            <w:bookmarkEnd w:id="286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6" w:name="z3000_130_16"/>
            <w:bookmarkStart w:id="2867" w:name="z3000_130_16"/>
            <w:bookmarkEnd w:id="286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8" w:name="z3000_130_17"/>
            <w:bookmarkStart w:id="2869" w:name="z3000_130_17"/>
            <w:bookmarkEnd w:id="28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0" w:name="z3000_130_18"/>
            <w:bookmarkStart w:id="2871" w:name="z3000_130_18"/>
            <w:bookmarkEnd w:id="287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2" w:name="z3000_140_10"/>
            <w:bookmarkStart w:id="2873" w:name="z3000_140_10"/>
            <w:bookmarkEnd w:id="287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4" w:name="z3000_140_11"/>
            <w:bookmarkStart w:id="2875" w:name="z3000_140_11"/>
            <w:bookmarkEnd w:id="287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6" w:name="z3000_140_12"/>
            <w:bookmarkStart w:id="2877" w:name="z3000_140_12"/>
            <w:bookmarkEnd w:id="287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8" w:name="z3000_140_13"/>
            <w:bookmarkStart w:id="2879" w:name="z3000_140_13"/>
            <w:bookmarkEnd w:id="287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0" w:name="z3000_140_14"/>
            <w:bookmarkStart w:id="2881" w:name="z3000_140_14"/>
            <w:bookmarkEnd w:id="288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2" w:name="z3000_140_15"/>
            <w:bookmarkStart w:id="2883" w:name="z3000_140_15"/>
            <w:bookmarkEnd w:id="288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4" w:name="z3000_140_16"/>
            <w:bookmarkStart w:id="2885" w:name="z3000_140_16"/>
            <w:bookmarkEnd w:id="288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6" w:name="z3000_140_17"/>
            <w:bookmarkStart w:id="2887" w:name="z3000_140_17"/>
            <w:bookmarkEnd w:id="288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8" w:name="z3000_140_18"/>
            <w:bookmarkStart w:id="2889" w:name="z3000_140_18"/>
            <w:bookmarkEnd w:id="288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мочеполов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0" w:name="z3000_150_10"/>
            <w:bookmarkStart w:id="2891" w:name="z3000_150_10"/>
            <w:bookmarkEnd w:id="289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2" w:name="z3000_150_11"/>
            <w:bookmarkStart w:id="2893" w:name="z3000_150_11"/>
            <w:bookmarkEnd w:id="289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4" w:name="z3000_150_12"/>
            <w:bookmarkStart w:id="2895" w:name="z3000_150_12"/>
            <w:bookmarkEnd w:id="289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6" w:name="z3000_150_13"/>
            <w:bookmarkStart w:id="2897" w:name="z3000_150_13"/>
            <w:bookmarkEnd w:id="289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8" w:name="z3000_150_14"/>
            <w:bookmarkStart w:id="2899" w:name="z3000_150_14"/>
            <w:bookmarkEnd w:id="289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0" w:name="z3000_150_15"/>
            <w:bookmarkStart w:id="2901" w:name="z3000_150_15"/>
            <w:bookmarkEnd w:id="290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2" w:name="z3000_150_16"/>
            <w:bookmarkStart w:id="2903" w:name="z3000_150_16"/>
            <w:bookmarkEnd w:id="290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4" w:name="z3000_150_17"/>
            <w:bookmarkStart w:id="2905" w:name="z3000_150_17"/>
            <w:bookmarkEnd w:id="290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6" w:name="z3000_150_18"/>
            <w:bookmarkStart w:id="2907" w:name="z3000_150_18"/>
            <w:bookmarkEnd w:id="2907"/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</w:rPr>
        <w:t>(3000)</w:t>
      </w:r>
      <w:r>
        <w:rPr>
          <w:rFonts w:cs="Times New Roman CYR" w:ascii="Times New Roman CYR" w:hAnsi="Times New Roman CYR"/>
          <w:b/>
          <w:bCs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1276"/>
        <w:gridCol w:w="953"/>
        <w:gridCol w:w="954"/>
        <w:gridCol w:w="954"/>
        <w:gridCol w:w="953"/>
        <w:gridCol w:w="954"/>
        <w:gridCol w:w="954"/>
        <w:gridCol w:w="953"/>
        <w:gridCol w:w="954"/>
        <w:gridCol w:w="954"/>
      </w:tblGrid>
      <w:tr>
        <w:trPr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 по МКБ-Х пересмотра</w:t>
            </w:r>
          </w:p>
        </w:tc>
        <w:tc>
          <w:tcPr>
            <w:tcW w:w="8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rHeight w:val="403" w:hRule="atLeast"/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0)</w:t>
            </w:r>
          </w:p>
        </w:tc>
        <w:tc>
          <w:tcPr>
            <w:tcW w:w="5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 зоне отселения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 зоне с правом отселения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color w:val="000000"/>
                <w:spacing w:val="-2"/>
                <w:sz w:val="18"/>
              </w:rPr>
            </w:pPr>
            <w:r>
              <w:rPr>
                <w:b/>
                <w:bCs/>
                <w:color w:val="000000"/>
                <w:spacing w:val="-2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3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6)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Cs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еременость, роды и послеродово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8" w:name="z3000_160_10"/>
            <w:bookmarkStart w:id="2909" w:name="z3000_160_10"/>
            <w:bookmarkEnd w:id="290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0" w:name="z3000_160_11"/>
            <w:bookmarkStart w:id="2911" w:name="z3000_160_11"/>
            <w:bookmarkEnd w:id="291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2" w:name="z3000_160_12"/>
            <w:bookmarkStart w:id="2913" w:name="z3000_160_12"/>
            <w:bookmarkEnd w:id="291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4" w:name="z3000_160_13"/>
            <w:bookmarkStart w:id="2915" w:name="z3000_160_13"/>
            <w:bookmarkEnd w:id="291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6" w:name="z3000_160_14"/>
            <w:bookmarkStart w:id="2917" w:name="z3000_160_14"/>
            <w:bookmarkEnd w:id="291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8" w:name="z3000_160_15"/>
            <w:bookmarkStart w:id="2919" w:name="z3000_160_15"/>
            <w:bookmarkEnd w:id="291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0" w:name="z3000_160_16"/>
            <w:bookmarkStart w:id="2921" w:name="z3000_160_16"/>
            <w:bookmarkEnd w:id="292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2" w:name="z3000_160_17"/>
            <w:bookmarkStart w:id="2923" w:name="z3000_160_17"/>
            <w:bookmarkEnd w:id="292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4" w:name="z3000_160_18"/>
            <w:bookmarkStart w:id="2925" w:name="z3000_160_18"/>
            <w:bookmarkEnd w:id="292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тдельные состояния, возни-кающие в перинатальном пери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P00-P9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6" w:name="z3000_170_10"/>
            <w:bookmarkStart w:id="2927" w:name="z3000_170_10"/>
            <w:bookmarkEnd w:id="292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8" w:name="z3000_170_11"/>
            <w:bookmarkStart w:id="2929" w:name="z3000_170_11"/>
            <w:bookmarkEnd w:id="292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0" w:name="z3000_170_12"/>
            <w:bookmarkStart w:id="2931" w:name="z3000_170_12"/>
            <w:bookmarkEnd w:id="293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2" w:name="z3000_170_13"/>
            <w:bookmarkStart w:id="2933" w:name="z3000_170_13"/>
            <w:bookmarkEnd w:id="293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4" w:name="z3000_170_14"/>
            <w:bookmarkStart w:id="2935" w:name="z3000_170_14"/>
            <w:bookmarkEnd w:id="293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6" w:name="z3000_170_15"/>
            <w:bookmarkStart w:id="2937" w:name="z3000_170_15"/>
            <w:bookmarkEnd w:id="293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8" w:name="z3000_170_16"/>
            <w:bookmarkStart w:id="2939" w:name="z3000_170_16"/>
            <w:bookmarkEnd w:id="29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0" w:name="z3000_170_17"/>
            <w:bookmarkStart w:id="2941" w:name="z3000_170_17"/>
            <w:bookmarkEnd w:id="294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2" w:name="z3000_170_18"/>
            <w:bookmarkStart w:id="2943" w:name="z3000_170_18"/>
            <w:bookmarkEnd w:id="294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4" w:name="z3000_180_10"/>
            <w:bookmarkStart w:id="2945" w:name="z3000_180_10"/>
            <w:bookmarkEnd w:id="29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6" w:name="z3000_180_11"/>
            <w:bookmarkStart w:id="2947" w:name="z3000_180_11"/>
            <w:bookmarkEnd w:id="294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8" w:name="z3000_180_12"/>
            <w:bookmarkStart w:id="2949" w:name="z3000_180_12"/>
            <w:bookmarkEnd w:id="294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0" w:name="z3000_180_13"/>
            <w:bookmarkStart w:id="2951" w:name="z3000_180_13"/>
            <w:bookmarkEnd w:id="29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2" w:name="z3000_180_14"/>
            <w:bookmarkStart w:id="2953" w:name="z3000_180_14"/>
            <w:bookmarkEnd w:id="295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4" w:name="z3000_180_15"/>
            <w:bookmarkStart w:id="2955" w:name="z3000_180_15"/>
            <w:bookmarkEnd w:id="295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6" w:name="z3000_180_16"/>
            <w:bookmarkStart w:id="2957" w:name="z3000_180_16"/>
            <w:bookmarkEnd w:id="29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8" w:name="z3000_180_17"/>
            <w:bookmarkStart w:id="2959" w:name="z3000_180_17"/>
            <w:bookmarkEnd w:id="295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0" w:name="z3000_180_18"/>
            <w:bookmarkStart w:id="2961" w:name="z3000_180_18"/>
            <w:bookmarkEnd w:id="296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2" w:name="z3000_190_10"/>
            <w:bookmarkStart w:id="2963" w:name="z3000_190_10"/>
            <w:bookmarkEnd w:id="29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4" w:name="z3000_190_11"/>
            <w:bookmarkStart w:id="2965" w:name="z3000_190_11"/>
            <w:bookmarkEnd w:id="296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6" w:name="z3000_190_12"/>
            <w:bookmarkStart w:id="2967" w:name="z3000_190_12"/>
            <w:bookmarkEnd w:id="296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8" w:name="z3000_190_13"/>
            <w:bookmarkStart w:id="2969" w:name="z3000_190_13"/>
            <w:bookmarkEnd w:id="29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0" w:name="z3000_190_14"/>
            <w:bookmarkStart w:id="2971" w:name="z3000_190_14"/>
            <w:bookmarkEnd w:id="297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2" w:name="z3000_190_15"/>
            <w:bookmarkStart w:id="2973" w:name="z3000_190_15"/>
            <w:bookmarkEnd w:id="297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4" w:name="z3000_190_16"/>
            <w:bookmarkStart w:id="2975" w:name="z3000_190_16"/>
            <w:bookmarkEnd w:id="297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6" w:name="z3000_190_17"/>
            <w:bookmarkStart w:id="2977" w:name="z3000_190_17"/>
            <w:bookmarkEnd w:id="297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8" w:name="z3000_190_18"/>
            <w:bookmarkStart w:id="2979" w:name="z3000_190_18"/>
            <w:bookmarkEnd w:id="297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0" w:name="z3000_200_10"/>
            <w:bookmarkStart w:id="2981" w:name="z3000_200_10"/>
            <w:bookmarkEnd w:id="298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2" w:name="z3000_200_11"/>
            <w:bookmarkStart w:id="2983" w:name="z3000_200_11"/>
            <w:bookmarkEnd w:id="298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4" w:name="z3000_200_12"/>
            <w:bookmarkStart w:id="2985" w:name="z3000_200_12"/>
            <w:bookmarkEnd w:id="298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6" w:name="z3000_200_13"/>
            <w:bookmarkStart w:id="2987" w:name="z3000_200_13"/>
            <w:bookmarkEnd w:id="298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8" w:name="z3000_200_14"/>
            <w:bookmarkStart w:id="2989" w:name="z3000_200_14"/>
            <w:bookmarkEnd w:id="298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0" w:name="z3000_200_15"/>
            <w:bookmarkStart w:id="2991" w:name="z3000_200_15"/>
            <w:bookmarkEnd w:id="299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2" w:name="z3000_200_16"/>
            <w:bookmarkStart w:id="2993" w:name="z3000_200_16"/>
            <w:bookmarkEnd w:id="299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4" w:name="z3000_200_17"/>
            <w:bookmarkStart w:id="2995" w:name="z3000_200_17"/>
            <w:bookmarkEnd w:id="299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6" w:name="z3000_200_18"/>
            <w:bookmarkStart w:id="2997" w:name="z3000_200_18"/>
            <w:bookmarkEnd w:id="299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учевая болез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T6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8" w:name="z3000_201_10"/>
            <w:bookmarkStart w:id="2999" w:name="z3000_201_10"/>
            <w:bookmarkEnd w:id="299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0" w:name="z3000_201_11"/>
            <w:bookmarkStart w:id="3001" w:name="z3000_201_11"/>
            <w:bookmarkEnd w:id="300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2" w:name="z3000_201_12"/>
            <w:bookmarkStart w:id="3003" w:name="z3000_201_12"/>
            <w:bookmarkEnd w:id="300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4" w:name="z3000_201_13"/>
            <w:bookmarkStart w:id="3005" w:name="z3000_201_13"/>
            <w:bookmarkEnd w:id="300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6" w:name="z3000_201_14"/>
            <w:bookmarkStart w:id="3007" w:name="z3000_201_14"/>
            <w:bookmarkEnd w:id="300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8" w:name="z3000_201_15"/>
            <w:bookmarkStart w:id="3009" w:name="z3000_201_15"/>
            <w:bookmarkEnd w:id="300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0" w:name="z3000_201_16"/>
            <w:bookmarkStart w:id="3011" w:name="z3000_201_16"/>
            <w:bookmarkEnd w:id="301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2" w:name="z3000_201_17"/>
            <w:bookmarkStart w:id="3013" w:name="z3000_201_17"/>
            <w:bookmarkEnd w:id="301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4" w:name="z3000_201_18"/>
            <w:bookmarkStart w:id="3015" w:name="z3000_201_18"/>
            <w:bookmarkEnd w:id="301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роме того, гиперплазия щито-видной железы I - II степ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6" w:name="z3000_210_10"/>
            <w:bookmarkStart w:id="3017" w:name="z3000_210_10"/>
            <w:bookmarkEnd w:id="301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8" w:name="z3000_210_11"/>
            <w:bookmarkStart w:id="3019" w:name="z3000_210_11"/>
            <w:bookmarkEnd w:id="301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0" w:name="z3000_210_12"/>
            <w:bookmarkStart w:id="3021" w:name="z3000_210_12"/>
            <w:bookmarkEnd w:id="302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2" w:name="z3000_210_13"/>
            <w:bookmarkStart w:id="3023" w:name="z3000_210_13"/>
            <w:bookmarkEnd w:id="302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4" w:name="z3000_210_14"/>
            <w:bookmarkStart w:id="3025" w:name="z3000_210_14"/>
            <w:bookmarkEnd w:id="302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6" w:name="z3000_210_15"/>
            <w:bookmarkStart w:id="3027" w:name="z3000_210_15"/>
            <w:bookmarkEnd w:id="302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8" w:name="z3000_210_16"/>
            <w:bookmarkStart w:id="3029" w:name="z3000_210_16"/>
            <w:bookmarkEnd w:id="302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0" w:name="z3000_210_17"/>
            <w:bookmarkStart w:id="3031" w:name="z3000_210_17"/>
            <w:bookmarkEnd w:id="303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2" w:name="z3000_210_18"/>
            <w:bookmarkStart w:id="3033" w:name="z3000_210_18"/>
            <w:bookmarkEnd w:id="3033"/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bCs/>
          <w:sz w:val="22"/>
        </w:rPr>
        <w:t>3</w:t>
      </w:r>
      <w:r>
        <w:rPr>
          <w:rFonts w:cs="Times New Roman CYR" w:ascii="Times New Roman CYR" w:hAnsi="Times New Roman CYR"/>
          <w:b/>
          <w:bCs/>
          <w:sz w:val="22"/>
        </w:rPr>
        <w:t>. Число умерших по причинам</w:t>
      </w:r>
    </w:p>
    <w:p>
      <w:pPr>
        <w:pStyle w:val="Normal"/>
        <w:numPr>
          <w:ilvl w:val="0"/>
          <w:numId w:val="2"/>
        </w:numPr>
        <w:rPr/>
      </w:pPr>
      <w:r>
        <w:rPr/>
        <w:t>Код по ОКЕИ: человек – 792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1276"/>
        <w:gridCol w:w="1430"/>
        <w:gridCol w:w="1431"/>
        <w:gridCol w:w="1430"/>
        <w:gridCol w:w="1431"/>
        <w:gridCol w:w="1430"/>
        <w:gridCol w:w="1431"/>
      </w:tblGrid>
      <w:tr>
        <w:trPr>
          <w:trHeight w:val="699" w:hRule="atLeast"/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 по МКБ-Х пересмотра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Лица, принимавшие участие в ликвидации последствий аварии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Поколения (из гр. 4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Лица, эвакуиро-ванные из зоны воздействия или выехавшие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добровольно с 26.04.86г.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зоны отчуждения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коления (из гр. 7)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rFonts w:ascii="Times New Roman CYR" w:hAnsi="Times New Roman CYR" w:cs="Times New Roman CYR"/>
                <w:color w:val="000000"/>
                <w:spacing w:val="-2"/>
                <w:sz w:val="18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2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24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24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дети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нуки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дети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нуки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color w:val="000000"/>
                <w:spacing w:val="-2"/>
                <w:sz w:val="18"/>
                <w:lang w:val="en-US"/>
              </w:rPr>
            </w:pPr>
            <w:r>
              <w:rPr>
                <w:color w:val="000000"/>
                <w:spacing w:val="-2"/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  <w:lang w:val="en-US"/>
              </w:rPr>
            </w:pPr>
            <w:r>
              <w:rPr>
                <w:color w:val="000000"/>
                <w:spacing w:val="2"/>
                <w:sz w:val="18"/>
                <w:szCs w:val="18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00-T9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034" w:name="z4000_010_04"/>
            <w:bookmarkStart w:id="3035" w:name="z4000_010_04"/>
            <w:bookmarkEnd w:id="303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036" w:name="z4000_010_05"/>
            <w:bookmarkStart w:id="3037" w:name="z4000_010_05"/>
            <w:bookmarkEnd w:id="303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038" w:name="z4000_010_06"/>
            <w:bookmarkStart w:id="3039" w:name="z4000_010_06"/>
            <w:bookmarkEnd w:id="303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040" w:name="z4000_010_07"/>
            <w:bookmarkStart w:id="3041" w:name="z4000_010_07"/>
            <w:bookmarkEnd w:id="304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042" w:name="z4000_010_08"/>
            <w:bookmarkStart w:id="3043" w:name="z4000_010_08"/>
            <w:bookmarkEnd w:id="304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044" w:name="z4000_010_09"/>
            <w:bookmarkStart w:id="3045" w:name="z4000_010_09"/>
            <w:bookmarkEnd w:id="304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A00-B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6" w:name="z4000_020_04"/>
            <w:bookmarkStart w:id="3047" w:name="z4000_020_04"/>
            <w:bookmarkEnd w:id="304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8" w:name="z4000_020_05"/>
            <w:bookmarkStart w:id="3049" w:name="z4000_020_05"/>
            <w:bookmarkEnd w:id="304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0" w:name="z4000_020_06"/>
            <w:bookmarkStart w:id="3051" w:name="z4000_020_06"/>
            <w:bookmarkEnd w:id="305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2" w:name="z4000_020_07"/>
            <w:bookmarkStart w:id="3053" w:name="z4000_020_07"/>
            <w:bookmarkEnd w:id="305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4" w:name="z4000_020_08"/>
            <w:bookmarkStart w:id="3055" w:name="z4000_020_08"/>
            <w:bookmarkEnd w:id="305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6" w:name="z4000_020_09"/>
            <w:bookmarkStart w:id="3057" w:name="z4000_020_09"/>
            <w:bookmarkEnd w:id="305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уберкуле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-A1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058" w:name="z4000_021_04"/>
            <w:bookmarkStart w:id="3059" w:name="z4000_021_04"/>
            <w:bookmarkEnd w:id="305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060" w:name="z4000_021_05"/>
            <w:bookmarkStart w:id="3061" w:name="z4000_021_05"/>
            <w:bookmarkEnd w:id="306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062" w:name="z4000_021_06"/>
            <w:bookmarkStart w:id="3063" w:name="z4000_021_06"/>
            <w:bookmarkEnd w:id="306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064" w:name="z4000_021_07"/>
            <w:bookmarkStart w:id="3065" w:name="z4000_021_07"/>
            <w:bookmarkEnd w:id="306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066" w:name="z4000_021_08"/>
            <w:bookmarkStart w:id="3067" w:name="z4000_021_08"/>
            <w:bookmarkEnd w:id="306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068" w:name="z4000_021_09"/>
            <w:bookmarkStart w:id="3069" w:name="z4000_021_09"/>
            <w:bookmarkEnd w:id="306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ирусный гепат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B15-B1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0" w:name="z4000_022_04"/>
            <w:bookmarkStart w:id="3071" w:name="z4000_022_04"/>
            <w:bookmarkEnd w:id="307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2" w:name="z4000_022_05"/>
            <w:bookmarkStart w:id="3073" w:name="z4000_022_05"/>
            <w:bookmarkEnd w:id="307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4" w:name="z4000_022_06"/>
            <w:bookmarkStart w:id="3075" w:name="z4000_022_06"/>
            <w:bookmarkEnd w:id="307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6" w:name="z4000_022_07"/>
            <w:bookmarkStart w:id="3077" w:name="z4000_022_07"/>
            <w:bookmarkEnd w:id="307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8" w:name="z4000_022_08"/>
            <w:bookmarkStart w:id="3079" w:name="z4000_022_08"/>
            <w:bookmarkEnd w:id="307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0" w:name="z4000_022_09"/>
            <w:bookmarkStart w:id="3081" w:name="z4000_022_09"/>
            <w:bookmarkEnd w:id="308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ово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00-D4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2" w:name="z4000_030_04"/>
            <w:bookmarkStart w:id="3083" w:name="z4000_030_04"/>
            <w:bookmarkEnd w:id="308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4" w:name="z4000_030_05"/>
            <w:bookmarkStart w:id="3085" w:name="z4000_030_05"/>
            <w:bookmarkEnd w:id="308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6" w:name="z4000_030_06"/>
            <w:bookmarkStart w:id="3087" w:name="z4000_030_06"/>
            <w:bookmarkEnd w:id="308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8" w:name="z4000_030_07"/>
            <w:bookmarkStart w:id="3089" w:name="z4000_030_07"/>
            <w:bookmarkEnd w:id="308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0" w:name="z4000_030_08"/>
            <w:bookmarkStart w:id="3091" w:name="z4000_030_08"/>
            <w:bookmarkEnd w:id="309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2" w:name="z4000_030_09"/>
            <w:bookmarkStart w:id="3093" w:name="z4000_030_09"/>
            <w:bookmarkEnd w:id="309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локачественные новообразования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00-C9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4" w:name="z4000_031_04"/>
            <w:bookmarkStart w:id="3095" w:name="z4000_031_04"/>
            <w:bookmarkEnd w:id="309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6" w:name="z4000_031_05"/>
            <w:bookmarkStart w:id="3097" w:name="z4000_031_05"/>
            <w:bookmarkEnd w:id="309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8" w:name="z4000_031_06"/>
            <w:bookmarkStart w:id="3099" w:name="z4000_031_06"/>
            <w:bookmarkEnd w:id="309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0" w:name="z4000_031_07"/>
            <w:bookmarkStart w:id="3101" w:name="z4000_031_07"/>
            <w:bookmarkEnd w:id="310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2" w:name="z4000_031_08"/>
            <w:bookmarkStart w:id="3103" w:name="z4000_031_08"/>
            <w:bookmarkEnd w:id="310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4" w:name="z4000_031_09"/>
            <w:bookmarkStart w:id="3105" w:name="z4000_031_09"/>
            <w:bookmarkEnd w:id="310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пищева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15-C2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6" w:name="z4000_032_04"/>
            <w:bookmarkStart w:id="3107" w:name="z4000_032_04"/>
            <w:bookmarkEnd w:id="310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8" w:name="z4000_032_05"/>
            <w:bookmarkStart w:id="3109" w:name="z4000_032_05"/>
            <w:bookmarkEnd w:id="310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0" w:name="z4000_032_06"/>
            <w:bookmarkStart w:id="3111" w:name="z4000_032_06"/>
            <w:bookmarkEnd w:id="311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2" w:name="z4000_032_07"/>
            <w:bookmarkStart w:id="3113" w:name="z4000_032_07"/>
            <w:bookmarkEnd w:id="311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4" w:name="z4000_032_08"/>
            <w:bookmarkStart w:id="3115" w:name="z4000_032_08"/>
            <w:bookmarkEnd w:id="311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6" w:name="z4000_032_09"/>
            <w:bookmarkStart w:id="3117" w:name="z4000_032_09"/>
            <w:bookmarkEnd w:id="311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дыхания и грудной кле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30-C3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8" w:name="z4000_033_04"/>
            <w:bookmarkStart w:id="3119" w:name="z4000_033_04"/>
            <w:bookmarkEnd w:id="311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0" w:name="z4000_033_05"/>
            <w:bookmarkStart w:id="3121" w:name="z4000_033_05"/>
            <w:bookmarkEnd w:id="312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2" w:name="z4000_033_06"/>
            <w:bookmarkStart w:id="3123" w:name="z4000_033_06"/>
            <w:bookmarkEnd w:id="312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4" w:name="z4000_033_07"/>
            <w:bookmarkStart w:id="3125" w:name="z4000_033_07"/>
            <w:bookmarkEnd w:id="312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6" w:name="z4000_033_08"/>
            <w:bookmarkStart w:id="3127" w:name="z4000_033_08"/>
            <w:bookmarkEnd w:id="312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8" w:name="z4000_033_09"/>
            <w:bookmarkStart w:id="3129" w:name="z4000_033_09"/>
            <w:bookmarkEnd w:id="312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стей и суставных хрящ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40-C4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0" w:name="z4000_034_04"/>
            <w:bookmarkStart w:id="3131" w:name="z4000_034_04"/>
            <w:bookmarkEnd w:id="313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2" w:name="z4000_034_05"/>
            <w:bookmarkStart w:id="3133" w:name="z4000_034_05"/>
            <w:bookmarkEnd w:id="313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4" w:name="z4000_034_06"/>
            <w:bookmarkStart w:id="3135" w:name="z4000_034_06"/>
            <w:bookmarkEnd w:id="313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6" w:name="z4000_034_07"/>
            <w:bookmarkStart w:id="3137" w:name="z4000_034_07"/>
            <w:bookmarkEnd w:id="313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8" w:name="z4000_034_08"/>
            <w:bookmarkStart w:id="3139" w:name="z4000_034_08"/>
            <w:bookmarkEnd w:id="313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0" w:name="z4000_034_09"/>
            <w:bookmarkStart w:id="3141" w:name="z4000_034_09"/>
            <w:bookmarkEnd w:id="314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аза, головного мозга, спинного мозга и других отделов ЦН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69-C7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2" w:name="z4000_035_04"/>
            <w:bookmarkStart w:id="3143" w:name="z4000_035_04"/>
            <w:bookmarkEnd w:id="314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4" w:name="z4000_035_05"/>
            <w:bookmarkStart w:id="3145" w:name="z4000_035_05"/>
            <w:bookmarkEnd w:id="314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6" w:name="z4000_035_06"/>
            <w:bookmarkStart w:id="3147" w:name="z4000_035_06"/>
            <w:bookmarkEnd w:id="314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8" w:name="z4000_035_07"/>
            <w:bookmarkStart w:id="3149" w:name="z4000_035_07"/>
            <w:bookmarkEnd w:id="314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0" w:name="z4000_035_08"/>
            <w:bookmarkStart w:id="3151" w:name="z4000_035_08"/>
            <w:bookmarkEnd w:id="315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2" w:name="z4000_035_09"/>
            <w:bookmarkStart w:id="3153" w:name="z4000_035_09"/>
            <w:bookmarkEnd w:id="315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щитовид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7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4" w:name="z4000_036_04"/>
            <w:bookmarkStart w:id="3155" w:name="z4000_036_04"/>
            <w:bookmarkEnd w:id="315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6" w:name="z4000_036_05"/>
            <w:bookmarkStart w:id="3157" w:name="z4000_036_05"/>
            <w:bookmarkEnd w:id="315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8" w:name="z4000_036_06"/>
            <w:bookmarkStart w:id="3159" w:name="z4000_036_06"/>
            <w:bookmarkEnd w:id="315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0" w:name="z4000_036_07"/>
            <w:bookmarkStart w:id="3161" w:name="z4000_036_07"/>
            <w:bookmarkEnd w:id="316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2" w:name="z4000_036_08"/>
            <w:bookmarkStart w:id="3163" w:name="z4000_036_08"/>
            <w:bookmarkEnd w:id="316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4" w:name="z4000_036_09"/>
            <w:bookmarkStart w:id="3165" w:name="z4000_036_09"/>
            <w:bookmarkEnd w:id="316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мфоидной, кроветворной и родственных им тка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81-C9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6" w:name="z4000_037_04"/>
            <w:bookmarkStart w:id="3167" w:name="z4000_037_04"/>
            <w:bookmarkEnd w:id="316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8" w:name="z4000_037_05"/>
            <w:bookmarkStart w:id="3169" w:name="z4000_037_05"/>
            <w:bookmarkEnd w:id="316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0" w:name="z4000_037_06"/>
            <w:bookmarkStart w:id="3171" w:name="z4000_037_06"/>
            <w:bookmarkEnd w:id="317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2" w:name="z4000_037_07"/>
            <w:bookmarkStart w:id="3173" w:name="z4000_037_07"/>
            <w:bookmarkEnd w:id="317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4" w:name="z4000_037_08"/>
            <w:bookmarkStart w:id="3175" w:name="z4000_037_08"/>
            <w:bookmarkEnd w:id="317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6" w:name="z4000_037_09"/>
            <w:bookmarkStart w:id="3177" w:name="z4000_037_09"/>
            <w:bookmarkEnd w:id="317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ейко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91-C9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8" w:name="z4000_038_04"/>
            <w:bookmarkStart w:id="3179" w:name="z4000_038_04"/>
            <w:bookmarkEnd w:id="317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0" w:name="z4000_038_05"/>
            <w:bookmarkStart w:id="3181" w:name="z4000_038_05"/>
            <w:bookmarkEnd w:id="318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2" w:name="z4000_038_06"/>
            <w:bookmarkStart w:id="3183" w:name="z4000_038_06"/>
            <w:bookmarkEnd w:id="318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4" w:name="z4000_038_07"/>
            <w:bookmarkStart w:id="3185" w:name="z4000_038_07"/>
            <w:bookmarkEnd w:id="318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6" w:name="z4000_038_08"/>
            <w:bookmarkStart w:id="3187" w:name="z4000_038_08"/>
            <w:bookmarkEnd w:id="318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8" w:name="z4000_038_09"/>
            <w:bookmarkStart w:id="3189" w:name="z4000_038_09"/>
            <w:bookmarkEnd w:id="318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0" w:name="z4000_040_04"/>
            <w:bookmarkStart w:id="3191" w:name="z4000_040_04"/>
            <w:bookmarkEnd w:id="319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2" w:name="z4000_040_05"/>
            <w:bookmarkStart w:id="3193" w:name="z4000_040_05"/>
            <w:bookmarkEnd w:id="319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4" w:name="z4000_040_06"/>
            <w:bookmarkStart w:id="3195" w:name="z4000_040_06"/>
            <w:bookmarkEnd w:id="319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6" w:name="z4000_040_07"/>
            <w:bookmarkStart w:id="3197" w:name="z4000_040_07"/>
            <w:bookmarkEnd w:id="319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8" w:name="z4000_040_08"/>
            <w:bookmarkStart w:id="3199" w:name="z4000_040_08"/>
            <w:bookmarkEnd w:id="319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0" w:name="z4000_040_09"/>
            <w:bookmarkStart w:id="3201" w:name="z4000_040_09"/>
            <w:bookmarkEnd w:id="320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железодефицитная ане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2" w:name="z4000_041_04"/>
            <w:bookmarkStart w:id="3203" w:name="z4000_041_04"/>
            <w:bookmarkEnd w:id="320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4" w:name="z4000_041_05"/>
            <w:bookmarkStart w:id="3205" w:name="z4000_041_05"/>
            <w:bookmarkEnd w:id="320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6" w:name="z4000_041_06"/>
            <w:bookmarkStart w:id="3207" w:name="z4000_041_06"/>
            <w:bookmarkEnd w:id="320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8" w:name="z4000_041_07"/>
            <w:bookmarkStart w:id="3209" w:name="z4000_041_07"/>
            <w:bookmarkEnd w:id="320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0" w:name="z4000_041_08"/>
            <w:bookmarkStart w:id="3211" w:name="z4000_041_08"/>
            <w:bookmarkEnd w:id="321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2" w:name="z4000_041_09"/>
            <w:bookmarkStart w:id="3213" w:name="z4000_041_09"/>
            <w:bookmarkEnd w:id="321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емолитические анем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5-D5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4" w:name="z4000_042_04"/>
            <w:bookmarkStart w:id="3215" w:name="z4000_042_04"/>
            <w:bookmarkEnd w:id="321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6" w:name="z4000_042_05"/>
            <w:bookmarkStart w:id="3217" w:name="z4000_042_05"/>
            <w:bookmarkEnd w:id="321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8" w:name="z4000_042_06"/>
            <w:bookmarkStart w:id="3219" w:name="z4000_042_06"/>
            <w:bookmarkEnd w:id="321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0" w:name="z4000_042_07"/>
            <w:bookmarkStart w:id="3221" w:name="z4000_042_07"/>
            <w:bookmarkEnd w:id="322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2" w:name="z4000_042_08"/>
            <w:bookmarkStart w:id="3223" w:name="z4000_042_08"/>
            <w:bookmarkEnd w:id="322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4" w:name="z4000_042_09"/>
            <w:bookmarkStart w:id="3225" w:name="z4000_042_09"/>
            <w:bookmarkEnd w:id="322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пластические анем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6" w:name="z4000_043_04"/>
            <w:bookmarkStart w:id="3227" w:name="z4000_043_04"/>
            <w:bookmarkEnd w:id="322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8" w:name="z4000_043_05"/>
            <w:bookmarkStart w:id="3229" w:name="z4000_043_05"/>
            <w:bookmarkEnd w:id="322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0" w:name="z4000_043_06"/>
            <w:bookmarkStart w:id="3231" w:name="z4000_043_06"/>
            <w:bookmarkEnd w:id="323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2" w:name="z4000_043_07"/>
            <w:bookmarkStart w:id="3233" w:name="z4000_043_07"/>
            <w:bookmarkEnd w:id="323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4" w:name="z4000_043_08"/>
            <w:bookmarkStart w:id="3235" w:name="z4000_043_08"/>
            <w:bookmarkEnd w:id="323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6" w:name="z4000_043_09"/>
            <w:bookmarkStart w:id="3237" w:name="z4000_043_09"/>
            <w:bookmarkEnd w:id="323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эндокринной системы, расстройства питания, нарушения обмена вещ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-E9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8" w:name="z4000_050_04"/>
            <w:bookmarkStart w:id="3239" w:name="z4000_050_04"/>
            <w:bookmarkEnd w:id="323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0" w:name="z4000_050_05"/>
            <w:bookmarkStart w:id="3241" w:name="z4000_050_05"/>
            <w:bookmarkEnd w:id="324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2" w:name="z4000_050_06"/>
            <w:bookmarkStart w:id="3243" w:name="z4000_050_06"/>
            <w:bookmarkEnd w:id="324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4" w:name="z4000_050_07"/>
            <w:bookmarkStart w:id="3245" w:name="z4000_050_07"/>
            <w:bookmarkEnd w:id="324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6" w:name="z4000_050_08"/>
            <w:bookmarkStart w:id="3247" w:name="z4000_050_08"/>
            <w:bookmarkEnd w:id="324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8" w:name="z4000_050_09"/>
            <w:bookmarkStart w:id="3249" w:name="z4000_050_09"/>
            <w:bookmarkEnd w:id="324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щитовид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-E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0" w:name="z4000_051_04"/>
            <w:bookmarkStart w:id="3251" w:name="z4000_051_04"/>
            <w:bookmarkEnd w:id="325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2" w:name="z4000_051_05"/>
            <w:bookmarkStart w:id="3253" w:name="z4000_051_05"/>
            <w:bookmarkEnd w:id="325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4" w:name="z4000_051_06"/>
            <w:bookmarkStart w:id="3255" w:name="z4000_051_06"/>
            <w:bookmarkEnd w:id="325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6" w:name="z4000_051_07"/>
            <w:bookmarkStart w:id="3257" w:name="z4000_051_07"/>
            <w:bookmarkEnd w:id="325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8" w:name="z4000_051_08"/>
            <w:bookmarkStart w:id="3259" w:name="z4000_051_08"/>
            <w:bookmarkEnd w:id="325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0" w:name="z4000_051_09"/>
            <w:bookmarkStart w:id="3261" w:name="z4000_051_09"/>
            <w:bookmarkEnd w:id="3261"/>
          </w:p>
        </w:tc>
      </w:tr>
    </w:tbl>
    <w:p>
      <w:pPr>
        <w:pStyle w:val="PlainText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</w:r>
    </w:p>
    <w:p>
      <w:pPr>
        <w:pStyle w:val="PlainText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</w:r>
    </w:p>
    <w:p>
      <w:pPr>
        <w:pStyle w:val="PlainText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</w:r>
      <w:r>
        <w:br w:type="page"/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</w:rPr>
        <w:t>(4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1276"/>
        <w:gridCol w:w="1430"/>
        <w:gridCol w:w="1431"/>
        <w:gridCol w:w="1430"/>
        <w:gridCol w:w="1431"/>
        <w:gridCol w:w="1430"/>
        <w:gridCol w:w="1431"/>
      </w:tblGrid>
      <w:tr>
        <w:trPr>
          <w:trHeight w:val="699" w:hRule="atLeast"/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 по МКБ-Х пересмотра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Лица, принимавшие участие в ликвидации последствий аварии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Поколения (из гр. 4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Лица, эвакуиро-ванные из зоны воздействия или выехавшие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добровольно с 26.04.86г.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зоны отчуждения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коления (из гр. 7)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rFonts w:ascii="Times New Roman" w:hAnsi="Times New Roman" w:cs="Times New Roman"/>
                <w:color w:val="000000"/>
                <w:spacing w:val="-2"/>
                <w:sz w:val="18"/>
              </w:rPr>
            </w:pPr>
            <w:r>
              <w:rPr>
                <w:rFonts w:cs="Times New Roman"/>
                <w:color w:val="000000"/>
                <w:spacing w:val="-2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24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24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дети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нуки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дети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нуки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ндром врожденной йодной недостато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2" w:name="z4000_052_04"/>
            <w:bookmarkStart w:id="3263" w:name="z4000_052_04"/>
            <w:bookmarkEnd w:id="326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4" w:name="z4000_052_05"/>
            <w:bookmarkStart w:id="3265" w:name="z4000_052_05"/>
            <w:bookmarkEnd w:id="326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6" w:name="z4000_052_06"/>
            <w:bookmarkStart w:id="3267" w:name="z4000_052_06"/>
            <w:bookmarkEnd w:id="326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8" w:name="z4000_052_07"/>
            <w:bookmarkStart w:id="3269" w:name="z4000_052_07"/>
            <w:bookmarkEnd w:id="326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0" w:name="z4000_052_08"/>
            <w:bookmarkStart w:id="3271" w:name="z4000_052_08"/>
            <w:bookmarkEnd w:id="327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2" w:name="z4000_052_09"/>
            <w:bookmarkStart w:id="3273" w:name="z4000_052_09"/>
            <w:bookmarkEnd w:id="327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убклинический гипотиреоз вследствие йодной недостато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4" w:name="z4000_053_04"/>
            <w:bookmarkStart w:id="3275" w:name="z4000_053_04"/>
            <w:bookmarkEnd w:id="327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6" w:name="z4000_053_05"/>
            <w:bookmarkStart w:id="3277" w:name="z4000_053_05"/>
            <w:bookmarkEnd w:id="327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8" w:name="z4000_053_06"/>
            <w:bookmarkStart w:id="3279" w:name="z4000_053_06"/>
            <w:bookmarkEnd w:id="327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0" w:name="z4000_053_07"/>
            <w:bookmarkStart w:id="3281" w:name="z4000_053_07"/>
            <w:bookmarkEnd w:id="328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2" w:name="z4000_053_08"/>
            <w:bookmarkStart w:id="3283" w:name="z4000_053_08"/>
            <w:bookmarkEnd w:id="328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4" w:name="z4000_053_09"/>
            <w:bookmarkStart w:id="3285" w:name="z4000_053_09"/>
            <w:bookmarkEnd w:id="328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right="-113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формы гипотирео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6" w:name="z4000_054_04"/>
            <w:bookmarkStart w:id="3287" w:name="z4000_054_04"/>
            <w:bookmarkEnd w:id="328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8" w:name="z4000_054_05"/>
            <w:bookmarkStart w:id="3289" w:name="z4000_054_05"/>
            <w:bookmarkEnd w:id="328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0" w:name="z4000_054_06"/>
            <w:bookmarkStart w:id="3291" w:name="z4000_054_06"/>
            <w:bookmarkEnd w:id="329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2" w:name="z4000_054_07"/>
            <w:bookmarkStart w:id="3293" w:name="z4000_054_07"/>
            <w:bookmarkEnd w:id="329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4" w:name="z4000_054_08"/>
            <w:bookmarkStart w:id="3295" w:name="z4000_054_08"/>
            <w:bookmarkEnd w:id="329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6" w:name="z4000_054_09"/>
            <w:bookmarkStart w:id="3297" w:name="z4000_054_09"/>
            <w:bookmarkEnd w:id="329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й гипотиреоз с диффузным зоб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3.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8" w:name="z4000_055_04"/>
            <w:bookmarkStart w:id="3299" w:name="z4000_055_04"/>
            <w:bookmarkEnd w:id="329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0" w:name="z4000_055_05"/>
            <w:bookmarkStart w:id="3301" w:name="z4000_055_05"/>
            <w:bookmarkEnd w:id="330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2" w:name="z4000_055_06"/>
            <w:bookmarkStart w:id="3303" w:name="z4000_055_06"/>
            <w:bookmarkEnd w:id="330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4" w:name="z4000_055_07"/>
            <w:bookmarkStart w:id="3305" w:name="z4000_055_07"/>
            <w:bookmarkEnd w:id="330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6" w:name="z4000_055_08"/>
            <w:bookmarkStart w:id="3307" w:name="z4000_055_08"/>
            <w:bookmarkEnd w:id="330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8" w:name="z4000_055_09"/>
            <w:bookmarkStart w:id="3309" w:name="z4000_055_09"/>
            <w:bookmarkEnd w:id="330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й гипотиреоз без зо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3.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0" w:name="z4000_056_04"/>
            <w:bookmarkStart w:id="3311" w:name="z4000_056_04"/>
            <w:bookmarkEnd w:id="331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2" w:name="z4000_056_05"/>
            <w:bookmarkStart w:id="3313" w:name="z4000_056_05"/>
            <w:bookmarkEnd w:id="331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4" w:name="z4000_056_06"/>
            <w:bookmarkStart w:id="3315" w:name="z4000_056_06"/>
            <w:bookmarkEnd w:id="331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6" w:name="z4000_056_07"/>
            <w:bookmarkStart w:id="3317" w:name="z4000_056_07"/>
            <w:bookmarkEnd w:id="331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8" w:name="z4000_056_08"/>
            <w:bookmarkStart w:id="3319" w:name="z4000_056_08"/>
            <w:bookmarkEnd w:id="331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0" w:name="z4000_056_09"/>
            <w:bookmarkStart w:id="3321" w:name="z4000_056_09"/>
            <w:bookmarkEnd w:id="332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формы нетокси-ческого зо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2" w:name="z4000_057_04"/>
            <w:bookmarkStart w:id="3323" w:name="z4000_057_04"/>
            <w:bookmarkEnd w:id="332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4" w:name="z4000_057_05"/>
            <w:bookmarkStart w:id="3325" w:name="z4000_057_05"/>
            <w:bookmarkEnd w:id="332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6" w:name="z4000_057_06"/>
            <w:bookmarkStart w:id="3327" w:name="z4000_057_06"/>
            <w:bookmarkEnd w:id="332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8" w:name="z4000_057_07"/>
            <w:bookmarkStart w:id="3329" w:name="z4000_057_07"/>
            <w:bookmarkEnd w:id="332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0" w:name="z4000_057_08"/>
            <w:bookmarkStart w:id="3331" w:name="z4000_057_08"/>
            <w:bookmarkEnd w:id="333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2" w:name="z4000_057_09"/>
            <w:bookmarkStart w:id="3333" w:name="z4000_057_09"/>
            <w:bookmarkEnd w:id="333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токсический одноуз-ловой зо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4.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4" w:name="z4000_058_04"/>
            <w:bookmarkStart w:id="3335" w:name="z4000_058_04"/>
            <w:bookmarkEnd w:id="333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6" w:name="z4000_058_05"/>
            <w:bookmarkStart w:id="3337" w:name="z4000_058_05"/>
            <w:bookmarkEnd w:id="333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8" w:name="z4000_058_06"/>
            <w:bookmarkStart w:id="3339" w:name="z4000_058_06"/>
            <w:bookmarkEnd w:id="333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0" w:name="z4000_058_07"/>
            <w:bookmarkStart w:id="3341" w:name="z4000_058_07"/>
            <w:bookmarkEnd w:id="334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2" w:name="z4000_058_08"/>
            <w:bookmarkStart w:id="3343" w:name="z4000_058_08"/>
            <w:bookmarkEnd w:id="334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4" w:name="z4000_058_09"/>
            <w:bookmarkStart w:id="3345" w:name="z4000_058_09"/>
            <w:bookmarkEnd w:id="334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токсический многоуз-ловой зо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4.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6" w:name="z4000_059_04"/>
            <w:bookmarkStart w:id="3347" w:name="z4000_059_04"/>
            <w:bookmarkEnd w:id="334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8" w:name="z4000_059_05"/>
            <w:bookmarkStart w:id="3349" w:name="z4000_059_05"/>
            <w:bookmarkEnd w:id="334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0" w:name="z4000_059_06"/>
            <w:bookmarkStart w:id="3351" w:name="z4000_059_06"/>
            <w:bookmarkEnd w:id="335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2" w:name="z4000_059_07"/>
            <w:bookmarkStart w:id="3353" w:name="z4000_059_07"/>
            <w:bookmarkEnd w:id="335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4" w:name="z4000_059_08"/>
            <w:bookmarkStart w:id="3355" w:name="z4000_059_08"/>
            <w:bookmarkEnd w:id="335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6" w:name="z4000_059_09"/>
            <w:bookmarkStart w:id="3357" w:name="z4000_059_09"/>
            <w:bookmarkEnd w:id="335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иреотоксикоз (гипертиреоз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8" w:name="z4000_510_04"/>
            <w:bookmarkStart w:id="3359" w:name="z4000_510_04"/>
            <w:bookmarkEnd w:id="335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0" w:name="z4000_510_05"/>
            <w:bookmarkStart w:id="3361" w:name="z4000_510_05"/>
            <w:bookmarkEnd w:id="336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2" w:name="z4000_510_06"/>
            <w:bookmarkStart w:id="3363" w:name="z4000_510_06"/>
            <w:bookmarkEnd w:id="336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4" w:name="z4000_510_07"/>
            <w:bookmarkStart w:id="3365" w:name="z4000_510_07"/>
            <w:bookmarkEnd w:id="336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6" w:name="z4000_510_08"/>
            <w:bookmarkStart w:id="3367" w:name="z4000_510_08"/>
            <w:bookmarkEnd w:id="336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8" w:name="z4000_510_09"/>
            <w:bookmarkStart w:id="3369" w:name="z4000_510_09"/>
            <w:bookmarkEnd w:id="336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иреоид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0" w:name="z4000_511_04"/>
            <w:bookmarkStart w:id="3371" w:name="z4000_511_04"/>
            <w:bookmarkEnd w:id="337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2" w:name="z4000_511_05"/>
            <w:bookmarkStart w:id="3373" w:name="z4000_511_05"/>
            <w:bookmarkEnd w:id="337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4" w:name="z4000_511_06"/>
            <w:bookmarkStart w:id="3375" w:name="z4000_511_06"/>
            <w:bookmarkEnd w:id="337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6" w:name="z4000_511_07"/>
            <w:bookmarkStart w:id="3377" w:name="z4000_511_07"/>
            <w:bookmarkEnd w:id="337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8" w:name="z4000_511_08"/>
            <w:bookmarkStart w:id="3379" w:name="z4000_511_08"/>
            <w:bookmarkEnd w:id="337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0" w:name="z4000_511_09"/>
            <w:bookmarkStart w:id="3381" w:name="z4000_511_09"/>
            <w:bookmarkEnd w:id="338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аутоиммунный тиреоид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6.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2" w:name="z4000_512_04"/>
            <w:bookmarkStart w:id="3383" w:name="z4000_512_04"/>
            <w:bookmarkEnd w:id="338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4" w:name="z4000_512_05"/>
            <w:bookmarkStart w:id="3385" w:name="z4000_512_05"/>
            <w:bookmarkEnd w:id="338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6" w:name="z4000_512_06"/>
            <w:bookmarkStart w:id="3387" w:name="z4000_512_06"/>
            <w:bookmarkEnd w:id="338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8" w:name="z4000_512_07"/>
            <w:bookmarkStart w:id="3389" w:name="z4000_512_07"/>
            <w:bookmarkEnd w:id="338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0" w:name="z4000_512_08"/>
            <w:bookmarkStart w:id="3391" w:name="z4000_512_08"/>
            <w:bookmarkEnd w:id="339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2" w:name="z4000_512_09"/>
            <w:bookmarkStart w:id="3393" w:name="z4000_512_09"/>
            <w:bookmarkEnd w:id="339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ахарный диаб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10-E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4" w:name="z4000_513_04"/>
            <w:bookmarkStart w:id="3395" w:name="z4000_513_04"/>
            <w:bookmarkEnd w:id="339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6" w:name="z4000_513_05"/>
            <w:bookmarkStart w:id="3397" w:name="z4000_513_05"/>
            <w:bookmarkEnd w:id="339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8" w:name="z4000_513_06"/>
            <w:bookmarkStart w:id="3399" w:name="z4000_513_06"/>
            <w:bookmarkEnd w:id="339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0" w:name="z4000_513_07"/>
            <w:bookmarkStart w:id="3401" w:name="z4000_513_07"/>
            <w:bookmarkEnd w:id="340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2" w:name="z4000_513_08"/>
            <w:bookmarkStart w:id="3403" w:name="z4000_513_08"/>
            <w:bookmarkEnd w:id="340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4" w:name="z4000_513_09"/>
            <w:bookmarkStart w:id="3405" w:name="z4000_513_09"/>
            <w:bookmarkEnd w:id="340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адержка полового разв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30.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6" w:name="z4000_514_04"/>
            <w:bookmarkStart w:id="3407" w:name="z4000_514_04"/>
            <w:bookmarkEnd w:id="340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8" w:name="z4000_514_05"/>
            <w:bookmarkStart w:id="3409" w:name="z4000_514_05"/>
            <w:bookmarkEnd w:id="340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0" w:name="z4000_514_06"/>
            <w:bookmarkStart w:id="3411" w:name="z4000_514_06"/>
            <w:bookmarkEnd w:id="341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2" w:name="z4000_514_07"/>
            <w:bookmarkStart w:id="3413" w:name="z4000_514_07"/>
            <w:bookmarkEnd w:id="341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4" w:name="z4000_514_08"/>
            <w:bookmarkStart w:id="3415" w:name="z4000_514_08"/>
            <w:bookmarkEnd w:id="341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6" w:name="z4000_514_09"/>
            <w:bookmarkStart w:id="3417" w:name="z4000_514_09"/>
            <w:bookmarkEnd w:id="341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8" w:name="z4000_060_04"/>
            <w:bookmarkStart w:id="3419" w:name="z4000_060_04"/>
            <w:bookmarkEnd w:id="341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0" w:name="z4000_060_05"/>
            <w:bookmarkStart w:id="3421" w:name="z4000_060_05"/>
            <w:bookmarkEnd w:id="342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2" w:name="z4000_060_06"/>
            <w:bookmarkStart w:id="3423" w:name="z4000_060_06"/>
            <w:bookmarkEnd w:id="342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4" w:name="z4000_060_07"/>
            <w:bookmarkStart w:id="3425" w:name="z4000_060_07"/>
            <w:bookmarkEnd w:id="342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6" w:name="z4000_060_08"/>
            <w:bookmarkStart w:id="3427" w:name="z4000_060_08"/>
            <w:bookmarkEnd w:id="342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8" w:name="z4000_060_09"/>
            <w:bookmarkStart w:id="3429" w:name="z4000_060_09"/>
            <w:bookmarkEnd w:id="342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0" w:name="z4000_070_04"/>
            <w:bookmarkStart w:id="3431" w:name="z4000_070_04"/>
            <w:bookmarkEnd w:id="343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2" w:name="z4000_070_05"/>
            <w:bookmarkStart w:id="3433" w:name="z4000_070_05"/>
            <w:bookmarkEnd w:id="343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4" w:name="z4000_070_06"/>
            <w:bookmarkStart w:id="3435" w:name="z4000_070_06"/>
            <w:bookmarkEnd w:id="343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6" w:name="z4000_070_07"/>
            <w:bookmarkStart w:id="3437" w:name="z4000_070_07"/>
            <w:bookmarkEnd w:id="343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8" w:name="z4000_070_08"/>
            <w:bookmarkStart w:id="3439" w:name="z4000_070_08"/>
            <w:bookmarkEnd w:id="343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0" w:name="z4000_070_09"/>
            <w:bookmarkStart w:id="3441" w:name="z4000_070_09"/>
            <w:bookmarkEnd w:id="344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периферической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G50-G7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2" w:name="z4000_071_04"/>
            <w:bookmarkStart w:id="3443" w:name="z4000_071_04"/>
            <w:bookmarkEnd w:id="344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4" w:name="z4000_071_05"/>
            <w:bookmarkStart w:id="3445" w:name="z4000_071_05"/>
            <w:bookmarkEnd w:id="344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6" w:name="z4000_071_06"/>
            <w:bookmarkStart w:id="3447" w:name="z4000_071_06"/>
            <w:bookmarkEnd w:id="344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8" w:name="z4000_071_07"/>
            <w:bookmarkStart w:id="3449" w:name="z4000_071_07"/>
            <w:bookmarkEnd w:id="344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0" w:name="z4000_071_08"/>
            <w:bookmarkStart w:id="3451" w:name="z4000_071_08"/>
            <w:bookmarkEnd w:id="345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2" w:name="z4000_071_09"/>
            <w:bookmarkStart w:id="3453" w:name="z4000_071_09"/>
            <w:bookmarkEnd w:id="345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глаза и его придаточ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4" w:name="z4000_080_04"/>
            <w:bookmarkStart w:id="3455" w:name="z4000_080_04"/>
            <w:bookmarkEnd w:id="345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6" w:name="z4000_080_05"/>
            <w:bookmarkStart w:id="3457" w:name="z4000_080_05"/>
            <w:bookmarkEnd w:id="345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8" w:name="z4000_080_06"/>
            <w:bookmarkStart w:id="3459" w:name="z4000_080_06"/>
            <w:bookmarkEnd w:id="345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0" w:name="z4000_080_07"/>
            <w:bookmarkStart w:id="3461" w:name="z4000_080_07"/>
            <w:bookmarkEnd w:id="346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2" w:name="z4000_080_08"/>
            <w:bookmarkStart w:id="3463" w:name="z4000_080_08"/>
            <w:bookmarkEnd w:id="346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4" w:name="z4000_080_09"/>
            <w:bookmarkStart w:id="3465" w:name="z4000_080_09"/>
            <w:bookmarkEnd w:id="346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атара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25, H2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6" w:name="z4000_081_04"/>
            <w:bookmarkStart w:id="3467" w:name="z4000_081_04"/>
            <w:bookmarkEnd w:id="346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8" w:name="z4000_081_05"/>
            <w:bookmarkStart w:id="3469" w:name="z4000_081_05"/>
            <w:bookmarkEnd w:id="346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0" w:name="z4000_081_06"/>
            <w:bookmarkStart w:id="3471" w:name="z4000_081_06"/>
            <w:bookmarkEnd w:id="347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2" w:name="z4000_081_07"/>
            <w:bookmarkStart w:id="3473" w:name="z4000_081_07"/>
            <w:bookmarkEnd w:id="347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4" w:name="z4000_081_08"/>
            <w:bookmarkStart w:id="3475" w:name="z4000_081_08"/>
            <w:bookmarkEnd w:id="347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6" w:name="z4000_081_09"/>
            <w:bookmarkStart w:id="3477" w:name="z4000_081_09"/>
            <w:bookmarkEnd w:id="347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аук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4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8" w:name="z4000_082_04"/>
            <w:bookmarkStart w:id="3479" w:name="z4000_082_04"/>
            <w:bookmarkEnd w:id="347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0" w:name="z4000_082_05"/>
            <w:bookmarkStart w:id="3481" w:name="z4000_082_05"/>
            <w:bookmarkEnd w:id="348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2" w:name="z4000_082_06"/>
            <w:bookmarkStart w:id="3483" w:name="z4000_082_06"/>
            <w:bookmarkEnd w:id="348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4" w:name="z4000_082_07"/>
            <w:bookmarkStart w:id="3485" w:name="z4000_082_07"/>
            <w:bookmarkEnd w:id="348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6" w:name="z4000_082_08"/>
            <w:bookmarkStart w:id="3487" w:name="z4000_082_08"/>
            <w:bookmarkEnd w:id="348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8" w:name="z4000_082_09"/>
            <w:bookmarkStart w:id="3489" w:name="z4000_082_09"/>
            <w:bookmarkEnd w:id="348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уха и сосцевидного отро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0" w:name="z4000_090_04"/>
            <w:bookmarkStart w:id="3491" w:name="z4000_090_04"/>
            <w:bookmarkEnd w:id="349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2" w:name="z4000_090_05"/>
            <w:bookmarkStart w:id="3493" w:name="z4000_090_05"/>
            <w:bookmarkEnd w:id="349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4" w:name="z4000_090_06"/>
            <w:bookmarkStart w:id="3495" w:name="z4000_090_06"/>
            <w:bookmarkEnd w:id="349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6" w:name="z4000_090_07"/>
            <w:bookmarkStart w:id="3497" w:name="z4000_090_07"/>
            <w:bookmarkEnd w:id="349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8" w:name="z4000_090_08"/>
            <w:bookmarkStart w:id="3499" w:name="z4000_090_08"/>
            <w:bookmarkEnd w:id="349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0" w:name="z4000_090_09"/>
            <w:bookmarkStart w:id="3501" w:name="z4000_090_09"/>
            <w:bookmarkEnd w:id="350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2" w:name="z4000_100_04"/>
            <w:bookmarkStart w:id="3503" w:name="z4000_100_04"/>
            <w:bookmarkEnd w:id="350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4" w:name="z4000_100_05"/>
            <w:bookmarkStart w:id="3505" w:name="z4000_100_05"/>
            <w:bookmarkEnd w:id="350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6" w:name="z4000_100_06"/>
            <w:bookmarkStart w:id="3507" w:name="z4000_100_06"/>
            <w:bookmarkEnd w:id="350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8" w:name="z4000_100_07"/>
            <w:bookmarkStart w:id="3509" w:name="z4000_100_07"/>
            <w:bookmarkEnd w:id="350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0" w:name="z4000_100_08"/>
            <w:bookmarkStart w:id="3511" w:name="z4000_100_08"/>
            <w:bookmarkEnd w:id="351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2" w:name="z4000_100_09"/>
            <w:bookmarkStart w:id="3513" w:name="z4000_100_09"/>
            <w:bookmarkEnd w:id="351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10-I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4" w:name="z4000_101_04"/>
            <w:bookmarkStart w:id="3515" w:name="z4000_101_04"/>
            <w:bookmarkEnd w:id="351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6" w:name="z4000_101_05"/>
            <w:bookmarkStart w:id="3517" w:name="z4000_101_05"/>
            <w:bookmarkEnd w:id="351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8" w:name="z4000_101_06"/>
            <w:bookmarkStart w:id="3519" w:name="z4000_101_06"/>
            <w:bookmarkEnd w:id="351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0" w:name="z4000_101_07"/>
            <w:bookmarkStart w:id="3521" w:name="z4000_101_07"/>
            <w:bookmarkEnd w:id="352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2" w:name="z4000_101_08"/>
            <w:bookmarkStart w:id="3523" w:name="z4000_101_08"/>
            <w:bookmarkEnd w:id="352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4" w:name="z4000_101_09"/>
            <w:bookmarkStart w:id="3525" w:name="z4000_101_09"/>
            <w:bookmarkEnd w:id="3525"/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</w:rPr>
        <w:t>(4000)</w:t>
      </w:r>
      <w:r>
        <w:rPr>
          <w:rFonts w:cs="Times New Roman CYR" w:ascii="Times New Roman CYR" w:hAnsi="Times New Roman CYR"/>
          <w:b/>
          <w:bCs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1276"/>
        <w:gridCol w:w="1430"/>
        <w:gridCol w:w="1431"/>
        <w:gridCol w:w="1430"/>
        <w:gridCol w:w="1431"/>
        <w:gridCol w:w="1430"/>
        <w:gridCol w:w="1431"/>
      </w:tblGrid>
      <w:tr>
        <w:trPr>
          <w:trHeight w:val="699" w:hRule="atLeast"/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 по МКБ-Х пересмотра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Лица, принимавшие участие в ликвидации последствий аварии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Поколения (из гр. 4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Лица, эвакуиро-ванные из зоны воздействия или выехавшие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добровольно с 26.04.86г.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зоны отчуждения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коления (из гр. 7)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rFonts w:ascii="Times New Roman" w:hAnsi="Times New Roman" w:cs="Times New Roman"/>
                <w:color w:val="000000"/>
                <w:spacing w:val="-2"/>
                <w:sz w:val="18"/>
              </w:rPr>
            </w:pPr>
            <w:r>
              <w:rPr>
                <w:rFonts w:cs="Times New Roman"/>
                <w:color w:val="000000"/>
                <w:spacing w:val="-2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24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24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дети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нуки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дети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нуки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шемическая болезнь серд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20-I2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6" w:name="z4000_102_04"/>
            <w:bookmarkStart w:id="3527" w:name="z4000_102_04"/>
            <w:bookmarkEnd w:id="352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8" w:name="z4000_102_05"/>
            <w:bookmarkStart w:id="3529" w:name="z4000_102_05"/>
            <w:bookmarkEnd w:id="352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0" w:name="z4000_102_06"/>
            <w:bookmarkStart w:id="3531" w:name="z4000_102_06"/>
            <w:bookmarkEnd w:id="353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2" w:name="z4000_102_07"/>
            <w:bookmarkStart w:id="3533" w:name="z4000_102_07"/>
            <w:bookmarkEnd w:id="353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4" w:name="z4000_102_08"/>
            <w:bookmarkStart w:id="3535" w:name="z4000_102_08"/>
            <w:bookmarkEnd w:id="353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6" w:name="z4000_102_09"/>
            <w:bookmarkStart w:id="3537" w:name="z4000_102_09"/>
            <w:bookmarkEnd w:id="353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цереброваскулярные боле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0-I6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538" w:name="z4000_103_04"/>
            <w:bookmarkStart w:id="3539" w:name="z4000_103_04"/>
            <w:bookmarkEnd w:id="353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540" w:name="z4000_103_05"/>
            <w:bookmarkStart w:id="3541" w:name="z4000_103_05"/>
            <w:bookmarkEnd w:id="354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542" w:name="z4000_103_06"/>
            <w:bookmarkStart w:id="3543" w:name="z4000_103_06"/>
            <w:bookmarkEnd w:id="354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544" w:name="z4000_103_07"/>
            <w:bookmarkStart w:id="3545" w:name="z4000_103_07"/>
            <w:bookmarkEnd w:id="354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546" w:name="z4000_103_08"/>
            <w:bookmarkStart w:id="3547" w:name="z4000_103_08"/>
            <w:bookmarkEnd w:id="354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548" w:name="z4000_103_09"/>
            <w:bookmarkStart w:id="3549" w:name="z4000_103_09"/>
            <w:bookmarkEnd w:id="354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теросклер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550" w:name="z4000_104_04"/>
            <w:bookmarkStart w:id="3551" w:name="z4000_104_04"/>
            <w:bookmarkEnd w:id="355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552" w:name="z4000_104_05"/>
            <w:bookmarkStart w:id="3553" w:name="z4000_104_05"/>
            <w:bookmarkEnd w:id="355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554" w:name="z4000_104_06"/>
            <w:bookmarkStart w:id="3555" w:name="z4000_104_06"/>
            <w:bookmarkEnd w:id="355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556" w:name="z4000_104_07"/>
            <w:bookmarkStart w:id="3557" w:name="z4000_104_07"/>
            <w:bookmarkEnd w:id="355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558" w:name="z4000_104_08"/>
            <w:bookmarkStart w:id="3559" w:name="z4000_104_08"/>
            <w:bookmarkEnd w:id="355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560" w:name="z4000_104_09"/>
            <w:bookmarkStart w:id="3561" w:name="z4000_104_09"/>
            <w:bookmarkEnd w:id="356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болезни периферических сосу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7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2" w:name="z4000_105_04"/>
            <w:bookmarkStart w:id="3563" w:name="z4000_105_04"/>
            <w:bookmarkEnd w:id="356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4" w:name="z4000_105_05"/>
            <w:bookmarkStart w:id="3565" w:name="z4000_105_05"/>
            <w:bookmarkEnd w:id="356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6" w:name="z4000_105_06"/>
            <w:bookmarkStart w:id="3567" w:name="z4000_105_06"/>
            <w:bookmarkEnd w:id="356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8" w:name="z4000_105_07"/>
            <w:bookmarkStart w:id="3569" w:name="z4000_105_07"/>
            <w:bookmarkEnd w:id="356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0" w:name="z4000_105_08"/>
            <w:bookmarkStart w:id="3571" w:name="z4000_105_08"/>
            <w:bookmarkEnd w:id="357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2" w:name="z4000_105_09"/>
            <w:bookmarkStart w:id="3573" w:name="z4000_105_09"/>
            <w:bookmarkEnd w:id="357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дых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4" w:name="z4000_110_04"/>
            <w:bookmarkStart w:id="3575" w:name="z4000_110_04"/>
            <w:bookmarkEnd w:id="357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6" w:name="z4000_110_05"/>
            <w:bookmarkStart w:id="3577" w:name="z4000_110_05"/>
            <w:bookmarkEnd w:id="357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8" w:name="z4000_110_06"/>
            <w:bookmarkStart w:id="3579" w:name="z4000_110_06"/>
            <w:bookmarkEnd w:id="357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0" w:name="z4000_110_07"/>
            <w:bookmarkStart w:id="3581" w:name="z4000_110_07"/>
            <w:bookmarkEnd w:id="358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2" w:name="z4000_110_08"/>
            <w:bookmarkStart w:id="3583" w:name="z4000_110_08"/>
            <w:bookmarkEnd w:id="358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4" w:name="z4000_110_09"/>
            <w:bookmarkStart w:id="3585" w:name="z4000_110_09"/>
            <w:bookmarkEnd w:id="358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стрые респираторные инфекции и гри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00-J06, J10-J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586" w:name="z4000_111_04"/>
            <w:bookmarkStart w:id="3587" w:name="z4000_111_04"/>
            <w:bookmarkEnd w:id="358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588" w:name="z4000_111_05"/>
            <w:bookmarkStart w:id="3589" w:name="z4000_111_05"/>
            <w:bookmarkEnd w:id="358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590" w:name="z4000_111_06"/>
            <w:bookmarkStart w:id="3591" w:name="z4000_111_06"/>
            <w:bookmarkEnd w:id="359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592" w:name="z4000_111_07"/>
            <w:bookmarkStart w:id="3593" w:name="z4000_111_07"/>
            <w:bookmarkEnd w:id="359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594" w:name="z4000_111_08"/>
            <w:bookmarkStart w:id="3595" w:name="z4000_111_08"/>
            <w:bookmarkEnd w:id="359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596" w:name="z4000_111_09"/>
            <w:bookmarkStart w:id="3597" w:name="z4000_111_09"/>
            <w:bookmarkEnd w:id="359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невмо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12-J1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8" w:name="z4000_112_04"/>
            <w:bookmarkStart w:id="3599" w:name="z4000_112_04"/>
            <w:bookmarkEnd w:id="359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0" w:name="z4000_112_05"/>
            <w:bookmarkStart w:id="3601" w:name="z4000_112_05"/>
            <w:bookmarkEnd w:id="360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2" w:name="z4000_112_06"/>
            <w:bookmarkStart w:id="3603" w:name="z4000_112_06"/>
            <w:bookmarkEnd w:id="360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4" w:name="z4000_112_07"/>
            <w:bookmarkStart w:id="3605" w:name="z4000_112_07"/>
            <w:bookmarkEnd w:id="360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6" w:name="z4000_112_08"/>
            <w:bookmarkStart w:id="3607" w:name="z4000_112_08"/>
            <w:bookmarkEnd w:id="360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8" w:name="z4000_112_09"/>
            <w:bookmarkStart w:id="3609" w:name="z4000_112_09"/>
            <w:bookmarkEnd w:id="360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й ринит, назофа-рингит, фарингит, хрони-ческий синус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31-J3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0" w:name="z4000_113_04"/>
            <w:bookmarkStart w:id="3611" w:name="z4000_113_04"/>
            <w:bookmarkEnd w:id="361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2" w:name="z4000_113_05"/>
            <w:bookmarkStart w:id="3613" w:name="z4000_113_05"/>
            <w:bookmarkEnd w:id="361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4" w:name="z4000_113_06"/>
            <w:bookmarkStart w:id="3615" w:name="z4000_113_06"/>
            <w:bookmarkEnd w:id="361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6" w:name="z4000_113_07"/>
            <w:bookmarkStart w:id="3617" w:name="z4000_113_07"/>
            <w:bookmarkEnd w:id="361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8" w:name="z4000_113_08"/>
            <w:bookmarkStart w:id="3619" w:name="z4000_113_08"/>
            <w:bookmarkEnd w:id="361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0" w:name="z4000_113_09"/>
            <w:bookmarkStart w:id="3621" w:name="z4000_113_09"/>
            <w:bookmarkEnd w:id="362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е болезни миндалин и аденои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3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2" w:name="z4000_114_04"/>
            <w:bookmarkStart w:id="3623" w:name="z4000_114_04"/>
            <w:bookmarkEnd w:id="362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4" w:name="z4000_114_05"/>
            <w:bookmarkStart w:id="3625" w:name="z4000_114_05"/>
            <w:bookmarkEnd w:id="362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6" w:name="z4000_114_06"/>
            <w:bookmarkStart w:id="3627" w:name="z4000_114_06"/>
            <w:bookmarkEnd w:id="362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8" w:name="z4000_114_07"/>
            <w:bookmarkStart w:id="3629" w:name="z4000_114_07"/>
            <w:bookmarkEnd w:id="362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0" w:name="z4000_114_08"/>
            <w:bookmarkStart w:id="3631" w:name="z4000_114_08"/>
            <w:bookmarkEnd w:id="363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2" w:name="z4000_114_09"/>
            <w:bookmarkStart w:id="3633" w:name="z4000_114_09"/>
            <w:bookmarkEnd w:id="363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й и неуточненный бронхит, эмфиз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4" w:name="z4000_115_04"/>
            <w:bookmarkStart w:id="3635" w:name="z4000_115_04"/>
            <w:bookmarkEnd w:id="363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6" w:name="z4000_115_05"/>
            <w:bookmarkStart w:id="3637" w:name="z4000_115_05"/>
            <w:bookmarkEnd w:id="363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8" w:name="z4000_115_06"/>
            <w:bookmarkStart w:id="3639" w:name="z4000_115_06"/>
            <w:bookmarkEnd w:id="363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0" w:name="z4000_115_07"/>
            <w:bookmarkStart w:id="3641" w:name="z4000_115_07"/>
            <w:bookmarkEnd w:id="364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2" w:name="z4000_115_08"/>
            <w:bookmarkStart w:id="3643" w:name="z4000_115_08"/>
            <w:bookmarkEnd w:id="364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4" w:name="z4000_115_09"/>
            <w:bookmarkStart w:id="3645" w:name="z4000_115_09"/>
            <w:bookmarkEnd w:id="364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стма, астматический стат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45-J4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6" w:name="z4000_116_04"/>
            <w:bookmarkStart w:id="3647" w:name="z4000_116_04"/>
            <w:bookmarkEnd w:id="364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8" w:name="z4000_116_05"/>
            <w:bookmarkStart w:id="3649" w:name="z4000_116_05"/>
            <w:bookmarkEnd w:id="364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0" w:name="z4000_116_06"/>
            <w:bookmarkStart w:id="3651" w:name="z4000_116_06"/>
            <w:bookmarkEnd w:id="365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2" w:name="z4000_116_07"/>
            <w:bookmarkStart w:id="3653" w:name="z4000_116_07"/>
            <w:bookmarkEnd w:id="365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4" w:name="z4000_116_08"/>
            <w:bookmarkStart w:id="3655" w:name="z4000_116_08"/>
            <w:bookmarkEnd w:id="365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6" w:name="z4000_116_09"/>
            <w:bookmarkStart w:id="3657" w:name="z4000_116_09"/>
            <w:bookmarkEnd w:id="365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пищева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8" w:name="z4000_120_04"/>
            <w:bookmarkStart w:id="3659" w:name="z4000_120_04"/>
            <w:bookmarkEnd w:id="365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0" w:name="z4000_120_05"/>
            <w:bookmarkStart w:id="3661" w:name="z4000_120_05"/>
            <w:bookmarkEnd w:id="366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2" w:name="z4000_120_06"/>
            <w:bookmarkStart w:id="3663" w:name="z4000_120_06"/>
            <w:bookmarkEnd w:id="366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4" w:name="z4000_120_07"/>
            <w:bookmarkStart w:id="3665" w:name="z4000_120_07"/>
            <w:bookmarkEnd w:id="366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6" w:name="z4000_120_08"/>
            <w:bookmarkStart w:id="3667" w:name="z4000_120_08"/>
            <w:bookmarkEnd w:id="366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8" w:name="z4000_120_09"/>
            <w:bookmarkStart w:id="3669" w:name="z4000_120_09"/>
            <w:bookmarkEnd w:id="366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язва желудка и двенадцати-перстной киш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25-K2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0" w:name="z4000_121_04"/>
            <w:bookmarkStart w:id="3671" w:name="z4000_121_04"/>
            <w:bookmarkEnd w:id="367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2" w:name="z4000_121_05"/>
            <w:bookmarkStart w:id="3673" w:name="z4000_121_05"/>
            <w:bookmarkEnd w:id="367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4" w:name="z4000_121_06"/>
            <w:bookmarkStart w:id="3675" w:name="z4000_121_06"/>
            <w:bookmarkEnd w:id="367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6" w:name="z4000_121_07"/>
            <w:bookmarkStart w:id="3677" w:name="z4000_121_07"/>
            <w:bookmarkEnd w:id="367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8" w:name="z4000_121_08"/>
            <w:bookmarkStart w:id="3679" w:name="z4000_121_08"/>
            <w:bookmarkEnd w:id="367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0" w:name="z4000_121_09"/>
            <w:bookmarkStart w:id="3681" w:name="z4000_121_09"/>
            <w:bookmarkEnd w:id="368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печени, желчного пузыря, желчевыводящих путей и поджелудоч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70-K8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2" w:name="z4000_122_04"/>
            <w:bookmarkStart w:id="3683" w:name="z4000_122_04"/>
            <w:bookmarkEnd w:id="368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4" w:name="z4000_122_05"/>
            <w:bookmarkStart w:id="3685" w:name="z4000_122_05"/>
            <w:bookmarkEnd w:id="368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6" w:name="z4000_122_06"/>
            <w:bookmarkStart w:id="3687" w:name="z4000_122_06"/>
            <w:bookmarkEnd w:id="368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8" w:name="z4000_122_07"/>
            <w:bookmarkStart w:id="3689" w:name="z4000_122_07"/>
            <w:bookmarkEnd w:id="368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0" w:name="z4000_122_08"/>
            <w:bookmarkStart w:id="3691" w:name="z4000_122_08"/>
            <w:bookmarkEnd w:id="369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2" w:name="z4000_122_09"/>
            <w:bookmarkStart w:id="3693" w:name="z4000_122_09"/>
            <w:bookmarkEnd w:id="369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жи и подкожной клетча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L00-L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4" w:name="z4000_130_04"/>
            <w:bookmarkStart w:id="3695" w:name="z4000_130_04"/>
            <w:bookmarkEnd w:id="369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6" w:name="z4000_130_05"/>
            <w:bookmarkStart w:id="3697" w:name="z4000_130_05"/>
            <w:bookmarkEnd w:id="369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8" w:name="z4000_130_06"/>
            <w:bookmarkStart w:id="3699" w:name="z4000_130_06"/>
            <w:bookmarkEnd w:id="369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0" w:name="z4000_130_07"/>
            <w:bookmarkStart w:id="3701" w:name="z4000_130_07"/>
            <w:bookmarkEnd w:id="370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2" w:name="z4000_130_08"/>
            <w:bookmarkStart w:id="3703" w:name="z4000_130_08"/>
            <w:bookmarkEnd w:id="370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4" w:name="z4000_130_09"/>
            <w:bookmarkStart w:id="3705" w:name="z4000_130_09"/>
            <w:bookmarkEnd w:id="370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6" w:name="z4000_140_04"/>
            <w:bookmarkStart w:id="3707" w:name="z4000_140_04"/>
            <w:bookmarkEnd w:id="370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8" w:name="z4000_140_05"/>
            <w:bookmarkStart w:id="3709" w:name="z4000_140_05"/>
            <w:bookmarkEnd w:id="370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0" w:name="z4000_140_06"/>
            <w:bookmarkStart w:id="3711" w:name="z4000_140_06"/>
            <w:bookmarkEnd w:id="371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2" w:name="z4000_140_07"/>
            <w:bookmarkStart w:id="3713" w:name="z4000_140_07"/>
            <w:bookmarkEnd w:id="371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4" w:name="z4000_140_08"/>
            <w:bookmarkStart w:id="3715" w:name="z4000_140_08"/>
            <w:bookmarkEnd w:id="371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6" w:name="z4000_140_09"/>
            <w:bookmarkStart w:id="3717" w:name="z4000_140_09"/>
            <w:bookmarkEnd w:id="371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мочеполов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8" w:name="z4000_150_04"/>
            <w:bookmarkStart w:id="3719" w:name="z4000_150_04"/>
            <w:bookmarkEnd w:id="371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0" w:name="z4000_150_05"/>
            <w:bookmarkStart w:id="3721" w:name="z4000_150_05"/>
            <w:bookmarkEnd w:id="372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2" w:name="z4000_150_06"/>
            <w:bookmarkStart w:id="3723" w:name="z4000_150_06"/>
            <w:bookmarkEnd w:id="372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4" w:name="z4000_150_07"/>
            <w:bookmarkStart w:id="3725" w:name="z4000_150_07"/>
            <w:bookmarkEnd w:id="372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6" w:name="z4000_150_08"/>
            <w:bookmarkStart w:id="3727" w:name="z4000_150_08"/>
            <w:bookmarkEnd w:id="372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8" w:name="z4000_150_09"/>
            <w:bookmarkStart w:id="3729" w:name="z4000_150_09"/>
            <w:bookmarkEnd w:id="372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омерулярные, тубулоин-терстициальные болезни по-чек, почечная недостаточность другие болезни почки и мочеточ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00-N07, N10-N15, N17-N19, N25-N2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730" w:name="z4000_151_04"/>
            <w:bookmarkStart w:id="3731" w:name="z4000_151_04"/>
            <w:bookmarkEnd w:id="373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732" w:name="z4000_151_05"/>
            <w:bookmarkStart w:id="3733" w:name="z4000_151_05"/>
            <w:bookmarkEnd w:id="373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734" w:name="z4000_151_06"/>
            <w:bookmarkStart w:id="3735" w:name="z4000_151_06"/>
            <w:bookmarkEnd w:id="373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736" w:name="z4000_151_07"/>
            <w:bookmarkStart w:id="3737" w:name="z4000_151_07"/>
            <w:bookmarkEnd w:id="373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738" w:name="z4000_151_08"/>
            <w:bookmarkStart w:id="3739" w:name="z4000_151_08"/>
            <w:bookmarkEnd w:id="373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740" w:name="z4000_151_09"/>
            <w:bookmarkStart w:id="3741" w:name="z4000_151_09"/>
            <w:bookmarkEnd w:id="374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ужское беспл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4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2" w:name="z4000_152_04"/>
            <w:bookmarkStart w:id="3743" w:name="z4000_152_04"/>
            <w:bookmarkEnd w:id="374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4" w:name="z4000_152_05"/>
            <w:bookmarkStart w:id="3745" w:name="z4000_152_05"/>
            <w:bookmarkEnd w:id="374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6" w:name="z4000_152_06"/>
            <w:bookmarkStart w:id="3747" w:name="z4000_152_06"/>
            <w:bookmarkEnd w:id="374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8" w:name="z4000_152_07"/>
            <w:bookmarkStart w:id="3749" w:name="z4000_152_07"/>
            <w:bookmarkEnd w:id="374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0" w:name="z4000_152_08"/>
            <w:bookmarkStart w:id="3751" w:name="z4000_152_08"/>
            <w:bookmarkEnd w:id="375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2" w:name="z4000_152_09"/>
            <w:bookmarkStart w:id="3753" w:name="z4000_152_09"/>
            <w:bookmarkEnd w:id="375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эндометри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8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4" w:name="z4000_153_04"/>
            <w:bookmarkStart w:id="3755" w:name="z4000_153_04"/>
            <w:bookmarkEnd w:id="375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6" w:name="z4000_153_05"/>
            <w:bookmarkStart w:id="3757" w:name="z4000_153_05"/>
            <w:bookmarkEnd w:id="375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8" w:name="z4000_153_06"/>
            <w:bookmarkStart w:id="3759" w:name="z4000_153_06"/>
            <w:bookmarkEnd w:id="375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0" w:name="z4000_153_07"/>
            <w:bookmarkStart w:id="3761" w:name="z4000_153_07"/>
            <w:bookmarkEnd w:id="376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2" w:name="z4000_153_08"/>
            <w:bookmarkStart w:id="3763" w:name="z4000_153_08"/>
            <w:bookmarkEnd w:id="376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4" w:name="z4000_153_09"/>
            <w:bookmarkStart w:id="3765" w:name="z4000_153_09"/>
            <w:bookmarkEnd w:id="3765"/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</w:rPr>
        <w:t>(4000)</w:t>
      </w:r>
      <w:r>
        <w:rPr>
          <w:rFonts w:cs="Times New Roman CYR" w:ascii="Times New Roman CYR" w:hAnsi="Times New Roman CYR"/>
          <w:b/>
          <w:bCs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1276"/>
        <w:gridCol w:w="1430"/>
        <w:gridCol w:w="1431"/>
        <w:gridCol w:w="1430"/>
        <w:gridCol w:w="1431"/>
        <w:gridCol w:w="1430"/>
        <w:gridCol w:w="1431"/>
      </w:tblGrid>
      <w:tr>
        <w:trPr>
          <w:trHeight w:val="699" w:hRule="atLeast"/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 по МКБ-Х пересмотра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Лица, принимавшие участие в ликвидации последствий аварии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Поколения (из гр. 4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Лица, эвакуиро-ванные из зоны воздействия или выехавшие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добровольно с 26.04.86г.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зоны отчуждения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коления (из гр. 7)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rFonts w:ascii="Times New Roman" w:hAnsi="Times New Roman" w:cs="Times New Roman"/>
                <w:color w:val="000000"/>
                <w:spacing w:val="-2"/>
                <w:sz w:val="18"/>
              </w:rPr>
            </w:pPr>
            <w:r>
              <w:rPr>
                <w:rFonts w:cs="Times New Roman"/>
                <w:color w:val="000000"/>
                <w:spacing w:val="-2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24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24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дети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нуки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дети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нуки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расстройства менстр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91-N9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6" w:name="z4000_154_04"/>
            <w:bookmarkStart w:id="3767" w:name="z4000_154_04"/>
            <w:bookmarkEnd w:id="376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8" w:name="z4000_154_05"/>
            <w:bookmarkStart w:id="3769" w:name="z4000_154_05"/>
            <w:bookmarkEnd w:id="376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0" w:name="z4000_154_06"/>
            <w:bookmarkStart w:id="3771" w:name="z4000_154_06"/>
            <w:bookmarkEnd w:id="377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2" w:name="z4000_154_07"/>
            <w:bookmarkStart w:id="3773" w:name="z4000_154_07"/>
            <w:bookmarkEnd w:id="377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4" w:name="z4000_154_08"/>
            <w:bookmarkStart w:id="3775" w:name="z4000_154_08"/>
            <w:bookmarkEnd w:id="377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6" w:name="z4000_154_09"/>
            <w:bookmarkStart w:id="3777" w:name="z4000_154_09"/>
            <w:bookmarkEnd w:id="377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женское беспл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9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8" w:name="z4000_155_04"/>
            <w:bookmarkStart w:id="3779" w:name="z4000_155_04"/>
            <w:bookmarkEnd w:id="377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0" w:name="z4000_155_05"/>
            <w:bookmarkStart w:id="3781" w:name="z4000_155_05"/>
            <w:bookmarkEnd w:id="378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2" w:name="z4000_155_06"/>
            <w:bookmarkStart w:id="3783" w:name="z4000_155_06"/>
            <w:bookmarkEnd w:id="378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4" w:name="z4000_155_07"/>
            <w:bookmarkStart w:id="3785" w:name="z4000_155_07"/>
            <w:bookmarkEnd w:id="378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6" w:name="z4000_155_08"/>
            <w:bookmarkStart w:id="3787" w:name="z4000_155_08"/>
            <w:bookmarkEnd w:id="378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8" w:name="z4000_155_09"/>
            <w:bookmarkStart w:id="3789" w:name="z4000_155_09"/>
            <w:bookmarkEnd w:id="378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еременость, роды и послеродово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0" w:name="z4000_160_04"/>
            <w:bookmarkStart w:id="3791" w:name="z4000_160_04"/>
            <w:bookmarkEnd w:id="379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2" w:name="z4000_160_05"/>
            <w:bookmarkStart w:id="3793" w:name="z4000_160_05"/>
            <w:bookmarkEnd w:id="379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4" w:name="z4000_160_06"/>
            <w:bookmarkStart w:id="3795" w:name="z4000_160_06"/>
            <w:bookmarkEnd w:id="379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6" w:name="z4000_160_07"/>
            <w:bookmarkStart w:id="3797" w:name="z4000_160_07"/>
            <w:bookmarkEnd w:id="379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8" w:name="z4000_160_08"/>
            <w:bookmarkStart w:id="3799" w:name="z4000_160_08"/>
            <w:bookmarkEnd w:id="379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0" w:name="z4000_160_09"/>
            <w:bookmarkStart w:id="3801" w:name="z4000_160_09"/>
            <w:bookmarkEnd w:id="380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тдельные состояния, возни-кающие в перинатальном пери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P00-P9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2" w:name="z4000_170_04"/>
            <w:bookmarkStart w:id="3803" w:name="z4000_170_04"/>
            <w:bookmarkEnd w:id="380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4" w:name="z4000_170_05"/>
            <w:bookmarkStart w:id="3805" w:name="z4000_170_05"/>
            <w:bookmarkEnd w:id="380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6" w:name="z4000_170_06"/>
            <w:bookmarkStart w:id="3807" w:name="z4000_170_06"/>
            <w:bookmarkEnd w:id="380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8" w:name="z4000_170_07"/>
            <w:bookmarkStart w:id="3809" w:name="z4000_170_07"/>
            <w:bookmarkEnd w:id="380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0" w:name="z4000_170_08"/>
            <w:bookmarkStart w:id="3811" w:name="z4000_170_08"/>
            <w:bookmarkEnd w:id="381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2" w:name="z4000_170_09"/>
            <w:bookmarkStart w:id="3813" w:name="z4000_170_09"/>
            <w:bookmarkEnd w:id="381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4" w:name="z4000_180_04"/>
            <w:bookmarkStart w:id="3815" w:name="z4000_180_04"/>
            <w:bookmarkEnd w:id="381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6" w:name="z4000_180_05"/>
            <w:bookmarkStart w:id="3817" w:name="z4000_180_05"/>
            <w:bookmarkEnd w:id="381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8" w:name="z4000_180_06"/>
            <w:bookmarkStart w:id="3819" w:name="z4000_180_06"/>
            <w:bookmarkEnd w:id="381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0" w:name="z4000_180_07"/>
            <w:bookmarkStart w:id="3821" w:name="z4000_180_07"/>
            <w:bookmarkEnd w:id="382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2" w:name="z4000_180_08"/>
            <w:bookmarkStart w:id="3823" w:name="z4000_180_08"/>
            <w:bookmarkEnd w:id="382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4" w:name="z4000_180_09"/>
            <w:bookmarkStart w:id="3825" w:name="z4000_180_09"/>
            <w:bookmarkEnd w:id="382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6" w:name="z4000_181_04"/>
            <w:bookmarkStart w:id="3827" w:name="z4000_181_04"/>
            <w:bookmarkEnd w:id="382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8" w:name="z4000_181_05"/>
            <w:bookmarkStart w:id="3829" w:name="z4000_181_05"/>
            <w:bookmarkEnd w:id="382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0" w:name="z4000_181_06"/>
            <w:bookmarkStart w:id="3831" w:name="z4000_181_06"/>
            <w:bookmarkEnd w:id="383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2" w:name="z4000_181_07"/>
            <w:bookmarkStart w:id="3833" w:name="z4000_181_07"/>
            <w:bookmarkEnd w:id="383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4" w:name="z4000_181_08"/>
            <w:bookmarkStart w:id="3835" w:name="z4000_181_08"/>
            <w:bookmarkEnd w:id="383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6" w:name="z4000_181_09"/>
            <w:bookmarkStart w:id="3837" w:name="z4000_181_09"/>
            <w:bookmarkEnd w:id="383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ая катара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12.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8" w:name="z4000_182_04"/>
            <w:bookmarkStart w:id="3839" w:name="z4000_182_04"/>
            <w:bookmarkEnd w:id="383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0" w:name="z4000_182_05"/>
            <w:bookmarkStart w:id="3841" w:name="z4000_182_05"/>
            <w:bookmarkEnd w:id="384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2" w:name="z4000_182_06"/>
            <w:bookmarkStart w:id="3843" w:name="z4000_182_06"/>
            <w:bookmarkEnd w:id="384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4" w:name="z4000_182_07"/>
            <w:bookmarkStart w:id="3845" w:name="z4000_182_07"/>
            <w:bookmarkEnd w:id="384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6" w:name="z4000_182_08"/>
            <w:bookmarkStart w:id="3847" w:name="z4000_182_08"/>
            <w:bookmarkEnd w:id="384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8" w:name="z4000_182_09"/>
            <w:bookmarkStart w:id="3849" w:name="z4000_182_09"/>
            <w:bookmarkEnd w:id="384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0" w:name="z4000_183_04"/>
            <w:bookmarkStart w:id="3851" w:name="z4000_183_04"/>
            <w:bookmarkEnd w:id="385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2" w:name="z4000_183_05"/>
            <w:bookmarkStart w:id="3853" w:name="z4000_183_05"/>
            <w:bookmarkEnd w:id="385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4" w:name="z4000_183_06"/>
            <w:bookmarkStart w:id="3855" w:name="z4000_183_06"/>
            <w:bookmarkEnd w:id="385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6" w:name="z4000_183_07"/>
            <w:bookmarkStart w:id="3857" w:name="z4000_183_07"/>
            <w:bookmarkEnd w:id="385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8" w:name="z4000_183_08"/>
            <w:bookmarkStart w:id="3859" w:name="z4000_183_08"/>
            <w:bookmarkEnd w:id="385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0" w:name="z4000_183_09"/>
            <w:bookmarkStart w:id="3861" w:name="z4000_183_09"/>
            <w:bookmarkEnd w:id="386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дых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30-Q3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2" w:name="z4000_184_04"/>
            <w:bookmarkStart w:id="3863" w:name="z4000_184_04"/>
            <w:bookmarkEnd w:id="386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4" w:name="z4000_184_05"/>
            <w:bookmarkStart w:id="3865" w:name="z4000_184_05"/>
            <w:bookmarkEnd w:id="386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6" w:name="z4000_184_06"/>
            <w:bookmarkStart w:id="3867" w:name="z4000_184_06"/>
            <w:bookmarkEnd w:id="386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8" w:name="z4000_184_07"/>
            <w:bookmarkStart w:id="3869" w:name="z4000_184_07"/>
            <w:bookmarkEnd w:id="386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0" w:name="z4000_184_08"/>
            <w:bookmarkStart w:id="3871" w:name="z4000_184_08"/>
            <w:bookmarkEnd w:id="387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2" w:name="z4000_184_09"/>
            <w:bookmarkStart w:id="3873" w:name="z4000_184_09"/>
            <w:bookmarkEnd w:id="387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пищева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38-Q4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4" w:name="z4000_185_04"/>
            <w:bookmarkStart w:id="3875" w:name="z4000_185_04"/>
            <w:bookmarkEnd w:id="387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6" w:name="z4000_185_05"/>
            <w:bookmarkStart w:id="3877" w:name="z4000_185_05"/>
            <w:bookmarkEnd w:id="387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8" w:name="z4000_185_06"/>
            <w:bookmarkStart w:id="3879" w:name="z4000_185_06"/>
            <w:bookmarkEnd w:id="387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0" w:name="z4000_185_07"/>
            <w:bookmarkStart w:id="3881" w:name="z4000_185_07"/>
            <w:bookmarkEnd w:id="388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2" w:name="z4000_185_08"/>
            <w:bookmarkStart w:id="3883" w:name="z4000_185_08"/>
            <w:bookmarkEnd w:id="388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4" w:name="z4000_185_09"/>
            <w:bookmarkStart w:id="3885" w:name="z4000_185_09"/>
            <w:bookmarkEnd w:id="388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олов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50-Q5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6" w:name="z4000_186_04"/>
            <w:bookmarkStart w:id="3887" w:name="z4000_186_04"/>
            <w:bookmarkEnd w:id="388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8" w:name="z4000_186_05"/>
            <w:bookmarkStart w:id="3889" w:name="z4000_186_05"/>
            <w:bookmarkEnd w:id="388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0" w:name="z4000_186_06"/>
            <w:bookmarkStart w:id="3891" w:name="z4000_186_06"/>
            <w:bookmarkEnd w:id="389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2" w:name="z4000_186_07"/>
            <w:bookmarkStart w:id="3893" w:name="z4000_186_07"/>
            <w:bookmarkEnd w:id="389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4" w:name="z4000_186_08"/>
            <w:bookmarkStart w:id="3895" w:name="z4000_186_08"/>
            <w:bookmarkEnd w:id="389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6" w:name="z4000_186_09"/>
            <w:bookmarkStart w:id="3897" w:name="z4000_186_09"/>
            <w:bookmarkEnd w:id="389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стно-мышеч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65-Q7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8" w:name="z4000_187_04"/>
            <w:bookmarkStart w:id="3899" w:name="z4000_187_04"/>
            <w:bookmarkEnd w:id="389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0" w:name="z4000_187_05"/>
            <w:bookmarkStart w:id="3901" w:name="z4000_187_05"/>
            <w:bookmarkEnd w:id="390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2" w:name="z4000_187_06"/>
            <w:bookmarkStart w:id="3903" w:name="z4000_187_06"/>
            <w:bookmarkEnd w:id="390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4" w:name="z4000_187_07"/>
            <w:bookmarkStart w:id="3905" w:name="z4000_187_07"/>
            <w:bookmarkEnd w:id="390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6" w:name="z4000_187_08"/>
            <w:bookmarkStart w:id="3907" w:name="z4000_187_08"/>
            <w:bookmarkEnd w:id="390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8" w:name="z4000_187_09"/>
            <w:bookmarkStart w:id="3909" w:name="z4000_187_09"/>
            <w:bookmarkEnd w:id="390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ножественные врожденные аномал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89.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0" w:name="z4000_188_04"/>
            <w:bookmarkStart w:id="3911" w:name="z4000_188_04"/>
            <w:bookmarkEnd w:id="391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2" w:name="z4000_188_05"/>
            <w:bookmarkStart w:id="3913" w:name="z4000_188_05"/>
            <w:bookmarkEnd w:id="391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4" w:name="z4000_188_06"/>
            <w:bookmarkStart w:id="3915" w:name="z4000_188_06"/>
            <w:bookmarkEnd w:id="391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6" w:name="z4000_188_07"/>
            <w:bookmarkStart w:id="3917" w:name="z4000_188_07"/>
            <w:bookmarkEnd w:id="391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8" w:name="z4000_188_08"/>
            <w:bookmarkStart w:id="3919" w:name="z4000_188_08"/>
            <w:bookmarkEnd w:id="391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0" w:name="z4000_188_09"/>
            <w:bookmarkStart w:id="3921" w:name="z4000_188_09"/>
            <w:bookmarkEnd w:id="392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ндром Дау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2" w:name="z4000_189_04"/>
            <w:bookmarkStart w:id="3923" w:name="z4000_189_04"/>
            <w:bookmarkEnd w:id="392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4" w:name="z4000_189_05"/>
            <w:bookmarkStart w:id="3925" w:name="z4000_189_05"/>
            <w:bookmarkEnd w:id="392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6" w:name="z4000_189_06"/>
            <w:bookmarkStart w:id="3927" w:name="z4000_189_06"/>
            <w:bookmarkEnd w:id="392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8" w:name="z4000_189_07"/>
            <w:bookmarkStart w:id="3929" w:name="z4000_189_07"/>
            <w:bookmarkEnd w:id="392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0" w:name="z4000_189_08"/>
            <w:bookmarkStart w:id="3931" w:name="z4000_189_08"/>
            <w:bookmarkEnd w:id="393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2" w:name="z4000_189_09"/>
            <w:bookmarkStart w:id="3933" w:name="z4000_189_09"/>
            <w:bookmarkEnd w:id="393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4" w:name="z4000_190_04"/>
            <w:bookmarkStart w:id="3935" w:name="z4000_190_04"/>
            <w:bookmarkEnd w:id="393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6" w:name="z4000_190_05"/>
            <w:bookmarkStart w:id="3937" w:name="z4000_190_05"/>
            <w:bookmarkEnd w:id="393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8" w:name="z4000_190_06"/>
            <w:bookmarkStart w:id="3939" w:name="z4000_190_06"/>
            <w:bookmarkEnd w:id="393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0" w:name="z4000_190_07"/>
            <w:bookmarkStart w:id="3941" w:name="z4000_190_07"/>
            <w:bookmarkEnd w:id="394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2" w:name="z4000_190_08"/>
            <w:bookmarkStart w:id="3943" w:name="z4000_190_08"/>
            <w:bookmarkEnd w:id="394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4" w:name="z4000_190_09"/>
            <w:bookmarkStart w:id="3945" w:name="z4000_190_09"/>
            <w:bookmarkEnd w:id="394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6" w:name="z4000_200_04"/>
            <w:bookmarkStart w:id="3947" w:name="z4000_200_04"/>
            <w:bookmarkEnd w:id="394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8" w:name="z4000_200_05"/>
            <w:bookmarkStart w:id="3949" w:name="z4000_200_05"/>
            <w:bookmarkEnd w:id="394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0" w:name="z4000_200_06"/>
            <w:bookmarkStart w:id="3951" w:name="z4000_200_06"/>
            <w:bookmarkEnd w:id="395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2" w:name="z4000_200_07"/>
            <w:bookmarkStart w:id="3953" w:name="z4000_200_07"/>
            <w:bookmarkEnd w:id="395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4" w:name="z4000_200_08"/>
            <w:bookmarkStart w:id="3955" w:name="z4000_200_08"/>
            <w:bookmarkEnd w:id="395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6" w:name="z4000_200_09"/>
            <w:bookmarkStart w:id="3957" w:name="z4000_200_09"/>
            <w:bookmarkEnd w:id="395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учевая болез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T6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8" w:name="z4000_201_04"/>
            <w:bookmarkStart w:id="3959" w:name="z4000_201_04"/>
            <w:bookmarkEnd w:id="395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0" w:name="z4000_201_05"/>
            <w:bookmarkStart w:id="3961" w:name="z4000_201_05"/>
            <w:bookmarkEnd w:id="396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2" w:name="z4000_201_06"/>
            <w:bookmarkStart w:id="3963" w:name="z4000_201_06"/>
            <w:bookmarkEnd w:id="396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4" w:name="z4000_201_07"/>
            <w:bookmarkStart w:id="3965" w:name="z4000_201_07"/>
            <w:bookmarkEnd w:id="396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6" w:name="z4000_201_08"/>
            <w:bookmarkStart w:id="3967" w:name="z4000_201_08"/>
            <w:bookmarkEnd w:id="396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8" w:name="z4000_201_09"/>
            <w:bookmarkStart w:id="3969" w:name="z4000_201_09"/>
            <w:bookmarkEnd w:id="396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роме того, гиперплазия щито-видной железы I - II степ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0" w:name="z4000_210_04"/>
            <w:bookmarkStart w:id="3971" w:name="z4000_210_04"/>
            <w:bookmarkEnd w:id="397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2" w:name="z4000_210_05"/>
            <w:bookmarkStart w:id="3973" w:name="z4000_210_05"/>
            <w:bookmarkEnd w:id="397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4" w:name="z4000_210_06"/>
            <w:bookmarkStart w:id="3975" w:name="z4000_210_06"/>
            <w:bookmarkEnd w:id="397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6" w:name="z4000_210_07"/>
            <w:bookmarkStart w:id="3977" w:name="z4000_210_07"/>
            <w:bookmarkEnd w:id="397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8" w:name="z4000_210_08"/>
            <w:bookmarkStart w:id="3979" w:name="z4000_210_08"/>
            <w:bookmarkEnd w:id="397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0" w:name="z4000_210_09"/>
            <w:bookmarkStart w:id="3981" w:name="z4000_210_09"/>
            <w:bookmarkEnd w:id="3981"/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</w:rPr>
        <w:t>(4000)</w:t>
      </w:r>
      <w:r>
        <w:rPr>
          <w:rFonts w:cs="Times New Roman CYR" w:ascii="Times New Roman CYR" w:hAnsi="Times New Roman CYR"/>
          <w:b/>
          <w:bCs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1276"/>
        <w:gridCol w:w="953"/>
        <w:gridCol w:w="954"/>
        <w:gridCol w:w="954"/>
        <w:gridCol w:w="953"/>
        <w:gridCol w:w="954"/>
        <w:gridCol w:w="954"/>
        <w:gridCol w:w="953"/>
        <w:gridCol w:w="954"/>
        <w:gridCol w:w="954"/>
      </w:tblGrid>
      <w:tr>
        <w:trPr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 по МКБ-Х пересмотра</w:t>
            </w:r>
          </w:p>
        </w:tc>
        <w:tc>
          <w:tcPr>
            <w:tcW w:w="8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rHeight w:val="403" w:hRule="atLeast"/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0)</w:t>
            </w:r>
          </w:p>
        </w:tc>
        <w:tc>
          <w:tcPr>
            <w:tcW w:w="5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 зоне отселения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 зоне с правом отселения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color w:val="000000"/>
                <w:spacing w:val="-2"/>
                <w:sz w:val="18"/>
              </w:rPr>
            </w:pPr>
            <w:r>
              <w:rPr>
                <w:b/>
                <w:bCs/>
                <w:color w:val="000000"/>
                <w:spacing w:val="-2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3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6)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Cs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color w:val="000000"/>
                <w:spacing w:val="-2"/>
                <w:sz w:val="18"/>
                <w:lang w:val="en-US"/>
              </w:rPr>
            </w:pPr>
            <w:r>
              <w:rPr>
                <w:color w:val="000000"/>
                <w:spacing w:val="-2"/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  <w:lang w:val="en-US"/>
              </w:rPr>
            </w:pPr>
            <w:r>
              <w:rPr>
                <w:color w:val="000000"/>
                <w:spacing w:val="2"/>
                <w:sz w:val="18"/>
                <w:szCs w:val="18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00-T9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982" w:name="z4000_010_10"/>
            <w:bookmarkStart w:id="3983" w:name="z4000_010_10"/>
            <w:bookmarkEnd w:id="398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984" w:name="z4000_010_11"/>
            <w:bookmarkStart w:id="3985" w:name="z4000_010_11"/>
            <w:bookmarkEnd w:id="398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986" w:name="z4000_010_12"/>
            <w:bookmarkStart w:id="3987" w:name="z4000_010_12"/>
            <w:bookmarkEnd w:id="398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988" w:name="z4000_010_13"/>
            <w:bookmarkStart w:id="3989" w:name="z4000_010_13"/>
            <w:bookmarkEnd w:id="398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990" w:name="z4000_010_14"/>
            <w:bookmarkStart w:id="3991" w:name="z4000_010_14"/>
            <w:bookmarkEnd w:id="399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992" w:name="z4000_010_15"/>
            <w:bookmarkStart w:id="3993" w:name="z4000_010_15"/>
            <w:bookmarkEnd w:id="399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994" w:name="z4000_010_16"/>
            <w:bookmarkStart w:id="3995" w:name="z4000_010_16"/>
            <w:bookmarkEnd w:id="399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996" w:name="z4000_010_17"/>
            <w:bookmarkStart w:id="3997" w:name="z4000_010_17"/>
            <w:bookmarkEnd w:id="399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998" w:name="z4000_010_18"/>
            <w:bookmarkStart w:id="3999" w:name="z4000_010_18"/>
            <w:bookmarkEnd w:id="399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A00-B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0" w:name="z4000_020_10"/>
            <w:bookmarkStart w:id="4001" w:name="z4000_020_10"/>
            <w:bookmarkEnd w:id="400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2" w:name="z4000_020_11"/>
            <w:bookmarkStart w:id="4003" w:name="z4000_020_11"/>
            <w:bookmarkEnd w:id="400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4" w:name="z4000_020_12"/>
            <w:bookmarkStart w:id="4005" w:name="z4000_020_12"/>
            <w:bookmarkEnd w:id="400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6" w:name="z4000_020_13"/>
            <w:bookmarkStart w:id="4007" w:name="z4000_020_13"/>
            <w:bookmarkEnd w:id="400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8" w:name="z4000_020_14"/>
            <w:bookmarkStart w:id="4009" w:name="z4000_020_14"/>
            <w:bookmarkEnd w:id="400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0" w:name="z4000_020_15"/>
            <w:bookmarkStart w:id="4011" w:name="z4000_020_15"/>
            <w:bookmarkEnd w:id="401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2" w:name="z4000_020_16"/>
            <w:bookmarkStart w:id="4013" w:name="z4000_020_16"/>
            <w:bookmarkEnd w:id="401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4" w:name="z4000_020_17"/>
            <w:bookmarkStart w:id="4015" w:name="z4000_020_17"/>
            <w:bookmarkEnd w:id="401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6" w:name="z4000_020_18"/>
            <w:bookmarkStart w:id="4017" w:name="z4000_020_18"/>
            <w:bookmarkEnd w:id="401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уберкуле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-A1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018" w:name="z4000_021_10"/>
            <w:bookmarkStart w:id="4019" w:name="z4000_021_10"/>
            <w:bookmarkEnd w:id="401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020" w:name="z4000_021_11"/>
            <w:bookmarkStart w:id="4021" w:name="z4000_021_11"/>
            <w:bookmarkEnd w:id="402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022" w:name="z4000_021_12"/>
            <w:bookmarkStart w:id="4023" w:name="z4000_021_12"/>
            <w:bookmarkEnd w:id="402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024" w:name="z4000_021_13"/>
            <w:bookmarkStart w:id="4025" w:name="z4000_021_13"/>
            <w:bookmarkEnd w:id="402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026" w:name="z4000_021_14"/>
            <w:bookmarkStart w:id="4027" w:name="z4000_021_14"/>
            <w:bookmarkEnd w:id="402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028" w:name="z4000_021_15"/>
            <w:bookmarkStart w:id="4029" w:name="z4000_021_15"/>
            <w:bookmarkEnd w:id="402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030" w:name="z4000_021_16"/>
            <w:bookmarkStart w:id="4031" w:name="z4000_021_16"/>
            <w:bookmarkEnd w:id="403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032" w:name="z4000_021_17"/>
            <w:bookmarkStart w:id="4033" w:name="z4000_021_17"/>
            <w:bookmarkEnd w:id="403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034" w:name="z4000_021_18"/>
            <w:bookmarkStart w:id="4035" w:name="z4000_021_18"/>
            <w:bookmarkEnd w:id="403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ирусный гепат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B15-B1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6" w:name="z4000_022_10"/>
            <w:bookmarkStart w:id="4037" w:name="z4000_022_10"/>
            <w:bookmarkEnd w:id="403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8" w:name="z4000_022_11"/>
            <w:bookmarkStart w:id="4039" w:name="z4000_022_11"/>
            <w:bookmarkEnd w:id="40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0" w:name="z4000_022_12"/>
            <w:bookmarkStart w:id="4041" w:name="z4000_022_12"/>
            <w:bookmarkEnd w:id="404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2" w:name="z4000_022_13"/>
            <w:bookmarkStart w:id="4043" w:name="z4000_022_13"/>
            <w:bookmarkEnd w:id="404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4" w:name="z4000_022_14"/>
            <w:bookmarkStart w:id="4045" w:name="z4000_022_14"/>
            <w:bookmarkEnd w:id="40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6" w:name="z4000_022_15"/>
            <w:bookmarkStart w:id="4047" w:name="z4000_022_15"/>
            <w:bookmarkEnd w:id="404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8" w:name="z4000_022_16"/>
            <w:bookmarkStart w:id="4049" w:name="z4000_022_16"/>
            <w:bookmarkEnd w:id="404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0" w:name="z4000_022_17"/>
            <w:bookmarkStart w:id="4051" w:name="z4000_022_17"/>
            <w:bookmarkEnd w:id="40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2" w:name="z4000_022_18"/>
            <w:bookmarkStart w:id="4053" w:name="z4000_022_18"/>
            <w:bookmarkEnd w:id="405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ово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00-D4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4" w:name="z4000_030_10"/>
            <w:bookmarkStart w:id="4055" w:name="z4000_030_10"/>
            <w:bookmarkEnd w:id="405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6" w:name="z4000_030_11"/>
            <w:bookmarkStart w:id="4057" w:name="z4000_030_11"/>
            <w:bookmarkEnd w:id="40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8" w:name="z4000_030_12"/>
            <w:bookmarkStart w:id="4059" w:name="z4000_030_12"/>
            <w:bookmarkEnd w:id="405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0" w:name="z4000_030_13"/>
            <w:bookmarkStart w:id="4061" w:name="z4000_030_13"/>
            <w:bookmarkEnd w:id="406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2" w:name="z4000_030_14"/>
            <w:bookmarkStart w:id="4063" w:name="z4000_030_14"/>
            <w:bookmarkEnd w:id="40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4" w:name="z4000_030_15"/>
            <w:bookmarkStart w:id="4065" w:name="z4000_030_15"/>
            <w:bookmarkEnd w:id="406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6" w:name="z4000_030_16"/>
            <w:bookmarkStart w:id="4067" w:name="z4000_030_16"/>
            <w:bookmarkEnd w:id="406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8" w:name="z4000_030_17"/>
            <w:bookmarkStart w:id="4069" w:name="z4000_030_17"/>
            <w:bookmarkEnd w:id="40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0" w:name="z4000_030_18"/>
            <w:bookmarkStart w:id="4071" w:name="z4000_030_18"/>
            <w:bookmarkEnd w:id="407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локачественные новообразования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00-C9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2" w:name="z4000_031_10"/>
            <w:bookmarkStart w:id="4073" w:name="z4000_031_10"/>
            <w:bookmarkEnd w:id="407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4" w:name="z4000_031_11"/>
            <w:bookmarkStart w:id="4075" w:name="z4000_031_11"/>
            <w:bookmarkEnd w:id="407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6" w:name="z4000_031_12"/>
            <w:bookmarkStart w:id="4077" w:name="z4000_031_12"/>
            <w:bookmarkEnd w:id="407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8" w:name="z4000_031_13"/>
            <w:bookmarkStart w:id="4079" w:name="z4000_031_13"/>
            <w:bookmarkEnd w:id="407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0" w:name="z4000_031_14"/>
            <w:bookmarkStart w:id="4081" w:name="z4000_031_14"/>
            <w:bookmarkEnd w:id="408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2" w:name="z4000_031_15"/>
            <w:bookmarkStart w:id="4083" w:name="z4000_031_15"/>
            <w:bookmarkEnd w:id="408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4" w:name="z4000_031_16"/>
            <w:bookmarkStart w:id="4085" w:name="z4000_031_16"/>
            <w:bookmarkEnd w:id="408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6" w:name="z4000_031_17"/>
            <w:bookmarkStart w:id="4087" w:name="z4000_031_17"/>
            <w:bookmarkEnd w:id="408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8" w:name="z4000_031_18"/>
            <w:bookmarkStart w:id="4089" w:name="z4000_031_18"/>
            <w:bookmarkEnd w:id="408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пищева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15-C2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0" w:name="z4000_032_10"/>
            <w:bookmarkStart w:id="4091" w:name="z4000_032_10"/>
            <w:bookmarkEnd w:id="409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2" w:name="z4000_032_11"/>
            <w:bookmarkStart w:id="4093" w:name="z4000_032_11"/>
            <w:bookmarkEnd w:id="409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4" w:name="z4000_032_12"/>
            <w:bookmarkStart w:id="4095" w:name="z4000_032_12"/>
            <w:bookmarkEnd w:id="409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6" w:name="z4000_032_13"/>
            <w:bookmarkStart w:id="4097" w:name="z4000_032_13"/>
            <w:bookmarkEnd w:id="409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8" w:name="z4000_032_14"/>
            <w:bookmarkStart w:id="4099" w:name="z4000_032_14"/>
            <w:bookmarkEnd w:id="409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0" w:name="z4000_032_15"/>
            <w:bookmarkStart w:id="4101" w:name="z4000_032_15"/>
            <w:bookmarkEnd w:id="410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2" w:name="z4000_032_16"/>
            <w:bookmarkStart w:id="4103" w:name="z4000_032_16"/>
            <w:bookmarkEnd w:id="410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4" w:name="z4000_032_17"/>
            <w:bookmarkStart w:id="4105" w:name="z4000_032_17"/>
            <w:bookmarkEnd w:id="410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6" w:name="z4000_032_18"/>
            <w:bookmarkStart w:id="4107" w:name="z4000_032_18"/>
            <w:bookmarkEnd w:id="410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дыхания и грудной кле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30-C3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8" w:name="z4000_033_10"/>
            <w:bookmarkStart w:id="4109" w:name="z4000_033_10"/>
            <w:bookmarkEnd w:id="410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0" w:name="z4000_033_11"/>
            <w:bookmarkStart w:id="4111" w:name="z4000_033_11"/>
            <w:bookmarkEnd w:id="411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2" w:name="z4000_033_12"/>
            <w:bookmarkStart w:id="4113" w:name="z4000_033_12"/>
            <w:bookmarkEnd w:id="411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4" w:name="z4000_033_13"/>
            <w:bookmarkStart w:id="4115" w:name="z4000_033_13"/>
            <w:bookmarkEnd w:id="411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6" w:name="z4000_033_14"/>
            <w:bookmarkStart w:id="4117" w:name="z4000_033_14"/>
            <w:bookmarkEnd w:id="411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8" w:name="z4000_033_15"/>
            <w:bookmarkStart w:id="4119" w:name="z4000_033_15"/>
            <w:bookmarkEnd w:id="411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0" w:name="z4000_033_16"/>
            <w:bookmarkStart w:id="4121" w:name="z4000_033_16"/>
            <w:bookmarkEnd w:id="412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2" w:name="z4000_033_17"/>
            <w:bookmarkStart w:id="4123" w:name="z4000_033_17"/>
            <w:bookmarkEnd w:id="412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4" w:name="z4000_033_18"/>
            <w:bookmarkStart w:id="4125" w:name="z4000_033_18"/>
            <w:bookmarkEnd w:id="412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стей и суставных хрящ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40-C4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6" w:name="z4000_034_10"/>
            <w:bookmarkStart w:id="4127" w:name="z4000_034_10"/>
            <w:bookmarkEnd w:id="412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8" w:name="z4000_034_11"/>
            <w:bookmarkStart w:id="4129" w:name="z4000_034_11"/>
            <w:bookmarkEnd w:id="412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0" w:name="z4000_034_12"/>
            <w:bookmarkStart w:id="4131" w:name="z4000_034_12"/>
            <w:bookmarkEnd w:id="413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2" w:name="z4000_034_13"/>
            <w:bookmarkStart w:id="4133" w:name="z4000_034_13"/>
            <w:bookmarkEnd w:id="413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4" w:name="z4000_034_14"/>
            <w:bookmarkStart w:id="4135" w:name="z4000_034_14"/>
            <w:bookmarkEnd w:id="413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6" w:name="z4000_034_15"/>
            <w:bookmarkStart w:id="4137" w:name="z4000_034_15"/>
            <w:bookmarkEnd w:id="413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8" w:name="z4000_034_16"/>
            <w:bookmarkStart w:id="4139" w:name="z4000_034_16"/>
            <w:bookmarkEnd w:id="41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0" w:name="z4000_034_17"/>
            <w:bookmarkStart w:id="4141" w:name="z4000_034_17"/>
            <w:bookmarkEnd w:id="414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2" w:name="z4000_034_18"/>
            <w:bookmarkStart w:id="4143" w:name="z4000_034_18"/>
            <w:bookmarkEnd w:id="414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аза, головного мозга, спинного мозга и других отделов ЦН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69-C7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4" w:name="z4000_035_10"/>
            <w:bookmarkStart w:id="4145" w:name="z4000_035_10"/>
            <w:bookmarkEnd w:id="41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6" w:name="z4000_035_11"/>
            <w:bookmarkStart w:id="4147" w:name="z4000_035_11"/>
            <w:bookmarkEnd w:id="414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8" w:name="z4000_035_12"/>
            <w:bookmarkStart w:id="4149" w:name="z4000_035_12"/>
            <w:bookmarkEnd w:id="414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0" w:name="z4000_035_13"/>
            <w:bookmarkStart w:id="4151" w:name="z4000_035_13"/>
            <w:bookmarkEnd w:id="41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2" w:name="z4000_035_14"/>
            <w:bookmarkStart w:id="4153" w:name="z4000_035_14"/>
            <w:bookmarkEnd w:id="415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4" w:name="z4000_035_15"/>
            <w:bookmarkStart w:id="4155" w:name="z4000_035_15"/>
            <w:bookmarkEnd w:id="415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6" w:name="z4000_035_16"/>
            <w:bookmarkStart w:id="4157" w:name="z4000_035_16"/>
            <w:bookmarkEnd w:id="41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8" w:name="z4000_035_17"/>
            <w:bookmarkStart w:id="4159" w:name="z4000_035_17"/>
            <w:bookmarkEnd w:id="415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0" w:name="z4000_035_18"/>
            <w:bookmarkStart w:id="4161" w:name="z4000_035_18"/>
            <w:bookmarkEnd w:id="416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щитовид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7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2" w:name="z4000_036_10"/>
            <w:bookmarkStart w:id="4163" w:name="z4000_036_10"/>
            <w:bookmarkEnd w:id="41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4" w:name="z4000_036_11"/>
            <w:bookmarkStart w:id="4165" w:name="z4000_036_11"/>
            <w:bookmarkEnd w:id="416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6" w:name="z4000_036_12"/>
            <w:bookmarkStart w:id="4167" w:name="z4000_036_12"/>
            <w:bookmarkEnd w:id="416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8" w:name="z4000_036_13"/>
            <w:bookmarkStart w:id="4169" w:name="z4000_036_13"/>
            <w:bookmarkEnd w:id="41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0" w:name="z4000_036_14"/>
            <w:bookmarkStart w:id="4171" w:name="z4000_036_14"/>
            <w:bookmarkEnd w:id="417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2" w:name="z4000_036_15"/>
            <w:bookmarkStart w:id="4173" w:name="z4000_036_15"/>
            <w:bookmarkEnd w:id="417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4" w:name="z4000_036_16"/>
            <w:bookmarkStart w:id="4175" w:name="z4000_036_16"/>
            <w:bookmarkEnd w:id="417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6" w:name="z4000_036_17"/>
            <w:bookmarkStart w:id="4177" w:name="z4000_036_17"/>
            <w:bookmarkEnd w:id="417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8" w:name="z4000_036_18"/>
            <w:bookmarkStart w:id="4179" w:name="z4000_036_18"/>
            <w:bookmarkEnd w:id="417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мфоидной, кроветворной и родственных им тка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81-C9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0" w:name="z4000_037_10"/>
            <w:bookmarkStart w:id="4181" w:name="z4000_037_10"/>
            <w:bookmarkEnd w:id="418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2" w:name="z4000_037_11"/>
            <w:bookmarkStart w:id="4183" w:name="z4000_037_11"/>
            <w:bookmarkEnd w:id="418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4" w:name="z4000_037_12"/>
            <w:bookmarkStart w:id="4185" w:name="z4000_037_12"/>
            <w:bookmarkEnd w:id="418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6" w:name="z4000_037_13"/>
            <w:bookmarkStart w:id="4187" w:name="z4000_037_13"/>
            <w:bookmarkEnd w:id="418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8" w:name="z4000_037_14"/>
            <w:bookmarkStart w:id="4189" w:name="z4000_037_14"/>
            <w:bookmarkEnd w:id="418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0" w:name="z4000_037_15"/>
            <w:bookmarkStart w:id="4191" w:name="z4000_037_15"/>
            <w:bookmarkEnd w:id="419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2" w:name="z4000_037_16"/>
            <w:bookmarkStart w:id="4193" w:name="z4000_037_16"/>
            <w:bookmarkEnd w:id="419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4" w:name="z4000_037_17"/>
            <w:bookmarkStart w:id="4195" w:name="z4000_037_17"/>
            <w:bookmarkEnd w:id="419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6" w:name="z4000_037_18"/>
            <w:bookmarkStart w:id="4197" w:name="z4000_037_18"/>
            <w:bookmarkEnd w:id="419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ейко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91-C9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8" w:name="z4000_038_10"/>
            <w:bookmarkStart w:id="4199" w:name="z4000_038_10"/>
            <w:bookmarkEnd w:id="419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0" w:name="z4000_038_11"/>
            <w:bookmarkStart w:id="4201" w:name="z4000_038_11"/>
            <w:bookmarkEnd w:id="420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2" w:name="z4000_038_12"/>
            <w:bookmarkStart w:id="4203" w:name="z4000_038_12"/>
            <w:bookmarkEnd w:id="420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4" w:name="z4000_038_13"/>
            <w:bookmarkStart w:id="4205" w:name="z4000_038_13"/>
            <w:bookmarkEnd w:id="420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6" w:name="z4000_038_14"/>
            <w:bookmarkStart w:id="4207" w:name="z4000_038_14"/>
            <w:bookmarkEnd w:id="420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8" w:name="z4000_038_15"/>
            <w:bookmarkStart w:id="4209" w:name="z4000_038_15"/>
            <w:bookmarkEnd w:id="420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0" w:name="z4000_038_16"/>
            <w:bookmarkStart w:id="4211" w:name="z4000_038_16"/>
            <w:bookmarkEnd w:id="421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2" w:name="z4000_038_17"/>
            <w:bookmarkStart w:id="4213" w:name="z4000_038_17"/>
            <w:bookmarkEnd w:id="421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4" w:name="z4000_038_18"/>
            <w:bookmarkStart w:id="4215" w:name="z4000_038_18"/>
            <w:bookmarkEnd w:id="421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6" w:name="z4000_040_10"/>
            <w:bookmarkStart w:id="4217" w:name="z4000_040_10"/>
            <w:bookmarkEnd w:id="421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8" w:name="z4000_040_11"/>
            <w:bookmarkStart w:id="4219" w:name="z4000_040_11"/>
            <w:bookmarkEnd w:id="421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0" w:name="z4000_040_12"/>
            <w:bookmarkStart w:id="4221" w:name="z4000_040_12"/>
            <w:bookmarkEnd w:id="422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2" w:name="z4000_040_13"/>
            <w:bookmarkStart w:id="4223" w:name="z4000_040_13"/>
            <w:bookmarkEnd w:id="422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4" w:name="z4000_040_14"/>
            <w:bookmarkStart w:id="4225" w:name="z4000_040_14"/>
            <w:bookmarkEnd w:id="422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6" w:name="z4000_040_15"/>
            <w:bookmarkStart w:id="4227" w:name="z4000_040_15"/>
            <w:bookmarkEnd w:id="422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8" w:name="z4000_040_16"/>
            <w:bookmarkStart w:id="4229" w:name="z4000_040_16"/>
            <w:bookmarkEnd w:id="422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0" w:name="z4000_040_17"/>
            <w:bookmarkStart w:id="4231" w:name="z4000_040_17"/>
            <w:bookmarkEnd w:id="423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2" w:name="z4000_040_18"/>
            <w:bookmarkStart w:id="4233" w:name="z4000_040_18"/>
            <w:bookmarkEnd w:id="423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железодефицитная ане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4" w:name="z4000_041_10"/>
            <w:bookmarkStart w:id="4235" w:name="z4000_041_10"/>
            <w:bookmarkEnd w:id="423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6" w:name="z4000_041_11"/>
            <w:bookmarkStart w:id="4237" w:name="z4000_041_11"/>
            <w:bookmarkEnd w:id="423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8" w:name="z4000_041_12"/>
            <w:bookmarkStart w:id="4239" w:name="z4000_041_12"/>
            <w:bookmarkEnd w:id="423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0" w:name="z4000_041_13"/>
            <w:bookmarkStart w:id="4241" w:name="z4000_041_13"/>
            <w:bookmarkEnd w:id="424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2" w:name="z4000_041_14"/>
            <w:bookmarkStart w:id="4243" w:name="z4000_041_14"/>
            <w:bookmarkEnd w:id="424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4" w:name="z4000_041_15"/>
            <w:bookmarkStart w:id="4245" w:name="z4000_041_15"/>
            <w:bookmarkEnd w:id="424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6" w:name="z4000_041_16"/>
            <w:bookmarkStart w:id="4247" w:name="z4000_041_16"/>
            <w:bookmarkEnd w:id="424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8" w:name="z4000_041_17"/>
            <w:bookmarkStart w:id="4249" w:name="z4000_041_17"/>
            <w:bookmarkEnd w:id="424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0" w:name="z4000_041_18"/>
            <w:bookmarkStart w:id="4251" w:name="z4000_041_18"/>
            <w:bookmarkEnd w:id="425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емолитические анем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5-D5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2" w:name="z4000_042_10"/>
            <w:bookmarkStart w:id="4253" w:name="z4000_042_10"/>
            <w:bookmarkEnd w:id="425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4" w:name="z4000_042_11"/>
            <w:bookmarkStart w:id="4255" w:name="z4000_042_11"/>
            <w:bookmarkEnd w:id="425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6" w:name="z4000_042_12"/>
            <w:bookmarkStart w:id="4257" w:name="z4000_042_12"/>
            <w:bookmarkEnd w:id="425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8" w:name="z4000_042_13"/>
            <w:bookmarkStart w:id="4259" w:name="z4000_042_13"/>
            <w:bookmarkEnd w:id="425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0" w:name="z4000_042_14"/>
            <w:bookmarkStart w:id="4261" w:name="z4000_042_14"/>
            <w:bookmarkEnd w:id="426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2" w:name="z4000_042_15"/>
            <w:bookmarkStart w:id="4263" w:name="z4000_042_15"/>
            <w:bookmarkEnd w:id="426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4" w:name="z4000_042_16"/>
            <w:bookmarkStart w:id="4265" w:name="z4000_042_16"/>
            <w:bookmarkEnd w:id="426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6" w:name="z4000_042_17"/>
            <w:bookmarkStart w:id="4267" w:name="z4000_042_17"/>
            <w:bookmarkEnd w:id="426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8" w:name="z4000_042_18"/>
            <w:bookmarkStart w:id="4269" w:name="z4000_042_18"/>
            <w:bookmarkEnd w:id="426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пластические анем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0" w:name="z4000_043_10"/>
            <w:bookmarkStart w:id="4271" w:name="z4000_043_10"/>
            <w:bookmarkEnd w:id="427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2" w:name="z4000_043_11"/>
            <w:bookmarkStart w:id="4273" w:name="z4000_043_11"/>
            <w:bookmarkEnd w:id="427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4" w:name="z4000_043_12"/>
            <w:bookmarkStart w:id="4275" w:name="z4000_043_12"/>
            <w:bookmarkEnd w:id="427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6" w:name="z4000_043_13"/>
            <w:bookmarkStart w:id="4277" w:name="z4000_043_13"/>
            <w:bookmarkEnd w:id="427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8" w:name="z4000_043_14"/>
            <w:bookmarkStart w:id="4279" w:name="z4000_043_14"/>
            <w:bookmarkEnd w:id="427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0" w:name="z4000_043_15"/>
            <w:bookmarkStart w:id="4281" w:name="z4000_043_15"/>
            <w:bookmarkEnd w:id="428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2" w:name="z4000_043_16"/>
            <w:bookmarkStart w:id="4283" w:name="z4000_043_16"/>
            <w:bookmarkEnd w:id="428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4" w:name="z4000_043_17"/>
            <w:bookmarkStart w:id="4285" w:name="z4000_043_17"/>
            <w:bookmarkEnd w:id="428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6" w:name="z4000_043_18"/>
            <w:bookmarkStart w:id="4287" w:name="z4000_043_18"/>
            <w:bookmarkEnd w:id="428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эндокринной системы, расстройства питания, нарушения обмена вещ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-E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8" w:name="z4000_050_10"/>
            <w:bookmarkStart w:id="4289" w:name="z4000_050_10"/>
            <w:bookmarkEnd w:id="428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0" w:name="z4000_050_11"/>
            <w:bookmarkStart w:id="4291" w:name="z4000_050_11"/>
            <w:bookmarkEnd w:id="429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2" w:name="z4000_050_12"/>
            <w:bookmarkStart w:id="4293" w:name="z4000_050_12"/>
            <w:bookmarkEnd w:id="429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4" w:name="z4000_050_13"/>
            <w:bookmarkStart w:id="4295" w:name="z4000_050_13"/>
            <w:bookmarkEnd w:id="429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6" w:name="z4000_050_14"/>
            <w:bookmarkStart w:id="4297" w:name="z4000_050_14"/>
            <w:bookmarkEnd w:id="429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8" w:name="z4000_050_15"/>
            <w:bookmarkStart w:id="4299" w:name="z4000_050_15"/>
            <w:bookmarkEnd w:id="429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0" w:name="z4000_050_16"/>
            <w:bookmarkStart w:id="4301" w:name="z4000_050_16"/>
            <w:bookmarkEnd w:id="430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2" w:name="z4000_050_17"/>
            <w:bookmarkStart w:id="4303" w:name="z4000_050_17"/>
            <w:bookmarkEnd w:id="430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4" w:name="z4000_050_18"/>
            <w:bookmarkStart w:id="4305" w:name="z4000_050_18"/>
            <w:bookmarkEnd w:id="430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щитовид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-E0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6" w:name="z4000_051_10"/>
            <w:bookmarkStart w:id="4307" w:name="z4000_051_10"/>
            <w:bookmarkEnd w:id="430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8" w:name="z4000_051_11"/>
            <w:bookmarkStart w:id="4309" w:name="z4000_051_11"/>
            <w:bookmarkEnd w:id="430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0" w:name="z4000_051_12"/>
            <w:bookmarkStart w:id="4311" w:name="z4000_051_12"/>
            <w:bookmarkEnd w:id="431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2" w:name="z4000_051_13"/>
            <w:bookmarkStart w:id="4313" w:name="z4000_051_13"/>
            <w:bookmarkEnd w:id="431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4" w:name="z4000_051_14"/>
            <w:bookmarkStart w:id="4315" w:name="z4000_051_14"/>
            <w:bookmarkEnd w:id="431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6" w:name="z4000_051_15"/>
            <w:bookmarkStart w:id="4317" w:name="z4000_051_15"/>
            <w:bookmarkEnd w:id="431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8" w:name="z4000_051_16"/>
            <w:bookmarkStart w:id="4319" w:name="z4000_051_16"/>
            <w:bookmarkEnd w:id="431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0" w:name="z4000_051_17"/>
            <w:bookmarkStart w:id="4321" w:name="z4000_051_17"/>
            <w:bookmarkEnd w:id="432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2" w:name="z4000_051_18"/>
            <w:bookmarkStart w:id="4323" w:name="z4000_051_18"/>
            <w:bookmarkEnd w:id="4323"/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</w:rPr>
        <w:t>(4000)</w:t>
      </w:r>
      <w:r>
        <w:rPr>
          <w:rFonts w:cs="Times New Roman CYR" w:ascii="Times New Roman CYR" w:hAnsi="Times New Roman CYR"/>
          <w:b/>
          <w:bCs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1276"/>
        <w:gridCol w:w="953"/>
        <w:gridCol w:w="954"/>
        <w:gridCol w:w="954"/>
        <w:gridCol w:w="953"/>
        <w:gridCol w:w="954"/>
        <w:gridCol w:w="954"/>
        <w:gridCol w:w="953"/>
        <w:gridCol w:w="954"/>
        <w:gridCol w:w="954"/>
      </w:tblGrid>
      <w:tr>
        <w:trPr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 по МКБ-Х пересмотра</w:t>
            </w:r>
          </w:p>
        </w:tc>
        <w:tc>
          <w:tcPr>
            <w:tcW w:w="8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rHeight w:val="403" w:hRule="atLeast"/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0)</w:t>
            </w:r>
          </w:p>
        </w:tc>
        <w:tc>
          <w:tcPr>
            <w:tcW w:w="5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 зоне отселения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 зоне с правом отселения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color w:val="000000"/>
                <w:spacing w:val="-2"/>
                <w:sz w:val="18"/>
              </w:rPr>
            </w:pPr>
            <w:r>
              <w:rPr>
                <w:b/>
                <w:bCs/>
                <w:color w:val="000000"/>
                <w:spacing w:val="-2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3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6)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Cs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ндром врожденной йодной недостато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4" w:name="z4000_052_10"/>
            <w:bookmarkStart w:id="4325" w:name="z4000_052_10"/>
            <w:bookmarkEnd w:id="432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6" w:name="z4000_052_11"/>
            <w:bookmarkStart w:id="4327" w:name="z4000_052_11"/>
            <w:bookmarkEnd w:id="432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8" w:name="z4000_052_12"/>
            <w:bookmarkStart w:id="4329" w:name="z4000_052_12"/>
            <w:bookmarkEnd w:id="432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0" w:name="z4000_052_13"/>
            <w:bookmarkStart w:id="4331" w:name="z4000_052_13"/>
            <w:bookmarkEnd w:id="433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2" w:name="z4000_052_14"/>
            <w:bookmarkStart w:id="4333" w:name="z4000_052_14"/>
            <w:bookmarkEnd w:id="433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4" w:name="z4000_052_15"/>
            <w:bookmarkStart w:id="4335" w:name="z4000_052_15"/>
            <w:bookmarkEnd w:id="433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6" w:name="z4000_052_16"/>
            <w:bookmarkStart w:id="4337" w:name="z4000_052_16"/>
            <w:bookmarkEnd w:id="433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8" w:name="z4000_052_17"/>
            <w:bookmarkStart w:id="4339" w:name="z4000_052_17"/>
            <w:bookmarkEnd w:id="43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0" w:name="z4000_052_18"/>
            <w:bookmarkStart w:id="4341" w:name="z4000_052_18"/>
            <w:bookmarkEnd w:id="434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убклинический гипотиреоз вследствие йодной недостато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2" w:name="z4000_053_10"/>
            <w:bookmarkStart w:id="4343" w:name="z4000_053_10"/>
            <w:bookmarkEnd w:id="434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4" w:name="z4000_053_11"/>
            <w:bookmarkStart w:id="4345" w:name="z4000_053_11"/>
            <w:bookmarkEnd w:id="43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6" w:name="z4000_053_12"/>
            <w:bookmarkStart w:id="4347" w:name="z4000_053_12"/>
            <w:bookmarkEnd w:id="434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8" w:name="z4000_053_13"/>
            <w:bookmarkStart w:id="4349" w:name="z4000_053_13"/>
            <w:bookmarkEnd w:id="434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0" w:name="z4000_053_14"/>
            <w:bookmarkStart w:id="4351" w:name="z4000_053_14"/>
            <w:bookmarkEnd w:id="43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2" w:name="z4000_053_15"/>
            <w:bookmarkStart w:id="4353" w:name="z4000_053_15"/>
            <w:bookmarkEnd w:id="435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4" w:name="z4000_053_16"/>
            <w:bookmarkStart w:id="4355" w:name="z4000_053_16"/>
            <w:bookmarkEnd w:id="435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6" w:name="z4000_053_17"/>
            <w:bookmarkStart w:id="4357" w:name="z4000_053_17"/>
            <w:bookmarkEnd w:id="43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8" w:name="z4000_053_18"/>
            <w:bookmarkStart w:id="4359" w:name="z4000_053_18"/>
            <w:bookmarkEnd w:id="435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right="-113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формы гипотирео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0" w:name="z4000_054_10"/>
            <w:bookmarkStart w:id="4361" w:name="z4000_054_10"/>
            <w:bookmarkEnd w:id="436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2" w:name="z4000_054_11"/>
            <w:bookmarkStart w:id="4363" w:name="z4000_054_11"/>
            <w:bookmarkEnd w:id="43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4" w:name="z4000_054_12"/>
            <w:bookmarkStart w:id="4365" w:name="z4000_054_12"/>
            <w:bookmarkEnd w:id="436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6" w:name="z4000_054_13"/>
            <w:bookmarkStart w:id="4367" w:name="z4000_054_13"/>
            <w:bookmarkEnd w:id="436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8" w:name="z4000_054_14"/>
            <w:bookmarkStart w:id="4369" w:name="z4000_054_14"/>
            <w:bookmarkEnd w:id="43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0" w:name="z4000_054_15"/>
            <w:bookmarkStart w:id="4371" w:name="z4000_054_15"/>
            <w:bookmarkEnd w:id="437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2" w:name="z4000_054_16"/>
            <w:bookmarkStart w:id="4373" w:name="z4000_054_16"/>
            <w:bookmarkEnd w:id="437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4" w:name="z4000_054_17"/>
            <w:bookmarkStart w:id="4375" w:name="z4000_054_17"/>
            <w:bookmarkEnd w:id="437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6" w:name="z4000_054_18"/>
            <w:bookmarkStart w:id="4377" w:name="z4000_054_18"/>
            <w:bookmarkEnd w:id="437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й гипотиреоз с диффузным зоб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3.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8" w:name="z4000_055_10"/>
            <w:bookmarkStart w:id="4379" w:name="z4000_055_10"/>
            <w:bookmarkEnd w:id="437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0" w:name="z4000_055_11"/>
            <w:bookmarkStart w:id="4381" w:name="z4000_055_11"/>
            <w:bookmarkEnd w:id="438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2" w:name="z4000_055_12"/>
            <w:bookmarkStart w:id="4383" w:name="z4000_055_12"/>
            <w:bookmarkEnd w:id="438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4" w:name="z4000_055_13"/>
            <w:bookmarkStart w:id="4385" w:name="z4000_055_13"/>
            <w:bookmarkEnd w:id="438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6" w:name="z4000_055_14"/>
            <w:bookmarkStart w:id="4387" w:name="z4000_055_14"/>
            <w:bookmarkEnd w:id="438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8" w:name="z4000_055_15"/>
            <w:bookmarkStart w:id="4389" w:name="z4000_055_15"/>
            <w:bookmarkEnd w:id="438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0" w:name="z4000_055_16"/>
            <w:bookmarkStart w:id="4391" w:name="z4000_055_16"/>
            <w:bookmarkEnd w:id="439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2" w:name="z4000_055_17"/>
            <w:bookmarkStart w:id="4393" w:name="z4000_055_17"/>
            <w:bookmarkEnd w:id="439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4" w:name="z4000_055_18"/>
            <w:bookmarkStart w:id="4395" w:name="z4000_055_18"/>
            <w:bookmarkEnd w:id="439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й гипотиреоз без зо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3.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6" w:name="z4000_056_10"/>
            <w:bookmarkStart w:id="4397" w:name="z4000_056_10"/>
            <w:bookmarkEnd w:id="439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8" w:name="z4000_056_11"/>
            <w:bookmarkStart w:id="4399" w:name="z4000_056_11"/>
            <w:bookmarkEnd w:id="439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0" w:name="z4000_056_12"/>
            <w:bookmarkStart w:id="4401" w:name="z4000_056_12"/>
            <w:bookmarkEnd w:id="440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2" w:name="z4000_056_13"/>
            <w:bookmarkStart w:id="4403" w:name="z4000_056_13"/>
            <w:bookmarkEnd w:id="440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4" w:name="z4000_056_14"/>
            <w:bookmarkStart w:id="4405" w:name="z4000_056_14"/>
            <w:bookmarkEnd w:id="440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6" w:name="z4000_056_15"/>
            <w:bookmarkStart w:id="4407" w:name="z4000_056_15"/>
            <w:bookmarkEnd w:id="440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8" w:name="z4000_056_16"/>
            <w:bookmarkStart w:id="4409" w:name="z4000_056_16"/>
            <w:bookmarkEnd w:id="440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0" w:name="z4000_056_17"/>
            <w:bookmarkStart w:id="4411" w:name="z4000_056_17"/>
            <w:bookmarkEnd w:id="441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2" w:name="z4000_056_18"/>
            <w:bookmarkStart w:id="4413" w:name="z4000_056_18"/>
            <w:bookmarkEnd w:id="441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формы нетокси-ческого зо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4" w:name="z4000_057_10"/>
            <w:bookmarkStart w:id="4415" w:name="z4000_057_10"/>
            <w:bookmarkEnd w:id="441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6" w:name="z4000_057_11"/>
            <w:bookmarkStart w:id="4417" w:name="z4000_057_11"/>
            <w:bookmarkEnd w:id="441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8" w:name="z4000_057_12"/>
            <w:bookmarkStart w:id="4419" w:name="z4000_057_12"/>
            <w:bookmarkEnd w:id="441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0" w:name="z4000_057_13"/>
            <w:bookmarkStart w:id="4421" w:name="z4000_057_13"/>
            <w:bookmarkEnd w:id="442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2" w:name="z4000_057_14"/>
            <w:bookmarkStart w:id="4423" w:name="z4000_057_14"/>
            <w:bookmarkEnd w:id="442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4" w:name="z4000_057_15"/>
            <w:bookmarkStart w:id="4425" w:name="z4000_057_15"/>
            <w:bookmarkEnd w:id="442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6" w:name="z4000_057_16"/>
            <w:bookmarkStart w:id="4427" w:name="z4000_057_16"/>
            <w:bookmarkEnd w:id="442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8" w:name="z4000_057_17"/>
            <w:bookmarkStart w:id="4429" w:name="z4000_057_17"/>
            <w:bookmarkEnd w:id="442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0" w:name="z4000_057_18"/>
            <w:bookmarkStart w:id="4431" w:name="z4000_057_18"/>
            <w:bookmarkEnd w:id="443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токсический одноуз-ловой зо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4.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2" w:name="z4000_058_10"/>
            <w:bookmarkStart w:id="4433" w:name="z4000_058_10"/>
            <w:bookmarkEnd w:id="443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4" w:name="z4000_058_11"/>
            <w:bookmarkStart w:id="4435" w:name="z4000_058_11"/>
            <w:bookmarkEnd w:id="443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6" w:name="z4000_058_12"/>
            <w:bookmarkStart w:id="4437" w:name="z4000_058_12"/>
            <w:bookmarkEnd w:id="443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8" w:name="z4000_058_13"/>
            <w:bookmarkStart w:id="4439" w:name="z4000_058_13"/>
            <w:bookmarkEnd w:id="44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0" w:name="z4000_058_14"/>
            <w:bookmarkStart w:id="4441" w:name="z4000_058_14"/>
            <w:bookmarkEnd w:id="444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2" w:name="z4000_058_15"/>
            <w:bookmarkStart w:id="4443" w:name="z4000_058_15"/>
            <w:bookmarkEnd w:id="444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4" w:name="z4000_058_16"/>
            <w:bookmarkStart w:id="4445" w:name="z4000_058_16"/>
            <w:bookmarkEnd w:id="44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6" w:name="z4000_058_17"/>
            <w:bookmarkStart w:id="4447" w:name="z4000_058_17"/>
            <w:bookmarkEnd w:id="444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8" w:name="z4000_058_18"/>
            <w:bookmarkStart w:id="4449" w:name="z4000_058_18"/>
            <w:bookmarkEnd w:id="444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токсический многоуз-ловой зо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4.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0" w:name="z4000_059_10"/>
            <w:bookmarkStart w:id="4451" w:name="z4000_059_10"/>
            <w:bookmarkEnd w:id="44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2" w:name="z4000_059_11"/>
            <w:bookmarkStart w:id="4453" w:name="z4000_059_11"/>
            <w:bookmarkEnd w:id="445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4" w:name="z4000_059_12"/>
            <w:bookmarkStart w:id="4455" w:name="z4000_059_12"/>
            <w:bookmarkEnd w:id="445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6" w:name="z4000_059_13"/>
            <w:bookmarkStart w:id="4457" w:name="z4000_059_13"/>
            <w:bookmarkEnd w:id="44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8" w:name="z4000_059_14"/>
            <w:bookmarkStart w:id="4459" w:name="z4000_059_14"/>
            <w:bookmarkEnd w:id="445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0" w:name="z4000_059_15"/>
            <w:bookmarkStart w:id="4461" w:name="z4000_059_15"/>
            <w:bookmarkEnd w:id="446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2" w:name="z4000_059_16"/>
            <w:bookmarkStart w:id="4463" w:name="z4000_059_16"/>
            <w:bookmarkEnd w:id="44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4" w:name="z4000_059_17"/>
            <w:bookmarkStart w:id="4465" w:name="z4000_059_17"/>
            <w:bookmarkEnd w:id="446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6" w:name="z4000_059_18"/>
            <w:bookmarkStart w:id="4467" w:name="z4000_059_18"/>
            <w:bookmarkEnd w:id="446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иреотоксикоз (гипертиреоз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8" w:name="z4000_510_10"/>
            <w:bookmarkStart w:id="4469" w:name="z4000_510_10"/>
            <w:bookmarkEnd w:id="44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0" w:name="z4000_510_11"/>
            <w:bookmarkStart w:id="4471" w:name="z4000_510_11"/>
            <w:bookmarkEnd w:id="447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2" w:name="z4000_510_12"/>
            <w:bookmarkStart w:id="4473" w:name="z4000_510_12"/>
            <w:bookmarkEnd w:id="447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4" w:name="z4000_510_13"/>
            <w:bookmarkStart w:id="4475" w:name="z4000_510_13"/>
            <w:bookmarkEnd w:id="447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6" w:name="z4000_510_14"/>
            <w:bookmarkStart w:id="4477" w:name="z4000_510_14"/>
            <w:bookmarkEnd w:id="447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8" w:name="z4000_510_15"/>
            <w:bookmarkStart w:id="4479" w:name="z4000_510_15"/>
            <w:bookmarkEnd w:id="447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0" w:name="z4000_510_16"/>
            <w:bookmarkStart w:id="4481" w:name="z4000_510_16"/>
            <w:bookmarkEnd w:id="448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2" w:name="z4000_510_17"/>
            <w:bookmarkStart w:id="4483" w:name="z4000_510_17"/>
            <w:bookmarkEnd w:id="448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4" w:name="z4000_510_18"/>
            <w:bookmarkStart w:id="4485" w:name="z4000_510_18"/>
            <w:bookmarkEnd w:id="448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иреоид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6" w:name="z4000_511_10"/>
            <w:bookmarkStart w:id="4487" w:name="z4000_511_10"/>
            <w:bookmarkEnd w:id="448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8" w:name="z4000_511_11"/>
            <w:bookmarkStart w:id="4489" w:name="z4000_511_11"/>
            <w:bookmarkEnd w:id="448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0" w:name="z4000_511_12"/>
            <w:bookmarkStart w:id="4491" w:name="z4000_511_12"/>
            <w:bookmarkEnd w:id="449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2" w:name="z4000_511_13"/>
            <w:bookmarkStart w:id="4493" w:name="z4000_511_13"/>
            <w:bookmarkEnd w:id="449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4" w:name="z4000_511_14"/>
            <w:bookmarkStart w:id="4495" w:name="z4000_511_14"/>
            <w:bookmarkEnd w:id="449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6" w:name="z4000_511_15"/>
            <w:bookmarkStart w:id="4497" w:name="z4000_511_15"/>
            <w:bookmarkEnd w:id="449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8" w:name="z4000_511_16"/>
            <w:bookmarkStart w:id="4499" w:name="z4000_511_16"/>
            <w:bookmarkEnd w:id="449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0" w:name="z4000_511_17"/>
            <w:bookmarkStart w:id="4501" w:name="z4000_511_17"/>
            <w:bookmarkEnd w:id="450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2" w:name="z4000_511_18"/>
            <w:bookmarkStart w:id="4503" w:name="z4000_511_18"/>
            <w:bookmarkEnd w:id="450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аутоиммунный тиреоид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6.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4" w:name="z4000_512_10"/>
            <w:bookmarkStart w:id="4505" w:name="z4000_512_10"/>
            <w:bookmarkEnd w:id="450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6" w:name="z4000_512_11"/>
            <w:bookmarkStart w:id="4507" w:name="z4000_512_11"/>
            <w:bookmarkEnd w:id="450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8" w:name="z4000_512_12"/>
            <w:bookmarkStart w:id="4509" w:name="z4000_512_12"/>
            <w:bookmarkEnd w:id="450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0" w:name="z4000_512_13"/>
            <w:bookmarkStart w:id="4511" w:name="z4000_512_13"/>
            <w:bookmarkEnd w:id="451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2" w:name="z4000_512_14"/>
            <w:bookmarkStart w:id="4513" w:name="z4000_512_14"/>
            <w:bookmarkEnd w:id="451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4" w:name="z4000_512_15"/>
            <w:bookmarkStart w:id="4515" w:name="z4000_512_15"/>
            <w:bookmarkEnd w:id="451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6" w:name="z4000_512_16"/>
            <w:bookmarkStart w:id="4517" w:name="z4000_512_16"/>
            <w:bookmarkEnd w:id="451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8" w:name="z4000_512_17"/>
            <w:bookmarkStart w:id="4519" w:name="z4000_512_17"/>
            <w:bookmarkEnd w:id="451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0" w:name="z4000_512_18"/>
            <w:bookmarkStart w:id="4521" w:name="z4000_512_18"/>
            <w:bookmarkEnd w:id="452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ахарный диаб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10-E1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2" w:name="z4000_513_10"/>
            <w:bookmarkStart w:id="4523" w:name="z4000_513_10"/>
            <w:bookmarkEnd w:id="452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4" w:name="z4000_513_11"/>
            <w:bookmarkStart w:id="4525" w:name="z4000_513_11"/>
            <w:bookmarkEnd w:id="452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6" w:name="z4000_513_12"/>
            <w:bookmarkStart w:id="4527" w:name="z4000_513_12"/>
            <w:bookmarkEnd w:id="452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8" w:name="z4000_513_13"/>
            <w:bookmarkStart w:id="4529" w:name="z4000_513_13"/>
            <w:bookmarkEnd w:id="452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0" w:name="z4000_513_14"/>
            <w:bookmarkStart w:id="4531" w:name="z4000_513_14"/>
            <w:bookmarkEnd w:id="453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2" w:name="z4000_513_15"/>
            <w:bookmarkStart w:id="4533" w:name="z4000_513_15"/>
            <w:bookmarkEnd w:id="453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4" w:name="z4000_513_16"/>
            <w:bookmarkStart w:id="4535" w:name="z4000_513_16"/>
            <w:bookmarkEnd w:id="453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6" w:name="z4000_513_17"/>
            <w:bookmarkStart w:id="4537" w:name="z4000_513_17"/>
            <w:bookmarkEnd w:id="453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8" w:name="z4000_513_18"/>
            <w:bookmarkStart w:id="4539" w:name="z4000_513_18"/>
            <w:bookmarkEnd w:id="453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адержка полового разв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30.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0" w:name="z4000_514_10"/>
            <w:bookmarkStart w:id="4541" w:name="z4000_514_10"/>
            <w:bookmarkEnd w:id="454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2" w:name="z4000_514_11"/>
            <w:bookmarkStart w:id="4543" w:name="z4000_514_11"/>
            <w:bookmarkEnd w:id="454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4" w:name="z4000_514_12"/>
            <w:bookmarkStart w:id="4545" w:name="z4000_514_12"/>
            <w:bookmarkEnd w:id="454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6" w:name="z4000_514_13"/>
            <w:bookmarkStart w:id="4547" w:name="z4000_514_13"/>
            <w:bookmarkEnd w:id="454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8" w:name="z4000_514_14"/>
            <w:bookmarkStart w:id="4549" w:name="z4000_514_14"/>
            <w:bookmarkEnd w:id="454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0" w:name="z4000_514_15"/>
            <w:bookmarkStart w:id="4551" w:name="z4000_514_15"/>
            <w:bookmarkEnd w:id="455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2" w:name="z4000_514_16"/>
            <w:bookmarkStart w:id="4553" w:name="z4000_514_16"/>
            <w:bookmarkEnd w:id="455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4" w:name="z4000_514_17"/>
            <w:bookmarkStart w:id="4555" w:name="z4000_514_17"/>
            <w:bookmarkEnd w:id="455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6" w:name="z4000_514_18"/>
            <w:bookmarkStart w:id="4557" w:name="z4000_514_18"/>
            <w:bookmarkEnd w:id="455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8" w:name="z4000_060_10"/>
            <w:bookmarkStart w:id="4559" w:name="z4000_060_10"/>
            <w:bookmarkEnd w:id="455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0" w:name="z4000_060_11"/>
            <w:bookmarkStart w:id="4561" w:name="z4000_060_11"/>
            <w:bookmarkEnd w:id="456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2" w:name="z4000_060_12"/>
            <w:bookmarkStart w:id="4563" w:name="z4000_060_12"/>
            <w:bookmarkEnd w:id="456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4" w:name="z4000_060_13"/>
            <w:bookmarkStart w:id="4565" w:name="z4000_060_13"/>
            <w:bookmarkEnd w:id="456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6" w:name="z4000_060_14"/>
            <w:bookmarkStart w:id="4567" w:name="z4000_060_14"/>
            <w:bookmarkEnd w:id="456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8" w:name="z4000_060_15"/>
            <w:bookmarkStart w:id="4569" w:name="z4000_060_15"/>
            <w:bookmarkEnd w:id="456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0" w:name="z4000_060_16"/>
            <w:bookmarkStart w:id="4571" w:name="z4000_060_16"/>
            <w:bookmarkEnd w:id="457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2" w:name="z4000_060_17"/>
            <w:bookmarkStart w:id="4573" w:name="z4000_060_17"/>
            <w:bookmarkEnd w:id="457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4" w:name="z4000_060_18"/>
            <w:bookmarkStart w:id="4575" w:name="z4000_060_18"/>
            <w:bookmarkEnd w:id="457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6" w:name="z4000_070_10"/>
            <w:bookmarkStart w:id="4577" w:name="z4000_070_10"/>
            <w:bookmarkEnd w:id="457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8" w:name="z4000_070_11"/>
            <w:bookmarkStart w:id="4579" w:name="z4000_070_11"/>
            <w:bookmarkEnd w:id="457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0" w:name="z4000_070_12"/>
            <w:bookmarkStart w:id="4581" w:name="z4000_070_12"/>
            <w:bookmarkEnd w:id="458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2" w:name="z4000_070_13"/>
            <w:bookmarkStart w:id="4583" w:name="z4000_070_13"/>
            <w:bookmarkEnd w:id="458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4" w:name="z4000_070_14"/>
            <w:bookmarkStart w:id="4585" w:name="z4000_070_14"/>
            <w:bookmarkEnd w:id="458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6" w:name="z4000_070_15"/>
            <w:bookmarkStart w:id="4587" w:name="z4000_070_15"/>
            <w:bookmarkEnd w:id="458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8" w:name="z4000_070_16"/>
            <w:bookmarkStart w:id="4589" w:name="z4000_070_16"/>
            <w:bookmarkEnd w:id="458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0" w:name="z4000_070_17"/>
            <w:bookmarkStart w:id="4591" w:name="z4000_070_17"/>
            <w:bookmarkEnd w:id="459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2" w:name="z4000_070_18"/>
            <w:bookmarkStart w:id="4593" w:name="z4000_070_18"/>
            <w:bookmarkEnd w:id="459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периферической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G50-G7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4" w:name="z4000_071_10"/>
            <w:bookmarkStart w:id="4595" w:name="z4000_071_10"/>
            <w:bookmarkEnd w:id="459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6" w:name="z4000_071_11"/>
            <w:bookmarkStart w:id="4597" w:name="z4000_071_11"/>
            <w:bookmarkEnd w:id="459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8" w:name="z4000_071_12"/>
            <w:bookmarkStart w:id="4599" w:name="z4000_071_12"/>
            <w:bookmarkEnd w:id="459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0" w:name="z4000_071_13"/>
            <w:bookmarkStart w:id="4601" w:name="z4000_071_13"/>
            <w:bookmarkEnd w:id="460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2" w:name="z4000_071_14"/>
            <w:bookmarkStart w:id="4603" w:name="z4000_071_14"/>
            <w:bookmarkEnd w:id="460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4" w:name="z4000_071_15"/>
            <w:bookmarkStart w:id="4605" w:name="z4000_071_15"/>
            <w:bookmarkEnd w:id="460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6" w:name="z4000_071_16"/>
            <w:bookmarkStart w:id="4607" w:name="z4000_071_16"/>
            <w:bookmarkEnd w:id="460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8" w:name="z4000_071_17"/>
            <w:bookmarkStart w:id="4609" w:name="z4000_071_17"/>
            <w:bookmarkEnd w:id="460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0" w:name="z4000_071_18"/>
            <w:bookmarkStart w:id="4611" w:name="z4000_071_18"/>
            <w:bookmarkEnd w:id="461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глаза и его придаточ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2" w:name="z4000_080_10"/>
            <w:bookmarkStart w:id="4613" w:name="z4000_080_10"/>
            <w:bookmarkEnd w:id="461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4" w:name="z4000_080_11"/>
            <w:bookmarkStart w:id="4615" w:name="z4000_080_11"/>
            <w:bookmarkEnd w:id="461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6" w:name="z4000_080_12"/>
            <w:bookmarkStart w:id="4617" w:name="z4000_080_12"/>
            <w:bookmarkEnd w:id="461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8" w:name="z4000_080_13"/>
            <w:bookmarkStart w:id="4619" w:name="z4000_080_13"/>
            <w:bookmarkEnd w:id="461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0" w:name="z4000_080_14"/>
            <w:bookmarkStart w:id="4621" w:name="z4000_080_14"/>
            <w:bookmarkEnd w:id="462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2" w:name="z4000_080_15"/>
            <w:bookmarkStart w:id="4623" w:name="z4000_080_15"/>
            <w:bookmarkEnd w:id="462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4" w:name="z4000_080_16"/>
            <w:bookmarkStart w:id="4625" w:name="z4000_080_16"/>
            <w:bookmarkEnd w:id="462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6" w:name="z4000_080_17"/>
            <w:bookmarkStart w:id="4627" w:name="z4000_080_17"/>
            <w:bookmarkEnd w:id="462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8" w:name="z4000_080_18"/>
            <w:bookmarkStart w:id="4629" w:name="z4000_080_18"/>
            <w:bookmarkEnd w:id="462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атара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25, H2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0" w:name="z4000_081_10"/>
            <w:bookmarkStart w:id="4631" w:name="z4000_081_10"/>
            <w:bookmarkEnd w:id="463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2" w:name="z4000_081_11"/>
            <w:bookmarkStart w:id="4633" w:name="z4000_081_11"/>
            <w:bookmarkEnd w:id="463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4" w:name="z4000_081_12"/>
            <w:bookmarkStart w:id="4635" w:name="z4000_081_12"/>
            <w:bookmarkEnd w:id="463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6" w:name="z4000_081_13"/>
            <w:bookmarkStart w:id="4637" w:name="z4000_081_13"/>
            <w:bookmarkEnd w:id="463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8" w:name="z4000_081_14"/>
            <w:bookmarkStart w:id="4639" w:name="z4000_081_14"/>
            <w:bookmarkEnd w:id="46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0" w:name="z4000_081_15"/>
            <w:bookmarkStart w:id="4641" w:name="z4000_081_15"/>
            <w:bookmarkEnd w:id="464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2" w:name="z4000_081_16"/>
            <w:bookmarkStart w:id="4643" w:name="z4000_081_16"/>
            <w:bookmarkEnd w:id="464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4" w:name="z4000_081_17"/>
            <w:bookmarkStart w:id="4645" w:name="z4000_081_17"/>
            <w:bookmarkEnd w:id="46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6" w:name="z4000_081_18"/>
            <w:bookmarkStart w:id="4647" w:name="z4000_081_18"/>
            <w:bookmarkEnd w:id="464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аук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8" w:name="z4000_082_10"/>
            <w:bookmarkStart w:id="4649" w:name="z4000_082_10"/>
            <w:bookmarkEnd w:id="464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0" w:name="z4000_082_11"/>
            <w:bookmarkStart w:id="4651" w:name="z4000_082_11"/>
            <w:bookmarkEnd w:id="46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2" w:name="z4000_082_12"/>
            <w:bookmarkStart w:id="4653" w:name="z4000_082_12"/>
            <w:bookmarkEnd w:id="465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4" w:name="z4000_082_13"/>
            <w:bookmarkStart w:id="4655" w:name="z4000_082_13"/>
            <w:bookmarkEnd w:id="465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6" w:name="z4000_082_14"/>
            <w:bookmarkStart w:id="4657" w:name="z4000_082_14"/>
            <w:bookmarkEnd w:id="46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8" w:name="z4000_082_15"/>
            <w:bookmarkStart w:id="4659" w:name="z4000_082_15"/>
            <w:bookmarkEnd w:id="465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0" w:name="z4000_082_16"/>
            <w:bookmarkStart w:id="4661" w:name="z4000_082_16"/>
            <w:bookmarkEnd w:id="466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2" w:name="z4000_082_17"/>
            <w:bookmarkStart w:id="4663" w:name="z4000_082_17"/>
            <w:bookmarkEnd w:id="46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4" w:name="z4000_082_18"/>
            <w:bookmarkStart w:id="4665" w:name="z4000_082_18"/>
            <w:bookmarkEnd w:id="466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уха и сосцевидного отро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6" w:name="z4000_090_10"/>
            <w:bookmarkStart w:id="4667" w:name="z4000_090_10"/>
            <w:bookmarkEnd w:id="466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8" w:name="z4000_090_11"/>
            <w:bookmarkStart w:id="4669" w:name="z4000_090_11"/>
            <w:bookmarkEnd w:id="46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0" w:name="z4000_090_12"/>
            <w:bookmarkStart w:id="4671" w:name="z4000_090_12"/>
            <w:bookmarkEnd w:id="467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2" w:name="z4000_090_13"/>
            <w:bookmarkStart w:id="4673" w:name="z4000_090_13"/>
            <w:bookmarkEnd w:id="467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4" w:name="z4000_090_14"/>
            <w:bookmarkStart w:id="4675" w:name="z4000_090_14"/>
            <w:bookmarkEnd w:id="467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6" w:name="z4000_090_15"/>
            <w:bookmarkStart w:id="4677" w:name="z4000_090_15"/>
            <w:bookmarkEnd w:id="467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8" w:name="z4000_090_16"/>
            <w:bookmarkStart w:id="4679" w:name="z4000_090_16"/>
            <w:bookmarkEnd w:id="467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0" w:name="z4000_090_17"/>
            <w:bookmarkStart w:id="4681" w:name="z4000_090_17"/>
            <w:bookmarkEnd w:id="468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2" w:name="z4000_090_18"/>
            <w:bookmarkStart w:id="4683" w:name="z4000_090_18"/>
            <w:bookmarkEnd w:id="468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4" w:name="z4000_100_10"/>
            <w:bookmarkStart w:id="4685" w:name="z4000_100_10"/>
            <w:bookmarkEnd w:id="468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6" w:name="z4000_100_11"/>
            <w:bookmarkStart w:id="4687" w:name="z4000_100_11"/>
            <w:bookmarkEnd w:id="468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8" w:name="z4000_100_12"/>
            <w:bookmarkStart w:id="4689" w:name="z4000_100_12"/>
            <w:bookmarkEnd w:id="468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0" w:name="z4000_100_13"/>
            <w:bookmarkStart w:id="4691" w:name="z4000_100_13"/>
            <w:bookmarkEnd w:id="469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2" w:name="z4000_100_14"/>
            <w:bookmarkStart w:id="4693" w:name="z4000_100_14"/>
            <w:bookmarkEnd w:id="469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4" w:name="z4000_100_15"/>
            <w:bookmarkStart w:id="4695" w:name="z4000_100_15"/>
            <w:bookmarkEnd w:id="469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6" w:name="z4000_100_16"/>
            <w:bookmarkStart w:id="4697" w:name="z4000_100_16"/>
            <w:bookmarkEnd w:id="469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8" w:name="z4000_100_17"/>
            <w:bookmarkStart w:id="4699" w:name="z4000_100_17"/>
            <w:bookmarkEnd w:id="469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0" w:name="z4000_100_18"/>
            <w:bookmarkStart w:id="4701" w:name="z4000_100_18"/>
            <w:bookmarkEnd w:id="470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10-I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2" w:name="z4000_101_10"/>
            <w:bookmarkStart w:id="4703" w:name="z4000_101_10"/>
            <w:bookmarkEnd w:id="470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4" w:name="z4000_101_11"/>
            <w:bookmarkStart w:id="4705" w:name="z4000_101_11"/>
            <w:bookmarkEnd w:id="470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6" w:name="z4000_101_12"/>
            <w:bookmarkStart w:id="4707" w:name="z4000_101_12"/>
            <w:bookmarkEnd w:id="470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8" w:name="z4000_101_13"/>
            <w:bookmarkStart w:id="4709" w:name="z4000_101_13"/>
            <w:bookmarkEnd w:id="470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0" w:name="z4000_101_14"/>
            <w:bookmarkStart w:id="4711" w:name="z4000_101_14"/>
            <w:bookmarkEnd w:id="471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2" w:name="z4000_101_15"/>
            <w:bookmarkStart w:id="4713" w:name="z4000_101_15"/>
            <w:bookmarkEnd w:id="471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4" w:name="z4000_101_16"/>
            <w:bookmarkStart w:id="4715" w:name="z4000_101_16"/>
            <w:bookmarkEnd w:id="471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6" w:name="z4000_101_17"/>
            <w:bookmarkStart w:id="4717" w:name="z4000_101_17"/>
            <w:bookmarkEnd w:id="471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8" w:name="z4000_101_18"/>
            <w:bookmarkStart w:id="4719" w:name="z4000_101_18"/>
            <w:bookmarkEnd w:id="4719"/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</w:rPr>
        <w:t>(4000)</w:t>
      </w:r>
      <w:r>
        <w:rPr>
          <w:rFonts w:cs="Times New Roman CYR" w:ascii="Times New Roman CYR" w:hAnsi="Times New Roman CYR"/>
          <w:b/>
          <w:bCs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1276"/>
        <w:gridCol w:w="953"/>
        <w:gridCol w:w="954"/>
        <w:gridCol w:w="954"/>
        <w:gridCol w:w="953"/>
        <w:gridCol w:w="954"/>
        <w:gridCol w:w="954"/>
        <w:gridCol w:w="953"/>
        <w:gridCol w:w="954"/>
        <w:gridCol w:w="954"/>
      </w:tblGrid>
      <w:tr>
        <w:trPr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 по МКБ-Х пересмотра</w:t>
            </w:r>
          </w:p>
        </w:tc>
        <w:tc>
          <w:tcPr>
            <w:tcW w:w="8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rHeight w:val="403" w:hRule="atLeast"/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0)</w:t>
            </w:r>
          </w:p>
        </w:tc>
        <w:tc>
          <w:tcPr>
            <w:tcW w:w="5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 зоне отселения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 зоне с правом отселения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color w:val="000000"/>
                <w:spacing w:val="-2"/>
                <w:sz w:val="18"/>
              </w:rPr>
            </w:pPr>
            <w:r>
              <w:rPr>
                <w:b/>
                <w:bCs/>
                <w:color w:val="000000"/>
                <w:spacing w:val="-2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3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6)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Cs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шемическая болезнь серд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20-I2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0" w:name="z4000_102_10"/>
            <w:bookmarkStart w:id="4721" w:name="z4000_102_10"/>
            <w:bookmarkEnd w:id="472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2" w:name="z4000_102_11"/>
            <w:bookmarkStart w:id="4723" w:name="z4000_102_11"/>
            <w:bookmarkEnd w:id="472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4" w:name="z4000_102_12"/>
            <w:bookmarkStart w:id="4725" w:name="z4000_102_12"/>
            <w:bookmarkEnd w:id="472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6" w:name="z4000_102_13"/>
            <w:bookmarkStart w:id="4727" w:name="z4000_102_13"/>
            <w:bookmarkEnd w:id="472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8" w:name="z4000_102_14"/>
            <w:bookmarkStart w:id="4729" w:name="z4000_102_14"/>
            <w:bookmarkEnd w:id="472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0" w:name="z4000_102_15"/>
            <w:bookmarkStart w:id="4731" w:name="z4000_102_15"/>
            <w:bookmarkEnd w:id="473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2" w:name="z4000_102_16"/>
            <w:bookmarkStart w:id="4733" w:name="z4000_102_16"/>
            <w:bookmarkEnd w:id="473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4" w:name="z4000_102_17"/>
            <w:bookmarkStart w:id="4735" w:name="z4000_102_17"/>
            <w:bookmarkEnd w:id="473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6" w:name="z4000_102_18"/>
            <w:bookmarkStart w:id="4737" w:name="z4000_102_18"/>
            <w:bookmarkEnd w:id="473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цереброваскулярные боле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0-I6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738" w:name="z4000_103_10"/>
            <w:bookmarkStart w:id="4739" w:name="z4000_103_10"/>
            <w:bookmarkEnd w:id="47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740" w:name="z4000_103_11"/>
            <w:bookmarkStart w:id="4741" w:name="z4000_103_11"/>
            <w:bookmarkEnd w:id="474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742" w:name="z4000_103_12"/>
            <w:bookmarkStart w:id="4743" w:name="z4000_103_12"/>
            <w:bookmarkEnd w:id="474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744" w:name="z4000_103_13"/>
            <w:bookmarkStart w:id="4745" w:name="z4000_103_13"/>
            <w:bookmarkEnd w:id="47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746" w:name="z4000_103_14"/>
            <w:bookmarkStart w:id="4747" w:name="z4000_103_14"/>
            <w:bookmarkEnd w:id="474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748" w:name="z4000_103_15"/>
            <w:bookmarkStart w:id="4749" w:name="z4000_103_15"/>
            <w:bookmarkEnd w:id="474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750" w:name="z4000_103_16"/>
            <w:bookmarkStart w:id="4751" w:name="z4000_103_16"/>
            <w:bookmarkEnd w:id="47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752" w:name="z4000_103_17"/>
            <w:bookmarkStart w:id="4753" w:name="z4000_103_17"/>
            <w:bookmarkEnd w:id="475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754" w:name="z4000_103_18"/>
            <w:bookmarkStart w:id="4755" w:name="z4000_103_18"/>
            <w:bookmarkEnd w:id="475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теросклер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756" w:name="z4000_104_10"/>
            <w:bookmarkStart w:id="4757" w:name="z4000_104_10"/>
            <w:bookmarkEnd w:id="47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758" w:name="z4000_104_11"/>
            <w:bookmarkStart w:id="4759" w:name="z4000_104_11"/>
            <w:bookmarkEnd w:id="475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760" w:name="z4000_104_12"/>
            <w:bookmarkStart w:id="4761" w:name="z4000_104_12"/>
            <w:bookmarkEnd w:id="476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762" w:name="z4000_104_13"/>
            <w:bookmarkStart w:id="4763" w:name="z4000_104_13"/>
            <w:bookmarkEnd w:id="47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764" w:name="z4000_104_14"/>
            <w:bookmarkStart w:id="4765" w:name="z4000_104_14"/>
            <w:bookmarkEnd w:id="476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766" w:name="z4000_104_15"/>
            <w:bookmarkStart w:id="4767" w:name="z4000_104_15"/>
            <w:bookmarkEnd w:id="476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768" w:name="z4000_104_16"/>
            <w:bookmarkStart w:id="4769" w:name="z4000_104_16"/>
            <w:bookmarkEnd w:id="47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770" w:name="z4000_104_17"/>
            <w:bookmarkStart w:id="4771" w:name="z4000_104_17"/>
            <w:bookmarkEnd w:id="477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772" w:name="z4000_104_18"/>
            <w:bookmarkStart w:id="4773" w:name="z4000_104_18"/>
            <w:bookmarkEnd w:id="477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болезни периферических сосу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7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4" w:name="z4000_105_10"/>
            <w:bookmarkStart w:id="4775" w:name="z4000_105_10"/>
            <w:bookmarkEnd w:id="477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6" w:name="z4000_105_11"/>
            <w:bookmarkStart w:id="4777" w:name="z4000_105_11"/>
            <w:bookmarkEnd w:id="477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8" w:name="z4000_105_12"/>
            <w:bookmarkStart w:id="4779" w:name="z4000_105_12"/>
            <w:bookmarkEnd w:id="477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0" w:name="z4000_105_13"/>
            <w:bookmarkStart w:id="4781" w:name="z4000_105_13"/>
            <w:bookmarkEnd w:id="478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2" w:name="z4000_105_14"/>
            <w:bookmarkStart w:id="4783" w:name="z4000_105_14"/>
            <w:bookmarkEnd w:id="478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4" w:name="z4000_105_15"/>
            <w:bookmarkStart w:id="4785" w:name="z4000_105_15"/>
            <w:bookmarkEnd w:id="478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6" w:name="z4000_105_16"/>
            <w:bookmarkStart w:id="4787" w:name="z4000_105_16"/>
            <w:bookmarkEnd w:id="478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8" w:name="z4000_105_17"/>
            <w:bookmarkStart w:id="4789" w:name="z4000_105_17"/>
            <w:bookmarkEnd w:id="478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0" w:name="z4000_105_18"/>
            <w:bookmarkStart w:id="4791" w:name="z4000_105_18"/>
            <w:bookmarkEnd w:id="479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дых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2" w:name="z4000_110_10"/>
            <w:bookmarkStart w:id="4793" w:name="z4000_110_10"/>
            <w:bookmarkEnd w:id="479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4" w:name="z4000_110_11"/>
            <w:bookmarkStart w:id="4795" w:name="z4000_110_11"/>
            <w:bookmarkEnd w:id="479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6" w:name="z4000_110_12"/>
            <w:bookmarkStart w:id="4797" w:name="z4000_110_12"/>
            <w:bookmarkEnd w:id="479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8" w:name="z4000_110_13"/>
            <w:bookmarkStart w:id="4799" w:name="z4000_110_13"/>
            <w:bookmarkEnd w:id="479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0" w:name="z4000_110_14"/>
            <w:bookmarkStart w:id="4801" w:name="z4000_110_14"/>
            <w:bookmarkEnd w:id="480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2" w:name="z4000_110_15"/>
            <w:bookmarkStart w:id="4803" w:name="z4000_110_15"/>
            <w:bookmarkEnd w:id="480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4" w:name="z4000_110_16"/>
            <w:bookmarkStart w:id="4805" w:name="z4000_110_16"/>
            <w:bookmarkEnd w:id="480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6" w:name="z4000_110_17"/>
            <w:bookmarkStart w:id="4807" w:name="z4000_110_17"/>
            <w:bookmarkEnd w:id="480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8" w:name="z4000_110_18"/>
            <w:bookmarkStart w:id="4809" w:name="z4000_110_18"/>
            <w:bookmarkEnd w:id="480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стрые респираторные инфекции и гри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00-J06, J10-J1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10" w:name="z4000_111_10"/>
            <w:bookmarkStart w:id="4811" w:name="z4000_111_10"/>
            <w:bookmarkEnd w:id="481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12" w:name="z4000_111_11"/>
            <w:bookmarkStart w:id="4813" w:name="z4000_111_11"/>
            <w:bookmarkEnd w:id="481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14" w:name="z4000_111_12"/>
            <w:bookmarkStart w:id="4815" w:name="z4000_111_12"/>
            <w:bookmarkEnd w:id="481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16" w:name="z4000_111_13"/>
            <w:bookmarkStart w:id="4817" w:name="z4000_111_13"/>
            <w:bookmarkEnd w:id="481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18" w:name="z4000_111_14"/>
            <w:bookmarkStart w:id="4819" w:name="z4000_111_14"/>
            <w:bookmarkEnd w:id="481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20" w:name="z4000_111_15"/>
            <w:bookmarkStart w:id="4821" w:name="z4000_111_15"/>
            <w:bookmarkEnd w:id="482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22" w:name="z4000_111_16"/>
            <w:bookmarkStart w:id="4823" w:name="z4000_111_16"/>
            <w:bookmarkEnd w:id="482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24" w:name="z4000_111_17"/>
            <w:bookmarkStart w:id="4825" w:name="z4000_111_17"/>
            <w:bookmarkEnd w:id="482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26" w:name="z4000_111_18"/>
            <w:bookmarkStart w:id="4827" w:name="z4000_111_18"/>
            <w:bookmarkEnd w:id="482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невмо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12-J1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8" w:name="z4000_112_10"/>
            <w:bookmarkStart w:id="4829" w:name="z4000_112_10"/>
            <w:bookmarkEnd w:id="482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30" w:name="z4000_112_11"/>
            <w:bookmarkStart w:id="4831" w:name="z4000_112_11"/>
            <w:bookmarkEnd w:id="483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32" w:name="z4000_112_12"/>
            <w:bookmarkStart w:id="4833" w:name="z4000_112_12"/>
            <w:bookmarkEnd w:id="483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34" w:name="z4000_112_13"/>
            <w:bookmarkStart w:id="4835" w:name="z4000_112_13"/>
            <w:bookmarkEnd w:id="483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36" w:name="z4000_112_14"/>
            <w:bookmarkStart w:id="4837" w:name="z4000_112_14"/>
            <w:bookmarkEnd w:id="483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38" w:name="z4000_112_15"/>
            <w:bookmarkStart w:id="4839" w:name="z4000_112_15"/>
            <w:bookmarkEnd w:id="483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0" w:name="z4000_112_16"/>
            <w:bookmarkStart w:id="4841" w:name="z4000_112_16"/>
            <w:bookmarkEnd w:id="484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2" w:name="z4000_112_17"/>
            <w:bookmarkStart w:id="4843" w:name="z4000_112_17"/>
            <w:bookmarkEnd w:id="484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4" w:name="z4000_112_18"/>
            <w:bookmarkStart w:id="4845" w:name="z4000_112_18"/>
            <w:bookmarkEnd w:id="484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й ринит, назофа-рингит, фарингит, хрони-ческий синус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31-J3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6" w:name="z4000_113_10"/>
            <w:bookmarkStart w:id="4847" w:name="z4000_113_10"/>
            <w:bookmarkEnd w:id="484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8" w:name="z4000_113_11"/>
            <w:bookmarkStart w:id="4849" w:name="z4000_113_11"/>
            <w:bookmarkEnd w:id="484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50" w:name="z4000_113_12"/>
            <w:bookmarkStart w:id="4851" w:name="z4000_113_12"/>
            <w:bookmarkEnd w:id="485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52" w:name="z4000_113_13"/>
            <w:bookmarkStart w:id="4853" w:name="z4000_113_13"/>
            <w:bookmarkEnd w:id="485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54" w:name="z4000_113_14"/>
            <w:bookmarkStart w:id="4855" w:name="z4000_113_14"/>
            <w:bookmarkEnd w:id="485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56" w:name="z4000_113_15"/>
            <w:bookmarkStart w:id="4857" w:name="z4000_113_15"/>
            <w:bookmarkEnd w:id="485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58" w:name="z4000_113_16"/>
            <w:bookmarkStart w:id="4859" w:name="z4000_113_16"/>
            <w:bookmarkEnd w:id="485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0" w:name="z4000_113_17"/>
            <w:bookmarkStart w:id="4861" w:name="z4000_113_17"/>
            <w:bookmarkEnd w:id="486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2" w:name="z4000_113_18"/>
            <w:bookmarkStart w:id="4863" w:name="z4000_113_18"/>
            <w:bookmarkEnd w:id="486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е болезни миндалин и аденои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3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4" w:name="z4000_114_10"/>
            <w:bookmarkStart w:id="4865" w:name="z4000_114_10"/>
            <w:bookmarkEnd w:id="486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6" w:name="z4000_114_11"/>
            <w:bookmarkStart w:id="4867" w:name="z4000_114_11"/>
            <w:bookmarkEnd w:id="486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8" w:name="z4000_114_12"/>
            <w:bookmarkStart w:id="4869" w:name="z4000_114_12"/>
            <w:bookmarkEnd w:id="486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70" w:name="z4000_114_13"/>
            <w:bookmarkStart w:id="4871" w:name="z4000_114_13"/>
            <w:bookmarkEnd w:id="487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72" w:name="z4000_114_14"/>
            <w:bookmarkStart w:id="4873" w:name="z4000_114_14"/>
            <w:bookmarkEnd w:id="487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74" w:name="z4000_114_15"/>
            <w:bookmarkStart w:id="4875" w:name="z4000_114_15"/>
            <w:bookmarkEnd w:id="487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76" w:name="z4000_114_16"/>
            <w:bookmarkStart w:id="4877" w:name="z4000_114_16"/>
            <w:bookmarkEnd w:id="487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78" w:name="z4000_114_17"/>
            <w:bookmarkStart w:id="4879" w:name="z4000_114_17"/>
            <w:bookmarkEnd w:id="487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0" w:name="z4000_114_18"/>
            <w:bookmarkStart w:id="4881" w:name="z4000_114_18"/>
            <w:bookmarkEnd w:id="488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й и неуточненный бронхит, эмфиз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2" w:name="z4000_115_10"/>
            <w:bookmarkStart w:id="4883" w:name="z4000_115_10"/>
            <w:bookmarkEnd w:id="488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4" w:name="z4000_115_11"/>
            <w:bookmarkStart w:id="4885" w:name="z4000_115_11"/>
            <w:bookmarkEnd w:id="488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6" w:name="z4000_115_12"/>
            <w:bookmarkStart w:id="4887" w:name="z4000_115_12"/>
            <w:bookmarkEnd w:id="488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8" w:name="z4000_115_13"/>
            <w:bookmarkStart w:id="4889" w:name="z4000_115_13"/>
            <w:bookmarkEnd w:id="488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90" w:name="z4000_115_14"/>
            <w:bookmarkStart w:id="4891" w:name="z4000_115_14"/>
            <w:bookmarkEnd w:id="489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92" w:name="z4000_115_15"/>
            <w:bookmarkStart w:id="4893" w:name="z4000_115_15"/>
            <w:bookmarkEnd w:id="489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94" w:name="z4000_115_16"/>
            <w:bookmarkStart w:id="4895" w:name="z4000_115_16"/>
            <w:bookmarkEnd w:id="489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96" w:name="z4000_115_17"/>
            <w:bookmarkStart w:id="4897" w:name="z4000_115_17"/>
            <w:bookmarkEnd w:id="489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98" w:name="z4000_115_18"/>
            <w:bookmarkStart w:id="4899" w:name="z4000_115_18"/>
            <w:bookmarkEnd w:id="489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стма, астматический стат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45-J4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0" w:name="z4000_116_10"/>
            <w:bookmarkStart w:id="4901" w:name="z4000_116_10"/>
            <w:bookmarkEnd w:id="490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2" w:name="z4000_116_11"/>
            <w:bookmarkStart w:id="4903" w:name="z4000_116_11"/>
            <w:bookmarkEnd w:id="490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4" w:name="z4000_116_12"/>
            <w:bookmarkStart w:id="4905" w:name="z4000_116_12"/>
            <w:bookmarkEnd w:id="490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6" w:name="z4000_116_13"/>
            <w:bookmarkStart w:id="4907" w:name="z4000_116_13"/>
            <w:bookmarkEnd w:id="490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8" w:name="z4000_116_14"/>
            <w:bookmarkStart w:id="4909" w:name="z4000_116_14"/>
            <w:bookmarkEnd w:id="490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10" w:name="z4000_116_15"/>
            <w:bookmarkStart w:id="4911" w:name="z4000_116_15"/>
            <w:bookmarkEnd w:id="491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12" w:name="z4000_116_16"/>
            <w:bookmarkStart w:id="4913" w:name="z4000_116_16"/>
            <w:bookmarkEnd w:id="491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14" w:name="z4000_116_17"/>
            <w:bookmarkStart w:id="4915" w:name="z4000_116_17"/>
            <w:bookmarkEnd w:id="491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16" w:name="z4000_116_18"/>
            <w:bookmarkStart w:id="4917" w:name="z4000_116_18"/>
            <w:bookmarkEnd w:id="491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пищева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18" w:name="z4000_120_10"/>
            <w:bookmarkStart w:id="4919" w:name="z4000_120_10"/>
            <w:bookmarkEnd w:id="491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0" w:name="z4000_120_11"/>
            <w:bookmarkStart w:id="4921" w:name="z4000_120_11"/>
            <w:bookmarkEnd w:id="492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2" w:name="z4000_120_12"/>
            <w:bookmarkStart w:id="4923" w:name="z4000_120_12"/>
            <w:bookmarkEnd w:id="492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4" w:name="z4000_120_13"/>
            <w:bookmarkStart w:id="4925" w:name="z4000_120_13"/>
            <w:bookmarkEnd w:id="492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6" w:name="z4000_120_14"/>
            <w:bookmarkStart w:id="4927" w:name="z4000_120_14"/>
            <w:bookmarkEnd w:id="492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8" w:name="z4000_120_15"/>
            <w:bookmarkStart w:id="4929" w:name="z4000_120_15"/>
            <w:bookmarkEnd w:id="492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30" w:name="z4000_120_16"/>
            <w:bookmarkStart w:id="4931" w:name="z4000_120_16"/>
            <w:bookmarkEnd w:id="493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32" w:name="z4000_120_17"/>
            <w:bookmarkStart w:id="4933" w:name="z4000_120_17"/>
            <w:bookmarkEnd w:id="493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34" w:name="z4000_120_18"/>
            <w:bookmarkStart w:id="4935" w:name="z4000_120_18"/>
            <w:bookmarkEnd w:id="493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язва желудка и двенадцати-перстной киш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25-K2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36" w:name="z4000_121_10"/>
            <w:bookmarkStart w:id="4937" w:name="z4000_121_10"/>
            <w:bookmarkEnd w:id="493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38" w:name="z4000_121_11"/>
            <w:bookmarkStart w:id="4939" w:name="z4000_121_11"/>
            <w:bookmarkEnd w:id="49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0" w:name="z4000_121_12"/>
            <w:bookmarkStart w:id="4941" w:name="z4000_121_12"/>
            <w:bookmarkEnd w:id="494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2" w:name="z4000_121_13"/>
            <w:bookmarkStart w:id="4943" w:name="z4000_121_13"/>
            <w:bookmarkEnd w:id="494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4" w:name="z4000_121_14"/>
            <w:bookmarkStart w:id="4945" w:name="z4000_121_14"/>
            <w:bookmarkEnd w:id="49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6" w:name="z4000_121_15"/>
            <w:bookmarkStart w:id="4947" w:name="z4000_121_15"/>
            <w:bookmarkEnd w:id="494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8" w:name="z4000_121_16"/>
            <w:bookmarkStart w:id="4949" w:name="z4000_121_16"/>
            <w:bookmarkEnd w:id="494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50" w:name="z4000_121_17"/>
            <w:bookmarkStart w:id="4951" w:name="z4000_121_17"/>
            <w:bookmarkEnd w:id="49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52" w:name="z4000_121_18"/>
            <w:bookmarkStart w:id="4953" w:name="z4000_121_18"/>
            <w:bookmarkEnd w:id="495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печени, желчного пузыря, желчевыводящих путей и поджелудоч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70-K8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54" w:name="z4000_122_10"/>
            <w:bookmarkStart w:id="4955" w:name="z4000_122_10"/>
            <w:bookmarkEnd w:id="495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56" w:name="z4000_122_11"/>
            <w:bookmarkStart w:id="4957" w:name="z4000_122_11"/>
            <w:bookmarkEnd w:id="49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58" w:name="z4000_122_12"/>
            <w:bookmarkStart w:id="4959" w:name="z4000_122_12"/>
            <w:bookmarkEnd w:id="495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0" w:name="z4000_122_13"/>
            <w:bookmarkStart w:id="4961" w:name="z4000_122_13"/>
            <w:bookmarkEnd w:id="496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2" w:name="z4000_122_14"/>
            <w:bookmarkStart w:id="4963" w:name="z4000_122_14"/>
            <w:bookmarkEnd w:id="49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4" w:name="z4000_122_15"/>
            <w:bookmarkStart w:id="4965" w:name="z4000_122_15"/>
            <w:bookmarkEnd w:id="496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6" w:name="z4000_122_16"/>
            <w:bookmarkStart w:id="4967" w:name="z4000_122_16"/>
            <w:bookmarkEnd w:id="496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8" w:name="z4000_122_17"/>
            <w:bookmarkStart w:id="4969" w:name="z4000_122_17"/>
            <w:bookmarkEnd w:id="49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70" w:name="z4000_122_18"/>
            <w:bookmarkStart w:id="4971" w:name="z4000_122_18"/>
            <w:bookmarkEnd w:id="497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жи и подкожной клетча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L00-L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72" w:name="z4000_130_10"/>
            <w:bookmarkStart w:id="4973" w:name="z4000_130_10"/>
            <w:bookmarkEnd w:id="497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74" w:name="z4000_130_11"/>
            <w:bookmarkStart w:id="4975" w:name="z4000_130_11"/>
            <w:bookmarkEnd w:id="497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76" w:name="z4000_130_12"/>
            <w:bookmarkStart w:id="4977" w:name="z4000_130_12"/>
            <w:bookmarkEnd w:id="497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78" w:name="z4000_130_13"/>
            <w:bookmarkStart w:id="4979" w:name="z4000_130_13"/>
            <w:bookmarkEnd w:id="497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0" w:name="z4000_130_14"/>
            <w:bookmarkStart w:id="4981" w:name="z4000_130_14"/>
            <w:bookmarkEnd w:id="498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2" w:name="z4000_130_15"/>
            <w:bookmarkStart w:id="4983" w:name="z4000_130_15"/>
            <w:bookmarkEnd w:id="498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4" w:name="z4000_130_16"/>
            <w:bookmarkStart w:id="4985" w:name="z4000_130_16"/>
            <w:bookmarkEnd w:id="498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6" w:name="z4000_130_17"/>
            <w:bookmarkStart w:id="4987" w:name="z4000_130_17"/>
            <w:bookmarkEnd w:id="498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8" w:name="z4000_130_18"/>
            <w:bookmarkStart w:id="4989" w:name="z4000_130_18"/>
            <w:bookmarkEnd w:id="498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90" w:name="z4000_140_10"/>
            <w:bookmarkStart w:id="4991" w:name="z4000_140_10"/>
            <w:bookmarkEnd w:id="499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92" w:name="z4000_140_11"/>
            <w:bookmarkStart w:id="4993" w:name="z4000_140_11"/>
            <w:bookmarkEnd w:id="499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94" w:name="z4000_140_12"/>
            <w:bookmarkStart w:id="4995" w:name="z4000_140_12"/>
            <w:bookmarkEnd w:id="499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96" w:name="z4000_140_13"/>
            <w:bookmarkStart w:id="4997" w:name="z4000_140_13"/>
            <w:bookmarkEnd w:id="499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98" w:name="z4000_140_14"/>
            <w:bookmarkStart w:id="4999" w:name="z4000_140_14"/>
            <w:bookmarkEnd w:id="499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0" w:name="z4000_140_15"/>
            <w:bookmarkStart w:id="5001" w:name="z4000_140_15"/>
            <w:bookmarkEnd w:id="500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2" w:name="z4000_140_16"/>
            <w:bookmarkStart w:id="5003" w:name="z4000_140_16"/>
            <w:bookmarkEnd w:id="500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4" w:name="z4000_140_17"/>
            <w:bookmarkStart w:id="5005" w:name="z4000_140_17"/>
            <w:bookmarkEnd w:id="500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6" w:name="z4000_140_18"/>
            <w:bookmarkStart w:id="5007" w:name="z4000_140_18"/>
            <w:bookmarkEnd w:id="500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мочеполов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8" w:name="z4000_150_10"/>
            <w:bookmarkStart w:id="5009" w:name="z4000_150_10"/>
            <w:bookmarkEnd w:id="500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10" w:name="z4000_150_11"/>
            <w:bookmarkStart w:id="5011" w:name="z4000_150_11"/>
            <w:bookmarkEnd w:id="501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12" w:name="z4000_150_12"/>
            <w:bookmarkStart w:id="5013" w:name="z4000_150_12"/>
            <w:bookmarkEnd w:id="501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14" w:name="z4000_150_13"/>
            <w:bookmarkStart w:id="5015" w:name="z4000_150_13"/>
            <w:bookmarkEnd w:id="501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16" w:name="z4000_150_14"/>
            <w:bookmarkStart w:id="5017" w:name="z4000_150_14"/>
            <w:bookmarkEnd w:id="501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18" w:name="z4000_150_15"/>
            <w:bookmarkStart w:id="5019" w:name="z4000_150_15"/>
            <w:bookmarkEnd w:id="501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0" w:name="z4000_150_16"/>
            <w:bookmarkStart w:id="5021" w:name="z4000_150_16"/>
            <w:bookmarkEnd w:id="502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2" w:name="z4000_150_17"/>
            <w:bookmarkStart w:id="5023" w:name="z4000_150_17"/>
            <w:bookmarkEnd w:id="502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4" w:name="z4000_150_18"/>
            <w:bookmarkStart w:id="5025" w:name="z4000_150_18"/>
            <w:bookmarkEnd w:id="502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омерулярные, тубулоин-терстициальные болезни по-чек, почечная недостаточность другие болезни почки и мочеточ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00-N07, N10-N15, N17-N19, N25-N2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26" w:name="z4000_151_10"/>
            <w:bookmarkStart w:id="5027" w:name="z4000_151_10"/>
            <w:bookmarkEnd w:id="502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28" w:name="z4000_151_11"/>
            <w:bookmarkStart w:id="5029" w:name="z4000_151_11"/>
            <w:bookmarkEnd w:id="502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30" w:name="z4000_151_12"/>
            <w:bookmarkStart w:id="5031" w:name="z4000_151_12"/>
            <w:bookmarkEnd w:id="503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32" w:name="z4000_151_13"/>
            <w:bookmarkStart w:id="5033" w:name="z4000_151_13"/>
            <w:bookmarkEnd w:id="503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34" w:name="z4000_151_14"/>
            <w:bookmarkStart w:id="5035" w:name="z4000_151_14"/>
            <w:bookmarkEnd w:id="503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36" w:name="z4000_151_15"/>
            <w:bookmarkStart w:id="5037" w:name="z4000_151_15"/>
            <w:bookmarkEnd w:id="503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38" w:name="z4000_151_16"/>
            <w:bookmarkStart w:id="5039" w:name="z4000_151_16"/>
            <w:bookmarkEnd w:id="50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40" w:name="z4000_151_17"/>
            <w:bookmarkStart w:id="5041" w:name="z4000_151_17"/>
            <w:bookmarkEnd w:id="504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42" w:name="z4000_151_18"/>
            <w:bookmarkStart w:id="5043" w:name="z4000_151_18"/>
            <w:bookmarkEnd w:id="504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ужское беспл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4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4" w:name="z4000_152_10"/>
            <w:bookmarkStart w:id="5045" w:name="z4000_152_10"/>
            <w:bookmarkEnd w:id="50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6" w:name="z4000_152_11"/>
            <w:bookmarkStart w:id="5047" w:name="z4000_152_11"/>
            <w:bookmarkEnd w:id="504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8" w:name="z4000_152_12"/>
            <w:bookmarkStart w:id="5049" w:name="z4000_152_12"/>
            <w:bookmarkEnd w:id="504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50" w:name="z4000_152_13"/>
            <w:bookmarkStart w:id="5051" w:name="z4000_152_13"/>
            <w:bookmarkEnd w:id="50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52" w:name="z4000_152_14"/>
            <w:bookmarkStart w:id="5053" w:name="z4000_152_14"/>
            <w:bookmarkEnd w:id="505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54" w:name="z4000_152_15"/>
            <w:bookmarkStart w:id="5055" w:name="z4000_152_15"/>
            <w:bookmarkEnd w:id="505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56" w:name="z4000_152_16"/>
            <w:bookmarkStart w:id="5057" w:name="z4000_152_16"/>
            <w:bookmarkEnd w:id="50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58" w:name="z4000_152_17"/>
            <w:bookmarkStart w:id="5059" w:name="z4000_152_17"/>
            <w:bookmarkEnd w:id="505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0" w:name="z4000_152_18"/>
            <w:bookmarkStart w:id="5061" w:name="z4000_152_18"/>
            <w:bookmarkEnd w:id="506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эндометри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2" w:name="z4000_153_10"/>
            <w:bookmarkStart w:id="5063" w:name="z4000_153_10"/>
            <w:bookmarkEnd w:id="50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4" w:name="z4000_153_11"/>
            <w:bookmarkStart w:id="5065" w:name="z4000_153_11"/>
            <w:bookmarkEnd w:id="506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6" w:name="z4000_153_12"/>
            <w:bookmarkStart w:id="5067" w:name="z4000_153_12"/>
            <w:bookmarkEnd w:id="506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8" w:name="z4000_153_13"/>
            <w:bookmarkStart w:id="5069" w:name="z4000_153_13"/>
            <w:bookmarkEnd w:id="50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70" w:name="z4000_153_14"/>
            <w:bookmarkStart w:id="5071" w:name="z4000_153_14"/>
            <w:bookmarkEnd w:id="507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72" w:name="z4000_153_15"/>
            <w:bookmarkStart w:id="5073" w:name="z4000_153_15"/>
            <w:bookmarkEnd w:id="507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74" w:name="z4000_153_16"/>
            <w:bookmarkStart w:id="5075" w:name="z4000_153_16"/>
            <w:bookmarkEnd w:id="507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76" w:name="z4000_153_17"/>
            <w:bookmarkStart w:id="5077" w:name="z4000_153_17"/>
            <w:bookmarkEnd w:id="507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78" w:name="z4000_153_18"/>
            <w:bookmarkStart w:id="5079" w:name="z4000_153_18"/>
            <w:bookmarkEnd w:id="507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расстройства менстр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91-N9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80" w:name="z4000_154_10"/>
            <w:bookmarkStart w:id="5081" w:name="z4000_154_10"/>
            <w:bookmarkEnd w:id="508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82" w:name="z4000_154_11"/>
            <w:bookmarkStart w:id="5083" w:name="z4000_154_11"/>
            <w:bookmarkEnd w:id="508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84" w:name="z4000_154_12"/>
            <w:bookmarkStart w:id="5085" w:name="z4000_154_12"/>
            <w:bookmarkEnd w:id="508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86" w:name="z4000_154_13"/>
            <w:bookmarkStart w:id="5087" w:name="z4000_154_13"/>
            <w:bookmarkEnd w:id="508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88" w:name="z4000_154_14"/>
            <w:bookmarkStart w:id="5089" w:name="z4000_154_14"/>
            <w:bookmarkEnd w:id="508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90" w:name="z4000_154_15"/>
            <w:bookmarkStart w:id="5091" w:name="z4000_154_15"/>
            <w:bookmarkEnd w:id="509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92" w:name="z4000_154_16"/>
            <w:bookmarkStart w:id="5093" w:name="z4000_154_16"/>
            <w:bookmarkEnd w:id="509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94" w:name="z4000_154_17"/>
            <w:bookmarkStart w:id="5095" w:name="z4000_154_17"/>
            <w:bookmarkEnd w:id="509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96" w:name="z4000_154_18"/>
            <w:bookmarkStart w:id="5097" w:name="z4000_154_18"/>
            <w:bookmarkEnd w:id="509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женское беспл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9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98" w:name="z4000_155_10"/>
            <w:bookmarkStart w:id="5099" w:name="z4000_155_10"/>
            <w:bookmarkEnd w:id="509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00" w:name="z4000_155_11"/>
            <w:bookmarkStart w:id="5101" w:name="z4000_155_11"/>
            <w:bookmarkEnd w:id="510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02" w:name="z4000_155_12"/>
            <w:bookmarkStart w:id="5103" w:name="z4000_155_12"/>
            <w:bookmarkEnd w:id="510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04" w:name="z4000_155_13"/>
            <w:bookmarkStart w:id="5105" w:name="z4000_155_13"/>
            <w:bookmarkEnd w:id="510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06" w:name="z4000_155_14"/>
            <w:bookmarkStart w:id="5107" w:name="z4000_155_14"/>
            <w:bookmarkEnd w:id="510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08" w:name="z4000_155_15"/>
            <w:bookmarkStart w:id="5109" w:name="z4000_155_15"/>
            <w:bookmarkEnd w:id="510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10" w:name="z4000_155_16"/>
            <w:bookmarkStart w:id="5111" w:name="z4000_155_16"/>
            <w:bookmarkEnd w:id="511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12" w:name="z4000_155_17"/>
            <w:bookmarkStart w:id="5113" w:name="z4000_155_17"/>
            <w:bookmarkEnd w:id="511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14" w:name="z4000_155_18"/>
            <w:bookmarkStart w:id="5115" w:name="z4000_155_18"/>
            <w:bookmarkEnd w:id="511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еременость, роды и послеродово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116" w:name="z4000_160_10"/>
            <w:bookmarkStart w:id="5117" w:name="z4000_160_10"/>
            <w:bookmarkEnd w:id="511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118" w:name="z4000_160_11"/>
            <w:bookmarkStart w:id="5119" w:name="z4000_160_11"/>
            <w:bookmarkEnd w:id="511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120" w:name="z4000_160_12"/>
            <w:bookmarkStart w:id="5121" w:name="z4000_160_12"/>
            <w:bookmarkEnd w:id="512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122" w:name="z4000_160_13"/>
            <w:bookmarkStart w:id="5123" w:name="z4000_160_13"/>
            <w:bookmarkEnd w:id="512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124" w:name="z4000_160_14"/>
            <w:bookmarkStart w:id="5125" w:name="z4000_160_14"/>
            <w:bookmarkEnd w:id="512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126" w:name="z4000_160_15"/>
            <w:bookmarkStart w:id="5127" w:name="z4000_160_15"/>
            <w:bookmarkEnd w:id="512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128" w:name="z4000_160_16"/>
            <w:bookmarkStart w:id="5129" w:name="z4000_160_16"/>
            <w:bookmarkEnd w:id="512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130" w:name="z4000_160_17"/>
            <w:bookmarkStart w:id="5131" w:name="z4000_160_17"/>
            <w:bookmarkEnd w:id="513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132" w:name="z4000_160_18"/>
            <w:bookmarkStart w:id="5133" w:name="z4000_160_18"/>
            <w:bookmarkEnd w:id="513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тдельные состояния, возни-кающие в перинатальном пери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P00-P9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34" w:name="z4000_170_10"/>
            <w:bookmarkStart w:id="5135" w:name="z4000_170_10"/>
            <w:bookmarkEnd w:id="513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36" w:name="z4000_170_11"/>
            <w:bookmarkStart w:id="5137" w:name="z4000_170_11"/>
            <w:bookmarkEnd w:id="513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38" w:name="z4000_170_12"/>
            <w:bookmarkStart w:id="5139" w:name="z4000_170_12"/>
            <w:bookmarkEnd w:id="513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40" w:name="z4000_170_13"/>
            <w:bookmarkStart w:id="5141" w:name="z4000_170_13"/>
            <w:bookmarkEnd w:id="514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42" w:name="z4000_170_14"/>
            <w:bookmarkStart w:id="5143" w:name="z4000_170_14"/>
            <w:bookmarkEnd w:id="514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44" w:name="z4000_170_15"/>
            <w:bookmarkStart w:id="5145" w:name="z4000_170_15"/>
            <w:bookmarkEnd w:id="514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46" w:name="z4000_170_16"/>
            <w:bookmarkStart w:id="5147" w:name="z4000_170_16"/>
            <w:bookmarkEnd w:id="514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48" w:name="z4000_170_17"/>
            <w:bookmarkStart w:id="5149" w:name="z4000_170_17"/>
            <w:bookmarkEnd w:id="514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50" w:name="z4000_170_18"/>
            <w:bookmarkStart w:id="5151" w:name="z4000_170_18"/>
            <w:bookmarkEnd w:id="5151"/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</w:rPr>
        <w:t>(4000)</w:t>
      </w:r>
      <w:r>
        <w:rPr>
          <w:rFonts w:cs="Times New Roman CYR" w:ascii="Times New Roman CYR" w:hAnsi="Times New Roman CYR"/>
          <w:b/>
          <w:bCs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1276"/>
        <w:gridCol w:w="953"/>
        <w:gridCol w:w="954"/>
        <w:gridCol w:w="954"/>
        <w:gridCol w:w="953"/>
        <w:gridCol w:w="954"/>
        <w:gridCol w:w="954"/>
        <w:gridCol w:w="953"/>
        <w:gridCol w:w="954"/>
        <w:gridCol w:w="954"/>
      </w:tblGrid>
      <w:tr>
        <w:trPr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 по МКБ-Х пересмотра</w:t>
            </w:r>
          </w:p>
        </w:tc>
        <w:tc>
          <w:tcPr>
            <w:tcW w:w="8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rHeight w:val="403" w:hRule="atLeast"/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0)</w:t>
            </w:r>
          </w:p>
        </w:tc>
        <w:tc>
          <w:tcPr>
            <w:tcW w:w="5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 зоне отселения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 зоне с правом отселения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color w:val="000000"/>
                <w:spacing w:val="-2"/>
                <w:sz w:val="18"/>
              </w:rPr>
            </w:pPr>
            <w:r>
              <w:rPr>
                <w:b/>
                <w:bCs/>
                <w:color w:val="000000"/>
                <w:spacing w:val="-2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3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6)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Cs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52" w:name="z4000_180_10"/>
            <w:bookmarkStart w:id="5153" w:name="z4000_180_10"/>
            <w:bookmarkEnd w:id="515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54" w:name="z4000_180_11"/>
            <w:bookmarkStart w:id="5155" w:name="z4000_180_11"/>
            <w:bookmarkEnd w:id="515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56" w:name="z4000_180_12"/>
            <w:bookmarkStart w:id="5157" w:name="z4000_180_12"/>
            <w:bookmarkEnd w:id="515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58" w:name="z4000_180_13"/>
            <w:bookmarkStart w:id="5159" w:name="z4000_180_13"/>
            <w:bookmarkEnd w:id="515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60" w:name="z4000_180_14"/>
            <w:bookmarkStart w:id="5161" w:name="z4000_180_14"/>
            <w:bookmarkEnd w:id="516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62" w:name="z4000_180_15"/>
            <w:bookmarkStart w:id="5163" w:name="z4000_180_15"/>
            <w:bookmarkEnd w:id="516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64" w:name="z4000_180_16"/>
            <w:bookmarkStart w:id="5165" w:name="z4000_180_16"/>
            <w:bookmarkEnd w:id="516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66" w:name="z4000_180_17"/>
            <w:bookmarkStart w:id="5167" w:name="z4000_180_17"/>
            <w:bookmarkEnd w:id="516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68" w:name="z4000_180_18"/>
            <w:bookmarkStart w:id="5169" w:name="z4000_180_18"/>
            <w:bookmarkEnd w:id="516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70" w:name="z4000_181_10"/>
            <w:bookmarkStart w:id="5171" w:name="z4000_181_10"/>
            <w:bookmarkEnd w:id="517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72" w:name="z4000_181_11"/>
            <w:bookmarkStart w:id="5173" w:name="z4000_181_11"/>
            <w:bookmarkEnd w:id="517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74" w:name="z4000_181_12"/>
            <w:bookmarkStart w:id="5175" w:name="z4000_181_12"/>
            <w:bookmarkEnd w:id="517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76" w:name="z4000_181_13"/>
            <w:bookmarkStart w:id="5177" w:name="z4000_181_13"/>
            <w:bookmarkEnd w:id="517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78" w:name="z4000_181_14"/>
            <w:bookmarkStart w:id="5179" w:name="z4000_181_14"/>
            <w:bookmarkEnd w:id="517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80" w:name="z4000_181_15"/>
            <w:bookmarkStart w:id="5181" w:name="z4000_181_15"/>
            <w:bookmarkEnd w:id="518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82" w:name="z4000_181_16"/>
            <w:bookmarkStart w:id="5183" w:name="z4000_181_16"/>
            <w:bookmarkEnd w:id="518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84" w:name="z4000_181_17"/>
            <w:bookmarkStart w:id="5185" w:name="z4000_181_17"/>
            <w:bookmarkEnd w:id="518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86" w:name="z4000_181_18"/>
            <w:bookmarkStart w:id="5187" w:name="z4000_181_18"/>
            <w:bookmarkEnd w:id="518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ая катара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12.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88" w:name="z4000_182_10"/>
            <w:bookmarkStart w:id="5189" w:name="z4000_182_10"/>
            <w:bookmarkEnd w:id="518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90" w:name="z4000_182_11"/>
            <w:bookmarkStart w:id="5191" w:name="z4000_182_11"/>
            <w:bookmarkEnd w:id="519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92" w:name="z4000_182_12"/>
            <w:bookmarkStart w:id="5193" w:name="z4000_182_12"/>
            <w:bookmarkEnd w:id="519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94" w:name="z4000_182_13"/>
            <w:bookmarkStart w:id="5195" w:name="z4000_182_13"/>
            <w:bookmarkEnd w:id="519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96" w:name="z4000_182_14"/>
            <w:bookmarkStart w:id="5197" w:name="z4000_182_14"/>
            <w:bookmarkEnd w:id="519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98" w:name="z4000_182_15"/>
            <w:bookmarkStart w:id="5199" w:name="z4000_182_15"/>
            <w:bookmarkEnd w:id="519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00" w:name="z4000_182_16"/>
            <w:bookmarkStart w:id="5201" w:name="z4000_182_16"/>
            <w:bookmarkEnd w:id="520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02" w:name="z4000_182_17"/>
            <w:bookmarkStart w:id="5203" w:name="z4000_182_17"/>
            <w:bookmarkEnd w:id="520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04" w:name="z4000_182_18"/>
            <w:bookmarkStart w:id="5205" w:name="z4000_182_18"/>
            <w:bookmarkEnd w:id="520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06" w:name="z4000_183_10"/>
            <w:bookmarkStart w:id="5207" w:name="z4000_183_10"/>
            <w:bookmarkEnd w:id="520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08" w:name="z4000_183_11"/>
            <w:bookmarkStart w:id="5209" w:name="z4000_183_11"/>
            <w:bookmarkEnd w:id="520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10" w:name="z4000_183_12"/>
            <w:bookmarkStart w:id="5211" w:name="z4000_183_12"/>
            <w:bookmarkEnd w:id="521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12" w:name="z4000_183_13"/>
            <w:bookmarkStart w:id="5213" w:name="z4000_183_13"/>
            <w:bookmarkEnd w:id="521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14" w:name="z4000_183_14"/>
            <w:bookmarkStart w:id="5215" w:name="z4000_183_14"/>
            <w:bookmarkEnd w:id="521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16" w:name="z4000_183_15"/>
            <w:bookmarkStart w:id="5217" w:name="z4000_183_15"/>
            <w:bookmarkEnd w:id="521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18" w:name="z4000_183_16"/>
            <w:bookmarkStart w:id="5219" w:name="z4000_183_16"/>
            <w:bookmarkEnd w:id="521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20" w:name="z4000_183_17"/>
            <w:bookmarkStart w:id="5221" w:name="z4000_183_17"/>
            <w:bookmarkEnd w:id="522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22" w:name="z4000_183_18"/>
            <w:bookmarkStart w:id="5223" w:name="z4000_183_18"/>
            <w:bookmarkEnd w:id="522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дых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30-Q3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24" w:name="z4000_184_10"/>
            <w:bookmarkStart w:id="5225" w:name="z4000_184_10"/>
            <w:bookmarkEnd w:id="522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26" w:name="z4000_184_11"/>
            <w:bookmarkStart w:id="5227" w:name="z4000_184_11"/>
            <w:bookmarkEnd w:id="522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28" w:name="z4000_184_12"/>
            <w:bookmarkStart w:id="5229" w:name="z4000_184_12"/>
            <w:bookmarkEnd w:id="522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30" w:name="z4000_184_13"/>
            <w:bookmarkStart w:id="5231" w:name="z4000_184_13"/>
            <w:bookmarkEnd w:id="523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32" w:name="z4000_184_14"/>
            <w:bookmarkStart w:id="5233" w:name="z4000_184_14"/>
            <w:bookmarkEnd w:id="523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34" w:name="z4000_184_15"/>
            <w:bookmarkStart w:id="5235" w:name="z4000_184_15"/>
            <w:bookmarkEnd w:id="523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36" w:name="z4000_184_16"/>
            <w:bookmarkStart w:id="5237" w:name="z4000_184_16"/>
            <w:bookmarkEnd w:id="523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38" w:name="z4000_184_17"/>
            <w:bookmarkStart w:id="5239" w:name="z4000_184_17"/>
            <w:bookmarkEnd w:id="52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40" w:name="z4000_184_18"/>
            <w:bookmarkStart w:id="5241" w:name="z4000_184_18"/>
            <w:bookmarkEnd w:id="524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пищева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38-Q4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42" w:name="z4000_185_10"/>
            <w:bookmarkStart w:id="5243" w:name="z4000_185_10"/>
            <w:bookmarkEnd w:id="524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44" w:name="z4000_185_11"/>
            <w:bookmarkStart w:id="5245" w:name="z4000_185_11"/>
            <w:bookmarkEnd w:id="52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46" w:name="z4000_185_12"/>
            <w:bookmarkStart w:id="5247" w:name="z4000_185_12"/>
            <w:bookmarkEnd w:id="524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48" w:name="z4000_185_13"/>
            <w:bookmarkStart w:id="5249" w:name="z4000_185_13"/>
            <w:bookmarkEnd w:id="524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50" w:name="z4000_185_14"/>
            <w:bookmarkStart w:id="5251" w:name="z4000_185_14"/>
            <w:bookmarkEnd w:id="52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52" w:name="z4000_185_15"/>
            <w:bookmarkStart w:id="5253" w:name="z4000_185_15"/>
            <w:bookmarkEnd w:id="525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54" w:name="z4000_185_16"/>
            <w:bookmarkStart w:id="5255" w:name="z4000_185_16"/>
            <w:bookmarkEnd w:id="525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56" w:name="z4000_185_17"/>
            <w:bookmarkStart w:id="5257" w:name="z4000_185_17"/>
            <w:bookmarkEnd w:id="52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58" w:name="z4000_185_18"/>
            <w:bookmarkStart w:id="5259" w:name="z4000_185_18"/>
            <w:bookmarkEnd w:id="525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олов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50-Q5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60" w:name="z4000_186_10"/>
            <w:bookmarkStart w:id="5261" w:name="z4000_186_10"/>
            <w:bookmarkEnd w:id="526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62" w:name="z4000_186_11"/>
            <w:bookmarkStart w:id="5263" w:name="z4000_186_11"/>
            <w:bookmarkEnd w:id="52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64" w:name="z4000_186_12"/>
            <w:bookmarkStart w:id="5265" w:name="z4000_186_12"/>
            <w:bookmarkEnd w:id="526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66" w:name="z4000_186_13"/>
            <w:bookmarkStart w:id="5267" w:name="z4000_186_13"/>
            <w:bookmarkEnd w:id="526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68" w:name="z4000_186_14"/>
            <w:bookmarkStart w:id="5269" w:name="z4000_186_14"/>
            <w:bookmarkEnd w:id="52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70" w:name="z4000_186_15"/>
            <w:bookmarkStart w:id="5271" w:name="z4000_186_15"/>
            <w:bookmarkEnd w:id="527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72" w:name="z4000_186_16"/>
            <w:bookmarkStart w:id="5273" w:name="z4000_186_16"/>
            <w:bookmarkEnd w:id="527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74" w:name="z4000_186_17"/>
            <w:bookmarkStart w:id="5275" w:name="z4000_186_17"/>
            <w:bookmarkEnd w:id="527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76" w:name="z4000_186_18"/>
            <w:bookmarkStart w:id="5277" w:name="z4000_186_18"/>
            <w:bookmarkEnd w:id="527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стно-мышеч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65-Q7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78" w:name="z4000_187_10"/>
            <w:bookmarkStart w:id="5279" w:name="z4000_187_10"/>
            <w:bookmarkEnd w:id="527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0" w:name="z4000_187_11"/>
            <w:bookmarkStart w:id="5281" w:name="z4000_187_11"/>
            <w:bookmarkEnd w:id="528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2" w:name="z4000_187_12"/>
            <w:bookmarkStart w:id="5283" w:name="z4000_187_12"/>
            <w:bookmarkEnd w:id="528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4" w:name="z4000_187_13"/>
            <w:bookmarkStart w:id="5285" w:name="z4000_187_13"/>
            <w:bookmarkEnd w:id="528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6" w:name="z4000_187_14"/>
            <w:bookmarkStart w:id="5287" w:name="z4000_187_14"/>
            <w:bookmarkEnd w:id="528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8" w:name="z4000_187_15"/>
            <w:bookmarkStart w:id="5289" w:name="z4000_187_15"/>
            <w:bookmarkEnd w:id="528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90" w:name="z4000_187_16"/>
            <w:bookmarkStart w:id="5291" w:name="z4000_187_16"/>
            <w:bookmarkEnd w:id="529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92" w:name="z4000_187_17"/>
            <w:bookmarkStart w:id="5293" w:name="z4000_187_17"/>
            <w:bookmarkEnd w:id="529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94" w:name="z4000_187_18"/>
            <w:bookmarkStart w:id="5295" w:name="z4000_187_18"/>
            <w:bookmarkEnd w:id="529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ножественные врожденные аномал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89.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96" w:name="z4000_188_10"/>
            <w:bookmarkStart w:id="5297" w:name="z4000_188_10"/>
            <w:bookmarkEnd w:id="529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98" w:name="z4000_188_11"/>
            <w:bookmarkStart w:id="5299" w:name="z4000_188_11"/>
            <w:bookmarkEnd w:id="529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00" w:name="z4000_188_12"/>
            <w:bookmarkStart w:id="5301" w:name="z4000_188_12"/>
            <w:bookmarkEnd w:id="530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02" w:name="z4000_188_13"/>
            <w:bookmarkStart w:id="5303" w:name="z4000_188_13"/>
            <w:bookmarkEnd w:id="530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04" w:name="z4000_188_14"/>
            <w:bookmarkStart w:id="5305" w:name="z4000_188_14"/>
            <w:bookmarkEnd w:id="530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06" w:name="z4000_188_15"/>
            <w:bookmarkStart w:id="5307" w:name="z4000_188_15"/>
            <w:bookmarkEnd w:id="530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08" w:name="z4000_188_16"/>
            <w:bookmarkStart w:id="5309" w:name="z4000_188_16"/>
            <w:bookmarkEnd w:id="530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10" w:name="z4000_188_17"/>
            <w:bookmarkStart w:id="5311" w:name="z4000_188_17"/>
            <w:bookmarkEnd w:id="531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12" w:name="z4000_188_18"/>
            <w:bookmarkStart w:id="5313" w:name="z4000_188_18"/>
            <w:bookmarkEnd w:id="531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ндром Дау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14" w:name="z4000_189_10"/>
            <w:bookmarkStart w:id="5315" w:name="z4000_189_10"/>
            <w:bookmarkEnd w:id="531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16" w:name="z4000_189_11"/>
            <w:bookmarkStart w:id="5317" w:name="z4000_189_11"/>
            <w:bookmarkEnd w:id="531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18" w:name="z4000_189_12"/>
            <w:bookmarkStart w:id="5319" w:name="z4000_189_12"/>
            <w:bookmarkEnd w:id="531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20" w:name="z4000_189_13"/>
            <w:bookmarkStart w:id="5321" w:name="z4000_189_13"/>
            <w:bookmarkEnd w:id="532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22" w:name="z4000_189_14"/>
            <w:bookmarkStart w:id="5323" w:name="z4000_189_14"/>
            <w:bookmarkEnd w:id="532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24" w:name="z4000_189_15"/>
            <w:bookmarkStart w:id="5325" w:name="z4000_189_15"/>
            <w:bookmarkEnd w:id="532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26" w:name="z4000_189_16"/>
            <w:bookmarkStart w:id="5327" w:name="z4000_189_16"/>
            <w:bookmarkEnd w:id="532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28" w:name="z4000_189_17"/>
            <w:bookmarkStart w:id="5329" w:name="z4000_189_17"/>
            <w:bookmarkEnd w:id="532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30" w:name="z4000_189_18"/>
            <w:bookmarkStart w:id="5331" w:name="z4000_189_18"/>
            <w:bookmarkEnd w:id="533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32" w:name="z4000_190_10"/>
            <w:bookmarkStart w:id="5333" w:name="z4000_190_10"/>
            <w:bookmarkEnd w:id="533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34" w:name="z4000_190_11"/>
            <w:bookmarkStart w:id="5335" w:name="z4000_190_11"/>
            <w:bookmarkEnd w:id="533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36" w:name="z4000_190_12"/>
            <w:bookmarkStart w:id="5337" w:name="z4000_190_12"/>
            <w:bookmarkEnd w:id="533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38" w:name="z4000_190_13"/>
            <w:bookmarkStart w:id="5339" w:name="z4000_190_13"/>
            <w:bookmarkEnd w:id="53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40" w:name="z4000_190_14"/>
            <w:bookmarkStart w:id="5341" w:name="z4000_190_14"/>
            <w:bookmarkEnd w:id="534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42" w:name="z4000_190_15"/>
            <w:bookmarkStart w:id="5343" w:name="z4000_190_15"/>
            <w:bookmarkEnd w:id="534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44" w:name="z4000_190_16"/>
            <w:bookmarkStart w:id="5345" w:name="z4000_190_16"/>
            <w:bookmarkEnd w:id="53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46" w:name="z4000_190_17"/>
            <w:bookmarkStart w:id="5347" w:name="z4000_190_17"/>
            <w:bookmarkEnd w:id="534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48" w:name="z4000_190_18"/>
            <w:bookmarkStart w:id="5349" w:name="z4000_190_18"/>
            <w:bookmarkEnd w:id="534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50" w:name="z4000_200_10"/>
            <w:bookmarkStart w:id="5351" w:name="z4000_200_10"/>
            <w:bookmarkEnd w:id="53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52" w:name="z4000_200_11"/>
            <w:bookmarkStart w:id="5353" w:name="z4000_200_11"/>
            <w:bookmarkEnd w:id="535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54" w:name="z4000_200_12"/>
            <w:bookmarkStart w:id="5355" w:name="z4000_200_12"/>
            <w:bookmarkEnd w:id="535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56" w:name="z4000_200_13"/>
            <w:bookmarkStart w:id="5357" w:name="z4000_200_13"/>
            <w:bookmarkEnd w:id="53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58" w:name="z4000_200_14"/>
            <w:bookmarkStart w:id="5359" w:name="z4000_200_14"/>
            <w:bookmarkEnd w:id="535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60" w:name="z4000_200_15"/>
            <w:bookmarkStart w:id="5361" w:name="z4000_200_15"/>
            <w:bookmarkEnd w:id="536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62" w:name="z4000_200_16"/>
            <w:bookmarkStart w:id="5363" w:name="z4000_200_16"/>
            <w:bookmarkEnd w:id="53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64" w:name="z4000_200_17"/>
            <w:bookmarkStart w:id="5365" w:name="z4000_200_17"/>
            <w:bookmarkEnd w:id="536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66" w:name="z4000_200_18"/>
            <w:bookmarkStart w:id="5367" w:name="z4000_200_18"/>
            <w:bookmarkEnd w:id="536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учевая болез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T6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68" w:name="z4000_201_10"/>
            <w:bookmarkStart w:id="5369" w:name="z4000_201_10"/>
            <w:bookmarkEnd w:id="53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70" w:name="z4000_201_11"/>
            <w:bookmarkStart w:id="5371" w:name="z4000_201_11"/>
            <w:bookmarkEnd w:id="537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72" w:name="z4000_201_12"/>
            <w:bookmarkStart w:id="5373" w:name="z4000_201_12"/>
            <w:bookmarkEnd w:id="537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74" w:name="z4000_201_13"/>
            <w:bookmarkStart w:id="5375" w:name="z4000_201_13"/>
            <w:bookmarkEnd w:id="537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76" w:name="z4000_201_14"/>
            <w:bookmarkStart w:id="5377" w:name="z4000_201_14"/>
            <w:bookmarkEnd w:id="537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78" w:name="z4000_201_15"/>
            <w:bookmarkStart w:id="5379" w:name="z4000_201_15"/>
            <w:bookmarkEnd w:id="537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80" w:name="z4000_201_16"/>
            <w:bookmarkStart w:id="5381" w:name="z4000_201_16"/>
            <w:bookmarkEnd w:id="538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82" w:name="z4000_201_17"/>
            <w:bookmarkStart w:id="5383" w:name="z4000_201_17"/>
            <w:bookmarkEnd w:id="538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84" w:name="z4000_201_18"/>
            <w:bookmarkStart w:id="5385" w:name="z4000_201_18"/>
            <w:bookmarkEnd w:id="538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роме того, гиперплазия щито-видной железы I - II степ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86" w:name="z4000_210_10"/>
            <w:bookmarkStart w:id="5387" w:name="z4000_210_10"/>
            <w:bookmarkEnd w:id="538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88" w:name="z4000_210_11"/>
            <w:bookmarkStart w:id="5389" w:name="z4000_210_11"/>
            <w:bookmarkEnd w:id="538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90" w:name="z4000_210_12"/>
            <w:bookmarkStart w:id="5391" w:name="z4000_210_12"/>
            <w:bookmarkEnd w:id="539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92" w:name="z4000_210_13"/>
            <w:bookmarkStart w:id="5393" w:name="z4000_210_13"/>
            <w:bookmarkEnd w:id="539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94" w:name="z4000_210_14"/>
            <w:bookmarkStart w:id="5395" w:name="z4000_210_14"/>
            <w:bookmarkEnd w:id="539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96" w:name="z4000_210_15"/>
            <w:bookmarkStart w:id="5397" w:name="z4000_210_15"/>
            <w:bookmarkEnd w:id="539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98" w:name="z4000_210_16"/>
            <w:bookmarkStart w:id="5399" w:name="z4000_210_16"/>
            <w:bookmarkEnd w:id="539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00" w:name="z4000_210_17"/>
            <w:bookmarkStart w:id="5401" w:name="z4000_210_17"/>
            <w:bookmarkEnd w:id="540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02" w:name="z4000_210_18"/>
            <w:bookmarkStart w:id="5403" w:name="z4000_210_18"/>
            <w:bookmarkEnd w:id="5403"/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77"/>
        <w:gridCol w:w="7"/>
        <w:gridCol w:w="426"/>
        <w:gridCol w:w="567"/>
        <w:gridCol w:w="425"/>
        <w:gridCol w:w="1843"/>
        <w:gridCol w:w="283"/>
        <w:gridCol w:w="284"/>
        <w:gridCol w:w="1275"/>
        <w:gridCol w:w="284"/>
      </w:tblGrid>
      <w:tr>
        <w:trPr>
          <w:tblHeader w:val="true"/>
        </w:trPr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Руководитель</w:t>
            </w:r>
          </w:p>
        </w:tc>
        <w:tc>
          <w:tcPr>
            <w:tcW w:w="2977" w:type="dxa"/>
            <w:gridSpan w:val="4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изации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Ф.И.О.)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Должностное лицо, 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тветственное   за</w:t>
            </w:r>
          </w:p>
        </w:tc>
        <w:tc>
          <w:tcPr>
            <w:tcW w:w="1984" w:type="dxa"/>
            <w:gridSpan w:val="2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оставление формы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должность)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TextBody"/>
              <w:widowControl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(</w:t>
            </w:r>
            <w:r>
              <w:rPr>
                <w:rFonts w:cs="Times New Roman CYR" w:ascii="Times New Roman CYR" w:hAnsi="Times New Roman CYR"/>
                <w:sz w:val="18"/>
              </w:rPr>
              <w:t>Ф.И.О.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1977" w:type="dxa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TextBody"/>
              <w:widowControl/>
              <w:spacing w:before="0" w:after="0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“</w:t>
            </w:r>
            <w:r>
              <w:rPr>
                <w:rFonts w:cs="Times New Roman CYR" w:ascii="Times New Roman CYR" w:hAnsi="Times New Roman CYR"/>
                <w:sz w:val="18"/>
              </w:rPr>
              <w:t>____” _________20__ год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TextBody"/>
              <w:widowControl/>
              <w:spacing w:before="0" w:after="0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номер контактного телефона)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дата составления</w:t>
            </w:r>
          </w:p>
          <w:p>
            <w:pPr>
              <w:pStyle w:val="TextBody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окумента)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4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000"/>
      <w:numFmt w:val="decimal"/>
      <w:lvlText w:val="(%1)"/>
      <w:lvlJc w:val="left"/>
      <w:pPr>
        <w:tabs>
          <w:tab w:val="num" w:pos="12232"/>
        </w:tabs>
        <w:ind w:left="12232" w:hanging="12090"/>
      </w:pPr>
      <w:rPr>
        <w:sz w:val="20"/>
        <w:b/>
      </w:rPr>
    </w:lvl>
  </w:abstractNum>
  <w:abstractNum w:abstractNumId="3">
    <w:lvl w:ilvl="0">
      <w:start w:val="2000"/>
      <w:numFmt w:val="decimal"/>
      <w:lvlText w:val="(%1)"/>
      <w:lvlJc w:val="left"/>
      <w:pPr>
        <w:tabs>
          <w:tab w:val="num" w:pos="12240"/>
        </w:tabs>
        <w:ind w:left="12240" w:hanging="1218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rFonts w:ascii="Times New Roman CYR" w:hAnsi="Times New Roman CYR" w:cs="Times New Roman CY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bCs/>
      <w:bdr w:val="single" w:sz="4" w:space="0" w:color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/>
      <w:jc w:val="center"/>
      <w:outlineLvl w:val="2"/>
    </w:pPr>
    <w:rPr>
      <w:rFonts w:ascii="Times New Roman CYR" w:hAnsi="Times New Roman CYR" w:cs="Times New Roman CYR"/>
      <w:b/>
      <w:bCs/>
      <w:sz w:val="18"/>
    </w:rPr>
  </w:style>
  <w:style w:type="character" w:styleId="WW8Num1z0">
    <w:name w:val="WW8Num1z0"/>
    <w:qFormat/>
    <w:rPr>
      <w:b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2"/>
    </w:rPr>
  </w:style>
  <w:style w:type="character" w:styleId="WW8Num4z0">
    <w:name w:val="WW8Num4z0"/>
    <w:qFormat/>
    <w:rPr>
      <w:rFonts w:ascii="Times New Roman" w:hAnsi="Times New Roman" w:cs="Times New Roman"/>
      <w:b/>
      <w:sz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sz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</w:rPr>
  </w:style>
  <w:style w:type="paragraph" w:styleId="BodyText2">
    <w:name w:val="Body Text 2"/>
    <w:basedOn w:val="Normal"/>
    <w:qFormat/>
    <w:pPr>
      <w:spacing w:before="60" w:after="0"/>
      <w:jc w:val="both"/>
    </w:pPr>
    <w:rPr>
      <w:rFonts w:ascii="Times New Roman CYR" w:hAnsi="Times New Roman CYR" w:cs="Times New Roman CYR"/>
    </w:rPr>
  </w:style>
  <w:style w:type="paragraph" w:styleId="BlockText">
    <w:name w:val="Block Text"/>
    <w:basedOn w:val="Normal"/>
    <w:qFormat/>
    <w:pPr>
      <w:ind w:left="57" w:right="57" w:firstLine="709"/>
      <w:jc w:val="both"/>
    </w:pPr>
    <w:rPr>
      <w:rFonts w:ascii="Times New Roman CYR" w:hAnsi="Times New Roman CYR" w:cs="Times New Roman CYR"/>
      <w:sz w:val="28"/>
    </w:rPr>
  </w:style>
  <w:style w:type="paragraph" w:styleId="Aacao1">
    <w:name w:val="aacao-1"/>
    <w:basedOn w:val="Normal"/>
    <w:qFormat/>
    <w:pPr>
      <w:spacing w:lineRule="auto" w:line="360"/>
      <w:ind w:firstLine="709"/>
    </w:pPr>
    <w:rPr>
      <w:rFonts w:ascii="Times New Roman CYR" w:hAnsi="Times New Roman CYR" w:cs="Times New Roman CYR"/>
      <w:sz w:val="24"/>
    </w:rPr>
  </w:style>
  <w:style w:type="paragraph" w:styleId="BodyTextIndent2">
    <w:name w:val="Body Text Indent 2"/>
    <w:basedOn w:val="Normal"/>
    <w:qFormat/>
    <w:pPr>
      <w:spacing w:lineRule="exact" w:line="180"/>
      <w:ind w:left="284" w:hanging="0"/>
    </w:pPr>
    <w:rPr>
      <w:rFonts w:ascii="Times New Roman CYR" w:hAnsi="Times New Roman CYR" w:cs="Times New Roman CYR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3:47:00Z</dcterms:created>
  <dc:creator>Дубовой Владимир Александрович</dc:creator>
  <dc:description/>
  <cp:keywords/>
  <dc:language>en-US</dc:language>
  <cp:lastModifiedBy>user</cp:lastModifiedBy>
  <cp:lastPrinted>2005-03-02T15:32:00Z</cp:lastPrinted>
  <dcterms:modified xsi:type="dcterms:W3CDTF">2016-12-26T10:23:00Z</dcterms:modified>
  <cp:revision>59</cp:revision>
  <dc:subject/>
  <dc:title>ФЕДЕРАЛЬНОЕ ГОСУДАРСТВЕННОЕ СТАТИСТИЧЕСКОЕ НАБЛЮДЕНИЕ</dc:title>
</cp:coreProperties>
</file>