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МОЖНО ПРЕДОСТАВЛЕНИЕ В ЭЛЕКТРОННОМ ВИДЕ     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tbl>
      <w:tblPr>
        <w:tblW w:w="14458" w:type="dxa"/>
        <w:jc w:val="left"/>
        <w:tblInd w:w="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5811"/>
        <w:gridCol w:w="851"/>
        <w:gridCol w:w="5386"/>
        <w:gridCol w:w="1134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 ЗАБОЛЕВАНИЯХ ПСИХИЧЕСКИМИ РАССТРОЙСТВАМИ И РАССТРОЙСТВАМИ ПОВЕДЕНИЯ (КРОМЕ ЗАБОЛЕВАНИЙ, СВЯЗАННЫХ С УПОТРЕБЛЕНИЕМ ПСИХОАКТИВНЫХ ВЕЩЕСТВ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ЗА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z0001_000_00"/>
            <w:bookmarkStart w:id="1" w:name="z0001_000_00"/>
            <w:bookmarkEnd w:id="1"/>
          </w:p>
        </w:tc>
        <w:tc>
          <w:tcPr>
            <w:tcW w:w="5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ГО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445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790"/>
        <w:gridCol w:w="1701"/>
        <w:gridCol w:w="849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орма № 10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77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психоневрологические диспансеры, психиатрические, психоневрологические больницы, самостоятельные больницы, поликлиники, имеющие психиатрические (психоневро-логические, психотерапевтические, психосоматические) отделения (кабинеты, койки):</w:t>
            </w:r>
          </w:p>
          <w:p>
            <w:pPr>
              <w:pStyle w:val="Normal"/>
              <w:ind w:left="284" w:hanging="0"/>
              <w:rPr/>
            </w:pPr>
            <w:r>
              <w:rPr/>
              <w:t>- органу местного самоуправления в сфере здравоохранения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орган местного самоуправления в сфере здравоохранения:</w:t>
            </w:r>
          </w:p>
          <w:p>
            <w:pPr>
              <w:pStyle w:val="Normal"/>
              <w:spacing w:before="60" w:after="0"/>
              <w:ind w:left="284" w:hanging="0"/>
              <w:rPr/>
            </w:pPr>
            <w:r>
              <w:rPr/>
              <w:t>- органу управления здравоохранения субъекта Российской Федерации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before="60" w:after="0"/>
              <w:ind w:left="284" w:hanging="0"/>
              <w:rPr/>
            </w:pPr>
            <w:r>
              <w:rPr/>
              <w:t>- Минздраву России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10 январ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/>
              <w:t>до 10 феврал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/>
              <w:t>до 5 марта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2" w:type="dxa"/>
            <w:vMerge w:val="restart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___________ № ____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___________ № ____</w:t>
            </w:r>
          </w:p>
          <w:p>
            <w:pPr>
              <w:pStyle w:val="Normal"/>
              <w:jc w:val="center"/>
              <w:rPr/>
            </w:pPr>
            <w:r>
              <w:rPr/>
              <w:t>от ___________ № 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40" w:hRule="atLeast"/>
        </w:trPr>
        <w:tc>
          <w:tcPr>
            <w:tcW w:w="77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/>
            </w:pPr>
            <w:r>
              <w:rPr/>
            </w:r>
          </w:p>
        </w:tc>
        <w:tc>
          <w:tcPr>
            <w:tcW w:w="2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7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77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/>
            </w:pPr>
            <w:r>
              <w:rPr/>
            </w:r>
          </w:p>
        </w:tc>
        <w:tc>
          <w:tcPr>
            <w:tcW w:w="2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3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44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8"/>
      </w:tblGrid>
      <w:tr>
        <w:trPr>
          <w:trHeight w:val="40" w:hRule="atLeast"/>
        </w:trPr>
        <w:tc>
          <w:tcPr>
            <w:tcW w:w="1445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2"/>
        <w:gridCol w:w="283"/>
        <w:gridCol w:w="2552"/>
        <w:gridCol w:w="1602"/>
        <w:gridCol w:w="4154"/>
        <w:gridCol w:w="4155"/>
        <w:gridCol w:w="11"/>
      </w:tblGrid>
      <w:tr>
        <w:trPr>
          <w:trHeight w:val="40" w:hRule="atLeast"/>
        </w:trPr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992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</w:t>
            </w:r>
            <w:r>
              <w:rPr>
                <w:b/>
                <w:lang w:val="en-US"/>
              </w:rPr>
              <w:t>:</w:t>
            </w:r>
            <w:r>
              <w:rPr/>
              <w:t xml:space="preserve"> </w:t>
            </w:r>
          </w:p>
        </w:tc>
        <w:tc>
          <w:tcPr>
            <w:tcW w:w="127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44</w:t>
            </w:r>
          </w:p>
        </w:tc>
        <w:tc>
          <w:tcPr>
            <w:tcW w:w="41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br w:type="page"/>
      </w:r>
      <w:r>
        <w:rPr>
          <w:b/>
          <w:lang w:val="en-US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992"/>
        <w:gridCol w:w="4252"/>
      </w:tblGrid>
      <w:tr>
        <w:trPr/>
        <w:tc>
          <w:tcPr>
            <w:tcW w:w="9606" w:type="dxa"/>
            <w:tcBorders/>
          </w:tcPr>
          <w:p>
            <w:pPr>
              <w:pStyle w:val="Normal"/>
              <w:ind w:firstLine="426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Число заболеваний психическими расстройствами, зарегистрированных учреждением  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" w:name="z0001_000_01"/>
            <w:bookmarkStart w:id="5" w:name="z0001_000_01"/>
            <w:bookmarkEnd w:id="5"/>
          </w:p>
        </w:tc>
        <w:tc>
          <w:tcPr>
            <w:tcW w:w="425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ду</w:t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(2000</w:t>
      </w:r>
      <w:r>
        <w:rPr/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человек - 792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1407"/>
        <w:gridCol w:w="478"/>
        <w:gridCol w:w="963"/>
        <w:gridCol w:w="966"/>
        <w:gridCol w:w="961"/>
        <w:gridCol w:w="960"/>
        <w:gridCol w:w="961"/>
        <w:gridCol w:w="961"/>
        <w:gridCol w:w="961"/>
        <w:gridCol w:w="966"/>
        <w:gridCol w:w="968"/>
        <w:gridCol w:w="1051"/>
      </w:tblGrid>
      <w:tr>
        <w:trPr>
          <w:cantSplit w:val="true"/>
        </w:trPr>
        <w:tc>
          <w:tcPr>
            <w:tcW w:w="37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именование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</w:rPr>
            </w:pPr>
            <w:r>
              <w:rPr>
                <w:sz w:val="16"/>
                <w:lang w:val="en-US" w:eastAsia="en-US"/>
              </w:rPr>
              <w:t>Код  по МКБ-10</w:t>
            </w:r>
            <w:r>
              <w:rPr>
                <w:sz w:val="16"/>
              </w:rPr>
              <w:t xml:space="preserve"> </w:t>
              <w:br/>
              <w:t xml:space="preserve">(класс 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  <w:lang w:val="en-US" w:eastAsia="en-US"/>
              </w:rPr>
              <w:t>, адаптированный для использования в РФ)</w:t>
            </w:r>
          </w:p>
        </w:tc>
        <w:tc>
          <w:tcPr>
            <w:tcW w:w="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lang w:val="en-US" w:eastAsia="en-US"/>
              </w:rPr>
              <w:t xml:space="preserve">№ </w:t>
            </w:r>
            <w:r>
              <w:rPr>
                <w:sz w:val="16"/>
                <w:lang w:val="en-US" w:eastAsia="en-US"/>
              </w:rPr>
              <w:t>стр.</w:t>
            </w:r>
          </w:p>
        </w:tc>
        <w:tc>
          <w:tcPr>
            <w:tcW w:w="76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Зарегистрировано </w:t>
            </w:r>
            <w:r>
              <w:rPr>
                <w:sz w:val="18"/>
              </w:rPr>
              <w:t>пациентов</w:t>
            </w:r>
            <w:r>
              <w:rPr>
                <w:sz w:val="18"/>
                <w:lang w:val="en-US" w:eastAsia="en-US"/>
              </w:rPr>
              <w:t xml:space="preserve"> в течение года</w:t>
            </w:r>
          </w:p>
        </w:tc>
        <w:tc>
          <w:tcPr>
            <w:tcW w:w="20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Из общего числа пациентов (гр.4) наб-людаются и получают консультативно–лечеб-ную помощь по сос-тоянию на конец года</w:t>
            </w:r>
          </w:p>
        </w:tc>
      </w:tr>
      <w:tr>
        <w:trPr>
          <w:cantSplit w:val="true"/>
        </w:trPr>
        <w:tc>
          <w:tcPr>
            <w:tcW w:w="3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- женщин</w:t>
            </w:r>
          </w:p>
        </w:tc>
        <w:tc>
          <w:tcPr>
            <w:tcW w:w="57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том числе в возрасте (из гр. 4):</w:t>
            </w:r>
          </w:p>
        </w:tc>
        <w:tc>
          <w:tcPr>
            <w:tcW w:w="20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 – 14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15 - 17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8 – 1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20 - 39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0 – 5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60 лет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 старше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спан-серные пациенты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сульта-тивные пациенты</w:t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Психические расстройства - всего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00-F09, F20-F9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" w:name="z2000_001_04"/>
            <w:bookmarkStart w:id="7" w:name="z2000_001_04"/>
            <w:bookmarkEnd w:id="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" w:name="z2000_001_05"/>
            <w:bookmarkStart w:id="9" w:name="z2000_001_05"/>
            <w:bookmarkEnd w:id="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" w:name="z2000_001_06"/>
            <w:bookmarkStart w:id="11" w:name="z2000_001_06"/>
            <w:bookmarkEnd w:id="1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" w:name="z2000_001_07"/>
            <w:bookmarkStart w:id="13" w:name="z2000_001_07"/>
            <w:bookmarkEnd w:id="1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" w:name="z2000_001_08"/>
            <w:bookmarkStart w:id="15" w:name="z2000_001_08"/>
            <w:bookmarkEnd w:id="1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" w:name="z2000_001_09"/>
            <w:bookmarkStart w:id="17" w:name="z2000_001_09"/>
            <w:bookmarkEnd w:id="1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" w:name="z2000_001_10"/>
            <w:bookmarkStart w:id="19" w:name="z2000_001_10"/>
            <w:bookmarkEnd w:id="1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" w:name="z2000_001_11"/>
            <w:bookmarkStart w:id="21" w:name="z2000_001_11"/>
            <w:bookmarkEnd w:id="2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" w:name="z2000_001_12"/>
            <w:bookmarkStart w:id="23" w:name="z2000_001_12"/>
            <w:bookmarkEnd w:id="2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" w:name="z2000_001_13"/>
            <w:bookmarkStart w:id="25" w:name="z2000_001_13"/>
            <w:bookmarkEnd w:id="2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Психозы и состояния слабоумия</w:t>
            </w:r>
          </w:p>
          <w:p>
            <w:pPr>
              <w:pStyle w:val="Normal"/>
              <w:spacing w:lineRule="exact" w:line="220"/>
              <w:ind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сумма строк 3,7-11,13)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" w:name="z2000_002_04"/>
            <w:bookmarkStart w:id="27" w:name="z2000_002_04"/>
            <w:bookmarkEnd w:id="2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" w:name="z2000_002_05"/>
            <w:bookmarkStart w:id="29" w:name="z2000_002_05"/>
            <w:bookmarkEnd w:id="2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" w:name="z2000_002_06"/>
            <w:bookmarkStart w:id="31" w:name="z2000_002_06"/>
            <w:bookmarkEnd w:id="3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" w:name="z2000_002_07"/>
            <w:bookmarkStart w:id="33" w:name="z2000_002_07"/>
            <w:bookmarkEnd w:id="3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" w:name="z2000_002_08"/>
            <w:bookmarkStart w:id="35" w:name="z2000_002_08"/>
            <w:bookmarkEnd w:id="3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" w:name="z2000_002_09"/>
            <w:bookmarkStart w:id="37" w:name="z2000_002_09"/>
            <w:bookmarkEnd w:id="3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" w:name="z2000_002_10"/>
            <w:bookmarkStart w:id="39" w:name="z2000_002_10"/>
            <w:bookmarkEnd w:id="3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" w:name="z2000_002_11"/>
            <w:bookmarkStart w:id="41" w:name="z2000_002_11"/>
            <w:bookmarkEnd w:id="4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" w:name="z2000_002_12"/>
            <w:bookmarkStart w:id="43" w:name="z2000_002_12"/>
            <w:bookmarkEnd w:id="4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" w:name="z2000_002_13"/>
            <w:bookmarkStart w:id="45" w:name="z2000_002_13"/>
            <w:bookmarkEnd w:id="4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в том числе: </w:t>
            </w:r>
          </w:p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органические психозы и (или) слабоумие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5,</w:t>
            </w:r>
          </w:p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" w:name="z2000_003_04"/>
            <w:bookmarkStart w:id="47" w:name="z2000_003_04"/>
            <w:bookmarkEnd w:id="4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" w:name="z2000_003_05"/>
            <w:bookmarkStart w:id="49" w:name="z2000_003_05"/>
            <w:bookmarkEnd w:id="4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" w:name="z2000_003_06"/>
            <w:bookmarkStart w:id="51" w:name="z2000_003_06"/>
            <w:bookmarkEnd w:id="5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" w:name="z2000_003_07"/>
            <w:bookmarkStart w:id="53" w:name="z2000_003_07"/>
            <w:bookmarkEnd w:id="5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" w:name="z2000_003_08"/>
            <w:bookmarkStart w:id="55" w:name="z2000_003_08"/>
            <w:bookmarkEnd w:id="5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" w:name="z2000_003_09"/>
            <w:bookmarkStart w:id="57" w:name="z2000_003_09"/>
            <w:bookmarkEnd w:id="5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" w:name="z2000_003_10"/>
            <w:bookmarkStart w:id="59" w:name="z2000_003_10"/>
            <w:bookmarkEnd w:id="5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" w:name="z2000_003_11"/>
            <w:bookmarkStart w:id="61" w:name="z2000_003_11"/>
            <w:bookmarkEnd w:id="6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" w:name="z2000_003_12"/>
            <w:bookmarkStart w:id="63" w:name="z2000_003_12"/>
            <w:bookmarkEnd w:id="6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" w:name="z2000_003_13"/>
            <w:bookmarkStart w:id="65" w:name="z2000_003_13"/>
            <w:bookmarkEnd w:id="6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 сосудистая деменция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" w:name="z2000_004_04"/>
            <w:bookmarkStart w:id="67" w:name="z2000_004_04"/>
            <w:bookmarkEnd w:id="6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" w:name="z2000_004_05"/>
            <w:bookmarkStart w:id="69" w:name="z2000_004_05"/>
            <w:bookmarkEnd w:id="6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" w:name="z2000_004_06"/>
            <w:bookmarkStart w:id="71" w:name="z2000_004_06"/>
            <w:bookmarkEnd w:id="7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" w:name="z2000_004_07"/>
            <w:bookmarkStart w:id="73" w:name="z2000_004_07"/>
            <w:bookmarkEnd w:id="7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" w:name="z2000_004_08"/>
            <w:bookmarkStart w:id="75" w:name="z2000_004_08"/>
            <w:bookmarkEnd w:id="7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2000_004_09"/>
            <w:bookmarkStart w:id="77" w:name="z2000_004_09"/>
            <w:bookmarkEnd w:id="7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" w:name="z2000_004_10"/>
            <w:bookmarkStart w:id="79" w:name="z2000_004_10"/>
            <w:bookmarkEnd w:id="7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" w:name="z2000_004_11"/>
            <w:bookmarkStart w:id="81" w:name="z2000_004_11"/>
            <w:bookmarkEnd w:id="8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" w:name="z2000_004_12"/>
            <w:bookmarkStart w:id="83" w:name="z2000_004_12"/>
            <w:bookmarkEnd w:id="8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" w:name="z2000_004_13"/>
            <w:bookmarkStart w:id="85" w:name="z2000_004_13"/>
            <w:bookmarkEnd w:id="8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другие формы старческого слабоумия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00, F02.0, F02.</w:t>
            </w:r>
            <w:r>
              <w:rPr>
                <w:sz w:val="16"/>
              </w:rPr>
              <w:t>2</w:t>
            </w:r>
            <w:r>
              <w:rPr>
                <w:sz w:val="16"/>
                <w:lang w:val="en-US"/>
              </w:rPr>
              <w:t>-3, F03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" w:name="z2000_005_04"/>
            <w:bookmarkStart w:id="87" w:name="z2000_005_04"/>
            <w:bookmarkEnd w:id="8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" w:name="z2000_005_05"/>
            <w:bookmarkStart w:id="89" w:name="z2000_005_05"/>
            <w:bookmarkEnd w:id="8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" w:name="z2000_005_06"/>
            <w:bookmarkStart w:id="91" w:name="z2000_005_06"/>
            <w:bookmarkEnd w:id="9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" w:name="z2000_005_07"/>
            <w:bookmarkStart w:id="93" w:name="z2000_005_07"/>
            <w:bookmarkEnd w:id="9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" w:name="z2000_005_08"/>
            <w:bookmarkStart w:id="95" w:name="z2000_005_08"/>
            <w:bookmarkEnd w:id="9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" w:name="z2000_005_09"/>
            <w:bookmarkStart w:id="97" w:name="z2000_005_09"/>
            <w:bookmarkEnd w:id="9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" w:name="z2000_005_10"/>
            <w:bookmarkStart w:id="99" w:name="z2000_005_10"/>
            <w:bookmarkEnd w:id="9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" w:name="z2000_005_11"/>
            <w:bookmarkStart w:id="101" w:name="z2000_005_11"/>
            <w:bookmarkEnd w:id="10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" w:name="z2000_005_12"/>
            <w:bookmarkStart w:id="103" w:name="z2000_005_12"/>
            <w:bookmarkEnd w:id="10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" w:name="z2000_005_13"/>
            <w:bookmarkStart w:id="105" w:name="z2000_005_13"/>
            <w:bookmarkEnd w:id="10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сихозы и (или) слабоумие вследствие эпилепсии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2.8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 xml:space="preserve">2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4.2,</w:t>
            </w:r>
          </w:p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5.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>2,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6 (часть)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" w:name="z2000_006_04"/>
            <w:bookmarkStart w:id="107" w:name="z2000_006_04"/>
            <w:bookmarkEnd w:id="10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" w:name="z2000_006_05"/>
            <w:bookmarkStart w:id="109" w:name="z2000_006_05"/>
            <w:bookmarkEnd w:id="10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" w:name="z2000_006_06"/>
            <w:bookmarkStart w:id="111" w:name="z2000_006_06"/>
            <w:bookmarkEnd w:id="11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" w:name="z2000_006_07"/>
            <w:bookmarkStart w:id="113" w:name="z2000_006_07"/>
            <w:bookmarkEnd w:id="11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" w:name="z2000_006_08"/>
            <w:bookmarkStart w:id="115" w:name="z2000_006_08"/>
            <w:bookmarkEnd w:id="11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" w:name="z2000_006_09"/>
            <w:bookmarkStart w:id="117" w:name="z2000_006_09"/>
            <w:bookmarkEnd w:id="11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" w:name="z2000_006_10"/>
            <w:bookmarkStart w:id="119" w:name="z2000_006_10"/>
            <w:bookmarkEnd w:id="11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" w:name="z2000_006_11"/>
            <w:bookmarkStart w:id="121" w:name="z2000_006_11"/>
            <w:bookmarkEnd w:id="12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" w:name="z2000_006_12"/>
            <w:bookmarkStart w:id="123" w:name="z2000_006_12"/>
            <w:bookmarkEnd w:id="12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" w:name="z2000_006_13"/>
            <w:bookmarkStart w:id="125" w:name="z2000_006_13"/>
            <w:bookmarkEnd w:id="12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шизофрения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2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" w:name="z2000_007_04"/>
            <w:bookmarkStart w:id="127" w:name="z2000_007_04"/>
            <w:bookmarkEnd w:id="12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" w:name="z2000_007_05"/>
            <w:bookmarkStart w:id="129" w:name="z2000_007_05"/>
            <w:bookmarkEnd w:id="12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" w:name="z2000_007_06"/>
            <w:bookmarkStart w:id="131" w:name="z2000_007_06"/>
            <w:bookmarkEnd w:id="13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" w:name="z2000_007_07"/>
            <w:bookmarkStart w:id="133" w:name="z2000_007_07"/>
            <w:bookmarkEnd w:id="13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" w:name="z2000_007_08"/>
            <w:bookmarkStart w:id="135" w:name="z2000_007_08"/>
            <w:bookmarkEnd w:id="13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" w:name="z2000_007_09"/>
            <w:bookmarkStart w:id="137" w:name="z2000_007_09"/>
            <w:bookmarkEnd w:id="13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" w:name="z2000_007_10"/>
            <w:bookmarkStart w:id="139" w:name="z2000_007_10"/>
            <w:bookmarkEnd w:id="13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" w:name="z2000_007_11"/>
            <w:bookmarkStart w:id="141" w:name="z2000_007_11"/>
            <w:bookmarkEnd w:id="14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" w:name="z2000_007_12"/>
            <w:bookmarkStart w:id="143" w:name="z2000_007_12"/>
            <w:bookmarkEnd w:id="14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" w:name="z2000_007_13"/>
            <w:bookmarkStart w:id="145" w:name="z2000_007_13"/>
            <w:bookmarkEnd w:id="14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шизотипически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2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" w:name="z2000_008_04"/>
            <w:bookmarkStart w:id="147" w:name="z2000_008_04"/>
            <w:bookmarkEnd w:id="14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" w:name="z2000_008_05"/>
            <w:bookmarkStart w:id="149" w:name="z2000_008_05"/>
            <w:bookmarkEnd w:id="14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" w:name="z2000_008_06"/>
            <w:bookmarkStart w:id="151" w:name="z2000_008_06"/>
            <w:bookmarkEnd w:id="15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" w:name="z2000_008_07"/>
            <w:bookmarkStart w:id="153" w:name="z2000_008_07"/>
            <w:bookmarkEnd w:id="15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" w:name="z2000_008_08"/>
            <w:bookmarkStart w:id="155" w:name="z2000_008_08"/>
            <w:bookmarkEnd w:id="15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" w:name="z2000_008_09"/>
            <w:bookmarkStart w:id="157" w:name="z2000_008_09"/>
            <w:bookmarkEnd w:id="15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" w:name="z2000_008_10"/>
            <w:bookmarkStart w:id="159" w:name="z2000_008_10"/>
            <w:bookmarkEnd w:id="15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" w:name="z2000_008_11"/>
            <w:bookmarkStart w:id="161" w:name="z2000_008_11"/>
            <w:bookmarkEnd w:id="16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" w:name="z2000_008_12"/>
            <w:bookmarkStart w:id="163" w:name="z2000_008_12"/>
            <w:bookmarkEnd w:id="16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" w:name="z2000_008_13"/>
            <w:bookmarkStart w:id="165" w:name="z2000_008_13"/>
            <w:bookmarkEnd w:id="16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шизоаффективные психозы, аффективные психозы с неконгруэнтным аффекту бредом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  <w:t>F25, F3x.x4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" w:name="z2000_009_04"/>
            <w:bookmarkStart w:id="167" w:name="z2000_009_04"/>
            <w:bookmarkEnd w:id="16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" w:name="z2000_009_05"/>
            <w:bookmarkStart w:id="169" w:name="z2000_009_05"/>
            <w:bookmarkEnd w:id="16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" w:name="z2000_009_06"/>
            <w:bookmarkStart w:id="171" w:name="z2000_009_06"/>
            <w:bookmarkEnd w:id="17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" w:name="z2000_009_07"/>
            <w:bookmarkStart w:id="173" w:name="z2000_009_07"/>
            <w:bookmarkEnd w:id="17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" w:name="z2000_009_08"/>
            <w:bookmarkStart w:id="175" w:name="z2000_009_08"/>
            <w:bookmarkEnd w:id="17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" w:name="z2000_009_09"/>
            <w:bookmarkStart w:id="177" w:name="z2000_009_09"/>
            <w:bookmarkEnd w:id="17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" w:name="z2000_009_10"/>
            <w:bookmarkStart w:id="179" w:name="z2000_009_10"/>
            <w:bookmarkEnd w:id="17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" w:name="z2000_009_11"/>
            <w:bookmarkStart w:id="181" w:name="z2000_009_11"/>
            <w:bookmarkEnd w:id="18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" w:name="z2000_009_12"/>
            <w:bookmarkStart w:id="183" w:name="z2000_009_12"/>
            <w:bookmarkEnd w:id="18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" w:name="z2000_009_13"/>
            <w:bookmarkStart w:id="185" w:name="z2000_009_13"/>
            <w:bookmarkEnd w:id="18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острые и преходящие неорганические психозы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23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24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" w:name="z2000_010_04"/>
            <w:bookmarkStart w:id="187" w:name="z2000_010_04"/>
            <w:bookmarkEnd w:id="18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" w:name="z2000_010_05"/>
            <w:bookmarkStart w:id="189" w:name="z2000_010_05"/>
            <w:bookmarkEnd w:id="18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" w:name="z2000_010_06"/>
            <w:bookmarkStart w:id="191" w:name="z2000_010_06"/>
            <w:bookmarkEnd w:id="19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" w:name="z2000_010_07"/>
            <w:bookmarkStart w:id="193" w:name="z2000_010_07"/>
            <w:bookmarkEnd w:id="19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" w:name="z2000_010_08"/>
            <w:bookmarkStart w:id="195" w:name="z2000_010_08"/>
            <w:bookmarkEnd w:id="19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" w:name="z2000_010_09"/>
            <w:bookmarkStart w:id="197" w:name="z2000_010_09"/>
            <w:bookmarkEnd w:id="19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" w:name="z2000_010_10"/>
            <w:bookmarkStart w:id="199" w:name="z2000_010_10"/>
            <w:bookmarkEnd w:id="19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" w:name="z2000_010_11"/>
            <w:bookmarkStart w:id="201" w:name="z2000_010_11"/>
            <w:bookmarkEnd w:id="20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" w:name="z2000_010_12"/>
            <w:bookmarkStart w:id="203" w:name="z2000_010_12"/>
            <w:bookmarkEnd w:id="20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" w:name="z2000_010_13"/>
            <w:bookmarkStart w:id="205" w:name="z2000_010_13"/>
            <w:bookmarkEnd w:id="20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3" w:right="-113" w:hanging="0"/>
              <w:rPr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F22, F28, F29, </w:t>
            </w:r>
          </w:p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84.0 - 4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99.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" w:name="z2000_011_04"/>
            <w:bookmarkStart w:id="207" w:name="z2000_011_04"/>
            <w:bookmarkEnd w:id="20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" w:name="z2000_011_05"/>
            <w:bookmarkStart w:id="209" w:name="z2000_011_05"/>
            <w:bookmarkEnd w:id="20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" w:name="z2000_011_06"/>
            <w:bookmarkStart w:id="211" w:name="z2000_011_06"/>
            <w:bookmarkEnd w:id="21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" w:name="z2000_011_07"/>
            <w:bookmarkStart w:id="213" w:name="z2000_011_07"/>
            <w:bookmarkEnd w:id="21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" w:name="z2000_011_08"/>
            <w:bookmarkStart w:id="215" w:name="z2000_011_08"/>
            <w:bookmarkEnd w:id="21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" w:name="z2000_011_09"/>
            <w:bookmarkStart w:id="217" w:name="z2000_011_09"/>
            <w:bookmarkEnd w:id="21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" w:name="z2000_011_10"/>
            <w:bookmarkStart w:id="219" w:name="z2000_011_10"/>
            <w:bookmarkEnd w:id="21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" w:name="z2000_011_11"/>
            <w:bookmarkStart w:id="221" w:name="z2000_011_11"/>
            <w:bookmarkEnd w:id="22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" w:name="z2000_011_12"/>
            <w:bookmarkStart w:id="223" w:name="z2000_011_12"/>
            <w:bookmarkEnd w:id="22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" w:name="z2000_011_13"/>
            <w:bookmarkStart w:id="225" w:name="z2000_011_13"/>
            <w:bookmarkEnd w:id="22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 детский аутизм, атипичный аутизм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84.0 - 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" w:name="z2000_012_04"/>
            <w:bookmarkStart w:id="227" w:name="z2000_012_04"/>
            <w:bookmarkEnd w:id="22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" w:name="z2000_012_05"/>
            <w:bookmarkStart w:id="229" w:name="z2000_012_05"/>
            <w:bookmarkEnd w:id="22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" w:name="z2000_012_06"/>
            <w:bookmarkStart w:id="231" w:name="z2000_012_06"/>
            <w:bookmarkEnd w:id="23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" w:name="z2000_012_07"/>
            <w:bookmarkStart w:id="233" w:name="z2000_012_07"/>
            <w:bookmarkEnd w:id="23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" w:name="z2000_012_08"/>
            <w:bookmarkStart w:id="235" w:name="z2000_012_08"/>
            <w:bookmarkEnd w:id="23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" w:name="z2000_012_09"/>
            <w:bookmarkStart w:id="237" w:name="z2000_012_09"/>
            <w:bookmarkEnd w:id="23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" w:name="z2000_012_10"/>
            <w:bookmarkStart w:id="239" w:name="z2000_012_10"/>
            <w:bookmarkEnd w:id="23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" w:name="z2000_012_11"/>
            <w:bookmarkStart w:id="241" w:name="z2000_012_11"/>
            <w:bookmarkEnd w:id="24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" w:name="z2000_012_12"/>
            <w:bookmarkStart w:id="243" w:name="z2000_012_12"/>
            <w:bookmarkEnd w:id="24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" w:name="z2000_012_13"/>
            <w:bookmarkStart w:id="245" w:name="z2000_012_13"/>
            <w:bookmarkEnd w:id="24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аффективные психозы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9 (часть)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" w:name="z2000_013_04"/>
            <w:bookmarkStart w:id="247" w:name="z2000_013_04"/>
            <w:bookmarkEnd w:id="24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" w:name="z2000_013_05"/>
            <w:bookmarkStart w:id="249" w:name="z2000_013_05"/>
            <w:bookmarkEnd w:id="24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" w:name="z2000_013_06"/>
            <w:bookmarkStart w:id="251" w:name="z2000_013_06"/>
            <w:bookmarkEnd w:id="25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" w:name="z2000_013_07"/>
            <w:bookmarkStart w:id="253" w:name="z2000_013_07"/>
            <w:bookmarkEnd w:id="25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" w:name="z2000_013_08"/>
            <w:bookmarkStart w:id="255" w:name="z2000_013_08"/>
            <w:bookmarkEnd w:id="25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" w:name="z2000_013_09"/>
            <w:bookmarkStart w:id="257" w:name="z2000_013_09"/>
            <w:bookmarkEnd w:id="25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" w:name="z2000_013_10"/>
            <w:bookmarkStart w:id="259" w:name="z2000_013_10"/>
            <w:bookmarkEnd w:id="25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" w:name="z2000_013_11"/>
            <w:bookmarkStart w:id="261" w:name="z2000_013_11"/>
            <w:bookmarkEnd w:id="26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" w:name="z2000_013_12"/>
            <w:bookmarkStart w:id="263" w:name="z2000_013_12"/>
            <w:bookmarkEnd w:id="26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" w:name="z2000_013_13"/>
            <w:bookmarkStart w:id="265" w:name="z2000_013_13"/>
            <w:bookmarkEnd w:id="26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 биполярны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31.23, F31.28, F31.53, F31.58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" w:name="z2000_014_04"/>
            <w:bookmarkStart w:id="267" w:name="z2000_014_04"/>
            <w:bookmarkEnd w:id="26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" w:name="z2000_014_05"/>
            <w:bookmarkStart w:id="269" w:name="z2000_014_05"/>
            <w:bookmarkEnd w:id="26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" w:name="z2000_014_06"/>
            <w:bookmarkStart w:id="271" w:name="z2000_014_06"/>
            <w:bookmarkEnd w:id="27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" w:name="z2000_014_07"/>
            <w:bookmarkStart w:id="273" w:name="z2000_014_07"/>
            <w:bookmarkEnd w:id="27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" w:name="z2000_014_08"/>
            <w:bookmarkStart w:id="275" w:name="z2000_014_08"/>
            <w:bookmarkEnd w:id="27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" w:name="z2000_014_09"/>
            <w:bookmarkStart w:id="277" w:name="z2000_014_09"/>
            <w:bookmarkEnd w:id="27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" w:name="z2000_014_10"/>
            <w:bookmarkStart w:id="279" w:name="z2000_014_10"/>
            <w:bookmarkEnd w:id="27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" w:name="z2000_014_11"/>
            <w:bookmarkStart w:id="281" w:name="z2000_014_11"/>
            <w:bookmarkEnd w:id="28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" w:name="z2000_014_12"/>
            <w:bookmarkStart w:id="283" w:name="z2000_014_12"/>
            <w:bookmarkEnd w:id="28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" w:name="z2000_014_13"/>
            <w:bookmarkStart w:id="285" w:name="z2000_014_13"/>
            <w:bookmarkEnd w:id="28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sz w:val="22"/>
        </w:rPr>
        <w:t>(2000</w:t>
      </w:r>
      <w:r>
        <w:rPr/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продолжение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1407"/>
        <w:gridCol w:w="478"/>
        <w:gridCol w:w="963"/>
        <w:gridCol w:w="966"/>
        <w:gridCol w:w="961"/>
        <w:gridCol w:w="960"/>
        <w:gridCol w:w="961"/>
        <w:gridCol w:w="961"/>
        <w:gridCol w:w="961"/>
        <w:gridCol w:w="966"/>
        <w:gridCol w:w="968"/>
        <w:gridCol w:w="1051"/>
      </w:tblGrid>
      <w:tr>
        <w:trPr>
          <w:cantSplit w:val="true"/>
        </w:trPr>
        <w:tc>
          <w:tcPr>
            <w:tcW w:w="37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именование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</w:rPr>
            </w:pPr>
            <w:r>
              <w:rPr>
                <w:sz w:val="16"/>
                <w:lang w:val="en-US" w:eastAsia="en-US"/>
              </w:rPr>
              <w:t>Код  по МКБ-10</w:t>
            </w:r>
            <w:r>
              <w:rPr>
                <w:sz w:val="16"/>
              </w:rPr>
              <w:t xml:space="preserve"> </w:t>
              <w:br/>
              <w:t xml:space="preserve">(класс 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  <w:lang w:val="en-US" w:eastAsia="en-US"/>
              </w:rPr>
              <w:t>, адаптированный для использования в РФ)</w:t>
            </w:r>
          </w:p>
        </w:tc>
        <w:tc>
          <w:tcPr>
            <w:tcW w:w="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lang w:val="en-US" w:eastAsia="en-US"/>
              </w:rPr>
              <w:t xml:space="preserve">№ </w:t>
            </w:r>
            <w:r>
              <w:rPr>
                <w:sz w:val="16"/>
                <w:lang w:val="en-US" w:eastAsia="en-US"/>
              </w:rPr>
              <w:t>стр.</w:t>
            </w:r>
          </w:p>
        </w:tc>
        <w:tc>
          <w:tcPr>
            <w:tcW w:w="76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Зарегистрировано </w:t>
            </w:r>
            <w:r>
              <w:rPr>
                <w:sz w:val="18"/>
              </w:rPr>
              <w:t>пациентов</w:t>
            </w:r>
            <w:r>
              <w:rPr>
                <w:sz w:val="18"/>
                <w:lang w:val="en-US" w:eastAsia="en-US"/>
              </w:rPr>
              <w:t xml:space="preserve"> в течение года</w:t>
            </w:r>
          </w:p>
        </w:tc>
        <w:tc>
          <w:tcPr>
            <w:tcW w:w="20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Из общего числа пациентов (гр.4) наб-людаются и получают консультативно–лечеб-ную помощь по сос-тоянию на конец года</w:t>
            </w:r>
          </w:p>
        </w:tc>
      </w:tr>
      <w:tr>
        <w:trPr>
          <w:cantSplit w:val="true"/>
        </w:trPr>
        <w:tc>
          <w:tcPr>
            <w:tcW w:w="3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- женщин</w:t>
            </w:r>
          </w:p>
        </w:tc>
        <w:tc>
          <w:tcPr>
            <w:tcW w:w="57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том числе в возрасте (из гр. 4)</w:t>
            </w:r>
          </w:p>
        </w:tc>
        <w:tc>
          <w:tcPr>
            <w:tcW w:w="20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 – 14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15 - 17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8 – 1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20 - 39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0 – 5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60 лет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 старше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спан-серные пациенты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сульта-тивные пациенты</w:t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непсихотического характера</w:t>
            </w:r>
          </w:p>
          <w:p>
            <w:pPr>
              <w:pStyle w:val="Normal"/>
              <w:spacing w:lineRule="exact" w:line="220"/>
              <w:ind w:right="-113" w:hanging="0"/>
              <w:rPr>
                <w:sz w:val="18"/>
              </w:rPr>
            </w:pPr>
            <w:r>
              <w:rPr>
                <w:sz w:val="18"/>
              </w:rPr>
              <w:t>(сумма строк 16, 18, 20,21,23)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113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" w:name="z2000_015_04"/>
            <w:bookmarkStart w:id="287" w:name="z2000_015_04"/>
            <w:bookmarkEnd w:id="28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" w:name="z2000_015_05"/>
            <w:bookmarkStart w:id="289" w:name="z2000_015_05"/>
            <w:bookmarkEnd w:id="28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" w:name="z2000_015_06"/>
            <w:bookmarkStart w:id="291" w:name="z2000_015_06"/>
            <w:bookmarkEnd w:id="29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" w:name="z2000_015_07"/>
            <w:bookmarkStart w:id="293" w:name="z2000_015_07"/>
            <w:bookmarkEnd w:id="29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" w:name="z2000_015_08"/>
            <w:bookmarkStart w:id="295" w:name="z2000_015_08"/>
            <w:bookmarkEnd w:id="29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" w:name="z2000_015_09"/>
            <w:bookmarkStart w:id="297" w:name="z2000_015_09"/>
            <w:bookmarkEnd w:id="29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" w:name="z2000_015_10"/>
            <w:bookmarkStart w:id="299" w:name="z2000_015_10"/>
            <w:bookmarkEnd w:id="29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" w:name="z2000_015_11"/>
            <w:bookmarkStart w:id="301" w:name="z2000_015_11"/>
            <w:bookmarkEnd w:id="30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" w:name="z2000_015_12"/>
            <w:bookmarkStart w:id="303" w:name="z2000_015_12"/>
            <w:bookmarkEnd w:id="30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" w:name="z2000_015_13"/>
            <w:bookmarkStart w:id="305" w:name="z2000_015_13"/>
            <w:bookmarkEnd w:id="30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том числе:</w:t>
            </w:r>
          </w:p>
          <w:p>
            <w:pPr>
              <w:pStyle w:val="Normal"/>
              <w:spacing w:lineRule="exact" w:line="220"/>
              <w:ind w:left="142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органиченские непсихотические</w:t>
            </w:r>
          </w:p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7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" w:name="z2000_016_04"/>
            <w:bookmarkStart w:id="307" w:name="z2000_016_04"/>
            <w:bookmarkEnd w:id="30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" w:name="z2000_016_05"/>
            <w:bookmarkStart w:id="309" w:name="z2000_016_05"/>
            <w:bookmarkEnd w:id="30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" w:name="z2000_016_06"/>
            <w:bookmarkStart w:id="311" w:name="z2000_016_06"/>
            <w:bookmarkEnd w:id="31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" w:name="z2000_016_07"/>
            <w:bookmarkStart w:id="313" w:name="z2000_016_07"/>
            <w:bookmarkEnd w:id="31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" w:name="z2000_016_08"/>
            <w:bookmarkStart w:id="315" w:name="z2000_016_08"/>
            <w:bookmarkEnd w:id="31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" w:name="z2000_016_09"/>
            <w:bookmarkStart w:id="317" w:name="z2000_016_09"/>
            <w:bookmarkEnd w:id="31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" w:name="z2000_016_10"/>
            <w:bookmarkStart w:id="319" w:name="z2000_016_10"/>
            <w:bookmarkEnd w:id="31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" w:name="z2000_016_11"/>
            <w:bookmarkStart w:id="321" w:name="z2000_016_11"/>
            <w:bookmarkEnd w:id="32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" w:name="z2000_016_12"/>
            <w:bookmarkStart w:id="323" w:name="z2000_016_12"/>
            <w:bookmarkEnd w:id="32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" w:name="z2000_016_13"/>
            <w:bookmarkStart w:id="325" w:name="z2000_016_13"/>
            <w:bookmarkEnd w:id="32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из них</w:t>
            </w:r>
            <w:r>
              <w:rPr>
                <w:sz w:val="18"/>
                <w:lang w:val="en-US" w:eastAsia="en-US"/>
              </w:rPr>
              <w:t xml:space="preserve"> обусловленные эпилепсией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7.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>2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" w:name="z2000_017_04"/>
            <w:bookmarkStart w:id="327" w:name="z2000_017_04"/>
            <w:bookmarkEnd w:id="32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" w:name="z2000_017_05"/>
            <w:bookmarkStart w:id="329" w:name="z2000_017_05"/>
            <w:bookmarkEnd w:id="32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" w:name="z2000_017_06"/>
            <w:bookmarkStart w:id="331" w:name="z2000_017_06"/>
            <w:bookmarkEnd w:id="33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" w:name="z2000_017_07"/>
            <w:bookmarkStart w:id="333" w:name="z2000_017_07"/>
            <w:bookmarkEnd w:id="33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" w:name="z2000_017_08"/>
            <w:bookmarkStart w:id="335" w:name="z2000_017_08"/>
            <w:bookmarkEnd w:id="33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" w:name="z2000_017_09"/>
            <w:bookmarkStart w:id="337" w:name="z2000_017_09"/>
            <w:bookmarkEnd w:id="33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" w:name="z2000_017_10"/>
            <w:bookmarkStart w:id="339" w:name="z2000_017_10"/>
            <w:bookmarkEnd w:id="33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" w:name="z2000_017_11"/>
            <w:bookmarkStart w:id="341" w:name="z2000_017_11"/>
            <w:bookmarkEnd w:id="34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" w:name="z2000_017_12"/>
            <w:bookmarkStart w:id="343" w:name="z2000_017_12"/>
            <w:bookmarkEnd w:id="34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" w:name="z2000_017_13"/>
            <w:bookmarkStart w:id="345" w:name="z2000_017_13"/>
            <w:bookmarkEnd w:id="34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аффективные непсихотически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39 (часть) 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" w:name="z2000_018_04"/>
            <w:bookmarkStart w:id="347" w:name="z2000_018_04"/>
            <w:bookmarkEnd w:id="34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" w:name="z2000_018_05"/>
            <w:bookmarkStart w:id="349" w:name="z2000_018_05"/>
            <w:bookmarkEnd w:id="34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" w:name="z2000_018_06"/>
            <w:bookmarkStart w:id="351" w:name="z2000_018_06"/>
            <w:bookmarkEnd w:id="35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" w:name="z2000_018_07"/>
            <w:bookmarkStart w:id="353" w:name="z2000_018_07"/>
            <w:bookmarkEnd w:id="35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" w:name="z2000_018_08"/>
            <w:bookmarkStart w:id="355" w:name="z2000_018_08"/>
            <w:bookmarkEnd w:id="35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" w:name="z2000_018_09"/>
            <w:bookmarkStart w:id="357" w:name="z2000_018_09"/>
            <w:bookmarkEnd w:id="35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" w:name="z2000_018_10"/>
            <w:bookmarkStart w:id="359" w:name="z2000_018_10"/>
            <w:bookmarkEnd w:id="35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" w:name="z2000_018_11"/>
            <w:bookmarkStart w:id="361" w:name="z2000_018_11"/>
            <w:bookmarkEnd w:id="36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" w:name="z2000_018_12"/>
            <w:bookmarkStart w:id="363" w:name="z2000_018_12"/>
            <w:bookmarkEnd w:id="36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" w:name="z2000_018_13"/>
            <w:bookmarkStart w:id="365" w:name="z2000_018_13"/>
            <w:bookmarkEnd w:id="36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из них: биполярны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31.0, F31.1, F31.3, F31.4, F31.6 - F31.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" w:name="z2000_019_04"/>
            <w:bookmarkStart w:id="367" w:name="z2000_019_04"/>
            <w:bookmarkEnd w:id="36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" w:name="z2000_019_05"/>
            <w:bookmarkStart w:id="369" w:name="z2000_019_05"/>
            <w:bookmarkEnd w:id="36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" w:name="z2000_019_06"/>
            <w:bookmarkStart w:id="371" w:name="z2000_019_06"/>
            <w:bookmarkEnd w:id="37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" w:name="z2000_019_07"/>
            <w:bookmarkStart w:id="373" w:name="z2000_019_07"/>
            <w:bookmarkEnd w:id="37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" w:name="z2000_019_08"/>
            <w:bookmarkStart w:id="375" w:name="z2000_019_08"/>
            <w:bookmarkEnd w:id="37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" w:name="z2000_019_09"/>
            <w:bookmarkStart w:id="377" w:name="z2000_019_09"/>
            <w:bookmarkEnd w:id="37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" w:name="z2000_019_10"/>
            <w:bookmarkStart w:id="379" w:name="z2000_019_10"/>
            <w:bookmarkEnd w:id="37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" w:name="z2000_019_11"/>
            <w:bookmarkStart w:id="381" w:name="z2000_019_11"/>
            <w:bookmarkEnd w:id="38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" w:name="z2000_019_12"/>
            <w:bookmarkStart w:id="383" w:name="z2000_019_12"/>
            <w:bookmarkEnd w:id="38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" w:name="z2000_019_13"/>
            <w:bookmarkStart w:id="385" w:name="z2000_019_13"/>
            <w:bookmarkEnd w:id="38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/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40-</w:t>
            </w: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48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" w:name="z2000_020_04"/>
            <w:bookmarkStart w:id="387" w:name="z2000_020_04"/>
            <w:bookmarkEnd w:id="38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" w:name="z2000_020_05"/>
            <w:bookmarkStart w:id="389" w:name="z2000_020_05"/>
            <w:bookmarkEnd w:id="38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" w:name="z2000_020_06"/>
            <w:bookmarkStart w:id="391" w:name="z2000_020_06"/>
            <w:bookmarkEnd w:id="39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" w:name="z2000_020_07"/>
            <w:bookmarkStart w:id="393" w:name="z2000_020_07"/>
            <w:bookmarkEnd w:id="39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" w:name="z2000_020_08"/>
            <w:bookmarkStart w:id="395" w:name="z2000_020_08"/>
            <w:bookmarkEnd w:id="39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" w:name="z2000_020_09"/>
            <w:bookmarkStart w:id="397" w:name="z2000_020_09"/>
            <w:bookmarkEnd w:id="39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" w:name="z2000_020_10"/>
            <w:bookmarkStart w:id="399" w:name="z2000_020_10"/>
            <w:bookmarkEnd w:id="39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" w:name="z2000_020_11"/>
            <w:bookmarkStart w:id="401" w:name="z2000_020_11"/>
            <w:bookmarkEnd w:id="40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" w:name="z2000_020_12"/>
            <w:bookmarkStart w:id="403" w:name="z2000_020_12"/>
            <w:bookmarkEnd w:id="40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" w:name="z2000_020_13"/>
            <w:bookmarkStart w:id="405" w:name="z2000_020_13"/>
            <w:bookmarkEnd w:id="40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bCs/>
                <w:sz w:val="16"/>
                <w:lang w:val="en-US"/>
              </w:rPr>
              <w:t>F50-F59, F80-F83, F84.5, F90-F98, F99.2-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" w:name="z2000_021_04"/>
            <w:bookmarkStart w:id="407" w:name="z2000_021_04"/>
            <w:bookmarkEnd w:id="40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" w:name="z2000_021_05"/>
            <w:bookmarkStart w:id="409" w:name="z2000_021_05"/>
            <w:bookmarkEnd w:id="40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" w:name="z2000_021_06"/>
            <w:bookmarkStart w:id="411" w:name="z2000_021_06"/>
            <w:bookmarkEnd w:id="41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" w:name="z2000_021_07"/>
            <w:bookmarkStart w:id="413" w:name="z2000_021_07"/>
            <w:bookmarkEnd w:id="41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" w:name="z2000_021_08"/>
            <w:bookmarkStart w:id="415" w:name="z2000_021_08"/>
            <w:bookmarkEnd w:id="41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" w:name="z2000_021_09"/>
            <w:bookmarkStart w:id="417" w:name="z2000_021_09"/>
            <w:bookmarkEnd w:id="41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" w:name="z2000_021_10"/>
            <w:bookmarkStart w:id="419" w:name="z2000_021_10"/>
            <w:bookmarkEnd w:id="41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" w:name="z2000_021_11"/>
            <w:bookmarkStart w:id="421" w:name="z2000_021_11"/>
            <w:bookmarkEnd w:id="42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" w:name="z2000_021_12"/>
            <w:bookmarkStart w:id="423" w:name="z2000_021_12"/>
            <w:bookmarkEnd w:id="42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" w:name="z2000_021_13"/>
            <w:bookmarkStart w:id="425" w:name="z2000_021_13"/>
            <w:bookmarkEnd w:id="42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  <w:lang w:val="en-US" w:eastAsia="en-US"/>
              </w:rPr>
            </w:pPr>
            <w:r>
              <w:rPr>
                <w:sz w:val="18"/>
              </w:rPr>
              <w:t>из них: синдром Аспергер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84.5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" w:name="z2000_022_04"/>
            <w:bookmarkStart w:id="427" w:name="z2000_022_04"/>
            <w:bookmarkEnd w:id="42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" w:name="z2000_022_05"/>
            <w:bookmarkStart w:id="429" w:name="z2000_022_05"/>
            <w:bookmarkEnd w:id="42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" w:name="z2000_022_06"/>
            <w:bookmarkStart w:id="431" w:name="z2000_022_06"/>
            <w:bookmarkEnd w:id="43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" w:name="z2000_022_07"/>
            <w:bookmarkStart w:id="433" w:name="z2000_022_07"/>
            <w:bookmarkEnd w:id="43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" w:name="z2000_022_08"/>
            <w:bookmarkStart w:id="435" w:name="z2000_022_08"/>
            <w:bookmarkEnd w:id="43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" w:name="z2000_022_09"/>
            <w:bookmarkStart w:id="437" w:name="z2000_022_09"/>
            <w:bookmarkEnd w:id="43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" w:name="z2000_022_10"/>
            <w:bookmarkStart w:id="439" w:name="z2000_022_10"/>
            <w:bookmarkEnd w:id="43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" w:name="z2000_022_11"/>
            <w:bookmarkStart w:id="441" w:name="z2000_022_11"/>
            <w:bookmarkEnd w:id="44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" w:name="z2000_022_12"/>
            <w:bookmarkStart w:id="443" w:name="z2000_022_12"/>
            <w:bookmarkEnd w:id="44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" w:name="z2000_022_13"/>
            <w:bookmarkStart w:id="445" w:name="z2000_022_13"/>
            <w:bookmarkEnd w:id="44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расстройства зрелой личности и поведения у взрослых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60-</w:t>
            </w: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6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" w:name="z2000_023_04"/>
            <w:bookmarkStart w:id="447" w:name="z2000_023_04"/>
            <w:bookmarkEnd w:id="44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" w:name="z2000_023_05"/>
            <w:bookmarkStart w:id="449" w:name="z2000_023_05"/>
            <w:bookmarkEnd w:id="44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" w:name="z2000_023_06"/>
            <w:bookmarkStart w:id="451" w:name="z2000_023_06"/>
            <w:bookmarkEnd w:id="45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" w:name="z2000_023_07"/>
            <w:bookmarkStart w:id="453" w:name="z2000_023_07"/>
            <w:bookmarkEnd w:id="45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" w:name="z2000_023_08"/>
            <w:bookmarkStart w:id="455" w:name="z2000_023_08"/>
            <w:bookmarkEnd w:id="45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" w:name="z2000_023_09"/>
            <w:bookmarkStart w:id="457" w:name="z2000_023_09"/>
            <w:bookmarkEnd w:id="45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" w:name="z2000_023_10"/>
            <w:bookmarkStart w:id="459" w:name="z2000_023_10"/>
            <w:bookmarkEnd w:id="45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" w:name="z2000_023_11"/>
            <w:bookmarkStart w:id="461" w:name="z2000_023_11"/>
            <w:bookmarkEnd w:id="46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" w:name="z2000_023_12"/>
            <w:bookmarkStart w:id="463" w:name="z2000_023_12"/>
            <w:bookmarkEnd w:id="46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" w:name="z2000_023_13"/>
            <w:bookmarkStart w:id="465" w:name="z2000_023_13"/>
            <w:bookmarkEnd w:id="46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Умственная отсталость - всего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70, 71-7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" w:name="z2000_024_04"/>
            <w:bookmarkStart w:id="467" w:name="z2000_024_04"/>
            <w:bookmarkEnd w:id="46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" w:name="z2000_024_05"/>
            <w:bookmarkStart w:id="469" w:name="z2000_024_05"/>
            <w:bookmarkEnd w:id="46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" w:name="z2000_024_06"/>
            <w:bookmarkStart w:id="471" w:name="z2000_024_06"/>
            <w:bookmarkEnd w:id="47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" w:name="z2000_024_07"/>
            <w:bookmarkStart w:id="473" w:name="z2000_024_07"/>
            <w:bookmarkEnd w:id="47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" w:name="z2000_024_08"/>
            <w:bookmarkStart w:id="475" w:name="z2000_024_08"/>
            <w:bookmarkEnd w:id="47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" w:name="z2000_024_09"/>
            <w:bookmarkStart w:id="477" w:name="z2000_024_09"/>
            <w:bookmarkEnd w:id="47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" w:name="z2000_024_10"/>
            <w:bookmarkStart w:id="479" w:name="z2000_024_10"/>
            <w:bookmarkEnd w:id="47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" w:name="z2000_024_11"/>
            <w:bookmarkStart w:id="481" w:name="z2000_024_11"/>
            <w:bookmarkEnd w:id="48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" w:name="z2000_024_12"/>
            <w:bookmarkStart w:id="483" w:name="z2000_024_12"/>
            <w:bookmarkEnd w:id="48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" w:name="z2000_024_13"/>
            <w:bookmarkStart w:id="485" w:name="z2000_024_13"/>
            <w:bookmarkEnd w:id="48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/>
            </w:pPr>
            <w:r>
              <w:rPr>
                <w:bCs/>
                <w:sz w:val="18"/>
              </w:rPr>
              <w:t>Из нее легкая умственная отсталость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7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" w:name="z2000_025_04"/>
            <w:bookmarkStart w:id="487" w:name="z2000_025_04"/>
            <w:bookmarkEnd w:id="48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" w:name="z2000_025_05"/>
            <w:bookmarkStart w:id="489" w:name="z2000_025_05"/>
            <w:bookmarkEnd w:id="48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" w:name="z2000_025_06"/>
            <w:bookmarkStart w:id="491" w:name="z2000_025_06"/>
            <w:bookmarkEnd w:id="49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" w:name="z2000_025_07"/>
            <w:bookmarkStart w:id="493" w:name="z2000_025_07"/>
            <w:bookmarkEnd w:id="49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" w:name="z2000_025_08"/>
            <w:bookmarkStart w:id="495" w:name="z2000_025_08"/>
            <w:bookmarkEnd w:id="49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" w:name="z2000_025_09"/>
            <w:bookmarkStart w:id="497" w:name="z2000_025_09"/>
            <w:bookmarkEnd w:id="49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" w:name="z2000_025_10"/>
            <w:bookmarkStart w:id="499" w:name="z2000_025_10"/>
            <w:bookmarkEnd w:id="49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0" w:name="z2000_025_11"/>
            <w:bookmarkStart w:id="501" w:name="z2000_025_11"/>
            <w:bookmarkEnd w:id="50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2" w:name="z2000_025_12"/>
            <w:bookmarkStart w:id="503" w:name="z2000_025_12"/>
            <w:bookmarkEnd w:id="50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" w:name="z2000_025_13"/>
            <w:bookmarkStart w:id="505" w:name="z2000_025_13"/>
            <w:bookmarkEnd w:id="50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общего числа (стр.1): психические расстройства (всего), за исключением расстройств, классифицированных в других рубриках МКБ-10 (код со знаком *)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0</w:t>
            </w:r>
            <w:r>
              <w:rPr>
                <w:sz w:val="16"/>
              </w:rPr>
              <w:t>1,</w:t>
            </w:r>
            <w:r>
              <w:rPr>
                <w:sz w:val="16"/>
                <w:lang w:val="en-US"/>
              </w:rPr>
              <w:t>F0</w:t>
            </w:r>
            <w:r>
              <w:rPr>
                <w:sz w:val="16"/>
              </w:rPr>
              <w:t>3</w:t>
            </w:r>
            <w:r>
              <w:rPr>
                <w:sz w:val="16"/>
                <w:lang w:val="en-US"/>
              </w:rPr>
              <w:t>-F09, F20-F9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" w:name="z2000_026_04"/>
            <w:bookmarkStart w:id="507" w:name="z2000_026_04"/>
            <w:bookmarkEnd w:id="50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8" w:name="z2000_026_05"/>
            <w:bookmarkStart w:id="509" w:name="z2000_026_05"/>
            <w:bookmarkEnd w:id="50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0" w:name="z2000_026_06"/>
            <w:bookmarkStart w:id="511" w:name="z2000_026_06"/>
            <w:bookmarkEnd w:id="51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2" w:name="z2000_026_07"/>
            <w:bookmarkStart w:id="513" w:name="z2000_026_07"/>
            <w:bookmarkEnd w:id="51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4" w:name="z2000_026_08"/>
            <w:bookmarkStart w:id="515" w:name="z2000_026_08"/>
            <w:bookmarkEnd w:id="51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6" w:name="z2000_026_09"/>
            <w:bookmarkStart w:id="517" w:name="z2000_026_09"/>
            <w:bookmarkEnd w:id="51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8" w:name="z2000_026_10"/>
            <w:bookmarkStart w:id="519" w:name="z2000_026_10"/>
            <w:bookmarkEnd w:id="51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0" w:name="z2000_026_11"/>
            <w:bookmarkStart w:id="521" w:name="z2000_026_11"/>
            <w:bookmarkEnd w:id="52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2" w:name="z2000_026_12"/>
            <w:bookmarkStart w:id="523" w:name="z2000_026_12"/>
            <w:bookmarkEnd w:id="52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4" w:name="z2000_026_13"/>
            <w:bookmarkStart w:id="525" w:name="z2000_026_13"/>
            <w:bookmarkEnd w:id="525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sz w:val="22"/>
        </w:rPr>
        <w:t>(2000</w:t>
      </w:r>
      <w:r>
        <w:rPr/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продолжение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1495"/>
        <w:gridCol w:w="479"/>
        <w:gridCol w:w="885"/>
        <w:gridCol w:w="885"/>
        <w:gridCol w:w="885"/>
        <w:gridCol w:w="885"/>
        <w:gridCol w:w="885"/>
        <w:gridCol w:w="885"/>
        <w:gridCol w:w="885"/>
        <w:gridCol w:w="885"/>
        <w:gridCol w:w="1275"/>
        <w:gridCol w:w="1275"/>
      </w:tblGrid>
      <w:tr>
        <w:trPr>
          <w:cantSplit w:val="true"/>
        </w:trPr>
        <w:tc>
          <w:tcPr>
            <w:tcW w:w="3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именование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Код  по МКБ-10</w:t>
            </w:r>
            <w:r>
              <w:rPr>
                <w:sz w:val="18"/>
              </w:rPr>
              <w:t xml:space="preserve"> </w:t>
              <w:br/>
              <w:t xml:space="preserve">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  <w:lang w:val="en-US" w:eastAsia="en-US"/>
              </w:rPr>
              <w:t xml:space="preserve">, адаптированный для использования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РФ)</w:t>
            </w:r>
          </w:p>
        </w:tc>
        <w:tc>
          <w:tcPr>
            <w:tcW w:w="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lang w:val="en-US" w:eastAsia="en-US"/>
              </w:rPr>
              <w:t xml:space="preserve">№ </w:t>
            </w:r>
            <w:r>
              <w:rPr>
                <w:sz w:val="16"/>
                <w:lang w:val="en-US" w:eastAsia="en-US"/>
              </w:rPr>
              <w:t>стр.</w:t>
            </w:r>
          </w:p>
        </w:tc>
        <w:tc>
          <w:tcPr>
            <w:tcW w:w="70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Из общего </w:t>
            </w:r>
            <w:r>
              <w:rPr>
                <w:sz w:val="18"/>
              </w:rPr>
              <w:t>пациентов</w:t>
            </w:r>
            <w:r>
              <w:rPr>
                <w:sz w:val="18"/>
                <w:lang w:val="en-US" w:eastAsia="en-US"/>
              </w:rPr>
              <w:t xml:space="preserve"> (гр.4 ) – сельских жителей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 xml:space="preserve">Из общего числа  пациентов– сельских жителей 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гр.14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блюдаются и получают консультативно-лечебную помощь по состоянию на конец года</w:t>
            </w:r>
          </w:p>
        </w:tc>
      </w:tr>
      <w:tr>
        <w:trPr>
          <w:cantSplit w:val="true"/>
        </w:trPr>
        <w:tc>
          <w:tcPr>
            <w:tcW w:w="3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- женщин</w:t>
            </w:r>
          </w:p>
        </w:tc>
        <w:tc>
          <w:tcPr>
            <w:tcW w:w="53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том числе в возрасте (из гр.14)</w:t>
            </w:r>
          </w:p>
        </w:tc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 – 14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15 - 17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8 – 1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20 - 39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0 – 5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60 лет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 старш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спан-серные пациен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сульта-тивные пациенты</w:t>
            </w:r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Психические расстройства - всего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00-F09, F20-F9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6" w:name="z2000_001_14"/>
            <w:bookmarkStart w:id="527" w:name="z2000_001_14"/>
            <w:bookmarkEnd w:id="52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8" w:name="z2000_001_15"/>
            <w:bookmarkStart w:id="529" w:name="z2000_001_15"/>
            <w:bookmarkEnd w:id="52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0" w:name="z2000_001_16"/>
            <w:bookmarkStart w:id="531" w:name="z2000_001_16"/>
            <w:bookmarkEnd w:id="53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2" w:name="z2000_001_17"/>
            <w:bookmarkStart w:id="533" w:name="z2000_001_17"/>
            <w:bookmarkEnd w:id="53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4" w:name="z2000_001_18"/>
            <w:bookmarkStart w:id="535" w:name="z2000_001_18"/>
            <w:bookmarkEnd w:id="53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6" w:name="z2000_001_19"/>
            <w:bookmarkStart w:id="537" w:name="z2000_001_19"/>
            <w:bookmarkEnd w:id="53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8" w:name="z2000_001_20"/>
            <w:bookmarkStart w:id="539" w:name="z2000_001_20"/>
            <w:bookmarkEnd w:id="53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0" w:name="z2000_001_21"/>
            <w:bookmarkStart w:id="541" w:name="z2000_001_21"/>
            <w:bookmarkEnd w:id="54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2" w:name="z2000_001_22"/>
            <w:bookmarkStart w:id="543" w:name="z2000_001_22"/>
            <w:bookmarkEnd w:id="54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4" w:name="z2000_001_23"/>
            <w:bookmarkStart w:id="545" w:name="z2000_001_23"/>
            <w:bookmarkEnd w:id="54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Психозы и состояния слабоумия</w:t>
            </w:r>
          </w:p>
          <w:p>
            <w:pPr>
              <w:pStyle w:val="Normal"/>
              <w:spacing w:lineRule="exact" w:line="220"/>
              <w:ind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сумма строк 3, 7-11, 13)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6" w:name="z2000_002_14"/>
            <w:bookmarkStart w:id="547" w:name="z2000_002_14"/>
            <w:bookmarkEnd w:id="54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8" w:name="z2000_002_15"/>
            <w:bookmarkStart w:id="549" w:name="z2000_002_15"/>
            <w:bookmarkEnd w:id="54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0" w:name="z2000_002_16"/>
            <w:bookmarkStart w:id="551" w:name="z2000_002_16"/>
            <w:bookmarkEnd w:id="55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2" w:name="z2000_002_17"/>
            <w:bookmarkStart w:id="553" w:name="z2000_002_17"/>
            <w:bookmarkEnd w:id="55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4" w:name="z2000_002_18"/>
            <w:bookmarkStart w:id="555" w:name="z2000_002_18"/>
            <w:bookmarkEnd w:id="55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6" w:name="z2000_002_19"/>
            <w:bookmarkStart w:id="557" w:name="z2000_002_19"/>
            <w:bookmarkEnd w:id="55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8" w:name="z2000_002_20"/>
            <w:bookmarkStart w:id="559" w:name="z2000_002_20"/>
            <w:bookmarkEnd w:id="55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0" w:name="z2000_002_21"/>
            <w:bookmarkStart w:id="561" w:name="z2000_002_21"/>
            <w:bookmarkEnd w:id="56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2" w:name="z2000_002_22"/>
            <w:bookmarkStart w:id="563" w:name="z2000_002_22"/>
            <w:bookmarkEnd w:id="56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4" w:name="z2000_002_23"/>
            <w:bookmarkStart w:id="565" w:name="z2000_002_23"/>
            <w:bookmarkEnd w:id="56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в том числе: </w:t>
            </w:r>
          </w:p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органические психозы и (или) слабоумие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5,</w:t>
            </w:r>
          </w:p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6" w:name="z2000_003_14"/>
            <w:bookmarkStart w:id="567" w:name="z2000_003_14"/>
            <w:bookmarkEnd w:id="56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8" w:name="z2000_003_15"/>
            <w:bookmarkStart w:id="569" w:name="z2000_003_15"/>
            <w:bookmarkEnd w:id="56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0" w:name="z2000_003_16"/>
            <w:bookmarkStart w:id="571" w:name="z2000_003_16"/>
            <w:bookmarkEnd w:id="57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2" w:name="z2000_003_17"/>
            <w:bookmarkStart w:id="573" w:name="z2000_003_17"/>
            <w:bookmarkEnd w:id="57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4" w:name="z2000_003_18"/>
            <w:bookmarkStart w:id="575" w:name="z2000_003_18"/>
            <w:bookmarkEnd w:id="57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6" w:name="z2000_003_19"/>
            <w:bookmarkStart w:id="577" w:name="z2000_003_19"/>
            <w:bookmarkEnd w:id="57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8" w:name="z2000_003_20"/>
            <w:bookmarkStart w:id="579" w:name="z2000_003_20"/>
            <w:bookmarkEnd w:id="57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0" w:name="z2000_003_21"/>
            <w:bookmarkStart w:id="581" w:name="z2000_003_21"/>
            <w:bookmarkEnd w:id="58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2" w:name="z2000_003_22"/>
            <w:bookmarkStart w:id="583" w:name="z2000_003_22"/>
            <w:bookmarkEnd w:id="58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4" w:name="z2000_003_23"/>
            <w:bookmarkStart w:id="585" w:name="z2000_003_23"/>
            <w:bookmarkEnd w:id="58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 сосудистая деменция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1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6" w:name="z2000_004_14"/>
            <w:bookmarkStart w:id="587" w:name="z2000_004_14"/>
            <w:bookmarkEnd w:id="58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8" w:name="z2000_004_15"/>
            <w:bookmarkStart w:id="589" w:name="z2000_004_15"/>
            <w:bookmarkEnd w:id="58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0" w:name="z2000_004_16"/>
            <w:bookmarkStart w:id="591" w:name="z2000_004_16"/>
            <w:bookmarkEnd w:id="59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2" w:name="z2000_004_17"/>
            <w:bookmarkStart w:id="593" w:name="z2000_004_17"/>
            <w:bookmarkEnd w:id="59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4" w:name="z2000_004_18"/>
            <w:bookmarkStart w:id="595" w:name="z2000_004_18"/>
            <w:bookmarkEnd w:id="59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6" w:name="z2000_004_19"/>
            <w:bookmarkStart w:id="597" w:name="z2000_004_19"/>
            <w:bookmarkEnd w:id="59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8" w:name="z2000_004_20"/>
            <w:bookmarkStart w:id="599" w:name="z2000_004_20"/>
            <w:bookmarkEnd w:id="59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0" w:name="z2000_004_21"/>
            <w:bookmarkStart w:id="601" w:name="z2000_004_21"/>
            <w:bookmarkEnd w:id="60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2" w:name="z2000_004_22"/>
            <w:bookmarkStart w:id="603" w:name="z2000_004_22"/>
            <w:bookmarkEnd w:id="60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4" w:name="z2000_004_23"/>
            <w:bookmarkStart w:id="605" w:name="z2000_004_23"/>
            <w:bookmarkEnd w:id="60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другие формы старческого слабоумия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00, F02.0, F02.</w:t>
            </w:r>
            <w:r>
              <w:rPr>
                <w:sz w:val="16"/>
              </w:rPr>
              <w:t>2</w:t>
            </w:r>
            <w:r>
              <w:rPr>
                <w:sz w:val="16"/>
                <w:lang w:val="en-US"/>
              </w:rPr>
              <w:t>-3, F03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6" w:name="z2000_005_14"/>
            <w:bookmarkStart w:id="607" w:name="z2000_005_14"/>
            <w:bookmarkEnd w:id="60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8" w:name="z2000_005_15"/>
            <w:bookmarkStart w:id="609" w:name="z2000_005_15"/>
            <w:bookmarkEnd w:id="60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0" w:name="z2000_005_16"/>
            <w:bookmarkStart w:id="611" w:name="z2000_005_16"/>
            <w:bookmarkEnd w:id="61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2" w:name="z2000_005_17"/>
            <w:bookmarkStart w:id="613" w:name="z2000_005_17"/>
            <w:bookmarkEnd w:id="61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4" w:name="z2000_005_18"/>
            <w:bookmarkStart w:id="615" w:name="z2000_005_18"/>
            <w:bookmarkEnd w:id="61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6" w:name="z2000_005_19"/>
            <w:bookmarkStart w:id="617" w:name="z2000_005_19"/>
            <w:bookmarkEnd w:id="61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8" w:name="z2000_005_20"/>
            <w:bookmarkStart w:id="619" w:name="z2000_005_20"/>
            <w:bookmarkEnd w:id="61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0" w:name="z2000_005_21"/>
            <w:bookmarkStart w:id="621" w:name="z2000_005_21"/>
            <w:bookmarkEnd w:id="62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2" w:name="z2000_005_22"/>
            <w:bookmarkStart w:id="623" w:name="z2000_005_22"/>
            <w:bookmarkEnd w:id="62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4" w:name="z2000_005_23"/>
            <w:bookmarkStart w:id="625" w:name="z2000_005_23"/>
            <w:bookmarkEnd w:id="62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сихозы и (или) слабоумие вследствие эпилепсии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2.8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 xml:space="preserve">2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4.2,</w:t>
            </w:r>
          </w:p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5.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>2,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6 (часть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6" w:name="z2000_006_14"/>
            <w:bookmarkStart w:id="627" w:name="z2000_006_14"/>
            <w:bookmarkEnd w:id="62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8" w:name="z2000_006_15"/>
            <w:bookmarkStart w:id="629" w:name="z2000_006_15"/>
            <w:bookmarkEnd w:id="62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0" w:name="z2000_006_16"/>
            <w:bookmarkStart w:id="631" w:name="z2000_006_16"/>
            <w:bookmarkEnd w:id="63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2" w:name="z2000_006_17"/>
            <w:bookmarkStart w:id="633" w:name="z2000_006_17"/>
            <w:bookmarkEnd w:id="63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4" w:name="z2000_006_18"/>
            <w:bookmarkStart w:id="635" w:name="z2000_006_18"/>
            <w:bookmarkEnd w:id="63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6" w:name="z2000_006_19"/>
            <w:bookmarkStart w:id="637" w:name="z2000_006_19"/>
            <w:bookmarkEnd w:id="63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8" w:name="z2000_006_20"/>
            <w:bookmarkStart w:id="639" w:name="z2000_006_20"/>
            <w:bookmarkEnd w:id="63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0" w:name="z2000_006_21"/>
            <w:bookmarkStart w:id="641" w:name="z2000_006_21"/>
            <w:bookmarkEnd w:id="64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2" w:name="z2000_006_22"/>
            <w:bookmarkStart w:id="643" w:name="z2000_006_22"/>
            <w:bookmarkEnd w:id="64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4" w:name="z2000_006_23"/>
            <w:bookmarkStart w:id="645" w:name="z2000_006_23"/>
            <w:bookmarkEnd w:id="64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шизофрения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20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6" w:name="z2000_007_14"/>
            <w:bookmarkStart w:id="647" w:name="z2000_007_14"/>
            <w:bookmarkEnd w:id="64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8" w:name="z2000_007_15"/>
            <w:bookmarkStart w:id="649" w:name="z2000_007_15"/>
            <w:bookmarkEnd w:id="64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0" w:name="z2000_007_16"/>
            <w:bookmarkStart w:id="651" w:name="z2000_007_16"/>
            <w:bookmarkEnd w:id="65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2" w:name="z2000_007_17"/>
            <w:bookmarkStart w:id="653" w:name="z2000_007_17"/>
            <w:bookmarkEnd w:id="65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4" w:name="z2000_007_18"/>
            <w:bookmarkStart w:id="655" w:name="z2000_007_18"/>
            <w:bookmarkEnd w:id="65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6" w:name="z2000_007_19"/>
            <w:bookmarkStart w:id="657" w:name="z2000_007_19"/>
            <w:bookmarkEnd w:id="65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8" w:name="z2000_007_20"/>
            <w:bookmarkStart w:id="659" w:name="z2000_007_20"/>
            <w:bookmarkEnd w:id="65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0" w:name="z2000_007_21"/>
            <w:bookmarkStart w:id="661" w:name="z2000_007_21"/>
            <w:bookmarkEnd w:id="66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2" w:name="z2000_007_22"/>
            <w:bookmarkStart w:id="663" w:name="z2000_007_22"/>
            <w:bookmarkEnd w:id="66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4" w:name="z2000_007_23"/>
            <w:bookmarkStart w:id="665" w:name="z2000_007_23"/>
            <w:bookmarkEnd w:id="66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шизотипически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21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6" w:name="z2000_008_14"/>
            <w:bookmarkStart w:id="667" w:name="z2000_008_14"/>
            <w:bookmarkEnd w:id="66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8" w:name="z2000_008_15"/>
            <w:bookmarkStart w:id="669" w:name="z2000_008_15"/>
            <w:bookmarkEnd w:id="66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0" w:name="z2000_008_16"/>
            <w:bookmarkStart w:id="671" w:name="z2000_008_16"/>
            <w:bookmarkEnd w:id="67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2" w:name="z2000_008_17"/>
            <w:bookmarkStart w:id="673" w:name="z2000_008_17"/>
            <w:bookmarkEnd w:id="67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4" w:name="z2000_008_18"/>
            <w:bookmarkStart w:id="675" w:name="z2000_008_18"/>
            <w:bookmarkEnd w:id="67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6" w:name="z2000_008_19"/>
            <w:bookmarkStart w:id="677" w:name="z2000_008_19"/>
            <w:bookmarkEnd w:id="67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8" w:name="z2000_008_20"/>
            <w:bookmarkStart w:id="679" w:name="z2000_008_20"/>
            <w:bookmarkEnd w:id="67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0" w:name="z2000_008_21"/>
            <w:bookmarkStart w:id="681" w:name="z2000_008_21"/>
            <w:bookmarkEnd w:id="68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2" w:name="z2000_008_22"/>
            <w:bookmarkStart w:id="683" w:name="z2000_008_22"/>
            <w:bookmarkEnd w:id="68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4" w:name="z2000_008_23"/>
            <w:bookmarkStart w:id="685" w:name="z2000_008_23"/>
            <w:bookmarkEnd w:id="68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шизоаффективные психозы, аффективные психозы с неконгруэнтным аффекту бредом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  <w:t>F25, F3x.x4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6" w:name="z2000_009_14"/>
            <w:bookmarkStart w:id="687" w:name="z2000_009_14"/>
            <w:bookmarkEnd w:id="68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8" w:name="z2000_009_15"/>
            <w:bookmarkStart w:id="689" w:name="z2000_009_15"/>
            <w:bookmarkEnd w:id="68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0" w:name="z2000_009_16"/>
            <w:bookmarkStart w:id="691" w:name="z2000_009_16"/>
            <w:bookmarkEnd w:id="69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2" w:name="z2000_009_17"/>
            <w:bookmarkStart w:id="693" w:name="z2000_009_17"/>
            <w:bookmarkEnd w:id="69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4" w:name="z2000_009_18"/>
            <w:bookmarkStart w:id="695" w:name="z2000_009_18"/>
            <w:bookmarkEnd w:id="69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6" w:name="z2000_009_19"/>
            <w:bookmarkStart w:id="697" w:name="z2000_009_19"/>
            <w:bookmarkEnd w:id="69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8" w:name="z2000_009_20"/>
            <w:bookmarkStart w:id="699" w:name="z2000_009_20"/>
            <w:bookmarkEnd w:id="69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0" w:name="z2000_009_21"/>
            <w:bookmarkStart w:id="701" w:name="z2000_009_21"/>
            <w:bookmarkEnd w:id="70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2" w:name="z2000_009_22"/>
            <w:bookmarkStart w:id="703" w:name="z2000_009_22"/>
            <w:bookmarkEnd w:id="70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4" w:name="z2000_009_23"/>
            <w:bookmarkStart w:id="705" w:name="z2000_009_23"/>
            <w:bookmarkEnd w:id="70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острые и преходящие неорганические психозы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23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24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6" w:name="z2000_010_14"/>
            <w:bookmarkStart w:id="707" w:name="z2000_010_14"/>
            <w:bookmarkEnd w:id="70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8" w:name="z2000_010_15"/>
            <w:bookmarkStart w:id="709" w:name="z2000_010_15"/>
            <w:bookmarkEnd w:id="70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0" w:name="z2000_010_16"/>
            <w:bookmarkStart w:id="711" w:name="z2000_010_16"/>
            <w:bookmarkEnd w:id="71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2" w:name="z2000_010_17"/>
            <w:bookmarkStart w:id="713" w:name="z2000_010_17"/>
            <w:bookmarkEnd w:id="71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4" w:name="z2000_010_18"/>
            <w:bookmarkStart w:id="715" w:name="z2000_010_18"/>
            <w:bookmarkEnd w:id="71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6" w:name="z2000_010_19"/>
            <w:bookmarkStart w:id="717" w:name="z2000_010_19"/>
            <w:bookmarkEnd w:id="71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8" w:name="z2000_010_20"/>
            <w:bookmarkStart w:id="719" w:name="z2000_010_20"/>
            <w:bookmarkEnd w:id="71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0" w:name="z2000_010_21"/>
            <w:bookmarkStart w:id="721" w:name="z2000_010_21"/>
            <w:bookmarkEnd w:id="72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2" w:name="z2000_010_22"/>
            <w:bookmarkStart w:id="723" w:name="z2000_010_22"/>
            <w:bookmarkEnd w:id="72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4" w:name="z2000_010_23"/>
            <w:bookmarkStart w:id="725" w:name="z2000_010_23"/>
            <w:bookmarkEnd w:id="72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3" w:right="-113" w:hanging="0"/>
              <w:rPr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F22, F28, F29, </w:t>
            </w:r>
          </w:p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84.0 - 4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99.1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6" w:name="z2000_011_14"/>
            <w:bookmarkStart w:id="727" w:name="z2000_011_14"/>
            <w:bookmarkEnd w:id="72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8" w:name="z2000_011_15"/>
            <w:bookmarkStart w:id="729" w:name="z2000_011_15"/>
            <w:bookmarkEnd w:id="72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0" w:name="z2000_011_16"/>
            <w:bookmarkStart w:id="731" w:name="z2000_011_16"/>
            <w:bookmarkEnd w:id="73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2" w:name="z2000_011_17"/>
            <w:bookmarkStart w:id="733" w:name="z2000_011_17"/>
            <w:bookmarkEnd w:id="73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4" w:name="z2000_011_18"/>
            <w:bookmarkStart w:id="735" w:name="z2000_011_18"/>
            <w:bookmarkEnd w:id="73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6" w:name="z2000_011_19"/>
            <w:bookmarkStart w:id="737" w:name="z2000_011_19"/>
            <w:bookmarkEnd w:id="73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8" w:name="z2000_011_20"/>
            <w:bookmarkStart w:id="739" w:name="z2000_011_20"/>
            <w:bookmarkEnd w:id="73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0" w:name="z2000_011_21"/>
            <w:bookmarkStart w:id="741" w:name="z2000_011_21"/>
            <w:bookmarkEnd w:id="74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2" w:name="z2000_011_22"/>
            <w:bookmarkStart w:id="743" w:name="z2000_011_22"/>
            <w:bookmarkEnd w:id="74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4" w:name="z2000_011_23"/>
            <w:bookmarkStart w:id="745" w:name="z2000_011_23"/>
            <w:bookmarkEnd w:id="74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 детский аутизм, атипичный аутизм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84.0 - 1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6" w:name="z2000_012_14"/>
            <w:bookmarkStart w:id="747" w:name="z2000_012_14"/>
            <w:bookmarkEnd w:id="74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8" w:name="z2000_012_15"/>
            <w:bookmarkStart w:id="749" w:name="z2000_012_15"/>
            <w:bookmarkEnd w:id="74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0" w:name="z2000_012_16"/>
            <w:bookmarkStart w:id="751" w:name="z2000_012_16"/>
            <w:bookmarkEnd w:id="75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2" w:name="z2000_012_17"/>
            <w:bookmarkStart w:id="753" w:name="z2000_012_17"/>
            <w:bookmarkEnd w:id="75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4" w:name="z2000_012_18"/>
            <w:bookmarkStart w:id="755" w:name="z2000_012_18"/>
            <w:bookmarkEnd w:id="75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6" w:name="z2000_012_19"/>
            <w:bookmarkStart w:id="757" w:name="z2000_012_19"/>
            <w:bookmarkEnd w:id="75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8" w:name="z2000_012_20"/>
            <w:bookmarkStart w:id="759" w:name="z2000_012_20"/>
            <w:bookmarkEnd w:id="75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0" w:name="z2000_012_21"/>
            <w:bookmarkStart w:id="761" w:name="z2000_012_21"/>
            <w:bookmarkEnd w:id="76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2" w:name="z2000_012_22"/>
            <w:bookmarkStart w:id="763" w:name="z2000_012_22"/>
            <w:bookmarkEnd w:id="76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4" w:name="z2000_012_23"/>
            <w:bookmarkStart w:id="765" w:name="z2000_012_23"/>
            <w:bookmarkEnd w:id="76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аффективные психозы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9 (часть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6" w:name="z2000_013_14"/>
            <w:bookmarkStart w:id="767" w:name="z2000_013_14"/>
            <w:bookmarkEnd w:id="76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8" w:name="z2000_013_15"/>
            <w:bookmarkStart w:id="769" w:name="z2000_013_15"/>
            <w:bookmarkEnd w:id="76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0" w:name="z2000_013_16"/>
            <w:bookmarkStart w:id="771" w:name="z2000_013_16"/>
            <w:bookmarkEnd w:id="77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2" w:name="z2000_013_17"/>
            <w:bookmarkStart w:id="773" w:name="z2000_013_17"/>
            <w:bookmarkEnd w:id="77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4" w:name="z2000_013_18"/>
            <w:bookmarkStart w:id="775" w:name="z2000_013_18"/>
            <w:bookmarkEnd w:id="77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6" w:name="z2000_013_19"/>
            <w:bookmarkStart w:id="777" w:name="z2000_013_19"/>
            <w:bookmarkEnd w:id="77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8" w:name="z2000_013_20"/>
            <w:bookmarkStart w:id="779" w:name="z2000_013_20"/>
            <w:bookmarkEnd w:id="77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0" w:name="z2000_013_21"/>
            <w:bookmarkStart w:id="781" w:name="z2000_013_21"/>
            <w:bookmarkEnd w:id="78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2" w:name="z2000_013_22"/>
            <w:bookmarkStart w:id="783" w:name="z2000_013_22"/>
            <w:bookmarkEnd w:id="78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4" w:name="z2000_013_23"/>
            <w:bookmarkStart w:id="785" w:name="z2000_013_23"/>
            <w:bookmarkEnd w:id="78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 биполярны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31.23, F31.28, F31.53, F31.58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6" w:name="z2000_014_14"/>
            <w:bookmarkStart w:id="787" w:name="z2000_014_14"/>
            <w:bookmarkEnd w:id="78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8" w:name="z2000_014_15"/>
            <w:bookmarkStart w:id="789" w:name="z2000_014_15"/>
            <w:bookmarkEnd w:id="78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0" w:name="z2000_014_16"/>
            <w:bookmarkStart w:id="791" w:name="z2000_014_16"/>
            <w:bookmarkEnd w:id="79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2" w:name="z2000_014_17"/>
            <w:bookmarkStart w:id="793" w:name="z2000_014_17"/>
            <w:bookmarkEnd w:id="79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4" w:name="z2000_014_18"/>
            <w:bookmarkStart w:id="795" w:name="z2000_014_18"/>
            <w:bookmarkEnd w:id="79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6" w:name="z2000_014_19"/>
            <w:bookmarkStart w:id="797" w:name="z2000_014_19"/>
            <w:bookmarkEnd w:id="79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8" w:name="z2000_014_20"/>
            <w:bookmarkStart w:id="799" w:name="z2000_014_20"/>
            <w:bookmarkEnd w:id="79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0" w:name="z2000_014_21"/>
            <w:bookmarkStart w:id="801" w:name="z2000_014_21"/>
            <w:bookmarkEnd w:id="80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2" w:name="z2000_014_22"/>
            <w:bookmarkStart w:id="803" w:name="z2000_014_22"/>
            <w:bookmarkEnd w:id="80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4" w:name="z2000_014_23"/>
            <w:bookmarkStart w:id="805" w:name="z2000_014_23"/>
            <w:bookmarkEnd w:id="805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sz w:val="22"/>
        </w:rPr>
        <w:t>(2000</w:t>
      </w:r>
      <w:r>
        <w:rPr/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продолжение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1495"/>
        <w:gridCol w:w="479"/>
        <w:gridCol w:w="885"/>
        <w:gridCol w:w="885"/>
        <w:gridCol w:w="885"/>
        <w:gridCol w:w="885"/>
        <w:gridCol w:w="885"/>
        <w:gridCol w:w="885"/>
        <w:gridCol w:w="885"/>
        <w:gridCol w:w="885"/>
        <w:gridCol w:w="1275"/>
        <w:gridCol w:w="1275"/>
      </w:tblGrid>
      <w:tr>
        <w:trPr>
          <w:cantSplit w:val="true"/>
        </w:trPr>
        <w:tc>
          <w:tcPr>
            <w:tcW w:w="3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именование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Код  по МКБ-10</w:t>
            </w:r>
            <w:r>
              <w:rPr>
                <w:sz w:val="18"/>
              </w:rPr>
              <w:t xml:space="preserve"> </w:t>
              <w:br/>
              <w:t xml:space="preserve">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  <w:lang w:val="en-US" w:eastAsia="en-US"/>
              </w:rPr>
              <w:t xml:space="preserve">, адаптированный для использования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РФ)</w:t>
            </w:r>
          </w:p>
        </w:tc>
        <w:tc>
          <w:tcPr>
            <w:tcW w:w="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lang w:val="en-US" w:eastAsia="en-US"/>
              </w:rPr>
              <w:t xml:space="preserve">№ </w:t>
            </w:r>
            <w:r>
              <w:rPr>
                <w:sz w:val="16"/>
                <w:lang w:val="en-US" w:eastAsia="en-US"/>
              </w:rPr>
              <w:t>стр.</w:t>
            </w:r>
          </w:p>
        </w:tc>
        <w:tc>
          <w:tcPr>
            <w:tcW w:w="70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Из общего числа  </w:t>
            </w:r>
            <w:r>
              <w:rPr>
                <w:sz w:val="18"/>
              </w:rPr>
              <w:t>пациентов</w:t>
            </w:r>
            <w:r>
              <w:rPr>
                <w:sz w:val="18"/>
                <w:lang w:val="en-US" w:eastAsia="en-US"/>
              </w:rPr>
              <w:t xml:space="preserve"> (гр.4) – сельских жителей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 xml:space="preserve">Из общего числа  пациентов– сельских жителей 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гр.14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блюдаются и получают консультативно-лечебную помощь по состоянию на конец года</w:t>
            </w:r>
          </w:p>
        </w:tc>
      </w:tr>
      <w:tr>
        <w:trPr>
          <w:cantSplit w:val="true"/>
        </w:trPr>
        <w:tc>
          <w:tcPr>
            <w:tcW w:w="3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- женщин</w:t>
            </w:r>
          </w:p>
        </w:tc>
        <w:tc>
          <w:tcPr>
            <w:tcW w:w="53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том числе в возрасте (из гр.14)</w:t>
            </w:r>
          </w:p>
        </w:tc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 – 14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15 - 17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8 – 1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20 - 39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0 – 5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 w:eastAsia="en-US"/>
              </w:rPr>
              <w:t xml:space="preserve">60 лет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 старш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спан-серные пациен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сульта-тивные пациенты</w:t>
            </w:r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непсихотического характера</w:t>
            </w:r>
          </w:p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(сумма строк 16, 18, 20,21,23)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6" w:name="z2000_015_14"/>
            <w:bookmarkStart w:id="807" w:name="z2000_015_14"/>
            <w:bookmarkEnd w:id="80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8" w:name="z2000_015_15"/>
            <w:bookmarkStart w:id="809" w:name="z2000_015_15"/>
            <w:bookmarkEnd w:id="80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0" w:name="z2000_015_16"/>
            <w:bookmarkStart w:id="811" w:name="z2000_015_16"/>
            <w:bookmarkEnd w:id="81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2" w:name="z2000_015_17"/>
            <w:bookmarkStart w:id="813" w:name="z2000_015_17"/>
            <w:bookmarkEnd w:id="81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4" w:name="z2000_015_18"/>
            <w:bookmarkStart w:id="815" w:name="z2000_015_18"/>
            <w:bookmarkEnd w:id="81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6" w:name="z2000_015_19"/>
            <w:bookmarkStart w:id="817" w:name="z2000_015_19"/>
            <w:bookmarkEnd w:id="81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8" w:name="z2000_015_20"/>
            <w:bookmarkStart w:id="819" w:name="z2000_015_20"/>
            <w:bookmarkEnd w:id="81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0" w:name="z2000_015_21"/>
            <w:bookmarkStart w:id="821" w:name="z2000_015_21"/>
            <w:bookmarkEnd w:id="82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2" w:name="z2000_015_22"/>
            <w:bookmarkStart w:id="823" w:name="z2000_015_22"/>
            <w:bookmarkEnd w:id="82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4" w:name="z2000_015_23"/>
            <w:bookmarkStart w:id="825" w:name="z2000_015_23"/>
            <w:bookmarkEnd w:id="82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том числе:</w:t>
            </w:r>
          </w:p>
          <w:p>
            <w:pPr>
              <w:pStyle w:val="Normal"/>
              <w:spacing w:lineRule="exact" w:line="220"/>
              <w:ind w:left="142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органиченские непсихотические</w:t>
            </w:r>
          </w:p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7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6" w:name="z2000_016_14"/>
            <w:bookmarkStart w:id="827" w:name="z2000_016_14"/>
            <w:bookmarkEnd w:id="82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8" w:name="z2000_016_15"/>
            <w:bookmarkStart w:id="829" w:name="z2000_016_15"/>
            <w:bookmarkEnd w:id="82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0" w:name="z2000_016_16"/>
            <w:bookmarkStart w:id="831" w:name="z2000_016_16"/>
            <w:bookmarkEnd w:id="83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2" w:name="z2000_016_17"/>
            <w:bookmarkStart w:id="833" w:name="z2000_016_17"/>
            <w:bookmarkEnd w:id="83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4" w:name="z2000_016_18"/>
            <w:bookmarkStart w:id="835" w:name="z2000_016_18"/>
            <w:bookmarkEnd w:id="83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6" w:name="z2000_016_19"/>
            <w:bookmarkStart w:id="837" w:name="z2000_016_19"/>
            <w:bookmarkEnd w:id="83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8" w:name="z2000_016_20"/>
            <w:bookmarkStart w:id="839" w:name="z2000_016_20"/>
            <w:bookmarkEnd w:id="83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0" w:name="z2000_016_21"/>
            <w:bookmarkStart w:id="841" w:name="z2000_016_21"/>
            <w:bookmarkEnd w:id="84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2" w:name="z2000_016_22"/>
            <w:bookmarkStart w:id="843" w:name="z2000_016_22"/>
            <w:bookmarkEnd w:id="84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4" w:name="z2000_016_23"/>
            <w:bookmarkStart w:id="845" w:name="z2000_016_23"/>
            <w:bookmarkEnd w:id="84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из них</w:t>
            </w:r>
            <w:r>
              <w:rPr>
                <w:sz w:val="18"/>
                <w:lang w:val="en-US" w:eastAsia="en-US"/>
              </w:rPr>
              <w:t xml:space="preserve"> обусловленные эпилепсией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7.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>2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6" w:name="z2000_017_14"/>
            <w:bookmarkStart w:id="847" w:name="z2000_017_14"/>
            <w:bookmarkEnd w:id="84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8" w:name="z2000_017_15"/>
            <w:bookmarkStart w:id="849" w:name="z2000_017_15"/>
            <w:bookmarkEnd w:id="84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0" w:name="z2000_017_16"/>
            <w:bookmarkStart w:id="851" w:name="z2000_017_16"/>
            <w:bookmarkEnd w:id="85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2" w:name="z2000_017_17"/>
            <w:bookmarkStart w:id="853" w:name="z2000_017_17"/>
            <w:bookmarkEnd w:id="85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4" w:name="z2000_017_18"/>
            <w:bookmarkStart w:id="855" w:name="z2000_017_18"/>
            <w:bookmarkEnd w:id="85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6" w:name="z2000_017_19"/>
            <w:bookmarkStart w:id="857" w:name="z2000_017_19"/>
            <w:bookmarkEnd w:id="85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8" w:name="z2000_017_20"/>
            <w:bookmarkStart w:id="859" w:name="z2000_017_20"/>
            <w:bookmarkEnd w:id="85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0" w:name="z2000_017_21"/>
            <w:bookmarkStart w:id="861" w:name="z2000_017_21"/>
            <w:bookmarkEnd w:id="86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2" w:name="z2000_017_22"/>
            <w:bookmarkStart w:id="863" w:name="z2000_017_22"/>
            <w:bookmarkEnd w:id="86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4" w:name="z2000_017_23"/>
            <w:bookmarkStart w:id="865" w:name="z2000_017_23"/>
            <w:bookmarkEnd w:id="86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аффективные непсихотически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9 (часть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6" w:name="z2000_018_14"/>
            <w:bookmarkStart w:id="867" w:name="z2000_018_14"/>
            <w:bookmarkEnd w:id="86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8" w:name="z2000_018_15"/>
            <w:bookmarkStart w:id="869" w:name="z2000_018_15"/>
            <w:bookmarkEnd w:id="86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0" w:name="z2000_018_16"/>
            <w:bookmarkStart w:id="871" w:name="z2000_018_16"/>
            <w:bookmarkEnd w:id="87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2" w:name="z2000_018_17"/>
            <w:bookmarkStart w:id="873" w:name="z2000_018_17"/>
            <w:bookmarkEnd w:id="87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4" w:name="z2000_018_18"/>
            <w:bookmarkStart w:id="875" w:name="z2000_018_18"/>
            <w:bookmarkEnd w:id="87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6" w:name="z2000_018_19"/>
            <w:bookmarkStart w:id="877" w:name="z2000_018_19"/>
            <w:bookmarkEnd w:id="87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8" w:name="z2000_018_20"/>
            <w:bookmarkStart w:id="879" w:name="z2000_018_20"/>
            <w:bookmarkEnd w:id="87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0" w:name="z2000_018_21"/>
            <w:bookmarkStart w:id="881" w:name="z2000_018_21"/>
            <w:bookmarkEnd w:id="88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2" w:name="z2000_018_22"/>
            <w:bookmarkStart w:id="883" w:name="z2000_018_22"/>
            <w:bookmarkEnd w:id="88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4" w:name="z2000_018_23"/>
            <w:bookmarkStart w:id="885" w:name="z2000_018_23"/>
            <w:bookmarkEnd w:id="88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из них: биполярны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31.0, F31.1, F31.3, F31.4, F31.6 - F31.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6" w:name="z2000_019_14"/>
            <w:bookmarkStart w:id="887" w:name="z2000_019_14"/>
            <w:bookmarkEnd w:id="88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8" w:name="z2000_019_15"/>
            <w:bookmarkStart w:id="889" w:name="z2000_019_15"/>
            <w:bookmarkEnd w:id="88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0" w:name="z2000_019_16"/>
            <w:bookmarkStart w:id="891" w:name="z2000_019_16"/>
            <w:bookmarkEnd w:id="89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2" w:name="z2000_019_17"/>
            <w:bookmarkStart w:id="893" w:name="z2000_019_17"/>
            <w:bookmarkEnd w:id="89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4" w:name="z2000_019_18"/>
            <w:bookmarkStart w:id="895" w:name="z2000_019_18"/>
            <w:bookmarkEnd w:id="89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6" w:name="z2000_019_19"/>
            <w:bookmarkStart w:id="897" w:name="z2000_019_19"/>
            <w:bookmarkEnd w:id="89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8" w:name="z2000_019_20"/>
            <w:bookmarkStart w:id="899" w:name="z2000_019_20"/>
            <w:bookmarkEnd w:id="89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0" w:name="z2000_019_21"/>
            <w:bookmarkStart w:id="901" w:name="z2000_019_21"/>
            <w:bookmarkEnd w:id="90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2" w:name="z2000_019_22"/>
            <w:bookmarkStart w:id="903" w:name="z2000_019_22"/>
            <w:bookmarkEnd w:id="90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4" w:name="z2000_019_23"/>
            <w:bookmarkStart w:id="905" w:name="z2000_019_23"/>
            <w:bookmarkEnd w:id="90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/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40-</w:t>
            </w: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48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6" w:name="z2000_020_14"/>
            <w:bookmarkStart w:id="907" w:name="z2000_020_14"/>
            <w:bookmarkEnd w:id="90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8" w:name="z2000_020_15"/>
            <w:bookmarkStart w:id="909" w:name="z2000_020_15"/>
            <w:bookmarkEnd w:id="90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0" w:name="z2000_020_16"/>
            <w:bookmarkStart w:id="911" w:name="z2000_020_16"/>
            <w:bookmarkEnd w:id="91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2" w:name="z2000_020_17"/>
            <w:bookmarkStart w:id="913" w:name="z2000_020_17"/>
            <w:bookmarkEnd w:id="91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4" w:name="z2000_020_18"/>
            <w:bookmarkStart w:id="915" w:name="z2000_020_18"/>
            <w:bookmarkEnd w:id="91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6" w:name="z2000_020_19"/>
            <w:bookmarkStart w:id="917" w:name="z2000_020_19"/>
            <w:bookmarkEnd w:id="91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8" w:name="z2000_020_20"/>
            <w:bookmarkStart w:id="919" w:name="z2000_020_20"/>
            <w:bookmarkEnd w:id="91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0" w:name="z2000_020_21"/>
            <w:bookmarkStart w:id="921" w:name="z2000_020_21"/>
            <w:bookmarkEnd w:id="92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2" w:name="z2000_020_22"/>
            <w:bookmarkStart w:id="923" w:name="z2000_020_22"/>
            <w:bookmarkEnd w:id="92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4" w:name="z2000_020_23"/>
            <w:bookmarkStart w:id="925" w:name="z2000_020_23"/>
            <w:bookmarkEnd w:id="92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bCs/>
                <w:sz w:val="16"/>
                <w:lang w:val="en-US"/>
              </w:rPr>
              <w:t>F50-F59, F80-F83, F84.5, F90-F98, F99.2-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6" w:name="z2000_021_14"/>
            <w:bookmarkStart w:id="927" w:name="z2000_021_14"/>
            <w:bookmarkEnd w:id="92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8" w:name="z2000_021_15"/>
            <w:bookmarkStart w:id="929" w:name="z2000_021_15"/>
            <w:bookmarkEnd w:id="92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0" w:name="z2000_021_16"/>
            <w:bookmarkStart w:id="931" w:name="z2000_021_16"/>
            <w:bookmarkEnd w:id="93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2" w:name="z2000_021_17"/>
            <w:bookmarkStart w:id="933" w:name="z2000_021_17"/>
            <w:bookmarkEnd w:id="93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4" w:name="z2000_021_18"/>
            <w:bookmarkStart w:id="935" w:name="z2000_021_18"/>
            <w:bookmarkEnd w:id="93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6" w:name="z2000_021_19"/>
            <w:bookmarkStart w:id="937" w:name="z2000_021_19"/>
            <w:bookmarkEnd w:id="93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8" w:name="z2000_021_20"/>
            <w:bookmarkStart w:id="939" w:name="z2000_021_20"/>
            <w:bookmarkEnd w:id="93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0" w:name="z2000_021_21"/>
            <w:bookmarkStart w:id="941" w:name="z2000_021_21"/>
            <w:bookmarkEnd w:id="94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2" w:name="z2000_021_22"/>
            <w:bookmarkStart w:id="943" w:name="z2000_021_22"/>
            <w:bookmarkEnd w:id="94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4" w:name="z2000_021_23"/>
            <w:bookmarkStart w:id="945" w:name="z2000_021_23"/>
            <w:bookmarkEnd w:id="94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  <w:lang w:val="en-US" w:eastAsia="en-US"/>
              </w:rPr>
            </w:pPr>
            <w:r>
              <w:rPr>
                <w:sz w:val="18"/>
              </w:rPr>
              <w:t>из них: синдром Аспергер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84.5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6" w:name="z2000_022_14"/>
            <w:bookmarkStart w:id="947" w:name="z2000_022_14"/>
            <w:bookmarkEnd w:id="94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8" w:name="z2000_022_15"/>
            <w:bookmarkStart w:id="949" w:name="z2000_022_15"/>
            <w:bookmarkEnd w:id="94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0" w:name="z2000_022_16"/>
            <w:bookmarkStart w:id="951" w:name="z2000_022_16"/>
            <w:bookmarkEnd w:id="95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2" w:name="z2000_022_17"/>
            <w:bookmarkStart w:id="953" w:name="z2000_022_17"/>
            <w:bookmarkEnd w:id="95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4" w:name="z2000_022_18"/>
            <w:bookmarkStart w:id="955" w:name="z2000_022_18"/>
            <w:bookmarkEnd w:id="95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6" w:name="z2000_022_19"/>
            <w:bookmarkStart w:id="957" w:name="z2000_022_19"/>
            <w:bookmarkEnd w:id="95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8" w:name="z2000_022_20"/>
            <w:bookmarkStart w:id="959" w:name="z2000_022_20"/>
            <w:bookmarkEnd w:id="95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0" w:name="z2000_022_21"/>
            <w:bookmarkStart w:id="961" w:name="z2000_022_21"/>
            <w:bookmarkEnd w:id="96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2" w:name="z2000_022_22"/>
            <w:bookmarkStart w:id="963" w:name="z2000_022_22"/>
            <w:bookmarkEnd w:id="96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4" w:name="z2000_022_23"/>
            <w:bookmarkStart w:id="965" w:name="z2000_022_23"/>
            <w:bookmarkEnd w:id="96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расстройства зрелой личности и поведения у взрослых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60-</w:t>
            </w: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6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6" w:name="z2000_023_14"/>
            <w:bookmarkStart w:id="967" w:name="z2000_023_14"/>
            <w:bookmarkEnd w:id="96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8" w:name="z2000_023_15"/>
            <w:bookmarkStart w:id="969" w:name="z2000_023_15"/>
            <w:bookmarkEnd w:id="96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0" w:name="z2000_023_16"/>
            <w:bookmarkStart w:id="971" w:name="z2000_023_16"/>
            <w:bookmarkEnd w:id="97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2" w:name="z2000_023_17"/>
            <w:bookmarkStart w:id="973" w:name="z2000_023_17"/>
            <w:bookmarkEnd w:id="97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4" w:name="z2000_023_18"/>
            <w:bookmarkStart w:id="975" w:name="z2000_023_18"/>
            <w:bookmarkEnd w:id="97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6" w:name="z2000_023_19"/>
            <w:bookmarkStart w:id="977" w:name="z2000_023_19"/>
            <w:bookmarkEnd w:id="97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8" w:name="z2000_023_20"/>
            <w:bookmarkStart w:id="979" w:name="z2000_023_20"/>
            <w:bookmarkEnd w:id="97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0" w:name="z2000_023_21"/>
            <w:bookmarkStart w:id="981" w:name="z2000_023_21"/>
            <w:bookmarkEnd w:id="98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2" w:name="z2000_023_22"/>
            <w:bookmarkStart w:id="983" w:name="z2000_023_22"/>
            <w:bookmarkEnd w:id="98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4" w:name="z2000_023_23"/>
            <w:bookmarkStart w:id="985" w:name="z2000_023_23"/>
            <w:bookmarkEnd w:id="98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Умственная отсталость - всего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70, 71-7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6" w:name="z2000_024_14"/>
            <w:bookmarkStart w:id="987" w:name="z2000_024_14"/>
            <w:bookmarkEnd w:id="98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8" w:name="z2000_024_15"/>
            <w:bookmarkStart w:id="989" w:name="z2000_024_15"/>
            <w:bookmarkEnd w:id="98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0" w:name="z2000_024_16"/>
            <w:bookmarkStart w:id="991" w:name="z2000_024_16"/>
            <w:bookmarkEnd w:id="99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2" w:name="z2000_024_17"/>
            <w:bookmarkStart w:id="993" w:name="z2000_024_17"/>
            <w:bookmarkEnd w:id="99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4" w:name="z2000_024_18"/>
            <w:bookmarkStart w:id="995" w:name="z2000_024_18"/>
            <w:bookmarkEnd w:id="99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6" w:name="z2000_024_19"/>
            <w:bookmarkStart w:id="997" w:name="z2000_024_19"/>
            <w:bookmarkEnd w:id="99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8" w:name="z2000_024_20"/>
            <w:bookmarkStart w:id="999" w:name="z2000_024_20"/>
            <w:bookmarkEnd w:id="99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0" w:name="z2000_024_21"/>
            <w:bookmarkStart w:id="1001" w:name="z2000_024_21"/>
            <w:bookmarkEnd w:id="100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2" w:name="z2000_024_22"/>
            <w:bookmarkStart w:id="1003" w:name="z2000_024_22"/>
            <w:bookmarkEnd w:id="100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4" w:name="z2000_024_23"/>
            <w:bookmarkStart w:id="1005" w:name="z2000_024_23"/>
            <w:bookmarkEnd w:id="100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ее легкая умственная отсталость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70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6" w:name="z2000_025_14"/>
            <w:bookmarkStart w:id="1007" w:name="z2000_025_14"/>
            <w:bookmarkEnd w:id="100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8" w:name="z2000_025_15"/>
            <w:bookmarkStart w:id="1009" w:name="z2000_025_15"/>
            <w:bookmarkEnd w:id="100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0" w:name="z2000_025_16"/>
            <w:bookmarkStart w:id="1011" w:name="z2000_025_16"/>
            <w:bookmarkEnd w:id="101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2" w:name="z2000_025_17"/>
            <w:bookmarkStart w:id="1013" w:name="z2000_025_17"/>
            <w:bookmarkEnd w:id="101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4" w:name="z2000_025_18"/>
            <w:bookmarkStart w:id="1015" w:name="z2000_025_18"/>
            <w:bookmarkEnd w:id="101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6" w:name="z2000_025_19"/>
            <w:bookmarkStart w:id="1017" w:name="z2000_025_19"/>
            <w:bookmarkEnd w:id="101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8" w:name="z2000_025_20"/>
            <w:bookmarkStart w:id="1019" w:name="z2000_025_20"/>
            <w:bookmarkEnd w:id="101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0" w:name="z2000_025_21"/>
            <w:bookmarkStart w:id="1021" w:name="z2000_025_21"/>
            <w:bookmarkEnd w:id="102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2" w:name="z2000_025_22"/>
            <w:bookmarkStart w:id="1023" w:name="z2000_025_22"/>
            <w:bookmarkEnd w:id="102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4" w:name="z2000_025_23"/>
            <w:bookmarkStart w:id="1025" w:name="z2000_025_23"/>
            <w:bookmarkEnd w:id="102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общего числа (стр.1): психические расстройства (всего), за исключением расстройств, классифицированных в других рубриках МКБ-10 (код со знаком *)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0</w:t>
            </w:r>
            <w:r>
              <w:rPr>
                <w:sz w:val="16"/>
              </w:rPr>
              <w:t>1,</w:t>
            </w:r>
            <w:r>
              <w:rPr>
                <w:sz w:val="16"/>
                <w:lang w:val="en-US"/>
              </w:rPr>
              <w:t>F0</w:t>
            </w:r>
            <w:r>
              <w:rPr>
                <w:sz w:val="16"/>
              </w:rPr>
              <w:t>3</w:t>
            </w:r>
            <w:r>
              <w:rPr>
                <w:sz w:val="16"/>
                <w:lang w:val="en-US"/>
              </w:rPr>
              <w:t>-F09, F20-F9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6" w:name="z2000_026_14"/>
            <w:bookmarkStart w:id="1027" w:name="z2000_026_14"/>
            <w:bookmarkEnd w:id="102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8" w:name="z2000_026_15"/>
            <w:bookmarkStart w:id="1029" w:name="z2000_026_15"/>
            <w:bookmarkEnd w:id="102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0" w:name="z2000_026_16"/>
            <w:bookmarkStart w:id="1031" w:name="z2000_026_16"/>
            <w:bookmarkEnd w:id="103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2" w:name="z2000_026_17"/>
            <w:bookmarkStart w:id="1033" w:name="z2000_026_17"/>
            <w:bookmarkEnd w:id="103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4" w:name="z2000_026_18"/>
            <w:bookmarkStart w:id="1035" w:name="z2000_026_18"/>
            <w:bookmarkEnd w:id="103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6" w:name="z2000_026_19"/>
            <w:bookmarkStart w:id="1037" w:name="z2000_026_19"/>
            <w:bookmarkEnd w:id="103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8" w:name="z2000_026_20"/>
            <w:bookmarkStart w:id="1039" w:name="z2000_026_20"/>
            <w:bookmarkEnd w:id="103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0" w:name="z2000_026_21"/>
            <w:bookmarkStart w:id="1041" w:name="z2000_026_21"/>
            <w:bookmarkEnd w:id="104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2" w:name="z2000_026_22"/>
            <w:bookmarkStart w:id="1043" w:name="z2000_026_22"/>
            <w:bookmarkEnd w:id="104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4" w:name="z2000_026_23"/>
            <w:bookmarkStart w:id="1045" w:name="z2000_026_23"/>
            <w:bookmarkEnd w:id="104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6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5"/>
        <w:gridCol w:w="1560"/>
        <w:gridCol w:w="1087"/>
      </w:tblGrid>
      <w:tr>
        <w:trPr/>
        <w:tc>
          <w:tcPr>
            <w:tcW w:w="1201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(2100)   </w:t>
            </w:r>
            <w:r>
              <w:rPr>
                <w:sz w:val="22"/>
              </w:rPr>
              <w:t xml:space="preserve">Число психических расстройств, классифицированных в других рубриках МКБ-10, выявленных в отчетном году </w:t>
            </w:r>
            <w:r>
              <w:rPr>
                <w:b/>
                <w:sz w:val="22"/>
              </w:rPr>
              <w:t xml:space="preserve"> 1  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046" w:name="z2100_001_01"/>
            <w:bookmarkStart w:id="1047" w:name="z2100_001_01"/>
            <w:bookmarkEnd w:id="1047"/>
          </w:p>
        </w:tc>
        <w:tc>
          <w:tcPr>
            <w:tcW w:w="108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</w:t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2"/>
        <w:gridCol w:w="850"/>
        <w:gridCol w:w="2268"/>
      </w:tblGrid>
      <w:tr>
        <w:trPr/>
        <w:tc>
          <w:tcPr>
            <w:tcW w:w="11732" w:type="dxa"/>
            <w:tcBorders/>
          </w:tcPr>
          <w:p>
            <w:pPr>
              <w:pStyle w:val="Normal"/>
              <w:ind w:firstLine="426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Число заболеваний психическими расстройствами, зарегистрированных учреждением впервые в жизни   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048" w:name="z0001_000_02"/>
            <w:bookmarkStart w:id="1049" w:name="z0001_000_02"/>
            <w:bookmarkEnd w:id="1049"/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ду</w:t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(3000</w:t>
      </w:r>
      <w:r>
        <w:rPr/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человек - 792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1407"/>
        <w:gridCol w:w="478"/>
        <w:gridCol w:w="963"/>
        <w:gridCol w:w="966"/>
        <w:gridCol w:w="961"/>
        <w:gridCol w:w="960"/>
        <w:gridCol w:w="961"/>
        <w:gridCol w:w="961"/>
        <w:gridCol w:w="961"/>
        <w:gridCol w:w="966"/>
        <w:gridCol w:w="968"/>
        <w:gridCol w:w="1051"/>
      </w:tblGrid>
      <w:tr>
        <w:trPr>
          <w:cantSplit w:val="true"/>
        </w:trPr>
        <w:tc>
          <w:tcPr>
            <w:tcW w:w="37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именование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</w:rPr>
            </w:pPr>
            <w:r>
              <w:rPr>
                <w:sz w:val="16"/>
                <w:lang w:val="en-US" w:eastAsia="en-US"/>
              </w:rPr>
              <w:t>Код  по МКБ-10</w:t>
            </w:r>
            <w:r>
              <w:rPr>
                <w:sz w:val="16"/>
              </w:rPr>
              <w:t xml:space="preserve"> </w:t>
              <w:br/>
              <w:t xml:space="preserve">(класс 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  <w:lang w:val="en-US" w:eastAsia="en-US"/>
              </w:rPr>
              <w:t>, адаптированный для использования в РФ)</w:t>
            </w:r>
          </w:p>
        </w:tc>
        <w:tc>
          <w:tcPr>
            <w:tcW w:w="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lang w:val="en-US" w:eastAsia="en-US"/>
              </w:rPr>
              <w:t xml:space="preserve">№ </w:t>
            </w:r>
            <w:r>
              <w:rPr>
                <w:sz w:val="16"/>
                <w:lang w:val="en-US" w:eastAsia="en-US"/>
              </w:rPr>
              <w:t>стр.</w:t>
            </w:r>
          </w:p>
        </w:tc>
        <w:tc>
          <w:tcPr>
            <w:tcW w:w="76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общего числа пациентов (гр.4 т.2000) – с впервые в жизни установленным диагнозом</w:t>
            </w:r>
          </w:p>
        </w:tc>
        <w:tc>
          <w:tcPr>
            <w:tcW w:w="20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Из общего числа пациентов </w:t>
            </w:r>
            <w:r>
              <w:rPr>
                <w:sz w:val="18"/>
                <w:lang w:val="en-US" w:eastAsia="en-US"/>
              </w:rPr>
              <w:t>с впервые в жизни установленным диагнозом (гр.4)</w:t>
            </w:r>
          </w:p>
        </w:tc>
      </w:tr>
      <w:tr>
        <w:trPr>
          <w:cantSplit w:val="true"/>
        </w:trPr>
        <w:tc>
          <w:tcPr>
            <w:tcW w:w="3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- женщин</w:t>
            </w:r>
          </w:p>
        </w:tc>
        <w:tc>
          <w:tcPr>
            <w:tcW w:w="57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том числе в возрасте (из гр. 4)</w:t>
            </w:r>
          </w:p>
        </w:tc>
        <w:tc>
          <w:tcPr>
            <w:tcW w:w="20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 – 14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15 - 17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8 – 1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20 - 39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0 – 5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60 лет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 старше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спан-серные пациенты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сульта-тивные пациенты</w:t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Психические расстройства - всего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00-F09, F20-F9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050" w:name="z3000_001_04"/>
            <w:bookmarkStart w:id="1051" w:name="z3000_001_04"/>
            <w:bookmarkEnd w:id="105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2" w:name="z3000_001_05"/>
            <w:bookmarkStart w:id="1053" w:name="z3000_001_05"/>
            <w:bookmarkEnd w:id="105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4" w:name="z3000_001_06"/>
            <w:bookmarkStart w:id="1055" w:name="z3000_001_06"/>
            <w:bookmarkEnd w:id="105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6" w:name="z3000_001_07"/>
            <w:bookmarkStart w:id="1057" w:name="z3000_001_07"/>
            <w:bookmarkEnd w:id="105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8" w:name="z3000_001_08"/>
            <w:bookmarkStart w:id="1059" w:name="z3000_001_08"/>
            <w:bookmarkEnd w:id="105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0" w:name="z3000_001_09"/>
            <w:bookmarkStart w:id="1061" w:name="z3000_001_09"/>
            <w:bookmarkEnd w:id="106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2" w:name="z3000_001_10"/>
            <w:bookmarkStart w:id="1063" w:name="z3000_001_10"/>
            <w:bookmarkEnd w:id="106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4" w:name="z3000_001_11"/>
            <w:bookmarkStart w:id="1065" w:name="z3000_001_11"/>
            <w:bookmarkEnd w:id="106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6" w:name="z3000_001_12"/>
            <w:bookmarkStart w:id="1067" w:name="z3000_001_12"/>
            <w:bookmarkEnd w:id="106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8" w:name="z3000_001_13"/>
            <w:bookmarkStart w:id="1069" w:name="z3000_001_13"/>
            <w:bookmarkEnd w:id="106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Психозы и состояния слабоумия</w:t>
            </w:r>
          </w:p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сумма строк 3,7-11,13)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113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0" w:name="z3000_002_04"/>
            <w:bookmarkStart w:id="1071" w:name="z3000_002_04"/>
            <w:bookmarkEnd w:id="107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2" w:name="z3000_002_05"/>
            <w:bookmarkStart w:id="1073" w:name="z3000_002_05"/>
            <w:bookmarkEnd w:id="107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4" w:name="z3000_002_06"/>
            <w:bookmarkStart w:id="1075" w:name="z3000_002_06"/>
            <w:bookmarkEnd w:id="107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6" w:name="z3000_002_07"/>
            <w:bookmarkStart w:id="1077" w:name="z3000_002_07"/>
            <w:bookmarkEnd w:id="107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8" w:name="z3000_002_08"/>
            <w:bookmarkStart w:id="1079" w:name="z3000_002_08"/>
            <w:bookmarkEnd w:id="107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0" w:name="z3000_002_09"/>
            <w:bookmarkStart w:id="1081" w:name="z3000_002_09"/>
            <w:bookmarkEnd w:id="108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2" w:name="z3000_002_10"/>
            <w:bookmarkStart w:id="1083" w:name="z3000_002_10"/>
            <w:bookmarkEnd w:id="108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4" w:name="z3000_002_11"/>
            <w:bookmarkStart w:id="1085" w:name="z3000_002_11"/>
            <w:bookmarkEnd w:id="108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6" w:name="z3000_002_12"/>
            <w:bookmarkStart w:id="1087" w:name="z3000_002_12"/>
            <w:bookmarkEnd w:id="108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8" w:name="z3000_002_13"/>
            <w:bookmarkStart w:id="1089" w:name="z3000_002_13"/>
            <w:bookmarkEnd w:id="108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в том числе: </w:t>
            </w:r>
          </w:p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органические психозы и (или) слабоумие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5,</w:t>
            </w:r>
          </w:p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0" w:name="z3000_003_04"/>
            <w:bookmarkStart w:id="1091" w:name="z3000_003_04"/>
            <w:bookmarkEnd w:id="109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2" w:name="z3000_003_05"/>
            <w:bookmarkStart w:id="1093" w:name="z3000_003_05"/>
            <w:bookmarkEnd w:id="109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4" w:name="z3000_003_06"/>
            <w:bookmarkStart w:id="1095" w:name="z3000_003_06"/>
            <w:bookmarkEnd w:id="109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6" w:name="z3000_003_07"/>
            <w:bookmarkStart w:id="1097" w:name="z3000_003_07"/>
            <w:bookmarkEnd w:id="109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8" w:name="z3000_003_08"/>
            <w:bookmarkStart w:id="1099" w:name="z3000_003_08"/>
            <w:bookmarkEnd w:id="109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0" w:name="z3000_003_09"/>
            <w:bookmarkStart w:id="1101" w:name="z3000_003_09"/>
            <w:bookmarkEnd w:id="110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2" w:name="z3000_003_10"/>
            <w:bookmarkStart w:id="1103" w:name="z3000_003_10"/>
            <w:bookmarkEnd w:id="110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4" w:name="z3000_003_11"/>
            <w:bookmarkStart w:id="1105" w:name="z3000_003_11"/>
            <w:bookmarkEnd w:id="110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6" w:name="z3000_003_12"/>
            <w:bookmarkStart w:id="1107" w:name="z3000_003_12"/>
            <w:bookmarkEnd w:id="110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8" w:name="z3000_003_13"/>
            <w:bookmarkStart w:id="1109" w:name="z3000_003_13"/>
            <w:bookmarkEnd w:id="110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 сосудистая деменция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0" w:name="z3000_004_04"/>
            <w:bookmarkStart w:id="1111" w:name="z3000_004_04"/>
            <w:bookmarkEnd w:id="111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2" w:name="z3000_004_05"/>
            <w:bookmarkStart w:id="1113" w:name="z3000_004_05"/>
            <w:bookmarkEnd w:id="111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4" w:name="z3000_004_06"/>
            <w:bookmarkStart w:id="1115" w:name="z3000_004_06"/>
            <w:bookmarkEnd w:id="111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6" w:name="z3000_004_07"/>
            <w:bookmarkStart w:id="1117" w:name="z3000_004_07"/>
            <w:bookmarkEnd w:id="111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8" w:name="z3000_004_08"/>
            <w:bookmarkStart w:id="1119" w:name="z3000_004_08"/>
            <w:bookmarkEnd w:id="111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0" w:name="z3000_004_09"/>
            <w:bookmarkStart w:id="1121" w:name="z3000_004_09"/>
            <w:bookmarkEnd w:id="112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2" w:name="z3000_004_10"/>
            <w:bookmarkStart w:id="1123" w:name="z3000_004_10"/>
            <w:bookmarkEnd w:id="112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4" w:name="z3000_004_11"/>
            <w:bookmarkStart w:id="1125" w:name="z3000_004_11"/>
            <w:bookmarkEnd w:id="112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6" w:name="z3000_004_12"/>
            <w:bookmarkStart w:id="1127" w:name="z3000_004_12"/>
            <w:bookmarkEnd w:id="112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8" w:name="z3000_004_13"/>
            <w:bookmarkStart w:id="1129" w:name="z3000_004_13"/>
            <w:bookmarkEnd w:id="112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другие формы старческого слабоумия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00, F02.0, F02.</w:t>
            </w:r>
            <w:r>
              <w:rPr>
                <w:sz w:val="16"/>
              </w:rPr>
              <w:t>2</w:t>
            </w:r>
            <w:r>
              <w:rPr>
                <w:sz w:val="16"/>
                <w:lang w:val="en-US"/>
              </w:rPr>
              <w:t>-3, F03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0" w:name="z3000_005_04"/>
            <w:bookmarkStart w:id="1131" w:name="z3000_005_04"/>
            <w:bookmarkEnd w:id="113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2" w:name="z3000_005_05"/>
            <w:bookmarkStart w:id="1133" w:name="z3000_005_05"/>
            <w:bookmarkEnd w:id="113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4" w:name="z3000_005_06"/>
            <w:bookmarkStart w:id="1135" w:name="z3000_005_06"/>
            <w:bookmarkEnd w:id="113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6" w:name="z3000_005_07"/>
            <w:bookmarkStart w:id="1137" w:name="z3000_005_07"/>
            <w:bookmarkEnd w:id="113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8" w:name="z3000_005_08"/>
            <w:bookmarkStart w:id="1139" w:name="z3000_005_08"/>
            <w:bookmarkEnd w:id="113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0" w:name="z3000_005_09"/>
            <w:bookmarkStart w:id="1141" w:name="z3000_005_09"/>
            <w:bookmarkEnd w:id="114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2" w:name="z3000_005_10"/>
            <w:bookmarkStart w:id="1143" w:name="z3000_005_10"/>
            <w:bookmarkEnd w:id="114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4" w:name="z3000_005_11"/>
            <w:bookmarkStart w:id="1145" w:name="z3000_005_11"/>
            <w:bookmarkEnd w:id="114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6" w:name="z3000_005_12"/>
            <w:bookmarkStart w:id="1147" w:name="z3000_005_12"/>
            <w:bookmarkEnd w:id="114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8" w:name="z3000_005_13"/>
            <w:bookmarkStart w:id="1149" w:name="z3000_005_13"/>
            <w:bookmarkEnd w:id="114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сихозы и (или) слабоумие вследствие эпилепсии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2.8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 xml:space="preserve">2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4.2,</w:t>
            </w:r>
          </w:p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5.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>2,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6 (часть)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0" w:name="z3000_006_04"/>
            <w:bookmarkStart w:id="1151" w:name="z3000_006_04"/>
            <w:bookmarkEnd w:id="115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2" w:name="z3000_006_05"/>
            <w:bookmarkStart w:id="1153" w:name="z3000_006_05"/>
            <w:bookmarkEnd w:id="115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4" w:name="z3000_006_06"/>
            <w:bookmarkStart w:id="1155" w:name="z3000_006_06"/>
            <w:bookmarkEnd w:id="115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6" w:name="z3000_006_07"/>
            <w:bookmarkStart w:id="1157" w:name="z3000_006_07"/>
            <w:bookmarkEnd w:id="115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8" w:name="z3000_006_08"/>
            <w:bookmarkStart w:id="1159" w:name="z3000_006_08"/>
            <w:bookmarkEnd w:id="115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0" w:name="z3000_006_09"/>
            <w:bookmarkStart w:id="1161" w:name="z3000_006_09"/>
            <w:bookmarkEnd w:id="116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2" w:name="z3000_006_10"/>
            <w:bookmarkStart w:id="1163" w:name="z3000_006_10"/>
            <w:bookmarkEnd w:id="116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4" w:name="z3000_006_11"/>
            <w:bookmarkStart w:id="1165" w:name="z3000_006_11"/>
            <w:bookmarkEnd w:id="116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6" w:name="z3000_006_12"/>
            <w:bookmarkStart w:id="1167" w:name="z3000_006_12"/>
            <w:bookmarkEnd w:id="116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8" w:name="z3000_006_13"/>
            <w:bookmarkStart w:id="1169" w:name="z3000_006_13"/>
            <w:bookmarkEnd w:id="116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шизофрения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2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0" w:name="z3000_007_04"/>
            <w:bookmarkStart w:id="1171" w:name="z3000_007_04"/>
            <w:bookmarkEnd w:id="117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2" w:name="z3000_007_05"/>
            <w:bookmarkStart w:id="1173" w:name="z3000_007_05"/>
            <w:bookmarkEnd w:id="117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4" w:name="z3000_007_06"/>
            <w:bookmarkStart w:id="1175" w:name="z3000_007_06"/>
            <w:bookmarkEnd w:id="117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6" w:name="z3000_007_07"/>
            <w:bookmarkStart w:id="1177" w:name="z3000_007_07"/>
            <w:bookmarkEnd w:id="117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8" w:name="z3000_007_08"/>
            <w:bookmarkStart w:id="1179" w:name="z3000_007_08"/>
            <w:bookmarkEnd w:id="117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0" w:name="z3000_007_09"/>
            <w:bookmarkStart w:id="1181" w:name="z3000_007_09"/>
            <w:bookmarkEnd w:id="118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2" w:name="z3000_007_10"/>
            <w:bookmarkStart w:id="1183" w:name="z3000_007_10"/>
            <w:bookmarkEnd w:id="118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4" w:name="z3000_007_11"/>
            <w:bookmarkStart w:id="1185" w:name="z3000_007_11"/>
            <w:bookmarkEnd w:id="118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6" w:name="z3000_007_12"/>
            <w:bookmarkStart w:id="1187" w:name="z3000_007_12"/>
            <w:bookmarkEnd w:id="118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8" w:name="z3000_007_13"/>
            <w:bookmarkStart w:id="1189" w:name="z3000_007_13"/>
            <w:bookmarkEnd w:id="118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шизотипически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2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0" w:name="z3000_008_04"/>
            <w:bookmarkStart w:id="1191" w:name="z3000_008_04"/>
            <w:bookmarkEnd w:id="119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2" w:name="z3000_008_05"/>
            <w:bookmarkStart w:id="1193" w:name="z3000_008_05"/>
            <w:bookmarkEnd w:id="119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4" w:name="z3000_008_06"/>
            <w:bookmarkStart w:id="1195" w:name="z3000_008_06"/>
            <w:bookmarkEnd w:id="119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6" w:name="z3000_008_07"/>
            <w:bookmarkStart w:id="1197" w:name="z3000_008_07"/>
            <w:bookmarkEnd w:id="119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8" w:name="z3000_008_08"/>
            <w:bookmarkStart w:id="1199" w:name="z3000_008_08"/>
            <w:bookmarkEnd w:id="119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0" w:name="z3000_008_09"/>
            <w:bookmarkStart w:id="1201" w:name="z3000_008_09"/>
            <w:bookmarkEnd w:id="120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2" w:name="z3000_008_10"/>
            <w:bookmarkStart w:id="1203" w:name="z3000_008_10"/>
            <w:bookmarkEnd w:id="120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4" w:name="z3000_008_11"/>
            <w:bookmarkStart w:id="1205" w:name="z3000_008_11"/>
            <w:bookmarkEnd w:id="120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6" w:name="z3000_008_12"/>
            <w:bookmarkStart w:id="1207" w:name="z3000_008_12"/>
            <w:bookmarkEnd w:id="120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8" w:name="z3000_008_13"/>
            <w:bookmarkStart w:id="1209" w:name="z3000_008_13"/>
            <w:bookmarkEnd w:id="120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шизоаффективные психозы, аффективные психозы с неконгруэнтным аффекту бредом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bCs/>
                <w:sz w:val="16"/>
                <w:lang w:val="en-US"/>
              </w:rPr>
              <w:t>F25, F3x.x4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0" w:name="z3000_009_04"/>
            <w:bookmarkStart w:id="1211" w:name="z3000_009_04"/>
            <w:bookmarkEnd w:id="121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2" w:name="z3000_009_05"/>
            <w:bookmarkStart w:id="1213" w:name="z3000_009_05"/>
            <w:bookmarkEnd w:id="121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4" w:name="z3000_009_06"/>
            <w:bookmarkStart w:id="1215" w:name="z3000_009_06"/>
            <w:bookmarkEnd w:id="121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6" w:name="z3000_009_07"/>
            <w:bookmarkStart w:id="1217" w:name="z3000_009_07"/>
            <w:bookmarkEnd w:id="121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8" w:name="z3000_009_08"/>
            <w:bookmarkStart w:id="1219" w:name="z3000_009_08"/>
            <w:bookmarkEnd w:id="121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0" w:name="z3000_009_09"/>
            <w:bookmarkStart w:id="1221" w:name="z3000_009_09"/>
            <w:bookmarkEnd w:id="122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2" w:name="z3000_009_10"/>
            <w:bookmarkStart w:id="1223" w:name="z3000_009_10"/>
            <w:bookmarkEnd w:id="122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4" w:name="z3000_009_11"/>
            <w:bookmarkStart w:id="1225" w:name="z3000_009_11"/>
            <w:bookmarkEnd w:id="122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6" w:name="z3000_009_12"/>
            <w:bookmarkStart w:id="1227" w:name="z3000_009_12"/>
            <w:bookmarkEnd w:id="122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8" w:name="z3000_009_13"/>
            <w:bookmarkStart w:id="1229" w:name="z3000_009_13"/>
            <w:bookmarkEnd w:id="122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острые и преходящие неорганические психозы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23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24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0" w:name="z3000_010_04"/>
            <w:bookmarkStart w:id="1231" w:name="z3000_010_04"/>
            <w:bookmarkEnd w:id="123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2" w:name="z3000_010_05"/>
            <w:bookmarkStart w:id="1233" w:name="z3000_010_05"/>
            <w:bookmarkEnd w:id="123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4" w:name="z3000_010_06"/>
            <w:bookmarkStart w:id="1235" w:name="z3000_010_06"/>
            <w:bookmarkEnd w:id="123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6" w:name="z3000_010_07"/>
            <w:bookmarkStart w:id="1237" w:name="z3000_010_07"/>
            <w:bookmarkEnd w:id="123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8" w:name="z3000_010_08"/>
            <w:bookmarkStart w:id="1239" w:name="z3000_010_08"/>
            <w:bookmarkEnd w:id="123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0" w:name="z3000_010_09"/>
            <w:bookmarkStart w:id="1241" w:name="z3000_010_09"/>
            <w:bookmarkEnd w:id="124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2" w:name="z3000_010_10"/>
            <w:bookmarkStart w:id="1243" w:name="z3000_010_10"/>
            <w:bookmarkEnd w:id="124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4" w:name="z3000_010_11"/>
            <w:bookmarkStart w:id="1245" w:name="z3000_010_11"/>
            <w:bookmarkEnd w:id="124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6" w:name="z3000_010_12"/>
            <w:bookmarkStart w:id="1247" w:name="z3000_010_12"/>
            <w:bookmarkEnd w:id="124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8" w:name="z3000_010_13"/>
            <w:bookmarkStart w:id="1249" w:name="z3000_010_13"/>
            <w:bookmarkEnd w:id="124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3" w:right="-113" w:hanging="0"/>
              <w:rPr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F22, F28, F29, </w:t>
            </w:r>
          </w:p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84.0 - 4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99.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0" w:name="z3000_011_04"/>
            <w:bookmarkStart w:id="1251" w:name="z3000_011_04"/>
            <w:bookmarkEnd w:id="125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2" w:name="z3000_011_05"/>
            <w:bookmarkStart w:id="1253" w:name="z3000_011_05"/>
            <w:bookmarkEnd w:id="125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4" w:name="z3000_011_06"/>
            <w:bookmarkStart w:id="1255" w:name="z3000_011_06"/>
            <w:bookmarkEnd w:id="125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6" w:name="z3000_011_07"/>
            <w:bookmarkStart w:id="1257" w:name="z3000_011_07"/>
            <w:bookmarkEnd w:id="125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8" w:name="z3000_011_08"/>
            <w:bookmarkStart w:id="1259" w:name="z3000_011_08"/>
            <w:bookmarkEnd w:id="125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0" w:name="z3000_011_09"/>
            <w:bookmarkStart w:id="1261" w:name="z3000_011_09"/>
            <w:bookmarkEnd w:id="126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2" w:name="z3000_011_10"/>
            <w:bookmarkStart w:id="1263" w:name="z3000_011_10"/>
            <w:bookmarkEnd w:id="126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4" w:name="z3000_011_11"/>
            <w:bookmarkStart w:id="1265" w:name="z3000_011_11"/>
            <w:bookmarkEnd w:id="126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6" w:name="z3000_011_12"/>
            <w:bookmarkStart w:id="1267" w:name="z3000_011_12"/>
            <w:bookmarkEnd w:id="126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8" w:name="z3000_011_13"/>
            <w:bookmarkStart w:id="1269" w:name="z3000_011_13"/>
            <w:bookmarkEnd w:id="126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 детский аутизм, атипичный аутизм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84.0 - 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0" w:name="z3000_012_04"/>
            <w:bookmarkStart w:id="1271" w:name="z3000_012_04"/>
            <w:bookmarkEnd w:id="127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2" w:name="z3000_012_05"/>
            <w:bookmarkStart w:id="1273" w:name="z3000_012_05"/>
            <w:bookmarkEnd w:id="127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4" w:name="z3000_012_06"/>
            <w:bookmarkStart w:id="1275" w:name="z3000_012_06"/>
            <w:bookmarkEnd w:id="127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6" w:name="z3000_012_07"/>
            <w:bookmarkStart w:id="1277" w:name="z3000_012_07"/>
            <w:bookmarkEnd w:id="127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8" w:name="z3000_012_08"/>
            <w:bookmarkStart w:id="1279" w:name="z3000_012_08"/>
            <w:bookmarkEnd w:id="127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0" w:name="z3000_012_09"/>
            <w:bookmarkStart w:id="1281" w:name="z3000_012_09"/>
            <w:bookmarkEnd w:id="128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2" w:name="z3000_012_10"/>
            <w:bookmarkStart w:id="1283" w:name="z3000_012_10"/>
            <w:bookmarkEnd w:id="128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4" w:name="z3000_012_11"/>
            <w:bookmarkStart w:id="1285" w:name="z3000_012_11"/>
            <w:bookmarkEnd w:id="128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6" w:name="z3000_012_12"/>
            <w:bookmarkStart w:id="1287" w:name="z3000_012_12"/>
            <w:bookmarkEnd w:id="128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8" w:name="z3000_012_13"/>
            <w:bookmarkStart w:id="1289" w:name="z3000_012_13"/>
            <w:bookmarkEnd w:id="128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аффективные психозы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9 (часть)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0" w:name="z3000_013_04"/>
            <w:bookmarkStart w:id="1291" w:name="z3000_013_04"/>
            <w:bookmarkEnd w:id="129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2" w:name="z3000_013_05"/>
            <w:bookmarkStart w:id="1293" w:name="z3000_013_05"/>
            <w:bookmarkEnd w:id="129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4" w:name="z3000_013_06"/>
            <w:bookmarkStart w:id="1295" w:name="z3000_013_06"/>
            <w:bookmarkEnd w:id="129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6" w:name="z3000_013_07"/>
            <w:bookmarkStart w:id="1297" w:name="z3000_013_07"/>
            <w:bookmarkEnd w:id="129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8" w:name="z3000_013_08"/>
            <w:bookmarkStart w:id="1299" w:name="z3000_013_08"/>
            <w:bookmarkEnd w:id="129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0" w:name="z3000_013_09"/>
            <w:bookmarkStart w:id="1301" w:name="z3000_013_09"/>
            <w:bookmarkEnd w:id="130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2" w:name="z3000_013_10"/>
            <w:bookmarkStart w:id="1303" w:name="z3000_013_10"/>
            <w:bookmarkEnd w:id="130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4" w:name="z3000_013_11"/>
            <w:bookmarkStart w:id="1305" w:name="z3000_013_11"/>
            <w:bookmarkEnd w:id="130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6" w:name="z3000_013_12"/>
            <w:bookmarkStart w:id="1307" w:name="z3000_013_12"/>
            <w:bookmarkEnd w:id="130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8" w:name="z3000_013_13"/>
            <w:bookmarkStart w:id="1309" w:name="z3000_013_13"/>
            <w:bookmarkEnd w:id="130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 биполярны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31.23, F31.28, F31.53, F31.58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0" w:name="z3000_014_04"/>
            <w:bookmarkStart w:id="1311" w:name="z3000_014_04"/>
            <w:bookmarkEnd w:id="131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2" w:name="z3000_014_05"/>
            <w:bookmarkStart w:id="1313" w:name="z3000_014_05"/>
            <w:bookmarkEnd w:id="131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4" w:name="z3000_014_06"/>
            <w:bookmarkStart w:id="1315" w:name="z3000_014_06"/>
            <w:bookmarkEnd w:id="131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6" w:name="z3000_014_07"/>
            <w:bookmarkStart w:id="1317" w:name="z3000_014_07"/>
            <w:bookmarkEnd w:id="131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8" w:name="z3000_014_08"/>
            <w:bookmarkStart w:id="1319" w:name="z3000_014_08"/>
            <w:bookmarkEnd w:id="131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0" w:name="z3000_014_09"/>
            <w:bookmarkStart w:id="1321" w:name="z3000_014_09"/>
            <w:bookmarkEnd w:id="132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2" w:name="z3000_014_10"/>
            <w:bookmarkStart w:id="1323" w:name="z3000_014_10"/>
            <w:bookmarkEnd w:id="132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4" w:name="z3000_014_11"/>
            <w:bookmarkStart w:id="1325" w:name="z3000_014_11"/>
            <w:bookmarkEnd w:id="132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6" w:name="z3000_014_12"/>
            <w:bookmarkStart w:id="1327" w:name="z3000_014_12"/>
            <w:bookmarkEnd w:id="132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8" w:name="z3000_014_13"/>
            <w:bookmarkStart w:id="1329" w:name="z3000_014_13"/>
            <w:bookmarkEnd w:id="132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sz w:val="22"/>
        </w:rPr>
        <w:t>(3000</w:t>
      </w:r>
      <w:r>
        <w:rPr/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продолжение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1407"/>
        <w:gridCol w:w="478"/>
        <w:gridCol w:w="963"/>
        <w:gridCol w:w="966"/>
        <w:gridCol w:w="961"/>
        <w:gridCol w:w="960"/>
        <w:gridCol w:w="961"/>
        <w:gridCol w:w="961"/>
        <w:gridCol w:w="961"/>
        <w:gridCol w:w="966"/>
        <w:gridCol w:w="968"/>
        <w:gridCol w:w="1051"/>
      </w:tblGrid>
      <w:tr>
        <w:trPr>
          <w:cantSplit w:val="true"/>
        </w:trPr>
        <w:tc>
          <w:tcPr>
            <w:tcW w:w="37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именование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</w:rPr>
            </w:pPr>
            <w:r>
              <w:rPr>
                <w:sz w:val="16"/>
                <w:lang w:val="en-US" w:eastAsia="en-US"/>
              </w:rPr>
              <w:t>Код  по МКБ-10</w:t>
            </w:r>
            <w:r>
              <w:rPr>
                <w:sz w:val="16"/>
              </w:rPr>
              <w:t xml:space="preserve"> </w:t>
              <w:br/>
              <w:t xml:space="preserve">(класс 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  <w:lang w:val="en-US" w:eastAsia="en-US"/>
              </w:rPr>
              <w:t>, адаптированный для использования в РФ)</w:t>
            </w:r>
          </w:p>
        </w:tc>
        <w:tc>
          <w:tcPr>
            <w:tcW w:w="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lang w:val="en-US" w:eastAsia="en-US"/>
              </w:rPr>
              <w:t xml:space="preserve">№ </w:t>
            </w:r>
            <w:r>
              <w:rPr>
                <w:sz w:val="16"/>
                <w:lang w:val="en-US" w:eastAsia="en-US"/>
              </w:rPr>
              <w:t>стр.</w:t>
            </w:r>
          </w:p>
        </w:tc>
        <w:tc>
          <w:tcPr>
            <w:tcW w:w="76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общего числа пациентов (гр.4 т.2000) – с впервые в жизни установленным диагнозом</w:t>
            </w:r>
          </w:p>
        </w:tc>
        <w:tc>
          <w:tcPr>
            <w:tcW w:w="20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Из общего числа пациентов с впервые в </w:t>
            </w:r>
            <w:r>
              <w:rPr>
                <w:sz w:val="18"/>
                <w:lang w:val="en-US" w:eastAsia="en-US"/>
              </w:rPr>
              <w:t>жизни установленным диагнозом (гр.4)</w:t>
            </w:r>
          </w:p>
        </w:tc>
      </w:tr>
      <w:tr>
        <w:trPr>
          <w:cantSplit w:val="true"/>
        </w:trPr>
        <w:tc>
          <w:tcPr>
            <w:tcW w:w="3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- женщин</w:t>
            </w:r>
          </w:p>
        </w:tc>
        <w:tc>
          <w:tcPr>
            <w:tcW w:w="57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том числе в возрасте (из гр. 4)</w:t>
            </w:r>
          </w:p>
        </w:tc>
        <w:tc>
          <w:tcPr>
            <w:tcW w:w="20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 – 14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15 - 17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8 – 1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20 - 39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0 – 5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60 лет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 старше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спан-серные пациенты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сульта-тивные пациенты</w:t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непсихотического характера</w:t>
            </w:r>
          </w:p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(сумма строк 16, 18, 20,21,23)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0" w:name="z3000_015_04"/>
            <w:bookmarkStart w:id="1331" w:name="z3000_015_04"/>
            <w:bookmarkEnd w:id="133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2" w:name="z3000_015_05"/>
            <w:bookmarkStart w:id="1333" w:name="z3000_015_05"/>
            <w:bookmarkEnd w:id="133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4" w:name="z3000_015_06"/>
            <w:bookmarkStart w:id="1335" w:name="z3000_015_06"/>
            <w:bookmarkEnd w:id="133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6" w:name="z3000_015_07"/>
            <w:bookmarkStart w:id="1337" w:name="z3000_015_07"/>
            <w:bookmarkEnd w:id="133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8" w:name="z3000_015_08"/>
            <w:bookmarkStart w:id="1339" w:name="z3000_015_08"/>
            <w:bookmarkEnd w:id="133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0" w:name="z3000_015_09"/>
            <w:bookmarkStart w:id="1341" w:name="z3000_015_09"/>
            <w:bookmarkEnd w:id="134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2" w:name="z3000_015_10"/>
            <w:bookmarkStart w:id="1343" w:name="z3000_015_10"/>
            <w:bookmarkEnd w:id="134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4" w:name="z3000_015_11"/>
            <w:bookmarkStart w:id="1345" w:name="z3000_015_11"/>
            <w:bookmarkEnd w:id="134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6" w:name="z3000_015_12"/>
            <w:bookmarkStart w:id="1347" w:name="z3000_015_12"/>
            <w:bookmarkEnd w:id="134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8" w:name="z3000_015_13"/>
            <w:bookmarkStart w:id="1349" w:name="z3000_015_13"/>
            <w:bookmarkEnd w:id="134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том числе:</w:t>
            </w:r>
          </w:p>
          <w:p>
            <w:pPr>
              <w:pStyle w:val="Normal"/>
              <w:spacing w:lineRule="exact" w:line="220"/>
              <w:ind w:left="142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органиченские непсихотические</w:t>
            </w:r>
          </w:p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7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0" w:name="z3000_016_04"/>
            <w:bookmarkStart w:id="1351" w:name="z3000_016_04"/>
            <w:bookmarkEnd w:id="135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2" w:name="z3000_016_05"/>
            <w:bookmarkStart w:id="1353" w:name="z3000_016_05"/>
            <w:bookmarkEnd w:id="135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4" w:name="z3000_016_06"/>
            <w:bookmarkStart w:id="1355" w:name="z3000_016_06"/>
            <w:bookmarkEnd w:id="135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6" w:name="z3000_016_07"/>
            <w:bookmarkStart w:id="1357" w:name="z3000_016_07"/>
            <w:bookmarkEnd w:id="135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8" w:name="z3000_016_08"/>
            <w:bookmarkStart w:id="1359" w:name="z3000_016_08"/>
            <w:bookmarkEnd w:id="135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0" w:name="z3000_016_09"/>
            <w:bookmarkStart w:id="1361" w:name="z3000_016_09"/>
            <w:bookmarkEnd w:id="136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2" w:name="z3000_016_10"/>
            <w:bookmarkStart w:id="1363" w:name="z3000_016_10"/>
            <w:bookmarkEnd w:id="136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4" w:name="z3000_016_11"/>
            <w:bookmarkStart w:id="1365" w:name="z3000_016_11"/>
            <w:bookmarkEnd w:id="136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6" w:name="z3000_016_12"/>
            <w:bookmarkStart w:id="1367" w:name="z3000_016_12"/>
            <w:bookmarkEnd w:id="136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8" w:name="z3000_016_13"/>
            <w:bookmarkStart w:id="1369" w:name="z3000_016_13"/>
            <w:bookmarkEnd w:id="136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из них</w:t>
            </w:r>
            <w:r>
              <w:rPr>
                <w:sz w:val="18"/>
                <w:lang w:val="en-US" w:eastAsia="en-US"/>
              </w:rPr>
              <w:t xml:space="preserve"> обусловленные эпилепсией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7.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>2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0" w:name="z3000_017_04"/>
            <w:bookmarkStart w:id="1371" w:name="z3000_017_04"/>
            <w:bookmarkEnd w:id="137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2" w:name="z3000_017_05"/>
            <w:bookmarkStart w:id="1373" w:name="z3000_017_05"/>
            <w:bookmarkEnd w:id="137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4" w:name="z3000_017_06"/>
            <w:bookmarkStart w:id="1375" w:name="z3000_017_06"/>
            <w:bookmarkEnd w:id="137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6" w:name="z3000_017_07"/>
            <w:bookmarkStart w:id="1377" w:name="z3000_017_07"/>
            <w:bookmarkEnd w:id="137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8" w:name="z3000_017_08"/>
            <w:bookmarkStart w:id="1379" w:name="z3000_017_08"/>
            <w:bookmarkEnd w:id="137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0" w:name="z3000_017_09"/>
            <w:bookmarkStart w:id="1381" w:name="z3000_017_09"/>
            <w:bookmarkEnd w:id="138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2" w:name="z3000_017_10"/>
            <w:bookmarkStart w:id="1383" w:name="z3000_017_10"/>
            <w:bookmarkEnd w:id="138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4" w:name="z3000_017_11"/>
            <w:bookmarkStart w:id="1385" w:name="z3000_017_11"/>
            <w:bookmarkEnd w:id="138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6" w:name="z3000_017_12"/>
            <w:bookmarkStart w:id="1387" w:name="z3000_017_12"/>
            <w:bookmarkEnd w:id="138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8" w:name="z3000_017_13"/>
            <w:bookmarkStart w:id="1389" w:name="z3000_017_13"/>
            <w:bookmarkEnd w:id="138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аффективные непсихотически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9 (часть)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0" w:name="z3000_018_04"/>
            <w:bookmarkStart w:id="1391" w:name="z3000_018_04"/>
            <w:bookmarkEnd w:id="139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2" w:name="z3000_018_05"/>
            <w:bookmarkStart w:id="1393" w:name="z3000_018_05"/>
            <w:bookmarkEnd w:id="139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4" w:name="z3000_018_06"/>
            <w:bookmarkStart w:id="1395" w:name="z3000_018_06"/>
            <w:bookmarkEnd w:id="139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6" w:name="z3000_018_07"/>
            <w:bookmarkStart w:id="1397" w:name="z3000_018_07"/>
            <w:bookmarkEnd w:id="139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8" w:name="z3000_018_08"/>
            <w:bookmarkStart w:id="1399" w:name="z3000_018_08"/>
            <w:bookmarkEnd w:id="139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0" w:name="z3000_018_09"/>
            <w:bookmarkStart w:id="1401" w:name="z3000_018_09"/>
            <w:bookmarkEnd w:id="140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2" w:name="z3000_018_10"/>
            <w:bookmarkStart w:id="1403" w:name="z3000_018_10"/>
            <w:bookmarkEnd w:id="140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4" w:name="z3000_018_11"/>
            <w:bookmarkStart w:id="1405" w:name="z3000_018_11"/>
            <w:bookmarkEnd w:id="140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6" w:name="z3000_018_12"/>
            <w:bookmarkStart w:id="1407" w:name="z3000_018_12"/>
            <w:bookmarkEnd w:id="140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8" w:name="z3000_018_13"/>
            <w:bookmarkStart w:id="1409" w:name="z3000_018_13"/>
            <w:bookmarkEnd w:id="140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из них: биполярны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31.0, F31.1, F31.3, F31.4, F31.6 - F31.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0" w:name="z3000_019_04"/>
            <w:bookmarkStart w:id="1411" w:name="z3000_019_04"/>
            <w:bookmarkEnd w:id="141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2" w:name="z3000_019_05"/>
            <w:bookmarkStart w:id="1413" w:name="z3000_019_05"/>
            <w:bookmarkEnd w:id="141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4" w:name="z3000_019_06"/>
            <w:bookmarkStart w:id="1415" w:name="z3000_019_06"/>
            <w:bookmarkEnd w:id="141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6" w:name="z3000_019_07"/>
            <w:bookmarkStart w:id="1417" w:name="z3000_019_07"/>
            <w:bookmarkEnd w:id="141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8" w:name="z3000_019_08"/>
            <w:bookmarkStart w:id="1419" w:name="z3000_019_08"/>
            <w:bookmarkEnd w:id="141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0" w:name="z3000_019_09"/>
            <w:bookmarkStart w:id="1421" w:name="z3000_019_09"/>
            <w:bookmarkEnd w:id="142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2" w:name="z3000_019_10"/>
            <w:bookmarkStart w:id="1423" w:name="z3000_019_10"/>
            <w:bookmarkEnd w:id="142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4" w:name="z3000_019_11"/>
            <w:bookmarkStart w:id="1425" w:name="z3000_019_11"/>
            <w:bookmarkEnd w:id="142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6" w:name="z3000_019_12"/>
            <w:bookmarkStart w:id="1427" w:name="z3000_019_12"/>
            <w:bookmarkEnd w:id="142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8" w:name="z3000_019_13"/>
            <w:bookmarkStart w:id="1429" w:name="z3000_019_13"/>
            <w:bookmarkEnd w:id="142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/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40-</w:t>
            </w: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48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0" w:name="z3000_020_04"/>
            <w:bookmarkStart w:id="1431" w:name="z3000_020_04"/>
            <w:bookmarkEnd w:id="143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2" w:name="z3000_020_05"/>
            <w:bookmarkStart w:id="1433" w:name="z3000_020_05"/>
            <w:bookmarkEnd w:id="143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4" w:name="z3000_020_06"/>
            <w:bookmarkStart w:id="1435" w:name="z3000_020_06"/>
            <w:bookmarkEnd w:id="143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6" w:name="z3000_020_07"/>
            <w:bookmarkStart w:id="1437" w:name="z3000_020_07"/>
            <w:bookmarkEnd w:id="143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8" w:name="z3000_020_08"/>
            <w:bookmarkStart w:id="1439" w:name="z3000_020_08"/>
            <w:bookmarkEnd w:id="143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0" w:name="z3000_020_09"/>
            <w:bookmarkStart w:id="1441" w:name="z3000_020_09"/>
            <w:bookmarkEnd w:id="144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2" w:name="z3000_020_10"/>
            <w:bookmarkStart w:id="1443" w:name="z3000_020_10"/>
            <w:bookmarkEnd w:id="144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4" w:name="z3000_020_11"/>
            <w:bookmarkStart w:id="1445" w:name="z3000_020_11"/>
            <w:bookmarkEnd w:id="144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6" w:name="z3000_020_12"/>
            <w:bookmarkStart w:id="1447" w:name="z3000_020_12"/>
            <w:bookmarkEnd w:id="144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8" w:name="z3000_020_13"/>
            <w:bookmarkStart w:id="1449" w:name="z3000_020_13"/>
            <w:bookmarkEnd w:id="144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bCs/>
                <w:sz w:val="16"/>
                <w:lang w:val="en-US"/>
              </w:rPr>
              <w:t>F50-F59, F80-F83, F84.5, F90-F98, F99.2-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0" w:name="z3000_021_04"/>
            <w:bookmarkStart w:id="1451" w:name="z3000_021_04"/>
            <w:bookmarkEnd w:id="145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2" w:name="z3000_021_05"/>
            <w:bookmarkStart w:id="1453" w:name="z3000_021_05"/>
            <w:bookmarkEnd w:id="145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4" w:name="z3000_021_06"/>
            <w:bookmarkStart w:id="1455" w:name="z3000_021_06"/>
            <w:bookmarkEnd w:id="145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6" w:name="z3000_021_07"/>
            <w:bookmarkStart w:id="1457" w:name="z3000_021_07"/>
            <w:bookmarkEnd w:id="145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8" w:name="z3000_021_08"/>
            <w:bookmarkStart w:id="1459" w:name="z3000_021_08"/>
            <w:bookmarkEnd w:id="145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0" w:name="z3000_021_09"/>
            <w:bookmarkStart w:id="1461" w:name="z3000_021_09"/>
            <w:bookmarkEnd w:id="146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2" w:name="z3000_021_10"/>
            <w:bookmarkStart w:id="1463" w:name="z3000_021_10"/>
            <w:bookmarkEnd w:id="146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4" w:name="z3000_021_11"/>
            <w:bookmarkStart w:id="1465" w:name="z3000_021_11"/>
            <w:bookmarkEnd w:id="146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6" w:name="z3000_021_12"/>
            <w:bookmarkStart w:id="1467" w:name="z3000_021_12"/>
            <w:bookmarkEnd w:id="146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8" w:name="z3000_021_13"/>
            <w:bookmarkStart w:id="1469" w:name="z3000_021_13"/>
            <w:bookmarkEnd w:id="146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  <w:lang w:val="en-US" w:eastAsia="en-US"/>
              </w:rPr>
            </w:pPr>
            <w:r>
              <w:rPr>
                <w:sz w:val="18"/>
              </w:rPr>
              <w:t>из них: синдром Аспергер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84.5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0" w:name="z3000_022_04"/>
            <w:bookmarkStart w:id="1471" w:name="z3000_022_04"/>
            <w:bookmarkEnd w:id="147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2" w:name="z3000_022_05"/>
            <w:bookmarkStart w:id="1473" w:name="z3000_022_05"/>
            <w:bookmarkEnd w:id="147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4" w:name="z3000_022_06"/>
            <w:bookmarkStart w:id="1475" w:name="z3000_022_06"/>
            <w:bookmarkEnd w:id="147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6" w:name="z3000_022_07"/>
            <w:bookmarkStart w:id="1477" w:name="z3000_022_07"/>
            <w:bookmarkEnd w:id="147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8" w:name="z3000_022_08"/>
            <w:bookmarkStart w:id="1479" w:name="z3000_022_08"/>
            <w:bookmarkEnd w:id="147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0" w:name="z3000_022_09"/>
            <w:bookmarkStart w:id="1481" w:name="z3000_022_09"/>
            <w:bookmarkEnd w:id="148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2" w:name="z3000_022_10"/>
            <w:bookmarkStart w:id="1483" w:name="z3000_022_10"/>
            <w:bookmarkEnd w:id="148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4" w:name="z3000_022_11"/>
            <w:bookmarkStart w:id="1485" w:name="z3000_022_11"/>
            <w:bookmarkEnd w:id="148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6" w:name="z3000_022_12"/>
            <w:bookmarkStart w:id="1487" w:name="z3000_022_12"/>
            <w:bookmarkEnd w:id="148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8" w:name="z3000_022_13"/>
            <w:bookmarkStart w:id="1489" w:name="z3000_022_13"/>
            <w:bookmarkEnd w:id="148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расстройства зрелой личности и поведения у взрослых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60-</w:t>
            </w: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6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0" w:name="z3000_023_04"/>
            <w:bookmarkStart w:id="1491" w:name="z3000_023_04"/>
            <w:bookmarkEnd w:id="149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2" w:name="z3000_023_05"/>
            <w:bookmarkStart w:id="1493" w:name="z3000_023_05"/>
            <w:bookmarkEnd w:id="149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4" w:name="z3000_023_06"/>
            <w:bookmarkStart w:id="1495" w:name="z3000_023_06"/>
            <w:bookmarkEnd w:id="149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6" w:name="z3000_023_07"/>
            <w:bookmarkStart w:id="1497" w:name="z3000_023_07"/>
            <w:bookmarkEnd w:id="149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8" w:name="z3000_023_08"/>
            <w:bookmarkStart w:id="1499" w:name="z3000_023_08"/>
            <w:bookmarkEnd w:id="149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0" w:name="z3000_023_09"/>
            <w:bookmarkStart w:id="1501" w:name="z3000_023_09"/>
            <w:bookmarkEnd w:id="150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2" w:name="z3000_023_10"/>
            <w:bookmarkStart w:id="1503" w:name="z3000_023_10"/>
            <w:bookmarkEnd w:id="150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4" w:name="z3000_023_11"/>
            <w:bookmarkStart w:id="1505" w:name="z3000_023_11"/>
            <w:bookmarkEnd w:id="150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6" w:name="z3000_023_12"/>
            <w:bookmarkStart w:id="1507" w:name="z3000_023_12"/>
            <w:bookmarkEnd w:id="150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8" w:name="z3000_023_13"/>
            <w:bookmarkStart w:id="1509" w:name="z3000_023_13"/>
            <w:bookmarkEnd w:id="150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Умственная отсталость - всего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70, 71-7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0" w:name="z3000_024_04"/>
            <w:bookmarkStart w:id="1511" w:name="z3000_024_04"/>
            <w:bookmarkEnd w:id="151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2" w:name="z3000_024_05"/>
            <w:bookmarkStart w:id="1513" w:name="z3000_024_05"/>
            <w:bookmarkEnd w:id="151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4" w:name="z3000_024_06"/>
            <w:bookmarkStart w:id="1515" w:name="z3000_024_06"/>
            <w:bookmarkEnd w:id="151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6" w:name="z3000_024_07"/>
            <w:bookmarkStart w:id="1517" w:name="z3000_024_07"/>
            <w:bookmarkEnd w:id="151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8" w:name="z3000_024_08"/>
            <w:bookmarkStart w:id="1519" w:name="z3000_024_08"/>
            <w:bookmarkEnd w:id="151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0" w:name="z3000_024_09"/>
            <w:bookmarkStart w:id="1521" w:name="z3000_024_09"/>
            <w:bookmarkEnd w:id="152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2" w:name="z3000_024_10"/>
            <w:bookmarkStart w:id="1523" w:name="z3000_024_10"/>
            <w:bookmarkEnd w:id="152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4" w:name="z3000_024_11"/>
            <w:bookmarkStart w:id="1525" w:name="z3000_024_11"/>
            <w:bookmarkEnd w:id="152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6" w:name="z3000_024_12"/>
            <w:bookmarkStart w:id="1527" w:name="z3000_024_12"/>
            <w:bookmarkEnd w:id="152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8" w:name="z3000_024_13"/>
            <w:bookmarkStart w:id="1529" w:name="z3000_024_13"/>
            <w:bookmarkEnd w:id="152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ее легкая умственная отсталость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7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0" w:name="z3000_025_04"/>
            <w:bookmarkStart w:id="1531" w:name="z3000_025_04"/>
            <w:bookmarkEnd w:id="153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2" w:name="z3000_025_05"/>
            <w:bookmarkStart w:id="1533" w:name="z3000_025_05"/>
            <w:bookmarkEnd w:id="153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4" w:name="z3000_025_06"/>
            <w:bookmarkStart w:id="1535" w:name="z3000_025_06"/>
            <w:bookmarkEnd w:id="153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6" w:name="z3000_025_07"/>
            <w:bookmarkStart w:id="1537" w:name="z3000_025_07"/>
            <w:bookmarkEnd w:id="153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8" w:name="z3000_025_08"/>
            <w:bookmarkStart w:id="1539" w:name="z3000_025_08"/>
            <w:bookmarkEnd w:id="153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0" w:name="z3000_025_09"/>
            <w:bookmarkStart w:id="1541" w:name="z3000_025_09"/>
            <w:bookmarkEnd w:id="154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2" w:name="z3000_025_10"/>
            <w:bookmarkStart w:id="1543" w:name="z3000_025_10"/>
            <w:bookmarkEnd w:id="154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4" w:name="z3000_025_11"/>
            <w:bookmarkStart w:id="1545" w:name="z3000_025_11"/>
            <w:bookmarkEnd w:id="154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6" w:name="z3000_025_12"/>
            <w:bookmarkStart w:id="1547" w:name="z3000_025_12"/>
            <w:bookmarkEnd w:id="154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8" w:name="z3000_025_13"/>
            <w:bookmarkStart w:id="1549" w:name="z3000_025_13"/>
            <w:bookmarkEnd w:id="154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общего числа (стр.1): психические расстройства (всего), за исключением расстройств, классифицированных в других рубриках МКБ-10 (код со знаком *)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0</w:t>
            </w:r>
            <w:r>
              <w:rPr>
                <w:sz w:val="16"/>
              </w:rPr>
              <w:t>1,</w:t>
            </w:r>
            <w:r>
              <w:rPr>
                <w:sz w:val="16"/>
                <w:lang w:val="en-US"/>
              </w:rPr>
              <w:t>F0</w:t>
            </w:r>
            <w:r>
              <w:rPr>
                <w:sz w:val="16"/>
              </w:rPr>
              <w:t>3</w:t>
            </w:r>
            <w:r>
              <w:rPr>
                <w:sz w:val="16"/>
                <w:lang w:val="en-US"/>
              </w:rPr>
              <w:t>-F09, F20-F9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0" w:name="z3000_026_04"/>
            <w:bookmarkStart w:id="1551" w:name="z3000_026_04"/>
            <w:bookmarkEnd w:id="155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2" w:name="z3000_026_05"/>
            <w:bookmarkStart w:id="1553" w:name="z3000_026_05"/>
            <w:bookmarkEnd w:id="155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4" w:name="z3000_026_06"/>
            <w:bookmarkStart w:id="1555" w:name="z3000_026_06"/>
            <w:bookmarkEnd w:id="155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6" w:name="z3000_026_07"/>
            <w:bookmarkStart w:id="1557" w:name="z3000_026_07"/>
            <w:bookmarkEnd w:id="155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8" w:name="z3000_026_08"/>
            <w:bookmarkStart w:id="1559" w:name="z3000_026_08"/>
            <w:bookmarkEnd w:id="155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0" w:name="z3000_026_09"/>
            <w:bookmarkStart w:id="1561" w:name="z3000_026_09"/>
            <w:bookmarkEnd w:id="156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2" w:name="z3000_026_10"/>
            <w:bookmarkStart w:id="1563" w:name="z3000_026_10"/>
            <w:bookmarkEnd w:id="156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4" w:name="z3000_026_11"/>
            <w:bookmarkStart w:id="1565" w:name="z3000_026_11"/>
            <w:bookmarkEnd w:id="156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6" w:name="z3000_026_12"/>
            <w:bookmarkStart w:id="1567" w:name="z3000_026_12"/>
            <w:bookmarkEnd w:id="156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8" w:name="z3000_026_13"/>
            <w:bookmarkStart w:id="1569" w:name="z3000_026_13"/>
            <w:bookmarkEnd w:id="1569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sz w:val="22"/>
        </w:rPr>
        <w:t>(3000</w:t>
      </w:r>
      <w:r>
        <w:rPr/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продолжение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1495"/>
        <w:gridCol w:w="479"/>
        <w:gridCol w:w="885"/>
        <w:gridCol w:w="885"/>
        <w:gridCol w:w="885"/>
        <w:gridCol w:w="885"/>
        <w:gridCol w:w="885"/>
        <w:gridCol w:w="885"/>
        <w:gridCol w:w="885"/>
        <w:gridCol w:w="885"/>
        <w:gridCol w:w="1275"/>
        <w:gridCol w:w="1275"/>
      </w:tblGrid>
      <w:tr>
        <w:trPr>
          <w:cantSplit w:val="true"/>
        </w:trPr>
        <w:tc>
          <w:tcPr>
            <w:tcW w:w="3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именование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Код  по МКБ-10</w:t>
            </w:r>
            <w:r>
              <w:rPr>
                <w:sz w:val="18"/>
              </w:rPr>
              <w:t xml:space="preserve"> </w:t>
              <w:br/>
              <w:t xml:space="preserve">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  <w:lang w:val="en-US" w:eastAsia="en-US"/>
              </w:rPr>
              <w:t xml:space="preserve">, адаптированный для использования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РФ)</w:t>
            </w:r>
          </w:p>
        </w:tc>
        <w:tc>
          <w:tcPr>
            <w:tcW w:w="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lang w:val="en-US" w:eastAsia="en-US"/>
              </w:rPr>
              <w:t xml:space="preserve">№ </w:t>
            </w:r>
            <w:r>
              <w:rPr>
                <w:sz w:val="16"/>
                <w:lang w:val="en-US" w:eastAsia="en-US"/>
              </w:rPr>
              <w:t>стр.</w:t>
            </w:r>
          </w:p>
        </w:tc>
        <w:tc>
          <w:tcPr>
            <w:tcW w:w="70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общего числа  пациентов (гр.4) – сельских жителей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 xml:space="preserve">Из общего числа  пациентов – сельских жителей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 впервые в жизни установленным диагнозом (гр.14)</w:t>
            </w:r>
          </w:p>
        </w:tc>
      </w:tr>
      <w:tr>
        <w:trPr>
          <w:cantSplit w:val="true"/>
        </w:trPr>
        <w:tc>
          <w:tcPr>
            <w:tcW w:w="3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- женщин</w:t>
            </w:r>
          </w:p>
        </w:tc>
        <w:tc>
          <w:tcPr>
            <w:tcW w:w="53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том числе в возрасте (из гр.14)</w:t>
            </w:r>
          </w:p>
        </w:tc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 – 14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15 - 17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8 – 1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20 - 39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0 – 5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60 лет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 старш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спан-серные пациен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сульта-тивные пациенты</w:t>
            </w:r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Психические расстройства - всего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00-F09, F20-F9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570" w:name="z3000_001_14"/>
            <w:bookmarkStart w:id="1571" w:name="z3000_001_14"/>
            <w:bookmarkEnd w:id="157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2" w:name="z3000_001_15"/>
            <w:bookmarkStart w:id="1573" w:name="z3000_001_15"/>
            <w:bookmarkEnd w:id="157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4" w:name="z3000_001_16"/>
            <w:bookmarkStart w:id="1575" w:name="z3000_001_16"/>
            <w:bookmarkEnd w:id="157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6" w:name="z3000_001_17"/>
            <w:bookmarkStart w:id="1577" w:name="z3000_001_17"/>
            <w:bookmarkEnd w:id="157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8" w:name="z3000_001_18"/>
            <w:bookmarkStart w:id="1579" w:name="z3000_001_18"/>
            <w:bookmarkEnd w:id="157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0" w:name="z3000_001_19"/>
            <w:bookmarkStart w:id="1581" w:name="z3000_001_19"/>
            <w:bookmarkEnd w:id="158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2" w:name="z3000_001_20"/>
            <w:bookmarkStart w:id="1583" w:name="z3000_001_20"/>
            <w:bookmarkEnd w:id="158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4" w:name="z3000_001_21"/>
            <w:bookmarkStart w:id="1585" w:name="z3000_001_21"/>
            <w:bookmarkEnd w:id="158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6" w:name="z3000_001_22"/>
            <w:bookmarkStart w:id="1587" w:name="z3000_001_22"/>
            <w:bookmarkEnd w:id="158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8" w:name="z3000_001_23"/>
            <w:bookmarkStart w:id="1589" w:name="z3000_001_23"/>
            <w:bookmarkEnd w:id="158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Психозы и состояния слабоумия</w:t>
            </w:r>
          </w:p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сумма строк 3,7-11,13)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113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0" w:name="z3000_002_14"/>
            <w:bookmarkStart w:id="1591" w:name="z3000_002_14"/>
            <w:bookmarkEnd w:id="159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2" w:name="z3000_002_15"/>
            <w:bookmarkStart w:id="1593" w:name="z3000_002_15"/>
            <w:bookmarkEnd w:id="159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4" w:name="z3000_002_16"/>
            <w:bookmarkStart w:id="1595" w:name="z3000_002_16"/>
            <w:bookmarkEnd w:id="159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6" w:name="z3000_002_17"/>
            <w:bookmarkStart w:id="1597" w:name="z3000_002_17"/>
            <w:bookmarkEnd w:id="159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8" w:name="z3000_002_18"/>
            <w:bookmarkStart w:id="1599" w:name="z3000_002_18"/>
            <w:bookmarkEnd w:id="159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0" w:name="z3000_002_19"/>
            <w:bookmarkStart w:id="1601" w:name="z3000_002_19"/>
            <w:bookmarkEnd w:id="160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2" w:name="z3000_002_20"/>
            <w:bookmarkStart w:id="1603" w:name="z3000_002_20"/>
            <w:bookmarkEnd w:id="160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4" w:name="z3000_002_21"/>
            <w:bookmarkStart w:id="1605" w:name="z3000_002_21"/>
            <w:bookmarkEnd w:id="160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6" w:name="z3000_002_22"/>
            <w:bookmarkStart w:id="1607" w:name="z3000_002_22"/>
            <w:bookmarkEnd w:id="160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8" w:name="z3000_002_23"/>
            <w:bookmarkStart w:id="1609" w:name="z3000_002_23"/>
            <w:bookmarkEnd w:id="160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в том числе: </w:t>
            </w:r>
          </w:p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органические психозы и (или) слабоумие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5,</w:t>
            </w:r>
          </w:p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0" w:name="z3000_003_14"/>
            <w:bookmarkStart w:id="1611" w:name="z3000_003_14"/>
            <w:bookmarkEnd w:id="161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2" w:name="z3000_003_15"/>
            <w:bookmarkStart w:id="1613" w:name="z3000_003_15"/>
            <w:bookmarkEnd w:id="161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4" w:name="z3000_003_16"/>
            <w:bookmarkStart w:id="1615" w:name="z3000_003_16"/>
            <w:bookmarkEnd w:id="161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6" w:name="z3000_003_17"/>
            <w:bookmarkStart w:id="1617" w:name="z3000_003_17"/>
            <w:bookmarkEnd w:id="161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8" w:name="z3000_003_18"/>
            <w:bookmarkStart w:id="1619" w:name="z3000_003_18"/>
            <w:bookmarkEnd w:id="161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0" w:name="z3000_003_19"/>
            <w:bookmarkStart w:id="1621" w:name="z3000_003_19"/>
            <w:bookmarkEnd w:id="162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2" w:name="z3000_003_20"/>
            <w:bookmarkStart w:id="1623" w:name="z3000_003_20"/>
            <w:bookmarkEnd w:id="162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4" w:name="z3000_003_21"/>
            <w:bookmarkStart w:id="1625" w:name="z3000_003_21"/>
            <w:bookmarkEnd w:id="162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6" w:name="z3000_003_22"/>
            <w:bookmarkStart w:id="1627" w:name="z3000_003_22"/>
            <w:bookmarkEnd w:id="162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8" w:name="z3000_003_23"/>
            <w:bookmarkStart w:id="1629" w:name="z3000_003_23"/>
            <w:bookmarkEnd w:id="162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 сосудистая деменция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1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0" w:name="z3000_004_14"/>
            <w:bookmarkStart w:id="1631" w:name="z3000_004_14"/>
            <w:bookmarkEnd w:id="163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2" w:name="z3000_004_15"/>
            <w:bookmarkStart w:id="1633" w:name="z3000_004_15"/>
            <w:bookmarkEnd w:id="163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4" w:name="z3000_004_16"/>
            <w:bookmarkStart w:id="1635" w:name="z3000_004_16"/>
            <w:bookmarkEnd w:id="163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6" w:name="z3000_004_17"/>
            <w:bookmarkStart w:id="1637" w:name="z3000_004_17"/>
            <w:bookmarkEnd w:id="163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8" w:name="z3000_004_18"/>
            <w:bookmarkStart w:id="1639" w:name="z3000_004_18"/>
            <w:bookmarkEnd w:id="163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0" w:name="z3000_004_19"/>
            <w:bookmarkStart w:id="1641" w:name="z3000_004_19"/>
            <w:bookmarkEnd w:id="164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2" w:name="z3000_004_20"/>
            <w:bookmarkStart w:id="1643" w:name="z3000_004_20"/>
            <w:bookmarkEnd w:id="164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4" w:name="z3000_004_21"/>
            <w:bookmarkStart w:id="1645" w:name="z3000_004_21"/>
            <w:bookmarkEnd w:id="164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6" w:name="z3000_004_22"/>
            <w:bookmarkStart w:id="1647" w:name="z3000_004_22"/>
            <w:bookmarkEnd w:id="164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8" w:name="z3000_004_23"/>
            <w:bookmarkStart w:id="1649" w:name="z3000_004_23"/>
            <w:bookmarkEnd w:id="164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другие формы старческого слабоумия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00, F02.0, F02.</w:t>
            </w:r>
            <w:r>
              <w:rPr>
                <w:sz w:val="16"/>
              </w:rPr>
              <w:t>2</w:t>
            </w:r>
            <w:r>
              <w:rPr>
                <w:sz w:val="16"/>
                <w:lang w:val="en-US"/>
              </w:rPr>
              <w:t>-3, F03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0" w:name="z3000_005_14"/>
            <w:bookmarkStart w:id="1651" w:name="z3000_005_14"/>
            <w:bookmarkEnd w:id="165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2" w:name="z3000_005_15"/>
            <w:bookmarkStart w:id="1653" w:name="z3000_005_15"/>
            <w:bookmarkEnd w:id="165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4" w:name="z3000_005_16"/>
            <w:bookmarkStart w:id="1655" w:name="z3000_005_16"/>
            <w:bookmarkEnd w:id="165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6" w:name="z3000_005_17"/>
            <w:bookmarkStart w:id="1657" w:name="z3000_005_17"/>
            <w:bookmarkEnd w:id="165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8" w:name="z3000_005_18"/>
            <w:bookmarkStart w:id="1659" w:name="z3000_005_18"/>
            <w:bookmarkEnd w:id="165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0" w:name="z3000_005_19"/>
            <w:bookmarkStart w:id="1661" w:name="z3000_005_19"/>
            <w:bookmarkEnd w:id="166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2" w:name="z3000_005_20"/>
            <w:bookmarkStart w:id="1663" w:name="z3000_005_20"/>
            <w:bookmarkEnd w:id="166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4" w:name="z3000_005_21"/>
            <w:bookmarkStart w:id="1665" w:name="z3000_005_21"/>
            <w:bookmarkEnd w:id="166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6" w:name="z3000_005_22"/>
            <w:bookmarkStart w:id="1667" w:name="z3000_005_22"/>
            <w:bookmarkEnd w:id="166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8" w:name="z3000_005_23"/>
            <w:bookmarkStart w:id="1669" w:name="z3000_005_23"/>
            <w:bookmarkEnd w:id="166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сихозы и (или) слабоумие вследствие эпилепсии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2.8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 xml:space="preserve">2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4.2,</w:t>
            </w:r>
          </w:p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5.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>2,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6 (часть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0" w:name="z3000_006_14"/>
            <w:bookmarkStart w:id="1671" w:name="z3000_006_14"/>
            <w:bookmarkEnd w:id="167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2" w:name="z3000_006_15"/>
            <w:bookmarkStart w:id="1673" w:name="z3000_006_15"/>
            <w:bookmarkEnd w:id="167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4" w:name="z3000_006_16"/>
            <w:bookmarkStart w:id="1675" w:name="z3000_006_16"/>
            <w:bookmarkEnd w:id="167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6" w:name="z3000_006_17"/>
            <w:bookmarkStart w:id="1677" w:name="z3000_006_17"/>
            <w:bookmarkEnd w:id="167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8" w:name="z3000_006_18"/>
            <w:bookmarkStart w:id="1679" w:name="z3000_006_18"/>
            <w:bookmarkEnd w:id="167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0" w:name="z3000_006_19"/>
            <w:bookmarkStart w:id="1681" w:name="z3000_006_19"/>
            <w:bookmarkEnd w:id="168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2" w:name="z3000_006_20"/>
            <w:bookmarkStart w:id="1683" w:name="z3000_006_20"/>
            <w:bookmarkEnd w:id="168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4" w:name="z3000_006_21"/>
            <w:bookmarkStart w:id="1685" w:name="z3000_006_21"/>
            <w:bookmarkEnd w:id="168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6" w:name="z3000_006_22"/>
            <w:bookmarkStart w:id="1687" w:name="z3000_006_22"/>
            <w:bookmarkEnd w:id="168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8" w:name="z3000_006_23"/>
            <w:bookmarkStart w:id="1689" w:name="z3000_006_23"/>
            <w:bookmarkEnd w:id="168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шизофрения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20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0" w:name="z3000_007_14"/>
            <w:bookmarkStart w:id="1691" w:name="z3000_007_14"/>
            <w:bookmarkEnd w:id="169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2" w:name="z3000_007_15"/>
            <w:bookmarkStart w:id="1693" w:name="z3000_007_15"/>
            <w:bookmarkEnd w:id="169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4" w:name="z3000_007_16"/>
            <w:bookmarkStart w:id="1695" w:name="z3000_007_16"/>
            <w:bookmarkEnd w:id="169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6" w:name="z3000_007_17"/>
            <w:bookmarkStart w:id="1697" w:name="z3000_007_17"/>
            <w:bookmarkEnd w:id="169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8" w:name="z3000_007_18"/>
            <w:bookmarkStart w:id="1699" w:name="z3000_007_18"/>
            <w:bookmarkEnd w:id="169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0" w:name="z3000_007_19"/>
            <w:bookmarkStart w:id="1701" w:name="z3000_007_19"/>
            <w:bookmarkEnd w:id="170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2" w:name="z3000_007_20"/>
            <w:bookmarkStart w:id="1703" w:name="z3000_007_20"/>
            <w:bookmarkEnd w:id="170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4" w:name="z3000_007_21"/>
            <w:bookmarkStart w:id="1705" w:name="z3000_007_21"/>
            <w:bookmarkEnd w:id="170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6" w:name="z3000_007_22"/>
            <w:bookmarkStart w:id="1707" w:name="z3000_007_22"/>
            <w:bookmarkEnd w:id="170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8" w:name="z3000_007_23"/>
            <w:bookmarkStart w:id="1709" w:name="z3000_007_23"/>
            <w:bookmarkEnd w:id="170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шизотипически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21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0" w:name="z3000_008_14"/>
            <w:bookmarkStart w:id="1711" w:name="z3000_008_14"/>
            <w:bookmarkEnd w:id="171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2" w:name="z3000_008_15"/>
            <w:bookmarkStart w:id="1713" w:name="z3000_008_15"/>
            <w:bookmarkEnd w:id="171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4" w:name="z3000_008_16"/>
            <w:bookmarkStart w:id="1715" w:name="z3000_008_16"/>
            <w:bookmarkEnd w:id="171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6" w:name="z3000_008_17"/>
            <w:bookmarkStart w:id="1717" w:name="z3000_008_17"/>
            <w:bookmarkEnd w:id="171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8" w:name="z3000_008_18"/>
            <w:bookmarkStart w:id="1719" w:name="z3000_008_18"/>
            <w:bookmarkEnd w:id="171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0" w:name="z3000_008_19"/>
            <w:bookmarkStart w:id="1721" w:name="z3000_008_19"/>
            <w:bookmarkEnd w:id="172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2" w:name="z3000_008_20"/>
            <w:bookmarkStart w:id="1723" w:name="z3000_008_20"/>
            <w:bookmarkEnd w:id="172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4" w:name="z3000_008_21"/>
            <w:bookmarkStart w:id="1725" w:name="z3000_008_21"/>
            <w:bookmarkEnd w:id="172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6" w:name="z3000_008_22"/>
            <w:bookmarkStart w:id="1727" w:name="z3000_008_22"/>
            <w:bookmarkEnd w:id="172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8" w:name="z3000_008_23"/>
            <w:bookmarkStart w:id="1729" w:name="z3000_008_23"/>
            <w:bookmarkEnd w:id="172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шизоаффективные психозы, аффективные психозы с неконгруэнтным аффекту бредом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  <w:t>F25, F3x.x4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0" w:name="z3000_009_14"/>
            <w:bookmarkStart w:id="1731" w:name="z3000_009_14"/>
            <w:bookmarkEnd w:id="173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2" w:name="z3000_009_15"/>
            <w:bookmarkStart w:id="1733" w:name="z3000_009_15"/>
            <w:bookmarkEnd w:id="173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4" w:name="z3000_009_16"/>
            <w:bookmarkStart w:id="1735" w:name="z3000_009_16"/>
            <w:bookmarkEnd w:id="173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6" w:name="z3000_009_17"/>
            <w:bookmarkStart w:id="1737" w:name="z3000_009_17"/>
            <w:bookmarkEnd w:id="173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8" w:name="z3000_009_18"/>
            <w:bookmarkStart w:id="1739" w:name="z3000_009_18"/>
            <w:bookmarkEnd w:id="173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0" w:name="z3000_009_19"/>
            <w:bookmarkStart w:id="1741" w:name="z3000_009_19"/>
            <w:bookmarkEnd w:id="174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2" w:name="z3000_009_20"/>
            <w:bookmarkStart w:id="1743" w:name="z3000_009_20"/>
            <w:bookmarkEnd w:id="174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4" w:name="z3000_009_21"/>
            <w:bookmarkStart w:id="1745" w:name="z3000_009_21"/>
            <w:bookmarkEnd w:id="174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6" w:name="z3000_009_22"/>
            <w:bookmarkStart w:id="1747" w:name="z3000_009_22"/>
            <w:bookmarkEnd w:id="174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8" w:name="z3000_009_23"/>
            <w:bookmarkStart w:id="1749" w:name="z3000_009_23"/>
            <w:bookmarkEnd w:id="174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острые и преходящие неорганические психозы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23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24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0" w:name="z3000_010_14"/>
            <w:bookmarkStart w:id="1751" w:name="z3000_010_14"/>
            <w:bookmarkEnd w:id="175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2" w:name="z3000_010_15"/>
            <w:bookmarkStart w:id="1753" w:name="z3000_010_15"/>
            <w:bookmarkEnd w:id="175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4" w:name="z3000_010_16"/>
            <w:bookmarkStart w:id="1755" w:name="z3000_010_16"/>
            <w:bookmarkEnd w:id="175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6" w:name="z3000_010_17"/>
            <w:bookmarkStart w:id="1757" w:name="z3000_010_17"/>
            <w:bookmarkEnd w:id="175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8" w:name="z3000_010_18"/>
            <w:bookmarkStart w:id="1759" w:name="z3000_010_18"/>
            <w:bookmarkEnd w:id="175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0" w:name="z3000_010_19"/>
            <w:bookmarkStart w:id="1761" w:name="z3000_010_19"/>
            <w:bookmarkEnd w:id="176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2" w:name="z3000_010_20"/>
            <w:bookmarkStart w:id="1763" w:name="z3000_010_20"/>
            <w:bookmarkEnd w:id="176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4" w:name="z3000_010_21"/>
            <w:bookmarkStart w:id="1765" w:name="z3000_010_21"/>
            <w:bookmarkEnd w:id="176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6" w:name="z3000_010_22"/>
            <w:bookmarkStart w:id="1767" w:name="z3000_010_22"/>
            <w:bookmarkEnd w:id="176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8" w:name="z3000_010_23"/>
            <w:bookmarkStart w:id="1769" w:name="z3000_010_23"/>
            <w:bookmarkEnd w:id="176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3" w:right="-113" w:hanging="0"/>
              <w:rPr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F22, F28, F29, </w:t>
            </w:r>
          </w:p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84.0 - 4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99.1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0" w:name="z3000_011_14"/>
            <w:bookmarkStart w:id="1771" w:name="z3000_011_14"/>
            <w:bookmarkEnd w:id="177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2" w:name="z3000_011_15"/>
            <w:bookmarkStart w:id="1773" w:name="z3000_011_15"/>
            <w:bookmarkEnd w:id="177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4" w:name="z3000_011_16"/>
            <w:bookmarkStart w:id="1775" w:name="z3000_011_16"/>
            <w:bookmarkEnd w:id="177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6" w:name="z3000_011_17"/>
            <w:bookmarkStart w:id="1777" w:name="z3000_011_17"/>
            <w:bookmarkEnd w:id="177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8" w:name="z3000_011_18"/>
            <w:bookmarkStart w:id="1779" w:name="z3000_011_18"/>
            <w:bookmarkEnd w:id="177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0" w:name="z3000_011_19"/>
            <w:bookmarkStart w:id="1781" w:name="z3000_011_19"/>
            <w:bookmarkEnd w:id="178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2" w:name="z3000_011_20"/>
            <w:bookmarkStart w:id="1783" w:name="z3000_011_20"/>
            <w:bookmarkEnd w:id="178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4" w:name="z3000_011_21"/>
            <w:bookmarkStart w:id="1785" w:name="z3000_011_21"/>
            <w:bookmarkEnd w:id="178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6" w:name="z3000_011_22"/>
            <w:bookmarkStart w:id="1787" w:name="z3000_011_22"/>
            <w:bookmarkEnd w:id="178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8" w:name="z3000_011_23"/>
            <w:bookmarkStart w:id="1789" w:name="z3000_011_23"/>
            <w:bookmarkEnd w:id="178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 детский аутизм, атипичный аутизм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84.0 - 1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0" w:name="z3000_012_14"/>
            <w:bookmarkStart w:id="1791" w:name="z3000_012_14"/>
            <w:bookmarkEnd w:id="179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2" w:name="z3000_012_15"/>
            <w:bookmarkStart w:id="1793" w:name="z3000_012_15"/>
            <w:bookmarkEnd w:id="179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4" w:name="z3000_012_16"/>
            <w:bookmarkStart w:id="1795" w:name="z3000_012_16"/>
            <w:bookmarkEnd w:id="179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6" w:name="z3000_012_17"/>
            <w:bookmarkStart w:id="1797" w:name="z3000_012_17"/>
            <w:bookmarkEnd w:id="179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8" w:name="z3000_012_18"/>
            <w:bookmarkStart w:id="1799" w:name="z3000_012_18"/>
            <w:bookmarkEnd w:id="179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0" w:name="z3000_012_19"/>
            <w:bookmarkStart w:id="1801" w:name="z3000_012_19"/>
            <w:bookmarkEnd w:id="180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2" w:name="z3000_012_20"/>
            <w:bookmarkStart w:id="1803" w:name="z3000_012_20"/>
            <w:bookmarkEnd w:id="180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4" w:name="z3000_012_21"/>
            <w:bookmarkStart w:id="1805" w:name="z3000_012_21"/>
            <w:bookmarkEnd w:id="180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6" w:name="z3000_012_22"/>
            <w:bookmarkStart w:id="1807" w:name="z3000_012_22"/>
            <w:bookmarkEnd w:id="180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8" w:name="z3000_012_23"/>
            <w:bookmarkStart w:id="1809" w:name="z3000_012_23"/>
            <w:bookmarkEnd w:id="180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аффективные психозы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9 (часть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0" w:name="z3000_013_14"/>
            <w:bookmarkStart w:id="1811" w:name="z3000_013_14"/>
            <w:bookmarkEnd w:id="181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2" w:name="z3000_013_15"/>
            <w:bookmarkStart w:id="1813" w:name="z3000_013_15"/>
            <w:bookmarkEnd w:id="181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4" w:name="z3000_013_16"/>
            <w:bookmarkStart w:id="1815" w:name="z3000_013_16"/>
            <w:bookmarkEnd w:id="181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6" w:name="z3000_013_17"/>
            <w:bookmarkStart w:id="1817" w:name="z3000_013_17"/>
            <w:bookmarkEnd w:id="181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8" w:name="z3000_013_18"/>
            <w:bookmarkStart w:id="1819" w:name="z3000_013_18"/>
            <w:bookmarkEnd w:id="181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0" w:name="z3000_013_19"/>
            <w:bookmarkStart w:id="1821" w:name="z3000_013_19"/>
            <w:bookmarkEnd w:id="182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2" w:name="z3000_013_20"/>
            <w:bookmarkStart w:id="1823" w:name="z3000_013_20"/>
            <w:bookmarkEnd w:id="182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4" w:name="z3000_013_21"/>
            <w:bookmarkStart w:id="1825" w:name="z3000_013_21"/>
            <w:bookmarkEnd w:id="182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6" w:name="z3000_013_22"/>
            <w:bookmarkStart w:id="1827" w:name="z3000_013_22"/>
            <w:bookmarkEnd w:id="182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8" w:name="z3000_013_23"/>
            <w:bookmarkStart w:id="1829" w:name="z3000_013_23"/>
            <w:bookmarkEnd w:id="182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 биполярны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31.23, F31.28, F31.53, F31.58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0" w:name="z3000_014_14"/>
            <w:bookmarkStart w:id="1831" w:name="z3000_014_14"/>
            <w:bookmarkEnd w:id="183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2" w:name="z3000_014_15"/>
            <w:bookmarkStart w:id="1833" w:name="z3000_014_15"/>
            <w:bookmarkEnd w:id="183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4" w:name="z3000_014_16"/>
            <w:bookmarkStart w:id="1835" w:name="z3000_014_16"/>
            <w:bookmarkEnd w:id="183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6" w:name="z3000_014_17"/>
            <w:bookmarkStart w:id="1837" w:name="z3000_014_17"/>
            <w:bookmarkEnd w:id="183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8" w:name="z3000_014_18"/>
            <w:bookmarkStart w:id="1839" w:name="z3000_014_18"/>
            <w:bookmarkEnd w:id="183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0" w:name="z3000_014_19"/>
            <w:bookmarkStart w:id="1841" w:name="z3000_014_19"/>
            <w:bookmarkEnd w:id="184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2" w:name="z3000_014_20"/>
            <w:bookmarkStart w:id="1843" w:name="z3000_014_20"/>
            <w:bookmarkEnd w:id="184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4" w:name="z3000_014_21"/>
            <w:bookmarkStart w:id="1845" w:name="z3000_014_21"/>
            <w:bookmarkEnd w:id="184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6" w:name="z3000_014_22"/>
            <w:bookmarkStart w:id="1847" w:name="z3000_014_22"/>
            <w:bookmarkEnd w:id="184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8" w:name="z3000_014_23"/>
            <w:bookmarkStart w:id="1849" w:name="z3000_014_23"/>
            <w:bookmarkEnd w:id="184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непсихотического характера</w:t>
            </w:r>
          </w:p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(сумма строк 16, 18, 20,21,23)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0" w:name="z3000_015_14"/>
            <w:bookmarkStart w:id="1851" w:name="z3000_015_14"/>
            <w:bookmarkEnd w:id="185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2" w:name="z3000_015_15"/>
            <w:bookmarkStart w:id="1853" w:name="z3000_015_15"/>
            <w:bookmarkEnd w:id="185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4" w:name="z3000_015_16"/>
            <w:bookmarkStart w:id="1855" w:name="z3000_015_16"/>
            <w:bookmarkEnd w:id="185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6" w:name="z3000_015_17"/>
            <w:bookmarkStart w:id="1857" w:name="z3000_015_17"/>
            <w:bookmarkEnd w:id="185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8" w:name="z3000_015_18"/>
            <w:bookmarkStart w:id="1859" w:name="z3000_015_18"/>
            <w:bookmarkEnd w:id="185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0" w:name="z3000_015_19"/>
            <w:bookmarkStart w:id="1861" w:name="z3000_015_19"/>
            <w:bookmarkEnd w:id="186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2" w:name="z3000_015_20"/>
            <w:bookmarkStart w:id="1863" w:name="z3000_015_20"/>
            <w:bookmarkEnd w:id="186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4" w:name="z3000_015_21"/>
            <w:bookmarkStart w:id="1865" w:name="z3000_015_21"/>
            <w:bookmarkEnd w:id="186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6" w:name="z3000_015_22"/>
            <w:bookmarkStart w:id="1867" w:name="z3000_015_22"/>
            <w:bookmarkEnd w:id="186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8" w:name="z3000_015_23"/>
            <w:bookmarkStart w:id="1869" w:name="z3000_015_23"/>
            <w:bookmarkEnd w:id="1869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sz w:val="22"/>
        </w:rPr>
        <w:t>(3000</w:t>
      </w:r>
      <w:r>
        <w:rPr/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продолжение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1495"/>
        <w:gridCol w:w="479"/>
        <w:gridCol w:w="885"/>
        <w:gridCol w:w="885"/>
        <w:gridCol w:w="885"/>
        <w:gridCol w:w="885"/>
        <w:gridCol w:w="885"/>
        <w:gridCol w:w="885"/>
        <w:gridCol w:w="885"/>
        <w:gridCol w:w="885"/>
        <w:gridCol w:w="1275"/>
        <w:gridCol w:w="1275"/>
      </w:tblGrid>
      <w:tr>
        <w:trPr>
          <w:cantSplit w:val="true"/>
        </w:trPr>
        <w:tc>
          <w:tcPr>
            <w:tcW w:w="3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именование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Код  по МКБ-10</w:t>
            </w:r>
            <w:r>
              <w:rPr>
                <w:sz w:val="18"/>
              </w:rPr>
              <w:t xml:space="preserve"> </w:t>
              <w:br/>
              <w:t xml:space="preserve">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  <w:lang w:val="en-US" w:eastAsia="en-US"/>
              </w:rPr>
              <w:t xml:space="preserve">, адаптированный для использования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РФ)</w:t>
            </w:r>
          </w:p>
        </w:tc>
        <w:tc>
          <w:tcPr>
            <w:tcW w:w="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lang w:val="en-US" w:eastAsia="en-US"/>
              </w:rPr>
              <w:t xml:space="preserve">№ </w:t>
            </w:r>
            <w:r>
              <w:rPr>
                <w:sz w:val="16"/>
                <w:lang w:val="en-US" w:eastAsia="en-US"/>
              </w:rPr>
              <w:t>стр.</w:t>
            </w:r>
          </w:p>
        </w:tc>
        <w:tc>
          <w:tcPr>
            <w:tcW w:w="70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общего числа  пациентов (гр.4) – сельских жителей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 xml:space="preserve">Из общего числа  пациентов– сельских жителей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 впервые в жизни установленным диагнозом (гр.14)</w:t>
            </w:r>
          </w:p>
        </w:tc>
      </w:tr>
      <w:tr>
        <w:trPr>
          <w:cantSplit w:val="true"/>
        </w:trPr>
        <w:tc>
          <w:tcPr>
            <w:tcW w:w="3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- женщин</w:t>
            </w:r>
          </w:p>
        </w:tc>
        <w:tc>
          <w:tcPr>
            <w:tcW w:w="53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том числе в возрасте (из гр.14)</w:t>
            </w:r>
          </w:p>
        </w:tc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 – 14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15 - 17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8 – 1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20 - 39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0 – 5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60 лет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 старш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спан-серные пациен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сульта-тивные пациенты</w:t>
            </w:r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том числе:</w:t>
            </w:r>
          </w:p>
          <w:p>
            <w:pPr>
              <w:pStyle w:val="Normal"/>
              <w:spacing w:lineRule="exact" w:line="220"/>
              <w:ind w:left="142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органиченские непсихотические</w:t>
            </w:r>
          </w:p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7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0" w:name="z3000_016_14"/>
            <w:bookmarkStart w:id="1871" w:name="z3000_016_14"/>
            <w:bookmarkEnd w:id="187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2" w:name="z3000_016_15"/>
            <w:bookmarkStart w:id="1873" w:name="z3000_016_15"/>
            <w:bookmarkEnd w:id="187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4" w:name="z3000_016_16"/>
            <w:bookmarkStart w:id="1875" w:name="z3000_016_16"/>
            <w:bookmarkEnd w:id="187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6" w:name="z3000_016_17"/>
            <w:bookmarkStart w:id="1877" w:name="z3000_016_17"/>
            <w:bookmarkEnd w:id="187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8" w:name="z3000_016_18"/>
            <w:bookmarkStart w:id="1879" w:name="z3000_016_18"/>
            <w:bookmarkEnd w:id="187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0" w:name="z3000_016_19"/>
            <w:bookmarkStart w:id="1881" w:name="z3000_016_19"/>
            <w:bookmarkEnd w:id="188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2" w:name="z3000_016_20"/>
            <w:bookmarkStart w:id="1883" w:name="z3000_016_20"/>
            <w:bookmarkEnd w:id="188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4" w:name="z3000_016_21"/>
            <w:bookmarkStart w:id="1885" w:name="z3000_016_21"/>
            <w:bookmarkEnd w:id="188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6" w:name="z3000_016_22"/>
            <w:bookmarkStart w:id="1887" w:name="z3000_016_22"/>
            <w:bookmarkEnd w:id="188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8" w:name="z3000_016_23"/>
            <w:bookmarkStart w:id="1889" w:name="z3000_016_23"/>
            <w:bookmarkEnd w:id="188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из них</w:t>
            </w:r>
            <w:r>
              <w:rPr>
                <w:sz w:val="18"/>
                <w:lang w:val="en-US" w:eastAsia="en-US"/>
              </w:rPr>
              <w:t xml:space="preserve"> обусловленные эпилепсией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7.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>2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0" w:name="z3000_017_14"/>
            <w:bookmarkStart w:id="1891" w:name="z3000_017_14"/>
            <w:bookmarkEnd w:id="189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2" w:name="z3000_017_15"/>
            <w:bookmarkStart w:id="1893" w:name="z3000_017_15"/>
            <w:bookmarkEnd w:id="189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4" w:name="z3000_017_16"/>
            <w:bookmarkStart w:id="1895" w:name="z3000_017_16"/>
            <w:bookmarkEnd w:id="189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6" w:name="z3000_017_17"/>
            <w:bookmarkStart w:id="1897" w:name="z3000_017_17"/>
            <w:bookmarkEnd w:id="189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8" w:name="z3000_017_18"/>
            <w:bookmarkStart w:id="1899" w:name="z3000_017_18"/>
            <w:bookmarkEnd w:id="189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0" w:name="z3000_017_19"/>
            <w:bookmarkStart w:id="1901" w:name="z3000_017_19"/>
            <w:bookmarkEnd w:id="190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2" w:name="z3000_017_20"/>
            <w:bookmarkStart w:id="1903" w:name="z3000_017_20"/>
            <w:bookmarkEnd w:id="190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4" w:name="z3000_017_21"/>
            <w:bookmarkStart w:id="1905" w:name="z3000_017_21"/>
            <w:bookmarkEnd w:id="190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6" w:name="z3000_017_22"/>
            <w:bookmarkStart w:id="1907" w:name="z3000_017_22"/>
            <w:bookmarkEnd w:id="190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8" w:name="z3000_017_23"/>
            <w:bookmarkStart w:id="1909" w:name="z3000_017_23"/>
            <w:bookmarkEnd w:id="190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аффективные непсихотически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9 (часть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0" w:name="z3000_018_14"/>
            <w:bookmarkStart w:id="1911" w:name="z3000_018_14"/>
            <w:bookmarkEnd w:id="191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2" w:name="z3000_018_15"/>
            <w:bookmarkStart w:id="1913" w:name="z3000_018_15"/>
            <w:bookmarkEnd w:id="191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4" w:name="z3000_018_16"/>
            <w:bookmarkStart w:id="1915" w:name="z3000_018_16"/>
            <w:bookmarkEnd w:id="191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6" w:name="z3000_018_17"/>
            <w:bookmarkStart w:id="1917" w:name="z3000_018_17"/>
            <w:bookmarkEnd w:id="191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8" w:name="z3000_018_18"/>
            <w:bookmarkStart w:id="1919" w:name="z3000_018_18"/>
            <w:bookmarkEnd w:id="191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0" w:name="z3000_018_19"/>
            <w:bookmarkStart w:id="1921" w:name="z3000_018_19"/>
            <w:bookmarkEnd w:id="192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2" w:name="z3000_018_20"/>
            <w:bookmarkStart w:id="1923" w:name="z3000_018_20"/>
            <w:bookmarkEnd w:id="192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4" w:name="z3000_018_21"/>
            <w:bookmarkStart w:id="1925" w:name="z3000_018_21"/>
            <w:bookmarkEnd w:id="192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6" w:name="z3000_018_22"/>
            <w:bookmarkStart w:id="1927" w:name="z3000_018_22"/>
            <w:bookmarkEnd w:id="192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8" w:name="z3000_018_23"/>
            <w:bookmarkStart w:id="1929" w:name="z3000_018_23"/>
            <w:bookmarkEnd w:id="192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из них: биполярны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31.0, F31.1, F31.3, F31.4, F31.6 - F31.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0" w:name="z3000_019_14"/>
            <w:bookmarkStart w:id="1931" w:name="z3000_019_14"/>
            <w:bookmarkEnd w:id="193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2" w:name="z3000_019_15"/>
            <w:bookmarkStart w:id="1933" w:name="z3000_019_15"/>
            <w:bookmarkEnd w:id="193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4" w:name="z3000_019_16"/>
            <w:bookmarkStart w:id="1935" w:name="z3000_019_16"/>
            <w:bookmarkEnd w:id="193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6" w:name="z3000_019_17"/>
            <w:bookmarkStart w:id="1937" w:name="z3000_019_17"/>
            <w:bookmarkEnd w:id="193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8" w:name="z3000_019_18"/>
            <w:bookmarkStart w:id="1939" w:name="z3000_019_18"/>
            <w:bookmarkEnd w:id="193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0" w:name="z3000_019_19"/>
            <w:bookmarkStart w:id="1941" w:name="z3000_019_19"/>
            <w:bookmarkEnd w:id="194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2" w:name="z3000_019_20"/>
            <w:bookmarkStart w:id="1943" w:name="z3000_019_20"/>
            <w:bookmarkEnd w:id="194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4" w:name="z3000_019_21"/>
            <w:bookmarkStart w:id="1945" w:name="z3000_019_21"/>
            <w:bookmarkEnd w:id="194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6" w:name="z3000_019_22"/>
            <w:bookmarkStart w:id="1947" w:name="z3000_019_22"/>
            <w:bookmarkEnd w:id="194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8" w:name="z3000_019_23"/>
            <w:bookmarkStart w:id="1949" w:name="z3000_019_23"/>
            <w:bookmarkEnd w:id="194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/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40-</w:t>
            </w: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48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0" w:name="z3000_020_14"/>
            <w:bookmarkStart w:id="1951" w:name="z3000_020_14"/>
            <w:bookmarkEnd w:id="195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2" w:name="z3000_020_15"/>
            <w:bookmarkStart w:id="1953" w:name="z3000_020_15"/>
            <w:bookmarkEnd w:id="195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4" w:name="z3000_020_16"/>
            <w:bookmarkStart w:id="1955" w:name="z3000_020_16"/>
            <w:bookmarkEnd w:id="195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6" w:name="z3000_020_17"/>
            <w:bookmarkStart w:id="1957" w:name="z3000_020_17"/>
            <w:bookmarkEnd w:id="195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8" w:name="z3000_020_18"/>
            <w:bookmarkStart w:id="1959" w:name="z3000_020_18"/>
            <w:bookmarkEnd w:id="195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0" w:name="z3000_020_19"/>
            <w:bookmarkStart w:id="1961" w:name="z3000_020_19"/>
            <w:bookmarkEnd w:id="196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2" w:name="z3000_020_20"/>
            <w:bookmarkStart w:id="1963" w:name="z3000_020_20"/>
            <w:bookmarkEnd w:id="196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4" w:name="z3000_020_21"/>
            <w:bookmarkStart w:id="1965" w:name="z3000_020_21"/>
            <w:bookmarkEnd w:id="196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6" w:name="z3000_020_22"/>
            <w:bookmarkStart w:id="1967" w:name="z3000_020_22"/>
            <w:bookmarkEnd w:id="196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8" w:name="z3000_020_23"/>
            <w:bookmarkStart w:id="1969" w:name="z3000_020_23"/>
            <w:bookmarkEnd w:id="196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bCs/>
                <w:sz w:val="16"/>
                <w:lang w:val="en-US"/>
              </w:rPr>
              <w:t>F50-F59, F80-F83, F84.5, F90-F98, F99.2-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0" w:name="z3000_021_14"/>
            <w:bookmarkStart w:id="1971" w:name="z3000_021_14"/>
            <w:bookmarkEnd w:id="197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2" w:name="z3000_021_15"/>
            <w:bookmarkStart w:id="1973" w:name="z3000_021_15"/>
            <w:bookmarkEnd w:id="197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4" w:name="z3000_021_16"/>
            <w:bookmarkStart w:id="1975" w:name="z3000_021_16"/>
            <w:bookmarkEnd w:id="197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6" w:name="z3000_021_17"/>
            <w:bookmarkStart w:id="1977" w:name="z3000_021_17"/>
            <w:bookmarkEnd w:id="197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8" w:name="z3000_021_18"/>
            <w:bookmarkStart w:id="1979" w:name="z3000_021_18"/>
            <w:bookmarkEnd w:id="197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0" w:name="z3000_021_19"/>
            <w:bookmarkStart w:id="1981" w:name="z3000_021_19"/>
            <w:bookmarkEnd w:id="198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2" w:name="z3000_021_20"/>
            <w:bookmarkStart w:id="1983" w:name="z3000_021_20"/>
            <w:bookmarkEnd w:id="198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4" w:name="z3000_021_21"/>
            <w:bookmarkStart w:id="1985" w:name="z3000_021_21"/>
            <w:bookmarkEnd w:id="198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6" w:name="z3000_021_22"/>
            <w:bookmarkStart w:id="1987" w:name="z3000_021_22"/>
            <w:bookmarkEnd w:id="198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8" w:name="z3000_021_23"/>
            <w:bookmarkStart w:id="1989" w:name="z3000_021_23"/>
            <w:bookmarkEnd w:id="198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  <w:lang w:val="en-US" w:eastAsia="en-US"/>
              </w:rPr>
            </w:pPr>
            <w:r>
              <w:rPr>
                <w:sz w:val="18"/>
              </w:rPr>
              <w:t>из них: синдром Аспергер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84.5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0" w:name="z3000_022_14"/>
            <w:bookmarkStart w:id="1991" w:name="z3000_022_14"/>
            <w:bookmarkEnd w:id="199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2" w:name="z3000_022_15"/>
            <w:bookmarkStart w:id="1993" w:name="z3000_022_15"/>
            <w:bookmarkEnd w:id="199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4" w:name="z3000_022_16"/>
            <w:bookmarkStart w:id="1995" w:name="z3000_022_16"/>
            <w:bookmarkEnd w:id="199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6" w:name="z3000_022_17"/>
            <w:bookmarkStart w:id="1997" w:name="z3000_022_17"/>
            <w:bookmarkEnd w:id="199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8" w:name="z3000_022_18"/>
            <w:bookmarkStart w:id="1999" w:name="z3000_022_18"/>
            <w:bookmarkEnd w:id="199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0" w:name="z3000_022_19"/>
            <w:bookmarkStart w:id="2001" w:name="z3000_022_19"/>
            <w:bookmarkEnd w:id="200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2" w:name="z3000_022_20"/>
            <w:bookmarkStart w:id="2003" w:name="z3000_022_20"/>
            <w:bookmarkEnd w:id="200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4" w:name="z3000_022_21"/>
            <w:bookmarkStart w:id="2005" w:name="z3000_022_21"/>
            <w:bookmarkEnd w:id="200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6" w:name="z3000_022_22"/>
            <w:bookmarkStart w:id="2007" w:name="z3000_022_22"/>
            <w:bookmarkEnd w:id="200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8" w:name="z3000_022_23"/>
            <w:bookmarkStart w:id="2009" w:name="z3000_022_23"/>
            <w:bookmarkEnd w:id="200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расстройства зрелой личности и поведения у взрослых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60-</w:t>
            </w: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6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0" w:name="z3000_023_14"/>
            <w:bookmarkStart w:id="2011" w:name="z3000_023_14"/>
            <w:bookmarkEnd w:id="201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2" w:name="z3000_023_15"/>
            <w:bookmarkStart w:id="2013" w:name="z3000_023_15"/>
            <w:bookmarkEnd w:id="201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4" w:name="z3000_023_16"/>
            <w:bookmarkStart w:id="2015" w:name="z3000_023_16"/>
            <w:bookmarkEnd w:id="201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6" w:name="z3000_023_17"/>
            <w:bookmarkStart w:id="2017" w:name="z3000_023_17"/>
            <w:bookmarkEnd w:id="201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8" w:name="z3000_023_18"/>
            <w:bookmarkStart w:id="2019" w:name="z3000_023_18"/>
            <w:bookmarkEnd w:id="201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0" w:name="z3000_023_19"/>
            <w:bookmarkStart w:id="2021" w:name="z3000_023_19"/>
            <w:bookmarkEnd w:id="202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2" w:name="z3000_023_20"/>
            <w:bookmarkStart w:id="2023" w:name="z3000_023_20"/>
            <w:bookmarkEnd w:id="202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4" w:name="z3000_023_21"/>
            <w:bookmarkStart w:id="2025" w:name="z3000_023_21"/>
            <w:bookmarkEnd w:id="202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6" w:name="z3000_023_22"/>
            <w:bookmarkStart w:id="2027" w:name="z3000_023_22"/>
            <w:bookmarkEnd w:id="202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8" w:name="z3000_023_23"/>
            <w:bookmarkStart w:id="2029" w:name="z3000_023_23"/>
            <w:bookmarkEnd w:id="202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Умственная отсталость - всего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70, 71-7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0" w:name="z3000_024_14"/>
            <w:bookmarkStart w:id="2031" w:name="z3000_024_14"/>
            <w:bookmarkEnd w:id="203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2" w:name="z3000_024_15"/>
            <w:bookmarkStart w:id="2033" w:name="z3000_024_15"/>
            <w:bookmarkEnd w:id="203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4" w:name="z3000_024_16"/>
            <w:bookmarkStart w:id="2035" w:name="z3000_024_16"/>
            <w:bookmarkEnd w:id="203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6" w:name="z3000_024_17"/>
            <w:bookmarkStart w:id="2037" w:name="z3000_024_17"/>
            <w:bookmarkEnd w:id="203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8" w:name="z3000_024_18"/>
            <w:bookmarkStart w:id="2039" w:name="z3000_024_18"/>
            <w:bookmarkEnd w:id="203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0" w:name="z3000_024_19"/>
            <w:bookmarkStart w:id="2041" w:name="z3000_024_19"/>
            <w:bookmarkEnd w:id="204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2" w:name="z3000_024_20"/>
            <w:bookmarkStart w:id="2043" w:name="z3000_024_20"/>
            <w:bookmarkEnd w:id="204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4" w:name="z3000_024_21"/>
            <w:bookmarkStart w:id="2045" w:name="z3000_024_21"/>
            <w:bookmarkEnd w:id="204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6" w:name="z3000_024_22"/>
            <w:bookmarkStart w:id="2047" w:name="z3000_024_22"/>
            <w:bookmarkEnd w:id="204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8" w:name="z3000_024_23"/>
            <w:bookmarkStart w:id="2049" w:name="z3000_024_23"/>
            <w:bookmarkEnd w:id="204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ее легкая умственная отсталость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70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0" w:name="z3000_025_14"/>
            <w:bookmarkStart w:id="2051" w:name="z3000_025_14"/>
            <w:bookmarkEnd w:id="205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2" w:name="z3000_025_15"/>
            <w:bookmarkStart w:id="2053" w:name="z3000_025_15"/>
            <w:bookmarkEnd w:id="205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4" w:name="z3000_025_16"/>
            <w:bookmarkStart w:id="2055" w:name="z3000_025_16"/>
            <w:bookmarkEnd w:id="205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6" w:name="z3000_025_17"/>
            <w:bookmarkStart w:id="2057" w:name="z3000_025_17"/>
            <w:bookmarkEnd w:id="205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8" w:name="z3000_025_18"/>
            <w:bookmarkStart w:id="2059" w:name="z3000_025_18"/>
            <w:bookmarkEnd w:id="205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0" w:name="z3000_025_19"/>
            <w:bookmarkStart w:id="2061" w:name="z3000_025_19"/>
            <w:bookmarkEnd w:id="206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2" w:name="z3000_025_20"/>
            <w:bookmarkStart w:id="2063" w:name="z3000_025_20"/>
            <w:bookmarkEnd w:id="206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4" w:name="z3000_025_21"/>
            <w:bookmarkStart w:id="2065" w:name="z3000_025_21"/>
            <w:bookmarkEnd w:id="206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6" w:name="z3000_025_22"/>
            <w:bookmarkStart w:id="2067" w:name="z3000_025_22"/>
            <w:bookmarkEnd w:id="206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8" w:name="z3000_025_23"/>
            <w:bookmarkStart w:id="2069" w:name="z3000_025_23"/>
            <w:bookmarkEnd w:id="206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общего числа (стр.1): психические расстройства (всего), за исключением расстройств, классифицированных в других рубриках МКБ-10 (код со знаком *)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0</w:t>
            </w:r>
            <w:r>
              <w:rPr>
                <w:sz w:val="16"/>
              </w:rPr>
              <w:t>1,</w:t>
            </w:r>
            <w:r>
              <w:rPr>
                <w:sz w:val="16"/>
                <w:lang w:val="en-US"/>
              </w:rPr>
              <w:t>F0</w:t>
            </w:r>
            <w:r>
              <w:rPr>
                <w:sz w:val="16"/>
              </w:rPr>
              <w:t>3</w:t>
            </w:r>
            <w:r>
              <w:rPr>
                <w:sz w:val="16"/>
                <w:lang w:val="en-US"/>
              </w:rPr>
              <w:t>-F09, F20-F9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0" w:name="z3000_026_14"/>
            <w:bookmarkStart w:id="2071" w:name="z3000_026_14"/>
            <w:bookmarkEnd w:id="207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2" w:name="z3000_026_15"/>
            <w:bookmarkStart w:id="2073" w:name="z3000_026_15"/>
            <w:bookmarkEnd w:id="207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4" w:name="z3000_026_16"/>
            <w:bookmarkStart w:id="2075" w:name="z3000_026_16"/>
            <w:bookmarkEnd w:id="207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6" w:name="z3000_026_17"/>
            <w:bookmarkStart w:id="2077" w:name="z3000_026_17"/>
            <w:bookmarkEnd w:id="207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8" w:name="z3000_026_18"/>
            <w:bookmarkStart w:id="2079" w:name="z3000_026_18"/>
            <w:bookmarkEnd w:id="207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0" w:name="z3000_026_19"/>
            <w:bookmarkStart w:id="2081" w:name="z3000_026_19"/>
            <w:bookmarkEnd w:id="208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2" w:name="z3000_026_20"/>
            <w:bookmarkStart w:id="2083" w:name="z3000_026_20"/>
            <w:bookmarkEnd w:id="208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4" w:name="z3000_026_21"/>
            <w:bookmarkStart w:id="2085" w:name="z3000_026_21"/>
            <w:bookmarkEnd w:id="208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6" w:name="z3000_026_22"/>
            <w:bookmarkStart w:id="2087" w:name="z3000_026_22"/>
            <w:bookmarkEnd w:id="208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8" w:name="z3000_026_23"/>
            <w:bookmarkStart w:id="2089" w:name="z3000_026_23"/>
            <w:bookmarkEnd w:id="2089"/>
          </w:p>
        </w:tc>
      </w:tr>
    </w:tbl>
    <w:p>
      <w:pPr>
        <w:pStyle w:val="Normal"/>
        <w:rPr/>
      </w:pPr>
      <w:r>
        <w:rPr/>
      </w:r>
    </w:p>
    <w:tbl>
      <w:tblPr>
        <w:tblW w:w="1531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693"/>
        <w:gridCol w:w="567"/>
        <w:gridCol w:w="520"/>
        <w:gridCol w:w="2236"/>
        <w:gridCol w:w="283"/>
        <w:gridCol w:w="4049"/>
      </w:tblGrid>
      <w:tr>
        <w:trPr>
          <w:tblHeader w:val="true"/>
          <w:cantSplit w:val="true"/>
        </w:trPr>
        <w:tc>
          <w:tcPr>
            <w:tcW w:w="4962" w:type="dxa"/>
            <w:tcBorders/>
          </w:tcPr>
          <w:p>
            <w:pPr>
              <w:pStyle w:val="TextBody"/>
              <w:spacing w:lineRule="exact" w:line="200" w:before="0" w:after="1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ное лицо, ответственное за 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6016" w:type="dxa"/>
            <w:gridSpan w:val="4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32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4962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жность)</w:t>
            </w:r>
          </w:p>
          <w:p>
            <w:pPr>
              <w:pStyle w:val="TextBody"/>
              <w:spacing w:lineRule="exact" w:line="200" w:before="0" w:after="120"/>
              <w:ind w:left="212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962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TextBody"/>
              <w:widowControl w:val="false"/>
              <w:spacing w:before="0" w:after="1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/>
          </w:tcPr>
          <w:p>
            <w:pPr>
              <w:pStyle w:val="TextBody"/>
              <w:widowControl w:val="false"/>
              <w:spacing w:before="0" w:after="12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49" w:type="dxa"/>
            <w:tcBorders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____» _________20__ год</w:t>
            </w:r>
          </w:p>
        </w:tc>
      </w:tr>
      <w:tr>
        <w:trPr>
          <w:trHeight w:val="435" w:hRule="atLeast"/>
          <w:cantSplit w:val="true"/>
        </w:trPr>
        <w:tc>
          <w:tcPr>
            <w:tcW w:w="4962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exact" w:line="200"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омер контактного телефона)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6" w:type="dxa"/>
            <w:tcBorders/>
          </w:tcPr>
          <w:p>
            <w:pPr>
              <w:pStyle w:val="TextBody"/>
              <w:spacing w:lineRule="exact" w:line="200"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49" w:type="dxa"/>
            <w:tcBorders/>
          </w:tcPr>
          <w:p>
            <w:pPr>
              <w:pStyle w:val="TextBody"/>
              <w:spacing w:lineRule="exact" w:line="20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дата составления документа)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br w:type="page"/>
      </w:r>
      <w:r>
        <w:rPr>
          <w:b/>
          <w:bCs/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а федерального статистического наблюдения № 10 «Сведения о заболеваниях психическими расстройствами и расстройствами поведения (кроме заболеваний, связанных с употреблением психоактивных веществ)» (далее - Форма) заполняется на основании сведений, содержащихся в первичной учетной медицинской документации. 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а предоставляется 10 января следующего за отчетным года психоневрологическими диспансерами, психиатрическими, психоневрологическими больницами; самостоятельными больницами, поликлиниками, имеющими психиатрические (психоневрологические, психотерапевтические, психосоматические) отделения (кабинеты, койки), осуществляющими диспансерное наблюдение и консультативно-лечебную помощь, а также оказывающими стационарную помощь пациентам с психическими расстройствами.</w:t>
      </w:r>
    </w:p>
    <w:p>
      <w:pPr>
        <w:pStyle w:val="TextBodyIndent"/>
        <w:ind w:left="283" w:firstLine="709"/>
        <w:rPr>
          <w:sz w:val="24"/>
          <w:szCs w:val="24"/>
        </w:rPr>
      </w:pPr>
      <w:r>
        <w:rPr>
          <w:sz w:val="24"/>
          <w:szCs w:val="24"/>
        </w:rPr>
        <w:t>В адресной части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 На бланке формы, содержащей сведения по обособленному подразделению юридического лица, указывается наименование обособленного подразделения и юридического лица, к которому оно относи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почтовый адрес. Для обособленных подразделений, не имеющих юридического адреса, указывается почтовый адрес с почтовым индексо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 Росстата  по месту расположения обособленного подразделени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м источником информации при составлении Формы являются: форма №030-1/02 «Карта обратившегося за психиатрической (наркологической) помощью», а также форма №025/у-04 «Медицинская карта амбулаторного больного» или форма №025/у-05-88 «Медицинская карта амбулаторного наркологического больного».</w:t>
      </w:r>
    </w:p>
    <w:p>
      <w:pPr>
        <w:pStyle w:val="FR2"/>
        <w:spacing w:lineRule="auto" w:line="240" w:before="0" w:after="0"/>
        <w:ind w:righ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Форму включаются сведения обо всех зарегистрированных пациентов, больных психическими  расстройствами, обратившихся в амбулаторные учреждения к психиатру,  психотерапевту или сексолог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Из общего числа зарегистрированных выделяются пациенты, обратившиеся в медицинские организации в соответствии с Классом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«Психические расстройства и расстройства поведения (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00-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99)», адаптированным для использования в Российской Федерации, (М., Минздрав России, 1998), по определённым группам расстройств: психотического и непсихотического уровня, шизофрении, шизоаффективных и шизотипических расстройств, умственной отсталости.  В данную форму не включаются сведения о пациентах, больных  психическими расстройствами, связанными с употреблением алкоголя,  с употреблением наркотиков, а также психоактивных веществ (ПАВ), которые показываются в форме федерального статистического наблюдения № 11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 общего числа зарегистрированных пациентов в отдельных графах выделяются женщины, сельские жители, а также пациенты в возрасте 0-14 лет, 15-17 лет, 18-19 лет, 20-39 лет, 40-59 лет и 60 лет и старше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 общего числа пациентов, больных  психическими расстройствами,  в отдельных графах предоставляются сведения о пациентах, находящихся на конец отчётного года под диспансерным наблюдением и получающих консультативно-лечебную помощь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общего числа зарегистрированных пациентов, выделяются пациенты, обратившиеся с указанными выше диагнозами впервые в жизни в тех же гендерных, возрастных и иных группировках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заполнении кодовой зоны титульного листа форм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, в Минздрав Росс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22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538970</wp:posOffset>
              </wp:positionH>
              <wp:positionV relativeFrom="paragraph">
                <wp:posOffset>85090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6.7pt;mso-position-vertical-relative:text;margin-left:75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b/>
      <w:sz w:val="22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6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3:06:00Z</dcterms:created>
  <dc:creator>Дорофеев В.М.</dc:creator>
  <dc:description/>
  <cp:keywords/>
  <dc:language>en-US</dc:language>
  <cp:lastModifiedBy>user</cp:lastModifiedBy>
  <cp:lastPrinted>2010-07-15T15:16:00Z</cp:lastPrinted>
  <dcterms:modified xsi:type="dcterms:W3CDTF">2017-12-22T13:27:00Z</dcterms:modified>
  <cp:revision>98</cp:revision>
  <dc:subject/>
  <dc:title>ФЕДЕРАЛЬНОЕ ГОСУДАРСТВЕННОЕ СТАТИСТИЧЕСКОЕ НАБЛЮДЕНИЕ</dc:title>
</cp:coreProperties>
</file>