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ПРИЛОЖЕНИЕ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УТВЕРЖДЕНО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каз Министерств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дравоохранения </w:t>
      </w:r>
    </w:p>
    <w:p>
      <w:pPr>
        <w:pStyle w:val="Normal"/>
        <w:jc w:val="right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22 октября 2001 г.</w:t>
      </w:r>
      <w:r>
        <w:rPr>
          <w:b/>
        </w:rPr>
        <w:t xml:space="preserve"> № </w:t>
      </w:r>
      <w:r>
        <w:rPr>
          <w:b/>
          <w:u w:val="single"/>
        </w:rPr>
        <w:t>385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21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ОТРАСЛЕВАЯ СТАТИСТИЧЕСКАЯ ОТЧЕТНОСТЬ</w:t>
            </w:r>
          </w:p>
        </w:tc>
      </w:tr>
      <w:tr>
        <w:trPr/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0"/>
        <w:gridCol w:w="4111"/>
      </w:tblGrid>
      <w:tr>
        <w:trPr>
          <w:trHeight w:val="503" w:hRule="atLeast"/>
        </w:trPr>
        <w:tc>
          <w:tcPr>
            <w:tcW w:w="921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r>
              <w:rPr/>
              <w:t>СВОДНЫЙ ОТЧЕТ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ВРАЧА СУДЕБНО-МЕДИЦИНСКОГО ЭКСПЕР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РО СУДЕБНО-МЕДИЦИНСКОЙ ЭКСПЕРТИЗЫ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ab/>
            </w:r>
          </w:p>
        </w:tc>
      </w:tr>
      <w:tr>
        <w:trPr>
          <w:trHeight w:val="502" w:hRule="atLeast"/>
        </w:trPr>
        <w:tc>
          <w:tcPr>
            <w:tcW w:w="4253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111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ФОРМА №42</w:t>
      </w:r>
    </w:p>
    <w:p>
      <w:pPr>
        <w:pStyle w:val="Normal"/>
        <w:jc w:val="right"/>
        <w:rPr/>
      </w:pPr>
      <w:r>
        <w:rPr>
          <w:bdr w:val="single" w:sz="6" w:space="0" w:color="000000"/>
        </w:rPr>
        <w:tab/>
      </w:r>
      <w:r>
        <w:rPr>
          <w:b/>
          <w:bCs/>
          <w:bdr w:val="single" w:sz="6" w:space="0" w:color="000000"/>
        </w:rPr>
        <w:t>Годовая</w:t>
        <w:tab/>
      </w:r>
    </w:p>
    <w:p>
      <w:pPr>
        <w:pStyle w:val="Normal"/>
        <w:jc w:val="right"/>
        <w:rPr>
          <w:b/>
          <w:b/>
          <w:bCs/>
          <w:bdr w:val="single" w:sz="6" w:space="0" w:color="000000"/>
        </w:rPr>
      </w:pPr>
      <w:r>
        <w:rPr>
          <w:b/>
          <w:bCs/>
          <w:bdr w:val="single" w:sz="6" w:space="0" w:color="000000"/>
        </w:rPr>
      </w:r>
    </w:p>
    <w:tbl>
      <w:tblPr>
        <w:tblW w:w="1063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8"/>
        <w:gridCol w:w="2223"/>
        <w:gridCol w:w="2551"/>
      </w:tblGrid>
      <w:tr>
        <w:trPr/>
        <w:tc>
          <w:tcPr>
            <w:tcW w:w="5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редставляют:</w:t>
            </w:r>
          </w:p>
        </w:tc>
        <w:tc>
          <w:tcPr>
            <w:tcW w:w="22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napToGrid w:val="false"/>
              <w:spacing w:before="120" w:after="0"/>
              <w:ind w:right="176" w:hanging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58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йонные (межрайонные), городские врачи судебно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ицинские эксперты</w:t>
            </w:r>
          </w:p>
          <w:p>
            <w:pPr>
              <w:pStyle w:val="Normal"/>
              <w:ind w:firstLine="230"/>
              <w:rPr/>
            </w:pPr>
            <w:r>
              <w:rPr>
                <w:sz w:val="20"/>
              </w:rPr>
              <w:t>- в бюро судебно-медицинской экспертизы органов управления здравоохранением субъектов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Бюро судебно-медицинской экспертизы органов управл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дравоохранением субъектов Российской Федерации </w:t>
            </w:r>
          </w:p>
          <w:p>
            <w:pPr>
              <w:pStyle w:val="Normal"/>
              <w:ind w:firstLine="230"/>
              <w:rPr/>
            </w:pPr>
            <w:r>
              <w:rPr>
                <w:sz w:val="20"/>
              </w:rPr>
              <w:t>- в Российский центр судебно медицинской экспертиз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Российский центр судебно-медицинской экспертизы</w:t>
            </w:r>
          </w:p>
          <w:p>
            <w:pPr>
              <w:pStyle w:val="Normal"/>
              <w:ind w:firstLine="230"/>
              <w:rPr>
                <w:sz w:val="20"/>
              </w:rPr>
            </w:pPr>
            <w:r>
              <w:rPr>
                <w:sz w:val="20"/>
              </w:rPr>
              <w:t>-в Минздрав России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2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 xml:space="preserve"> 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5 января</w:t>
            </w:r>
          </w:p>
          <w:p>
            <w:pPr>
              <w:pStyle w:val="Iauiue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 февраля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в установленные сроки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85"/>
        <w:gridCol w:w="600"/>
        <w:gridCol w:w="1200"/>
        <w:gridCol w:w="480"/>
        <w:gridCol w:w="883"/>
        <w:gridCol w:w="1317"/>
        <w:gridCol w:w="1316"/>
        <w:gridCol w:w="1284"/>
        <w:gridCol w:w="1349"/>
      </w:tblGrid>
      <w:tr>
        <w:trPr>
          <w:trHeight w:val="500" w:hRule="atLeast"/>
        </w:trPr>
        <w:tc>
          <w:tcPr>
            <w:tcW w:w="40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8"/>
              </w:rPr>
              <w:t>Наименование отчитывающейся организации</w:t>
            </w:r>
            <w:r>
              <w:rPr>
                <w:sz w:val="18"/>
              </w:rPr>
              <w:t>:</w:t>
            </w:r>
          </w:p>
        </w:tc>
        <w:tc>
          <w:tcPr>
            <w:tcW w:w="6149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17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Почтовый адрес:</w:t>
            </w:r>
          </w:p>
        </w:tc>
        <w:tc>
          <w:tcPr>
            <w:tcW w:w="8429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921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У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УД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территории по ОКАТО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органи-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зационно-правовой формы по ОКОПФ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формы собственности по ОКФ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9386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240" w:firstLine="360"/>
        <w:rPr/>
      </w:pPr>
      <w:r>
        <w:br w:type="page"/>
      </w:r>
      <w:r>
        <w:rPr>
          <w:b/>
        </w:rPr>
        <w:t>1.</w:t>
      </w:r>
      <w:r>
        <w:rPr/>
        <w:t xml:space="preserve"> </w:t>
      </w:r>
      <w:r>
        <w:rPr>
          <w:b/>
        </w:rPr>
        <w:t>СТРУКТУРА  БЮР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1000)</w:t>
      </w:r>
    </w:p>
    <w:tbl>
      <w:tblPr>
        <w:tblW w:w="10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0"/>
        <w:gridCol w:w="836"/>
        <w:gridCol w:w="1619"/>
      </w:tblGrid>
      <w:tr>
        <w:trPr>
          <w:tblHeader w:val="true"/>
          <w:trHeight w:val="567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тура бюр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blHeader w:val="true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0"/>
              </w:rPr>
              <w:t>ОТДЕЛ СУДЕБНО-МЕДИЦИНСКОЙ ЭКСПЕРТИЗЫ ТРУП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" w:name="z1000_001_03"/>
            <w:bookmarkStart w:id="5" w:name="z1000_001_03"/>
            <w:bookmarkEnd w:id="5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судебно-гистологические отде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" w:name="z1000_011_03"/>
            <w:bookmarkStart w:id="7" w:name="z1000_011_03"/>
            <w:bookmarkEnd w:id="7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0"/>
              </w:rPr>
              <w:t>ОТДЕЛ СУДЕБНО-МЕДИЦИНСКОЙ ЭКСПЕРТИЗЫ ПОТЕРПЕВШИХ, ОБВИНЯЕМЫХ И ДРУГИХ ЛИ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" w:name="z1000_002_03"/>
            <w:bookmarkStart w:id="9" w:name="z1000_002_03"/>
            <w:bookmarkEnd w:id="9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b/>
                <w:bCs/>
                <w:sz w:val="20"/>
              </w:rPr>
              <w:t>ОТДЕЛ СЛОЖНЫХ СУДЕБНО-МЕДИЦИНСКИХ ЭКСПЕРТИЗ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" w:name="z1000_003_03"/>
            <w:bookmarkStart w:id="11" w:name="z1000_003_03"/>
            <w:bookmarkEnd w:id="11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.ОРГАНИЗАЦИОННО-МЕТОДИЧЕСКИЙ ОТДЕЛ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 отделения (кабинеты)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" w:name="z1000_004_03"/>
            <w:bookmarkStart w:id="13" w:name="z1000_004_03"/>
            <w:bookmarkEnd w:id="13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дрения новых технолог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" w:name="z1000_041_03"/>
            <w:bookmarkStart w:id="15" w:name="z1000_041_03"/>
            <w:bookmarkEnd w:id="15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ного и математического обеспеч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" w:name="z1000_042_03"/>
            <w:bookmarkStart w:id="17" w:name="z1000_042_03"/>
            <w:bookmarkEnd w:id="17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по работе с жалобами и заявления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" w:name="z1000_043_03"/>
            <w:bookmarkStart w:id="19" w:name="z1000_043_03"/>
            <w:bookmarkEnd w:id="19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ДЕЛЕНИЯ СУДЕБНО-МЕДИЦИНСКОЙ ЭКСПЕРТИЗЫ,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в том числе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" w:name="z1000_005_03"/>
            <w:bookmarkStart w:id="21" w:name="z1000_005_03"/>
            <w:bookmarkEnd w:id="21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ск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" w:name="z1000_051_03"/>
            <w:bookmarkStart w:id="23" w:name="z1000_051_03"/>
            <w:bookmarkEnd w:id="23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" w:name="z1000_052_03"/>
            <w:bookmarkStart w:id="25" w:name="z1000_052_03"/>
            <w:bookmarkEnd w:id="25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районны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" w:name="z1000_053_03"/>
            <w:bookmarkStart w:id="27" w:name="z1000_053_03"/>
            <w:bookmarkEnd w:id="27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ТДЕЛ СУД. МЕД. ЭКСПЕРТИЗЫ ВЕЩЕСТВЕННЫХ ДОКАЗАТЕЛЬСТВ,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в том числе отделения (лаборатории)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" w:name="z1000_006_03"/>
            <w:bookmarkStart w:id="29" w:name="z1000_006_03"/>
            <w:bookmarkEnd w:id="29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дебно-биологическо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" w:name="z1000_061_03"/>
            <w:bookmarkStart w:id="31" w:name="z1000_061_03"/>
            <w:bookmarkEnd w:id="31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дебно-цитологическо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" w:name="z1000_062_03"/>
            <w:bookmarkStart w:id="33" w:name="z1000_062_03"/>
            <w:bookmarkEnd w:id="33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молекулярно-генетическо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" w:name="z1000_063_03"/>
            <w:bookmarkStart w:id="35" w:name="z1000_063_03"/>
            <w:bookmarkEnd w:id="35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дебно-химическо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" w:name="z1000_064_03"/>
            <w:bookmarkStart w:id="37" w:name="z1000_064_03"/>
            <w:bookmarkEnd w:id="37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дебно-биохимическо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" w:name="z1000_065_03"/>
            <w:bookmarkStart w:id="39" w:name="z1000_065_03"/>
            <w:bookmarkEnd w:id="39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ицинской криминалисти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" w:name="z1000_066_03"/>
            <w:bookmarkStart w:id="41" w:name="z1000_066_03"/>
            <w:bookmarkEnd w:id="41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ктральная лаборатор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" w:name="z1000_067_03"/>
            <w:bookmarkStart w:id="43" w:name="z1000_067_03"/>
            <w:bookmarkEnd w:id="43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дебно-бактериологическое (вирусологическо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" w:name="z1000_068_03"/>
            <w:bookmarkStart w:id="45" w:name="z1000_068_03"/>
            <w:bookmarkEnd w:id="45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0"/>
                <w:lang w:val="en-US"/>
              </w:rPr>
              <w:t>ДРУГИЕ СТРУКТУРНЫЕ ПОДРАЗДЕ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" w:name="z1000_007_03"/>
            <w:bookmarkStart w:id="47" w:name="z1000_007_03"/>
            <w:bookmarkEnd w:id="47"/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ШТАТЫ  БЮРО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80"/>
        <w:gridCol w:w="1103"/>
        <w:gridCol w:w="1104"/>
        <w:gridCol w:w="1103"/>
        <w:gridCol w:w="1104"/>
      </w:tblGrid>
      <w:tr>
        <w:trPr/>
        <w:tc>
          <w:tcPr>
            <w:tcW w:w="58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должности</w:t>
            </w:r>
          </w:p>
        </w:tc>
        <w:tc>
          <w:tcPr>
            <w:tcW w:w="480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строки</w:t>
            </w:r>
          </w:p>
        </w:tc>
        <w:tc>
          <w:tcPr>
            <w:tcW w:w="22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должностей в целом по учреждению</w:t>
            </w:r>
          </w:p>
        </w:tc>
        <w:tc>
          <w:tcPr>
            <w:tcW w:w="22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физических лиц основных работников на занятых должностях</w:t>
            </w:r>
          </w:p>
        </w:tc>
      </w:tr>
      <w:tr>
        <w:trPr/>
        <w:tc>
          <w:tcPr>
            <w:tcW w:w="5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атных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ятых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работают неполный день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  <w:lang w:val="en-US"/>
              </w:rPr>
              <w:t>НАЧАЛЬНИК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2000_001_03"/>
            <w:bookmarkStart w:id="49" w:name="z2000_001_03"/>
            <w:bookmarkEnd w:id="49"/>
          </w:p>
        </w:tc>
        <w:tc>
          <w:tcPr>
            <w:tcW w:w="1104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2000_001_04"/>
            <w:bookmarkStart w:id="51" w:name="z2000_001_04"/>
            <w:bookmarkEnd w:id="51"/>
          </w:p>
        </w:tc>
        <w:tc>
          <w:tcPr>
            <w:tcW w:w="1103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2000_001_05"/>
            <w:bookmarkStart w:id="53" w:name="z2000_001_05"/>
            <w:bookmarkEnd w:id="53"/>
          </w:p>
        </w:tc>
        <w:tc>
          <w:tcPr>
            <w:tcW w:w="1104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2000_001_06"/>
            <w:bookmarkStart w:id="55" w:name="z2000_001_06"/>
            <w:bookmarkEnd w:id="55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МЕСТИТЕЛИ НАЧАЛЬНИКА (с высшим медицинским образованием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2000_002_03"/>
            <w:bookmarkStart w:id="57" w:name="z2000_002_03"/>
            <w:bookmarkEnd w:id="57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2000_002_04"/>
            <w:bookmarkStart w:id="59" w:name="z2000_002_04"/>
            <w:bookmarkEnd w:id="59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2000_002_05"/>
            <w:bookmarkStart w:id="61" w:name="z2000_002_05"/>
            <w:bookmarkEnd w:id="61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2000_002_06"/>
            <w:bookmarkStart w:id="63" w:name="z2000_002_06"/>
            <w:bookmarkEnd w:id="63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  <w:lang w:val="en-US"/>
              </w:rPr>
              <w:t>ЗАВЕДУЮЩИЕ ПОДРАЗДЕЛЕНИЯМИ, из них: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2000_003_03"/>
            <w:bookmarkStart w:id="65" w:name="z2000_003_03"/>
            <w:bookmarkEnd w:id="65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2000_003_04"/>
            <w:bookmarkStart w:id="67" w:name="z2000_003_04"/>
            <w:bookmarkEnd w:id="67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2000_003_05"/>
            <w:bookmarkStart w:id="69" w:name="z2000_003_05"/>
            <w:bookmarkEnd w:id="69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2000_003_06"/>
            <w:bookmarkStart w:id="71" w:name="z2000_003_06"/>
            <w:bookmarkEnd w:id="71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>с высшим немедицинским образованием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" w:name="z2000_004_03"/>
            <w:bookmarkStart w:id="73" w:name="z2000_004_03"/>
            <w:bookmarkEnd w:id="73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2000_004_04"/>
            <w:bookmarkStart w:id="75" w:name="z2000_004_04"/>
            <w:bookmarkEnd w:id="75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2000_004_05"/>
            <w:bookmarkStart w:id="77" w:name="z2000_004_05"/>
            <w:bookmarkEnd w:id="77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2000_004_06"/>
            <w:bookmarkStart w:id="79" w:name="z2000_004_06"/>
            <w:bookmarkEnd w:id="79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АЧИ СУДЕБНО-МЕДИЦИНСКИЕ ЭКСПЕРТЫ, из них: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2000_005_03"/>
            <w:bookmarkStart w:id="81" w:name="z2000_005_03"/>
            <w:bookmarkEnd w:id="81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2000_005_04"/>
            <w:bookmarkStart w:id="83" w:name="z2000_005_04"/>
            <w:bookmarkEnd w:id="83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2000_005_05"/>
            <w:bookmarkStart w:id="85" w:name="z2000_005_05"/>
            <w:bookmarkEnd w:id="85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" w:name="z2000_005_06"/>
            <w:bookmarkStart w:id="87" w:name="z2000_005_06"/>
            <w:bookmarkEnd w:id="87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>городские, районные, межрайонные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2000_006_03"/>
            <w:bookmarkStart w:id="89" w:name="z2000_006_03"/>
            <w:bookmarkEnd w:id="89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2000_006_04"/>
            <w:bookmarkStart w:id="91" w:name="z2000_006_04"/>
            <w:bookmarkEnd w:id="91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2000_006_05"/>
            <w:bookmarkStart w:id="93" w:name="z2000_006_05"/>
            <w:bookmarkEnd w:id="93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2000_006_06"/>
            <w:bookmarkStart w:id="95" w:name="z2000_006_06"/>
            <w:bookmarkEnd w:id="95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>судебно-гистологического отделения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000_007_03"/>
            <w:bookmarkStart w:id="97" w:name="z2000_007_03"/>
            <w:bookmarkEnd w:id="97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000_007_04"/>
            <w:bookmarkStart w:id="99" w:name="z2000_007_04"/>
            <w:bookmarkEnd w:id="99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000_007_05"/>
            <w:bookmarkStart w:id="101" w:name="z2000_007_05"/>
            <w:bookmarkEnd w:id="101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000_007_06"/>
            <w:bookmarkStart w:id="103" w:name="z2000_007_06"/>
            <w:bookmarkEnd w:id="103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>отдела экспертизы живых лиц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000_008_03"/>
            <w:bookmarkStart w:id="105" w:name="z2000_008_03"/>
            <w:bookmarkEnd w:id="105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000_008_04"/>
            <w:bookmarkStart w:id="107" w:name="z2000_008_04"/>
            <w:bookmarkEnd w:id="107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000_008_05"/>
            <w:bookmarkStart w:id="109" w:name="z2000_008_05"/>
            <w:bookmarkEnd w:id="109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000_008_06"/>
            <w:bookmarkStart w:id="111" w:name="z2000_008_06"/>
            <w:bookmarkEnd w:id="111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>отдела сложных экспертиз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000_009_03"/>
            <w:bookmarkStart w:id="113" w:name="z2000_009_03"/>
            <w:bookmarkEnd w:id="113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000_009_04"/>
            <w:bookmarkStart w:id="115" w:name="z2000_009_04"/>
            <w:bookmarkEnd w:id="115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2000_009_05"/>
            <w:bookmarkStart w:id="117" w:name="z2000_009_05"/>
            <w:bookmarkEnd w:id="117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2000_009_06"/>
            <w:bookmarkStart w:id="119" w:name="z2000_009_06"/>
            <w:bookmarkEnd w:id="119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>организационно-методического отдела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2000_010_03"/>
            <w:bookmarkStart w:id="121" w:name="z2000_010_03"/>
            <w:bookmarkEnd w:id="121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2000_010_04"/>
            <w:bookmarkStart w:id="123" w:name="z2000_010_04"/>
            <w:bookmarkEnd w:id="123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2000_010_05"/>
            <w:bookmarkStart w:id="125" w:name="z2000_010_05"/>
            <w:bookmarkEnd w:id="125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2000_010_06"/>
            <w:bookmarkStart w:id="127" w:name="z2000_010_06"/>
            <w:bookmarkEnd w:id="127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120"/>
              <w:rPr/>
            </w:pPr>
            <w:r>
              <w:rPr>
                <w:sz w:val="20"/>
              </w:rPr>
              <w:t>отделений Отдела экспертизы вещественных доказательств,</w:t>
            </w:r>
          </w:p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2000_011_03"/>
            <w:bookmarkStart w:id="129" w:name="z2000_011_03"/>
            <w:bookmarkEnd w:id="129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2000_011_04"/>
            <w:bookmarkStart w:id="131" w:name="z2000_011_04"/>
            <w:bookmarkEnd w:id="131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2000_011_05"/>
            <w:bookmarkStart w:id="133" w:name="z2000_011_05"/>
            <w:bookmarkEnd w:id="133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2000_011_06"/>
            <w:bookmarkStart w:id="135" w:name="z2000_011_06"/>
            <w:bookmarkEnd w:id="135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240"/>
              <w:rPr/>
            </w:pPr>
            <w:r>
              <w:rPr>
                <w:sz w:val="20"/>
              </w:rPr>
              <w:t>-судебно-биологического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000_012_03"/>
            <w:bookmarkStart w:id="137" w:name="z2000_012_03"/>
            <w:bookmarkEnd w:id="137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000_012_04"/>
            <w:bookmarkStart w:id="139" w:name="z2000_012_04"/>
            <w:bookmarkEnd w:id="139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000_012_05"/>
            <w:bookmarkStart w:id="141" w:name="z2000_012_05"/>
            <w:bookmarkEnd w:id="141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000_012_06"/>
            <w:bookmarkStart w:id="143" w:name="z2000_012_06"/>
            <w:bookmarkEnd w:id="143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240"/>
              <w:rPr/>
            </w:pPr>
            <w:r>
              <w:rPr>
                <w:sz w:val="20"/>
              </w:rPr>
              <w:t>-судебно-цитологического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000_013_03"/>
            <w:bookmarkStart w:id="145" w:name="z2000_013_03"/>
            <w:bookmarkEnd w:id="145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2000_013_04"/>
            <w:bookmarkStart w:id="147" w:name="z2000_013_04"/>
            <w:bookmarkEnd w:id="147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2000_013_05"/>
            <w:bookmarkStart w:id="149" w:name="z2000_013_05"/>
            <w:bookmarkEnd w:id="149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2000_013_06"/>
            <w:bookmarkStart w:id="151" w:name="z2000_013_06"/>
            <w:bookmarkEnd w:id="151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240"/>
              <w:rPr/>
            </w:pPr>
            <w:r>
              <w:rPr>
                <w:sz w:val="20"/>
              </w:rPr>
              <w:t>молекулярно-генетического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2000_014_03"/>
            <w:bookmarkStart w:id="153" w:name="z2000_014_03"/>
            <w:bookmarkEnd w:id="153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2000_014_04"/>
            <w:bookmarkStart w:id="155" w:name="z2000_014_04"/>
            <w:bookmarkEnd w:id="155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000_014_05"/>
            <w:bookmarkStart w:id="157" w:name="z2000_014_05"/>
            <w:bookmarkEnd w:id="157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000_014_06"/>
            <w:bookmarkStart w:id="159" w:name="z2000_014_06"/>
            <w:bookmarkEnd w:id="159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240"/>
              <w:rPr/>
            </w:pPr>
            <w:r>
              <w:rPr>
                <w:sz w:val="20"/>
              </w:rPr>
              <w:t>-судебно-химического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000_015_03"/>
            <w:bookmarkStart w:id="161" w:name="z2000_015_03"/>
            <w:bookmarkEnd w:id="161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000_015_04"/>
            <w:bookmarkStart w:id="163" w:name="z2000_015_04"/>
            <w:bookmarkEnd w:id="163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000_015_05"/>
            <w:bookmarkStart w:id="165" w:name="z2000_015_05"/>
            <w:bookmarkEnd w:id="165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2000_015_06"/>
            <w:bookmarkStart w:id="167" w:name="z2000_015_06"/>
            <w:bookmarkEnd w:id="167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240"/>
              <w:rPr/>
            </w:pPr>
            <w:r>
              <w:rPr>
                <w:sz w:val="20"/>
              </w:rPr>
              <w:t>-судебно-биохимического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2000_016_03"/>
            <w:bookmarkStart w:id="169" w:name="z2000_016_03"/>
            <w:bookmarkEnd w:id="169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2000_016_04"/>
            <w:bookmarkStart w:id="171" w:name="z2000_016_04"/>
            <w:bookmarkEnd w:id="171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2000_016_05"/>
            <w:bookmarkStart w:id="173" w:name="z2000_016_05"/>
            <w:bookmarkEnd w:id="173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2000_016_06"/>
            <w:bookmarkStart w:id="175" w:name="z2000_016_06"/>
            <w:bookmarkEnd w:id="175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240"/>
              <w:rPr/>
            </w:pPr>
            <w:r>
              <w:rPr>
                <w:sz w:val="20"/>
              </w:rPr>
              <w:t>-медико-криминалистического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2000_017_03"/>
            <w:bookmarkStart w:id="177" w:name="z2000_017_03"/>
            <w:bookmarkEnd w:id="177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2000_017_04"/>
            <w:bookmarkStart w:id="179" w:name="z2000_017_04"/>
            <w:bookmarkEnd w:id="179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2000_017_05"/>
            <w:bookmarkStart w:id="181" w:name="z2000_017_05"/>
            <w:bookmarkEnd w:id="181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2000_017_06"/>
            <w:bookmarkStart w:id="183" w:name="z2000_017_06"/>
            <w:bookmarkEnd w:id="183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240"/>
              <w:rPr/>
            </w:pPr>
            <w:r>
              <w:rPr>
                <w:sz w:val="20"/>
              </w:rPr>
              <w:t>-спектральной лаборатори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2000_018_03"/>
            <w:bookmarkStart w:id="185" w:name="z2000_018_03"/>
            <w:bookmarkEnd w:id="185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000_018_04"/>
            <w:bookmarkStart w:id="187" w:name="z2000_018_04"/>
            <w:bookmarkEnd w:id="187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000_018_05"/>
            <w:bookmarkStart w:id="189" w:name="z2000_018_05"/>
            <w:bookmarkEnd w:id="189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000_018_06"/>
            <w:bookmarkStart w:id="191" w:name="z2000_018_06"/>
            <w:bookmarkEnd w:id="191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240"/>
              <w:rPr/>
            </w:pPr>
            <w:r>
              <w:rPr>
                <w:sz w:val="20"/>
              </w:rPr>
              <w:t>-судебно-бактериологического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000_019_03"/>
            <w:bookmarkStart w:id="193" w:name="z2000_019_03"/>
            <w:bookmarkEnd w:id="193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000_019_04"/>
            <w:bookmarkStart w:id="195" w:name="z2000_019_04"/>
            <w:bookmarkEnd w:id="195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000_019_05"/>
            <w:bookmarkStart w:id="197" w:name="z2000_019_05"/>
            <w:bookmarkEnd w:id="197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000_019_06"/>
            <w:bookmarkStart w:id="199" w:name="z2000_019_06"/>
            <w:bookmarkEnd w:id="199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СПЕЦИАЛИСТЫ С ВЫСШИМ НЕМЕДИЦИНСКИМ ОБРАЗОВАНИЕМ отдела экспертизы вещественных доказательств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000_020_03"/>
            <w:bookmarkStart w:id="201" w:name="z2000_020_03"/>
            <w:bookmarkEnd w:id="201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000_020_04"/>
            <w:bookmarkStart w:id="203" w:name="z2000_020_04"/>
            <w:bookmarkEnd w:id="203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000_020_05"/>
            <w:bookmarkStart w:id="205" w:name="z2000_020_05"/>
            <w:bookmarkEnd w:id="205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000_020_06"/>
            <w:bookmarkStart w:id="207" w:name="z2000_020_06"/>
            <w:bookmarkEnd w:id="207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СРЕДНИЙ МЕД</w:t>
            </w:r>
            <w:r>
              <w:rPr>
                <w:sz w:val="20"/>
              </w:rPr>
              <w:t>ИЦИНСКИЙ</w:t>
            </w:r>
            <w:r>
              <w:rPr>
                <w:sz w:val="20"/>
                <w:lang w:val="en-US"/>
              </w:rPr>
              <w:t>. ПЕРСОНАЛ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000_021_03"/>
            <w:bookmarkStart w:id="209" w:name="z2000_021_03"/>
            <w:bookmarkEnd w:id="209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000_021_04"/>
            <w:bookmarkStart w:id="211" w:name="z2000_021_04"/>
            <w:bookmarkEnd w:id="211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000_021_05"/>
            <w:bookmarkStart w:id="213" w:name="z2000_021_05"/>
            <w:bookmarkEnd w:id="213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000_021_06"/>
            <w:bookmarkStart w:id="215" w:name="z2000_021_06"/>
            <w:bookmarkEnd w:id="215"/>
          </w:p>
        </w:tc>
      </w:tr>
      <w:tr>
        <w:trPr/>
        <w:tc>
          <w:tcPr>
            <w:tcW w:w="5868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ЛАДШИЙ ПЕРСОНАЛ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000_022_03"/>
            <w:bookmarkStart w:id="217" w:name="z2000_022_03"/>
            <w:bookmarkEnd w:id="217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000_022_04"/>
            <w:bookmarkStart w:id="219" w:name="z2000_022_04"/>
            <w:bookmarkEnd w:id="219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000_022_05"/>
            <w:bookmarkStart w:id="221" w:name="z2000_022_05"/>
            <w:bookmarkEnd w:id="221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000_022_06"/>
            <w:bookmarkStart w:id="223" w:name="z2000_022_06"/>
            <w:bookmarkEnd w:id="223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  <w:lang w:val="en-US"/>
              </w:rPr>
              <w:t>ПРОЧИЙ ПЕРСОНАЛ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000_023_03"/>
            <w:bookmarkStart w:id="225" w:name="z2000_023_03"/>
            <w:bookmarkEnd w:id="225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000_023_04"/>
            <w:bookmarkStart w:id="227" w:name="z2000_023_04"/>
            <w:bookmarkEnd w:id="227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000_023_05"/>
            <w:bookmarkStart w:id="229" w:name="z2000_023_05"/>
            <w:bookmarkEnd w:id="229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000_023_06"/>
            <w:bookmarkStart w:id="231" w:name="z2000_023_06"/>
            <w:bookmarkEnd w:id="231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000_024_03"/>
            <w:bookmarkStart w:id="233" w:name="z2000_024_03"/>
            <w:bookmarkEnd w:id="233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000_024_04"/>
            <w:bookmarkStart w:id="235" w:name="z2000_024_04"/>
            <w:bookmarkEnd w:id="235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000_024_05"/>
            <w:bookmarkStart w:id="237" w:name="z2000_024_05"/>
            <w:bookmarkEnd w:id="237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000_024_06"/>
            <w:bookmarkStart w:id="239" w:name="z2000_024_06"/>
            <w:bookmarkEnd w:id="239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 </w:t>
      </w:r>
      <w:r>
        <w:rPr>
          <w:b/>
        </w:rPr>
        <w:t>ДЕЯТЕЛЬНОСТЬ БЮРО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тдел судебно-медицинской экспертизы потерпевших, обвиняемых и других лиц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(3100)      </w:t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971"/>
        <w:gridCol w:w="1542"/>
        <w:gridCol w:w="1519"/>
        <w:gridCol w:w="1414"/>
      </w:tblGrid>
      <w:tr>
        <w:trPr/>
        <w:tc>
          <w:tcPr>
            <w:tcW w:w="53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оки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тизы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едо-вания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ВРЕДА ЗДОРОВЬЮ,</w:t>
            </w:r>
          </w:p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3100_001_03"/>
            <w:bookmarkStart w:id="241" w:name="Z3100_001_03"/>
            <w:bookmarkEnd w:id="241"/>
          </w:p>
        </w:tc>
        <w:tc>
          <w:tcPr>
            <w:tcW w:w="1519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3100_001_04"/>
            <w:bookmarkStart w:id="243" w:name="Z3100_001_04"/>
            <w:bookmarkEnd w:id="243"/>
          </w:p>
        </w:tc>
        <w:tc>
          <w:tcPr>
            <w:tcW w:w="1414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3100_001_05"/>
            <w:bookmarkStart w:id="245" w:name="Z3100_001_05"/>
            <w:bookmarkEnd w:id="245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>тяжкий вред здоровью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6" w:name="Z3100_002_03"/>
            <w:bookmarkStart w:id="247" w:name="Z3100_002_03"/>
            <w:bookmarkEnd w:id="247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8" w:name="Z3100_002_04"/>
            <w:bookmarkStart w:id="249" w:name="Z3100_002_04"/>
            <w:bookmarkEnd w:id="249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0" w:name="Z3100_002_05"/>
            <w:bookmarkStart w:id="251" w:name="Z3100_002_05"/>
            <w:bookmarkEnd w:id="251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>средней тяжести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2" w:name="Z3100_003_03"/>
            <w:bookmarkStart w:id="253" w:name="Z3100_003_03"/>
            <w:bookmarkEnd w:id="253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4" w:name="Z3100_003_04"/>
            <w:bookmarkStart w:id="255" w:name="Z3100_003_04"/>
            <w:bookmarkEnd w:id="255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6" w:name="Z3100_003_05"/>
            <w:bookmarkStart w:id="257" w:name="Z3100_003_05"/>
            <w:bookmarkEnd w:id="257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>легкий вред здоровью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8" w:name="Z3100_004_03"/>
            <w:bookmarkStart w:id="259" w:name="Z3100_004_03"/>
            <w:bookmarkEnd w:id="259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0" w:name="Z3100_004_04"/>
            <w:bookmarkStart w:id="261" w:name="Z3100_004_04"/>
            <w:bookmarkEnd w:id="261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2" w:name="Z3100_004_05"/>
            <w:bookmarkStart w:id="263" w:name="Z3100_004_05"/>
            <w:bookmarkEnd w:id="263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>без оценки вреда здоровью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4" w:name="Z3100_005_03"/>
            <w:bookmarkStart w:id="265" w:name="Z3100_005_03"/>
            <w:bookmarkEnd w:id="265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6" w:name="Z3100_005_04"/>
            <w:bookmarkStart w:id="267" w:name="Z3100_005_04"/>
            <w:bookmarkEnd w:id="267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8" w:name="Z3100_005_05"/>
            <w:bookmarkStart w:id="269" w:name="Z3100_005_05"/>
            <w:bookmarkEnd w:id="269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>повреждения не обнаружены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0" w:name="Z3100_006_03"/>
            <w:bookmarkStart w:id="271" w:name="Z3100_006_03"/>
            <w:bookmarkEnd w:id="271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2" w:name="Z3100_006_04"/>
            <w:bookmarkStart w:id="273" w:name="Z3100_006_04"/>
            <w:bookmarkEnd w:id="273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4" w:name="Z3100_006_05"/>
            <w:bookmarkStart w:id="275" w:name="Z3100_006_05"/>
            <w:bookmarkEnd w:id="275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ЕНИЕ ПОЛОВЫХ СОСТОЯНИЙ (ПРЕСТУПЛЕНИЙ),</w:t>
            </w:r>
          </w:p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в том числе:</w:t>
            </w:r>
            <w:r>
              <w:rPr>
                <w:b/>
              </w:rPr>
              <w:t xml:space="preserve">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6" w:name="Z3100_007_03"/>
            <w:bookmarkStart w:id="277" w:name="Z3100_007_03"/>
            <w:bookmarkEnd w:id="277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8" w:name="Z3100_007_04"/>
            <w:bookmarkStart w:id="279" w:name="Z3100_007_04"/>
            <w:bookmarkEnd w:id="279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0" w:name="Z3100_007_05"/>
            <w:bookmarkStart w:id="281" w:name="Z3100_007_05"/>
            <w:bookmarkEnd w:id="281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у лиц женского пола, из них: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2" w:name="Z3100_008_03"/>
            <w:bookmarkStart w:id="283" w:name="Z3100_008_03"/>
            <w:bookmarkEnd w:id="283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4" w:name="Z3100_008_04"/>
            <w:bookmarkStart w:id="285" w:name="Z3100_008_04"/>
            <w:bookmarkEnd w:id="285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6" w:name="Z3100_008_05"/>
            <w:bookmarkStart w:id="287" w:name="Z3100_008_05"/>
            <w:bookmarkEnd w:id="287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у несовершеннолетних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8" w:name="Z3100_009_03"/>
            <w:bookmarkStart w:id="289" w:name="Z3100_009_03"/>
            <w:bookmarkEnd w:id="289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0" w:name="Z3100_009_04"/>
            <w:bookmarkStart w:id="291" w:name="Z3100_009_04"/>
            <w:bookmarkEnd w:id="291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2" w:name="Z3100_009_05"/>
            <w:bookmarkStart w:id="293" w:name="Z3100_009_05"/>
            <w:bookmarkEnd w:id="293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у лиц мужского пола, из них: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4" w:name="Z3100_010_03"/>
            <w:bookmarkStart w:id="295" w:name="Z3100_010_03"/>
            <w:bookmarkEnd w:id="295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6" w:name="Z3100_010_04"/>
            <w:bookmarkStart w:id="297" w:name="Z3100_010_04"/>
            <w:bookmarkEnd w:id="297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8" w:name="Z3100_010_05"/>
            <w:bookmarkStart w:id="299" w:name="Z3100_010_05"/>
            <w:bookmarkEnd w:id="299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у несовершеннолетних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0" w:name="Z3100_011_03"/>
            <w:bookmarkStart w:id="301" w:name="Z3100_011_03"/>
            <w:bookmarkEnd w:id="301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2" w:name="Z3100_011_04"/>
            <w:bookmarkStart w:id="303" w:name="Z3100_011_04"/>
            <w:bookmarkEnd w:id="303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4" w:name="Z3100_011_05"/>
            <w:bookmarkStart w:id="305" w:name="Z3100_011_05"/>
            <w:bookmarkEnd w:id="305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беременности, бывших родов или абортов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6" w:name="Z3100_012_03"/>
            <w:bookmarkStart w:id="307" w:name="Z3100_012_03"/>
            <w:bookmarkEnd w:id="307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8" w:name="Z3100_012_04"/>
            <w:bookmarkStart w:id="309" w:name="Z3100_012_04"/>
            <w:bookmarkEnd w:id="309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0" w:name="Z3100_012_05"/>
            <w:bookmarkStart w:id="311" w:name="Z3100_012_05"/>
            <w:bookmarkEnd w:id="311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" w:name="Z3100_013_03"/>
            <w:bookmarkStart w:id="313" w:name="Z3100_013_03"/>
            <w:bookmarkEnd w:id="313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4" w:name="Z3100_013_04"/>
            <w:bookmarkStart w:id="315" w:name="Z3100_013_04"/>
            <w:bookmarkEnd w:id="315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6" w:name="Z3100_013_05"/>
            <w:bookmarkStart w:id="317" w:name="Z3100_013_05"/>
            <w:bookmarkEnd w:id="317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ЕНИЕ,</w:t>
            </w:r>
          </w:p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8" w:name="Z3100_014_03"/>
            <w:bookmarkStart w:id="319" w:name="Z3100_014_03"/>
            <w:bookmarkEnd w:id="319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0" w:name="Z3100_014_04"/>
            <w:bookmarkStart w:id="321" w:name="Z3100_014_04"/>
            <w:bookmarkEnd w:id="321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2" w:name="Z3100_014_05"/>
            <w:bookmarkStart w:id="323" w:name="Z3100_014_05"/>
            <w:bookmarkEnd w:id="323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Возраста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4" w:name="Z3100_015_03"/>
            <w:bookmarkStart w:id="325" w:name="Z3100_015_03"/>
            <w:bookmarkEnd w:id="325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6" w:name="Z3100_015_04"/>
            <w:bookmarkStart w:id="327" w:name="Z3100_015_04"/>
            <w:bookmarkEnd w:id="327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8" w:name="Z3100_015_05"/>
            <w:bookmarkStart w:id="329" w:name="Z3100_015_05"/>
            <w:bookmarkEnd w:id="329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Рубцов, из них: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0" w:name="Z3100_016_03"/>
            <w:bookmarkStart w:id="331" w:name="Z3100_016_03"/>
            <w:bookmarkEnd w:id="331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2" w:name="Z3100_016_04"/>
            <w:bookmarkStart w:id="333" w:name="Z3100_016_04"/>
            <w:bookmarkEnd w:id="333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4" w:name="Z3100_016_05"/>
            <w:bookmarkStart w:id="335" w:name="Z3100_016_05"/>
            <w:bookmarkEnd w:id="335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валидов ВОВ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6" w:name="Z3100_017_03"/>
            <w:bookmarkStart w:id="337" w:name="Z3100_017_03"/>
            <w:bookmarkEnd w:id="337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8" w:name="Z3100_017_04"/>
            <w:bookmarkStart w:id="339" w:name="Z3100_017_04"/>
            <w:bookmarkEnd w:id="339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0" w:name="Z3100_017_05"/>
            <w:bookmarkStart w:id="341" w:name="Z3100_017_05"/>
            <w:bookmarkEnd w:id="341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ркоманов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2" w:name="Z3100_018_03"/>
            <w:bookmarkStart w:id="343" w:name="Z3100_018_03"/>
            <w:bookmarkEnd w:id="343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4" w:name="Z3100_018_04"/>
            <w:bookmarkStart w:id="345" w:name="Z3100_018_04"/>
            <w:bookmarkEnd w:id="345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6" w:name="Z3100_018_05"/>
            <w:bookmarkStart w:id="347" w:name="Z3100_018_05"/>
            <w:bookmarkEnd w:id="347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ind w:left="240" w:hanging="0"/>
              <w:rPr>
                <w:b/>
                <w:b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чие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8" w:name="Z3100_019_03"/>
            <w:bookmarkStart w:id="349" w:name="Z3100_019_03"/>
            <w:bookmarkEnd w:id="349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0" w:name="Z3100_019_04"/>
            <w:bookmarkStart w:id="351" w:name="Z3100_019_04"/>
            <w:bookmarkEnd w:id="351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2" w:name="Z3100_019_05"/>
            <w:bookmarkStart w:id="353" w:name="Z3100_019_05"/>
            <w:bookmarkEnd w:id="353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4" w:name="Z3100_020_03"/>
            <w:bookmarkStart w:id="355" w:name="Z3100_020_03"/>
            <w:bookmarkEnd w:id="355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6" w:name="Z3100_020_04"/>
            <w:bookmarkStart w:id="357" w:name="Z3100_020_04"/>
            <w:bookmarkEnd w:id="357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8" w:name="Z3100_020_05"/>
            <w:bookmarkStart w:id="359" w:name="Z3100_020_05"/>
            <w:bookmarkEnd w:id="359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Не окончены на конец года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0" w:name="Z3100_021_03"/>
            <w:bookmarkStart w:id="361" w:name="Z3100_021_03"/>
            <w:bookmarkEnd w:id="361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2" w:name="Z3100_021_04"/>
            <w:bookmarkStart w:id="363" w:name="Z3100_021_04"/>
            <w:bookmarkEnd w:id="363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4" w:name="Z3100_021_05"/>
            <w:bookmarkStart w:id="365" w:name="Z3100_021_05"/>
            <w:bookmarkEnd w:id="365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3110)</w:t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80"/>
        <w:gridCol w:w="720"/>
      </w:tblGrid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Общее число  консультаций работникам правоохранительных органов  1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6" w:name="Z3110_001_01"/>
            <w:bookmarkStart w:id="367" w:name="Z3110_001_01"/>
            <w:bookmarkEnd w:id="367"/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Общее число участий в следственных экспериментах  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8" w:name="Z3110_001_02"/>
            <w:bookmarkStart w:id="369" w:name="Z3110_001_02"/>
            <w:bookmarkEnd w:id="369"/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Общее число участий в судебных заседаниях  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0" w:name="Z3110_001_03"/>
            <w:bookmarkStart w:id="371" w:name="Z3110_001_03"/>
            <w:bookmarkEnd w:id="371"/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 </w:t>
      </w:r>
      <w:r>
        <w:rPr>
          <w:b/>
          <w:sz w:val="28"/>
          <w:szCs w:val="28"/>
        </w:rPr>
        <w:t>судебно-медицинской экспертизы труп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3200)</w:t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31"/>
        <w:gridCol w:w="947"/>
        <w:gridCol w:w="1018"/>
        <w:gridCol w:w="1024"/>
        <w:gridCol w:w="1080"/>
        <w:gridCol w:w="1422"/>
        <w:gridCol w:w="1192"/>
      </w:tblGrid>
      <w:tr>
        <w:trPr/>
        <w:tc>
          <w:tcPr>
            <w:tcW w:w="33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чина смерти</w:t>
            </w:r>
          </w:p>
        </w:tc>
        <w:tc>
          <w:tcPr>
            <w:tcW w:w="73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тро-ки</w:t>
            </w:r>
          </w:p>
        </w:tc>
        <w:tc>
          <w:tcPr>
            <w:tcW w:w="9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спер-тизы</w:t>
            </w:r>
          </w:p>
        </w:tc>
        <w:tc>
          <w:tcPr>
            <w:tcW w:w="1018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Иссле-дования</w:t>
            </w:r>
          </w:p>
        </w:tc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3694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из них (из графы 5)</w:t>
            </w:r>
          </w:p>
        </w:tc>
      </w:tr>
      <w:tr>
        <w:trPr/>
        <w:tc>
          <w:tcPr>
            <w:tcW w:w="33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тей в возрасте до 14 лет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гистологи-чески исследованы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наружен алкоголь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ИЛЬСТВЕННАЯ СМЕРТЬ - ВСЕГО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2" w:name="Z3200_001_03"/>
            <w:bookmarkStart w:id="373" w:name="Z3200_001_03"/>
            <w:bookmarkEnd w:id="373"/>
          </w:p>
        </w:tc>
        <w:tc>
          <w:tcPr>
            <w:tcW w:w="1018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4" w:name="Z3200_001_04"/>
            <w:bookmarkStart w:id="375" w:name="Z3200_001_04"/>
            <w:bookmarkEnd w:id="375"/>
          </w:p>
        </w:tc>
        <w:tc>
          <w:tcPr>
            <w:tcW w:w="1024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6" w:name="Z3200_001_05"/>
            <w:bookmarkStart w:id="377" w:name="Z3200_001_05"/>
            <w:bookmarkEnd w:id="377"/>
          </w:p>
        </w:tc>
        <w:tc>
          <w:tcPr>
            <w:tcW w:w="1080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8" w:name="Z3200_001_06"/>
            <w:bookmarkStart w:id="379" w:name="Z3200_001_06"/>
            <w:bookmarkEnd w:id="379"/>
          </w:p>
        </w:tc>
        <w:tc>
          <w:tcPr>
            <w:tcW w:w="1422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0" w:name="Z3200_001_07"/>
            <w:bookmarkStart w:id="381" w:name="Z3200_001_07"/>
            <w:bookmarkEnd w:id="381"/>
          </w:p>
        </w:tc>
        <w:tc>
          <w:tcPr>
            <w:tcW w:w="1192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2" w:name="Z3200_001_08"/>
            <w:bookmarkStart w:id="383" w:name="Z3200_001_08"/>
            <w:bookmarkEnd w:id="38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ханическая травма</w:t>
            </w:r>
          </w:p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4" w:name="Z3200_002_03"/>
            <w:bookmarkStart w:id="385" w:name="Z3200_002_03"/>
            <w:bookmarkEnd w:id="38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6" w:name="Z3200_002_04"/>
            <w:bookmarkStart w:id="387" w:name="Z3200_002_04"/>
            <w:bookmarkEnd w:id="38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8" w:name="Z3200_002_05"/>
            <w:bookmarkStart w:id="389" w:name="Z3200_002_05"/>
            <w:bookmarkEnd w:id="38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0" w:name="Z3200_002_06"/>
            <w:bookmarkStart w:id="391" w:name="Z3200_002_06"/>
            <w:bookmarkEnd w:id="39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2" w:name="Z3200_002_07"/>
            <w:bookmarkStart w:id="393" w:name="Z3200_002_07"/>
            <w:bookmarkEnd w:id="39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4" w:name="Z3200_002_08"/>
            <w:bookmarkStart w:id="395" w:name="Z3200_002_08"/>
            <w:bookmarkEnd w:id="39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>транспортная травма,</w:t>
            </w:r>
          </w:p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6" w:name="Z3200_003_03"/>
            <w:bookmarkStart w:id="397" w:name="Z3200_003_03"/>
            <w:bookmarkEnd w:id="39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8" w:name="Z3200_003_04"/>
            <w:bookmarkStart w:id="399" w:name="Z3200_003_04"/>
            <w:bookmarkEnd w:id="39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0" w:name="Z3200_003_05"/>
            <w:bookmarkStart w:id="401" w:name="Z3200_003_05"/>
            <w:bookmarkEnd w:id="40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2" w:name="Z3200_003_06"/>
            <w:bookmarkStart w:id="403" w:name="Z3200_003_06"/>
            <w:bookmarkEnd w:id="40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4" w:name="Z3200_003_07"/>
            <w:bookmarkStart w:id="405" w:name="Z3200_003_07"/>
            <w:bookmarkEnd w:id="40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6" w:name="Z3200_003_08"/>
            <w:bookmarkStart w:id="407" w:name="Z3200_003_08"/>
            <w:bookmarkEnd w:id="40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автомобильная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8" w:name="Z3200_004_03"/>
            <w:bookmarkStart w:id="409" w:name="Z3200_004_03"/>
            <w:bookmarkEnd w:id="40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0" w:name="Z3200_004_04"/>
            <w:bookmarkStart w:id="411" w:name="Z3200_004_04"/>
            <w:bookmarkEnd w:id="41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2" w:name="Z3200_004_05"/>
            <w:bookmarkStart w:id="413" w:name="Z3200_004_05"/>
            <w:bookmarkEnd w:id="41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4" w:name="Z3200_004_06"/>
            <w:bookmarkStart w:id="415" w:name="Z3200_004_06"/>
            <w:bookmarkEnd w:id="41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6" w:name="Z3200_004_07"/>
            <w:bookmarkStart w:id="417" w:name="Z3200_004_07"/>
            <w:bookmarkEnd w:id="41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8" w:name="Z3200_004_08"/>
            <w:bookmarkStart w:id="419" w:name="Z3200_004_08"/>
            <w:bookmarkEnd w:id="41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рельсовая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0" w:name="Z3200_005_03"/>
            <w:bookmarkStart w:id="421" w:name="Z3200_005_03"/>
            <w:bookmarkEnd w:id="42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2" w:name="Z3200_005_04"/>
            <w:bookmarkStart w:id="423" w:name="Z3200_005_04"/>
            <w:bookmarkEnd w:id="42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4" w:name="Z3200_005_05"/>
            <w:bookmarkStart w:id="425" w:name="Z3200_005_05"/>
            <w:bookmarkEnd w:id="42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6" w:name="Z3200_005_06"/>
            <w:bookmarkStart w:id="427" w:name="Z3200_005_06"/>
            <w:bookmarkEnd w:id="42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8" w:name="Z3200_005_07"/>
            <w:bookmarkStart w:id="429" w:name="Z3200_005_07"/>
            <w:bookmarkEnd w:id="42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0" w:name="Z3200_005_08"/>
            <w:bookmarkStart w:id="431" w:name="Z3200_005_08"/>
            <w:bookmarkEnd w:id="431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прочая транспортная травма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2" w:name="Z3200_006_03"/>
            <w:bookmarkStart w:id="433" w:name="Z3200_006_03"/>
            <w:bookmarkEnd w:id="43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4" w:name="Z3200_006_04"/>
            <w:bookmarkStart w:id="435" w:name="Z3200_006_04"/>
            <w:bookmarkEnd w:id="43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6" w:name="Z3200_006_05"/>
            <w:bookmarkStart w:id="437" w:name="Z3200_006_05"/>
            <w:bookmarkEnd w:id="437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8" w:name="Z3200_006_06"/>
            <w:bookmarkStart w:id="439" w:name="Z3200_006_06"/>
            <w:bookmarkEnd w:id="439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0" w:name="Z3200_006_07"/>
            <w:bookmarkStart w:id="441" w:name="Z3200_006_07"/>
            <w:bookmarkEnd w:id="441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2" w:name="Z3200_006_08"/>
            <w:bookmarkStart w:id="443" w:name="Z3200_006_08"/>
            <w:bookmarkEnd w:id="44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sz w:val="20"/>
              </w:rPr>
              <w:t>падения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4" w:name="Z3200_007_03"/>
            <w:bookmarkStart w:id="445" w:name="Z3200_007_03"/>
            <w:bookmarkEnd w:id="44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6" w:name="Z3200_007_04"/>
            <w:bookmarkStart w:id="447" w:name="Z3200_007_04"/>
            <w:bookmarkEnd w:id="44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8" w:name="Z3200_007_05"/>
            <w:bookmarkStart w:id="449" w:name="Z3200_007_05"/>
            <w:bookmarkEnd w:id="44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0" w:name="Z3200_007_06"/>
            <w:bookmarkStart w:id="451" w:name="Z3200_007_06"/>
            <w:bookmarkEnd w:id="45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2" w:name="Z3200_007_07"/>
            <w:bookmarkStart w:id="453" w:name="Z3200_007_07"/>
            <w:bookmarkEnd w:id="45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4" w:name="Z3200_007_08"/>
            <w:bookmarkStart w:id="455" w:name="Z3200_007_08"/>
            <w:bookmarkEnd w:id="45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sz w:val="20"/>
              </w:rPr>
              <w:t>огнестрельная, в том числе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6" w:name="Z3200_008_03"/>
            <w:bookmarkStart w:id="457" w:name="Z3200_008_03"/>
            <w:bookmarkEnd w:id="45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8" w:name="Z3200_008_04"/>
            <w:bookmarkStart w:id="459" w:name="Z3200_008_04"/>
            <w:bookmarkEnd w:id="45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0" w:name="Z3200_008_05"/>
            <w:bookmarkStart w:id="461" w:name="Z3200_008_05"/>
            <w:bookmarkEnd w:id="46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2" w:name="Z3200_008_06"/>
            <w:bookmarkStart w:id="463" w:name="Z3200_008_06"/>
            <w:bookmarkEnd w:id="46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4" w:name="Z3200_008_07"/>
            <w:bookmarkStart w:id="465" w:name="Z3200_008_07"/>
            <w:bookmarkEnd w:id="46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6" w:name="Z3200_008_08"/>
            <w:bookmarkStart w:id="467" w:name="Z3200_008_08"/>
            <w:bookmarkEnd w:id="46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пулевая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8" w:name="Z3200_009_03"/>
            <w:bookmarkStart w:id="469" w:name="Z3200_009_03"/>
            <w:bookmarkEnd w:id="46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0" w:name="Z3200_009_04"/>
            <w:bookmarkStart w:id="471" w:name="Z3200_009_04"/>
            <w:bookmarkEnd w:id="47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2" w:name="Z3200_009_05"/>
            <w:bookmarkStart w:id="473" w:name="Z3200_009_05"/>
            <w:bookmarkEnd w:id="47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4" w:name="Z3200_009_06"/>
            <w:bookmarkStart w:id="475" w:name="Z3200_009_06"/>
            <w:bookmarkEnd w:id="47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6" w:name="Z3200_009_07"/>
            <w:bookmarkStart w:id="477" w:name="Z3200_009_07"/>
            <w:bookmarkEnd w:id="47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8" w:name="Z3200_009_08"/>
            <w:bookmarkStart w:id="479" w:name="Z3200_009_08"/>
            <w:bookmarkEnd w:id="47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дробовая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0" w:name="Z3200_010_03"/>
            <w:bookmarkStart w:id="481" w:name="Z3200_010_03"/>
            <w:bookmarkEnd w:id="48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2" w:name="Z3200_010_04"/>
            <w:bookmarkStart w:id="483" w:name="Z3200_010_04"/>
            <w:bookmarkEnd w:id="48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4" w:name="Z3200_010_05"/>
            <w:bookmarkStart w:id="485" w:name="Z3200_010_05"/>
            <w:bookmarkEnd w:id="48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6" w:name="Z3200_010_06"/>
            <w:bookmarkStart w:id="487" w:name="Z3200_010_06"/>
            <w:bookmarkEnd w:id="48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8" w:name="Z3200_010_07"/>
            <w:bookmarkStart w:id="489" w:name="Z3200_010_07"/>
            <w:bookmarkEnd w:id="48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0" w:name="Z3200_010_08"/>
            <w:bookmarkStart w:id="491" w:name="Z3200_010_08"/>
            <w:bookmarkEnd w:id="491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взрывная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2" w:name="Z3200_011_03"/>
            <w:bookmarkStart w:id="493" w:name="Z3200_011_03"/>
            <w:bookmarkEnd w:id="49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4" w:name="Z3200_011_04"/>
            <w:bookmarkStart w:id="495" w:name="Z3200_011_04"/>
            <w:bookmarkEnd w:id="49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6" w:name="Z3200_011_05"/>
            <w:bookmarkStart w:id="497" w:name="Z3200_011_05"/>
            <w:bookmarkEnd w:id="497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8" w:name="Z3200_011_06"/>
            <w:bookmarkStart w:id="499" w:name="Z3200_011_06"/>
            <w:bookmarkEnd w:id="499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0" w:name="Z3200_011_07"/>
            <w:bookmarkStart w:id="501" w:name="Z3200_011_07"/>
            <w:bookmarkEnd w:id="501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2" w:name="Z3200_011_08"/>
            <w:bookmarkStart w:id="503" w:name="Z3200_011_08"/>
            <w:bookmarkEnd w:id="50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тупыми предметами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4" w:name="Z3200_012_03"/>
            <w:bookmarkStart w:id="505" w:name="Z3200_012_03"/>
            <w:bookmarkEnd w:id="50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6" w:name="Z3200_012_04"/>
            <w:bookmarkStart w:id="507" w:name="Z3200_012_04"/>
            <w:bookmarkEnd w:id="50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8" w:name="Z3200_012_05"/>
            <w:bookmarkStart w:id="509" w:name="Z3200_012_05"/>
            <w:bookmarkEnd w:id="50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0" w:name="Z3200_012_06"/>
            <w:bookmarkStart w:id="511" w:name="Z3200_012_06"/>
            <w:bookmarkEnd w:id="51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2" w:name="Z3200_012_07"/>
            <w:bookmarkStart w:id="513" w:name="Z3200_012_07"/>
            <w:bookmarkEnd w:id="51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4" w:name="Z3200_012_08"/>
            <w:bookmarkStart w:id="515" w:name="Z3200_012_08"/>
            <w:bookmarkEnd w:id="51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острыми орудиями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6" w:name="Z3200_013_03"/>
            <w:bookmarkStart w:id="517" w:name="Z3200_013_03"/>
            <w:bookmarkEnd w:id="51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8" w:name="Z3200_013_04"/>
            <w:bookmarkStart w:id="519" w:name="Z3200_013_04"/>
            <w:bookmarkEnd w:id="51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0" w:name="Z3200_013_05"/>
            <w:bookmarkStart w:id="521" w:name="Z3200_013_05"/>
            <w:bookmarkEnd w:id="52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2" w:name="Z3200_013_06"/>
            <w:bookmarkStart w:id="523" w:name="Z3200_013_06"/>
            <w:bookmarkEnd w:id="52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4" w:name="Z3200_013_07"/>
            <w:bookmarkStart w:id="525" w:name="Z3200_013_07"/>
            <w:bookmarkEnd w:id="52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6" w:name="Z3200_013_08"/>
            <w:bookmarkStart w:id="527" w:name="Z3200_013_08"/>
            <w:bookmarkEnd w:id="52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электротравма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8" w:name="Z3200_014_03"/>
            <w:bookmarkStart w:id="529" w:name="Z3200_014_03"/>
            <w:bookmarkEnd w:id="52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0" w:name="Z3200_014_04"/>
            <w:bookmarkStart w:id="531" w:name="Z3200_014_04"/>
            <w:bookmarkEnd w:id="53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2" w:name="Z3200_014_05"/>
            <w:bookmarkStart w:id="533" w:name="Z3200_014_05"/>
            <w:bookmarkEnd w:id="53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4" w:name="Z3200_014_06"/>
            <w:bookmarkStart w:id="535" w:name="Z3200_014_06"/>
            <w:bookmarkEnd w:id="53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6" w:name="Z3200_014_07"/>
            <w:bookmarkStart w:id="537" w:name="Z3200_014_07"/>
            <w:bookmarkEnd w:id="53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8" w:name="Z3200_014_08"/>
            <w:bookmarkStart w:id="539" w:name="Z3200_014_08"/>
            <w:bookmarkEnd w:id="53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прочие травмы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0" w:name="Z3200_015_03"/>
            <w:bookmarkStart w:id="541" w:name="Z3200_015_03"/>
            <w:bookmarkEnd w:id="54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2" w:name="Z3200_015_04"/>
            <w:bookmarkStart w:id="543" w:name="Z3200_015_04"/>
            <w:bookmarkEnd w:id="54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4" w:name="Z3200_015_05"/>
            <w:bookmarkStart w:id="545" w:name="Z3200_015_05"/>
            <w:bookmarkEnd w:id="54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6" w:name="Z3200_015_06"/>
            <w:bookmarkStart w:id="547" w:name="Z3200_015_06"/>
            <w:bookmarkEnd w:id="54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8" w:name="Z3200_015_07"/>
            <w:bookmarkStart w:id="549" w:name="Z3200_015_07"/>
            <w:bookmarkEnd w:id="54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0" w:name="Z3200_015_08"/>
            <w:bookmarkStart w:id="551" w:name="Z3200_015_08"/>
            <w:bookmarkEnd w:id="551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20" w:hanging="120"/>
              <w:rPr>
                <w:b/>
                <w:b/>
              </w:rPr>
            </w:pPr>
            <w:r>
              <w:rPr>
                <w:sz w:val="20"/>
                <w:lang w:val="en-US"/>
              </w:rPr>
              <w:t xml:space="preserve">МЕХАНИЧЕСКАЯ АСФИКСИЯ, </w:t>
            </w:r>
            <w:r>
              <w:rPr>
                <w:sz w:val="20"/>
              </w:rPr>
              <w:t>из них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2" w:name="Z3200_016_03"/>
            <w:bookmarkStart w:id="553" w:name="Z3200_016_03"/>
            <w:bookmarkEnd w:id="55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4" w:name="Z3200_016_04"/>
            <w:bookmarkStart w:id="555" w:name="Z3200_016_04"/>
            <w:bookmarkEnd w:id="55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6" w:name="Z3200_016_05"/>
            <w:bookmarkStart w:id="557" w:name="Z3200_016_05"/>
            <w:bookmarkEnd w:id="557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8" w:name="Z3200_016_06"/>
            <w:bookmarkStart w:id="559" w:name="Z3200_016_06"/>
            <w:bookmarkEnd w:id="559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0" w:name="Z3200_016_07"/>
            <w:bookmarkStart w:id="561" w:name="Z3200_016_07"/>
            <w:bookmarkEnd w:id="561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2" w:name="Z3200_016_08"/>
            <w:bookmarkStart w:id="563" w:name="Z3200_016_08"/>
            <w:bookmarkEnd w:id="56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повешение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4" w:name="Z3200_017_03"/>
            <w:bookmarkStart w:id="565" w:name="Z3200_017_03"/>
            <w:bookmarkEnd w:id="56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6" w:name="Z3200_017_04"/>
            <w:bookmarkStart w:id="567" w:name="Z3200_017_04"/>
            <w:bookmarkEnd w:id="56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8" w:name="Z3200_017_05"/>
            <w:bookmarkStart w:id="569" w:name="Z3200_017_05"/>
            <w:bookmarkEnd w:id="56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0" w:name="Z3200_017_06"/>
            <w:bookmarkStart w:id="571" w:name="Z3200_017_06"/>
            <w:bookmarkEnd w:id="57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2" w:name="Z3200_017_07"/>
            <w:bookmarkStart w:id="573" w:name="Z3200_017_07"/>
            <w:bookmarkEnd w:id="57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4" w:name="Z3200_017_08"/>
            <w:bookmarkStart w:id="575" w:name="Z3200_017_08"/>
            <w:bookmarkEnd w:id="57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утопление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6" w:name="Z3200_018_03"/>
            <w:bookmarkStart w:id="577" w:name="Z3200_018_03"/>
            <w:bookmarkEnd w:id="57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8" w:name="Z3200_018_04"/>
            <w:bookmarkStart w:id="579" w:name="Z3200_018_04"/>
            <w:bookmarkEnd w:id="57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0" w:name="Z3200_018_05"/>
            <w:bookmarkStart w:id="581" w:name="Z3200_018_05"/>
            <w:bookmarkEnd w:id="58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2" w:name="Z3200_018_06"/>
            <w:bookmarkStart w:id="583" w:name="Z3200_018_06"/>
            <w:bookmarkEnd w:id="58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4" w:name="Z3200_018_07"/>
            <w:bookmarkStart w:id="585" w:name="Z3200_018_07"/>
            <w:bookmarkEnd w:id="58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6" w:name="Z3200_018_08"/>
            <w:bookmarkStart w:id="587" w:name="Z3200_018_08"/>
            <w:bookmarkEnd w:id="58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удавление петлей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8" w:name="Z3200_019_03"/>
            <w:bookmarkStart w:id="589" w:name="Z3200_019_03"/>
            <w:bookmarkEnd w:id="58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0" w:name="Z3200_019_04"/>
            <w:bookmarkStart w:id="591" w:name="Z3200_019_04"/>
            <w:bookmarkEnd w:id="59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2" w:name="Z3200_019_05"/>
            <w:bookmarkStart w:id="593" w:name="Z3200_019_05"/>
            <w:bookmarkEnd w:id="59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4" w:name="Z3200_019_06"/>
            <w:bookmarkStart w:id="595" w:name="Z3200_019_06"/>
            <w:bookmarkEnd w:id="59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6" w:name="Z3200_019_07"/>
            <w:bookmarkStart w:id="597" w:name="Z3200_019_07"/>
            <w:bookmarkEnd w:id="59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8" w:name="Z3200_019_08"/>
            <w:bookmarkStart w:id="599" w:name="Z3200_019_08"/>
            <w:bookmarkEnd w:id="59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прочие асфиксии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0" w:name="Z3200_020_03"/>
            <w:bookmarkStart w:id="601" w:name="Z3200_020_03"/>
            <w:bookmarkEnd w:id="60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2" w:name="Z3200_020_04"/>
            <w:bookmarkStart w:id="603" w:name="Z3200_020_04"/>
            <w:bookmarkEnd w:id="60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4" w:name="Z3200_020_05"/>
            <w:bookmarkStart w:id="605" w:name="Z3200_020_05"/>
            <w:bookmarkEnd w:id="60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6" w:name="Z3200_020_06"/>
            <w:bookmarkStart w:id="607" w:name="Z3200_020_06"/>
            <w:bookmarkEnd w:id="60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8" w:name="Z3200_020_07"/>
            <w:bookmarkStart w:id="609" w:name="Z3200_020_07"/>
            <w:bookmarkEnd w:id="60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0" w:name="Z3200_020_08"/>
            <w:bookmarkStart w:id="611" w:name="Z3200_020_08"/>
            <w:bookmarkEnd w:id="611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КРАЙНИЕ ТЕМПЕРАТУРЫ, </w:t>
            </w:r>
          </w:p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2" w:name="Z3200_021_03"/>
            <w:bookmarkStart w:id="613" w:name="Z3200_021_03"/>
            <w:bookmarkEnd w:id="61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4" w:name="Z3200_021_04"/>
            <w:bookmarkStart w:id="615" w:name="Z3200_021_04"/>
            <w:bookmarkEnd w:id="61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6" w:name="Z3200_021_05"/>
            <w:bookmarkStart w:id="617" w:name="Z3200_021_05"/>
            <w:bookmarkEnd w:id="617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8" w:name="Z3200_021_06"/>
            <w:bookmarkStart w:id="619" w:name="Z3200_021_06"/>
            <w:bookmarkEnd w:id="619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0" w:name="Z3200_021_07"/>
            <w:bookmarkStart w:id="621" w:name="Z3200_021_07"/>
            <w:bookmarkEnd w:id="621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2" w:name="Z3200_021_08"/>
            <w:bookmarkStart w:id="623" w:name="Z3200_021_08"/>
            <w:bookmarkEnd w:id="62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низкая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4" w:name="Z3200_022_03"/>
            <w:bookmarkStart w:id="625" w:name="Z3200_022_03"/>
            <w:bookmarkEnd w:id="62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6" w:name="Z3200_022_04"/>
            <w:bookmarkStart w:id="627" w:name="Z3200_022_04"/>
            <w:bookmarkEnd w:id="62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8" w:name="Z3200_022_05"/>
            <w:bookmarkStart w:id="629" w:name="Z3200_022_05"/>
            <w:bookmarkEnd w:id="62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0" w:name="Z3200_022_06"/>
            <w:bookmarkStart w:id="631" w:name="Z3200_022_06"/>
            <w:bookmarkEnd w:id="63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2" w:name="Z3200_022_07"/>
            <w:bookmarkStart w:id="633" w:name="Z3200_022_07"/>
            <w:bookmarkEnd w:id="63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4" w:name="Z3200_022_08"/>
            <w:bookmarkStart w:id="635" w:name="Z3200_022_08"/>
            <w:bookmarkEnd w:id="63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высокая (ожоги)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6" w:name="Z3200_023_03"/>
            <w:bookmarkStart w:id="637" w:name="Z3200_023_03"/>
            <w:bookmarkEnd w:id="63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8" w:name="Z3200_023_04"/>
            <w:bookmarkStart w:id="639" w:name="Z3200_023_04"/>
            <w:bookmarkEnd w:id="63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0" w:name="Z3200_023_05"/>
            <w:bookmarkStart w:id="641" w:name="Z3200_023_05"/>
            <w:bookmarkEnd w:id="64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2" w:name="Z3200_023_06"/>
            <w:bookmarkStart w:id="643" w:name="Z3200_023_06"/>
            <w:bookmarkEnd w:id="64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4" w:name="Z3200_023_07"/>
            <w:bookmarkStart w:id="645" w:name="Z3200_023_07"/>
            <w:bookmarkEnd w:id="64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6" w:name="Z3200_023_08"/>
            <w:bookmarkStart w:id="647" w:name="Z3200_023_08"/>
            <w:bookmarkEnd w:id="64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тепловой (солнечный) удар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8" w:name="Z3200_024_03"/>
            <w:bookmarkStart w:id="649" w:name="Z3200_024_03"/>
            <w:bookmarkEnd w:id="64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0" w:name="Z3200_024_04"/>
            <w:bookmarkStart w:id="651" w:name="Z3200_024_04"/>
            <w:bookmarkEnd w:id="65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2" w:name="Z3200_024_05"/>
            <w:bookmarkStart w:id="653" w:name="Z3200_024_05"/>
            <w:bookmarkEnd w:id="65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4" w:name="Z3200_024_06"/>
            <w:bookmarkStart w:id="655" w:name="Z3200_024_06"/>
            <w:bookmarkEnd w:id="65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6" w:name="Z3200_024_07"/>
            <w:bookmarkStart w:id="657" w:name="Z3200_024_07"/>
            <w:bookmarkEnd w:id="65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8" w:name="Z3200_024_08"/>
            <w:bookmarkStart w:id="659" w:name="Z3200_024_08"/>
            <w:bookmarkEnd w:id="65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Прочие воздействия температур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0" w:name="Z3200_025_03"/>
            <w:bookmarkStart w:id="661" w:name="Z3200_025_03"/>
            <w:bookmarkEnd w:id="66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2" w:name="Z3200_025_04"/>
            <w:bookmarkStart w:id="663" w:name="Z3200_025_04"/>
            <w:bookmarkEnd w:id="66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4" w:name="Z3200_025_05"/>
            <w:bookmarkStart w:id="665" w:name="Z3200_025_05"/>
            <w:bookmarkEnd w:id="66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6" w:name="Z3200_025_06"/>
            <w:bookmarkStart w:id="667" w:name="Z3200_025_06"/>
            <w:bookmarkEnd w:id="66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8" w:name="Z3200_025_07"/>
            <w:bookmarkStart w:id="669" w:name="Z3200_025_07"/>
            <w:bookmarkEnd w:id="66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0" w:name="Z3200_025_08"/>
            <w:bookmarkStart w:id="671" w:name="Z3200_025_08"/>
            <w:bookmarkEnd w:id="671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ОТРАВЛЕНИЯ,</w:t>
            </w:r>
          </w:p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2" w:name="Z3200_026_03"/>
            <w:bookmarkStart w:id="673" w:name="Z3200_026_03"/>
            <w:bookmarkEnd w:id="67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4" w:name="Z3200_026_04"/>
            <w:bookmarkStart w:id="675" w:name="Z3200_026_04"/>
            <w:bookmarkEnd w:id="67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6" w:name="Z3200_026_05"/>
            <w:bookmarkStart w:id="677" w:name="Z3200_026_05"/>
            <w:bookmarkEnd w:id="677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8" w:name="Z3200_026_06"/>
            <w:bookmarkStart w:id="679" w:name="Z3200_026_06"/>
            <w:bookmarkEnd w:id="679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0" w:name="Z3200_026_07"/>
            <w:bookmarkStart w:id="681" w:name="Z3200_026_07"/>
            <w:bookmarkEnd w:id="681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2" w:name="Z3200_026_08"/>
            <w:bookmarkStart w:id="683" w:name="Z3200_026_08"/>
            <w:bookmarkEnd w:id="68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sz w:val="20"/>
              </w:rPr>
              <w:t>этанол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4" w:name="Z3200_027_03"/>
            <w:bookmarkStart w:id="685" w:name="Z3200_027_03"/>
            <w:bookmarkEnd w:id="68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6" w:name="Z3200_027_04"/>
            <w:bookmarkStart w:id="687" w:name="Z3200_027_04"/>
            <w:bookmarkEnd w:id="68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8" w:name="Z3200_027_05"/>
            <w:bookmarkStart w:id="689" w:name="Z3200_027_05"/>
            <w:bookmarkEnd w:id="68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0" w:name="Z3200_027_06"/>
            <w:bookmarkStart w:id="691" w:name="Z3200_027_06"/>
            <w:bookmarkEnd w:id="69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2" w:name="Z3200_027_07"/>
            <w:bookmarkStart w:id="693" w:name="Z3200_027_07"/>
            <w:bookmarkEnd w:id="69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4" w:name="Z3200_027_08"/>
            <w:bookmarkStart w:id="695" w:name="Z3200_027_08"/>
            <w:bookmarkEnd w:id="69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sz w:val="20"/>
              </w:rPr>
              <w:t>органические растворители и технические жидкости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6" w:name="Z3200_028_03"/>
            <w:bookmarkStart w:id="697" w:name="Z3200_028_03"/>
            <w:bookmarkEnd w:id="69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8" w:name="Z3200_028_04"/>
            <w:bookmarkStart w:id="699" w:name="Z3200_028_04"/>
            <w:bookmarkEnd w:id="69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0" w:name="Z3200_028_05"/>
            <w:bookmarkStart w:id="701" w:name="Z3200_028_05"/>
            <w:bookmarkEnd w:id="70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2" w:name="Z3200_028_06"/>
            <w:bookmarkStart w:id="703" w:name="Z3200_028_06"/>
            <w:bookmarkEnd w:id="70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4" w:name="Z3200_028_07"/>
            <w:bookmarkStart w:id="705" w:name="Z3200_028_07"/>
            <w:bookmarkEnd w:id="70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6" w:name="Z3200_028_08"/>
            <w:bookmarkStart w:id="707" w:name="Z3200_028_08"/>
            <w:bookmarkEnd w:id="70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лекарственные вещества,</w:t>
            </w:r>
          </w:p>
          <w:p>
            <w:pPr>
              <w:pStyle w:val="Normal"/>
              <w:ind w:left="120" w:firstLine="120"/>
              <w:rPr>
                <w:b/>
                <w:b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8" w:name="Z3200_029_03"/>
            <w:bookmarkStart w:id="709" w:name="Z3200_029_03"/>
            <w:bookmarkEnd w:id="70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0" w:name="Z3200_029_04"/>
            <w:bookmarkStart w:id="711" w:name="Z3200_029_04"/>
            <w:bookmarkEnd w:id="71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2" w:name="Z3200_029_05"/>
            <w:bookmarkStart w:id="713" w:name="Z3200_029_05"/>
            <w:bookmarkEnd w:id="71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4" w:name="Z3200_029_06"/>
            <w:bookmarkStart w:id="715" w:name="Z3200_029_06"/>
            <w:bookmarkEnd w:id="71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6" w:name="Z3200_029_07"/>
            <w:bookmarkStart w:id="717" w:name="Z3200_029_07"/>
            <w:bookmarkEnd w:id="71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8" w:name="Z3200_029_08"/>
            <w:bookmarkStart w:id="719" w:name="Z3200_029_08"/>
            <w:bookmarkEnd w:id="71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снотворные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0" w:name="Z3200_030_03"/>
            <w:bookmarkStart w:id="721" w:name="Z3200_030_03"/>
            <w:bookmarkEnd w:id="72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2" w:name="Z3200_030_04"/>
            <w:bookmarkStart w:id="723" w:name="Z3200_030_04"/>
            <w:bookmarkEnd w:id="72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4" w:name="Z3200_030_05"/>
            <w:bookmarkStart w:id="725" w:name="Z3200_030_05"/>
            <w:bookmarkEnd w:id="72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6" w:name="Z3200_030_06"/>
            <w:bookmarkStart w:id="727" w:name="Z3200_030_06"/>
            <w:bookmarkEnd w:id="72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8" w:name="Z3200_030_07"/>
            <w:bookmarkStart w:id="729" w:name="Z3200_030_07"/>
            <w:bookmarkEnd w:id="72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0" w:name="Z3200_030_08"/>
            <w:bookmarkStart w:id="731" w:name="Z3200_030_08"/>
            <w:bookmarkEnd w:id="731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240"/>
              <w:rPr/>
            </w:pPr>
            <w:r>
              <w:rPr>
                <w:sz w:val="20"/>
              </w:rPr>
              <w:t xml:space="preserve">психотропные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2" w:name="Z3200_031_03"/>
            <w:bookmarkStart w:id="733" w:name="Z3200_031_03"/>
            <w:bookmarkEnd w:id="73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4" w:name="Z3200_031_04"/>
            <w:bookmarkStart w:id="735" w:name="Z3200_031_04"/>
            <w:bookmarkEnd w:id="73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6" w:name="Z3200_031_05"/>
            <w:bookmarkStart w:id="737" w:name="Z3200_031_05"/>
            <w:bookmarkEnd w:id="737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8" w:name="Z3200_031_06"/>
            <w:bookmarkStart w:id="739" w:name="Z3200_031_06"/>
            <w:bookmarkEnd w:id="739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0" w:name="Z3200_031_07"/>
            <w:bookmarkStart w:id="741" w:name="Z3200_031_07"/>
            <w:bookmarkEnd w:id="741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2" w:name="Z3200_031_08"/>
            <w:bookmarkStart w:id="743" w:name="Z3200_031_08"/>
            <w:bookmarkEnd w:id="74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sz w:val="20"/>
              </w:rPr>
              <w:t>производные бензодиазепина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4" w:name="Z3200_032_03"/>
            <w:bookmarkStart w:id="745" w:name="Z3200_032_03"/>
            <w:bookmarkEnd w:id="74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6" w:name="Z3200_032_04"/>
            <w:bookmarkStart w:id="747" w:name="Z3200_032_04"/>
            <w:bookmarkEnd w:id="74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8" w:name="Z3200_032_05"/>
            <w:bookmarkStart w:id="749" w:name="Z3200_032_05"/>
            <w:bookmarkEnd w:id="74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0" w:name="Z3200_032_06"/>
            <w:bookmarkStart w:id="751" w:name="Z3200_032_06"/>
            <w:bookmarkEnd w:id="75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2" w:name="Z3200_032_07"/>
            <w:bookmarkStart w:id="753" w:name="Z3200_032_07"/>
            <w:bookmarkEnd w:id="75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4" w:name="Z3200_032_08"/>
            <w:bookmarkStart w:id="755" w:name="Z3200_032_08"/>
            <w:bookmarkEnd w:id="75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sz w:val="20"/>
              </w:rPr>
              <w:t>производные фенотиазина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6" w:name="Z3200_033_03"/>
            <w:bookmarkStart w:id="757" w:name="Z3200_033_03"/>
            <w:bookmarkEnd w:id="75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8" w:name="Z3200_033_04"/>
            <w:bookmarkStart w:id="759" w:name="Z3200_033_04"/>
            <w:bookmarkEnd w:id="75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0" w:name="Z3200_033_05"/>
            <w:bookmarkStart w:id="761" w:name="Z3200_033_05"/>
            <w:bookmarkEnd w:id="76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2" w:name="Z3200_033_06"/>
            <w:bookmarkStart w:id="763" w:name="Z3200_033_06"/>
            <w:bookmarkEnd w:id="76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4" w:name="Z3200_033_07"/>
            <w:bookmarkStart w:id="765" w:name="Z3200_033_07"/>
            <w:bookmarkEnd w:id="76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6" w:name="Z3200_033_08"/>
            <w:bookmarkStart w:id="767" w:name="Z3200_033_08"/>
            <w:bookmarkEnd w:id="76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240" w:hanging="0"/>
              <w:rPr>
                <w:b/>
                <w:b/>
              </w:rPr>
            </w:pPr>
            <w:r>
              <w:rPr>
                <w:sz w:val="20"/>
              </w:rPr>
              <w:t>наркотические вещества, из них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8" w:name="Z3200_034_03"/>
            <w:bookmarkStart w:id="769" w:name="Z3200_034_03"/>
            <w:bookmarkEnd w:id="76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0" w:name="Z3200_034_04"/>
            <w:bookmarkStart w:id="771" w:name="Z3200_034_04"/>
            <w:bookmarkEnd w:id="77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2" w:name="Z3200_034_05"/>
            <w:bookmarkStart w:id="773" w:name="Z3200_034_05"/>
            <w:bookmarkEnd w:id="77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4" w:name="Z3200_034_06"/>
            <w:bookmarkStart w:id="775" w:name="Z3200_034_06"/>
            <w:bookmarkEnd w:id="77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6" w:name="Z3200_034_07"/>
            <w:bookmarkStart w:id="777" w:name="Z3200_034_07"/>
            <w:bookmarkEnd w:id="77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8" w:name="Z3200_034_08"/>
            <w:bookmarkStart w:id="779" w:name="Z3200_034_08"/>
            <w:bookmarkEnd w:id="77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опиаты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0" w:name="Z3200_035_03"/>
            <w:bookmarkStart w:id="781" w:name="Z3200_035_03"/>
            <w:bookmarkEnd w:id="78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2" w:name="Z3200_035_04"/>
            <w:bookmarkStart w:id="783" w:name="Z3200_035_04"/>
            <w:bookmarkEnd w:id="78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4" w:name="Z3200_035_05"/>
            <w:bookmarkStart w:id="785" w:name="Z3200_035_05"/>
            <w:bookmarkEnd w:id="78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6" w:name="Z3200_035_06"/>
            <w:bookmarkStart w:id="787" w:name="Z3200_035_06"/>
            <w:bookmarkEnd w:id="78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8" w:name="Z3200_035_07"/>
            <w:bookmarkStart w:id="789" w:name="Z3200_035_07"/>
            <w:bookmarkEnd w:id="78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0" w:name="Z3200_035_08"/>
            <w:bookmarkStart w:id="791" w:name="Z3200_035_08"/>
            <w:bookmarkEnd w:id="791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sz w:val="20"/>
              </w:rPr>
              <w:t>каннабиноиды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2" w:name="Z3200_036_03"/>
            <w:bookmarkStart w:id="793" w:name="Z3200_036_03"/>
            <w:bookmarkEnd w:id="79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4" w:name="Z3200_036_04"/>
            <w:bookmarkStart w:id="795" w:name="Z3200_036_04"/>
            <w:bookmarkEnd w:id="79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6" w:name="Z3200_036_05"/>
            <w:bookmarkStart w:id="797" w:name="Z3200_036_05"/>
            <w:bookmarkEnd w:id="797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8" w:name="Z3200_036_06"/>
            <w:bookmarkStart w:id="799" w:name="Z3200_036_06"/>
            <w:bookmarkEnd w:id="799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0" w:name="Z3200_036_07"/>
            <w:bookmarkStart w:id="801" w:name="Z3200_036_07"/>
            <w:bookmarkEnd w:id="801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2" w:name="Z3200_036_08"/>
            <w:bookmarkStart w:id="803" w:name="Z3200_036_08"/>
            <w:bookmarkEnd w:id="80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sz w:val="20"/>
              </w:rPr>
              <w:t>кокаин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4" w:name="Z3200_037_03"/>
            <w:bookmarkStart w:id="805" w:name="Z3200_037_03"/>
            <w:bookmarkEnd w:id="80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6" w:name="Z3200_037_04"/>
            <w:bookmarkStart w:id="807" w:name="Z3200_037_04"/>
            <w:bookmarkEnd w:id="80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8" w:name="Z3200_037_05"/>
            <w:bookmarkStart w:id="809" w:name="Z3200_037_05"/>
            <w:bookmarkEnd w:id="80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0" w:name="Z3200_037_06"/>
            <w:bookmarkStart w:id="811" w:name="Z3200_037_06"/>
            <w:bookmarkEnd w:id="81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2" w:name="Z3200_037_07"/>
            <w:bookmarkStart w:id="813" w:name="Z3200_037_07"/>
            <w:bookmarkEnd w:id="81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4" w:name="Z3200_037_08"/>
            <w:bookmarkStart w:id="815" w:name="Z3200_037_08"/>
            <w:bookmarkEnd w:id="81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прочие наркотические вещества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6" w:name="Z3200_038_03"/>
            <w:bookmarkStart w:id="817" w:name="Z3200_038_03"/>
            <w:bookmarkEnd w:id="81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8" w:name="Z3200_038_04"/>
            <w:bookmarkStart w:id="819" w:name="Z3200_038_04"/>
            <w:bookmarkEnd w:id="81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0" w:name="Z3200_038_05"/>
            <w:bookmarkStart w:id="821" w:name="Z3200_038_05"/>
            <w:bookmarkEnd w:id="82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2" w:name="Z3200_038_06"/>
            <w:bookmarkStart w:id="823" w:name="Z3200_038_06"/>
            <w:bookmarkEnd w:id="82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4" w:name="Z3200_038_07"/>
            <w:bookmarkStart w:id="825" w:name="Z3200_038_07"/>
            <w:bookmarkEnd w:id="82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6" w:name="Z3200_038_08"/>
            <w:bookmarkStart w:id="827" w:name="Z3200_038_08"/>
            <w:bookmarkEnd w:id="82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sz w:val="20"/>
              </w:rPr>
              <w:t>угарный газ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8" w:name="Z3200_039_03"/>
            <w:bookmarkStart w:id="829" w:name="Z3200_039_03"/>
            <w:bookmarkEnd w:id="82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0" w:name="Z3200_039_04"/>
            <w:bookmarkStart w:id="831" w:name="Z3200_039_04"/>
            <w:bookmarkEnd w:id="83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2" w:name="Z3200_039_05"/>
            <w:bookmarkStart w:id="833" w:name="Z3200_039_05"/>
            <w:bookmarkEnd w:id="83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4" w:name="Z3200_039_06"/>
            <w:bookmarkStart w:id="835" w:name="Z3200_039_06"/>
            <w:bookmarkEnd w:id="83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6" w:name="Z3200_039_07"/>
            <w:bookmarkStart w:id="837" w:name="Z3200_039_07"/>
            <w:bookmarkEnd w:id="83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8" w:name="Z3200_039_08"/>
            <w:bookmarkStart w:id="839" w:name="Z3200_039_08"/>
            <w:bookmarkEnd w:id="83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sz w:val="20"/>
              </w:rPr>
              <w:t>пестициды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0" w:name="Z3200_040_03"/>
            <w:bookmarkStart w:id="841" w:name="Z3200_040_03"/>
            <w:bookmarkEnd w:id="84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2" w:name="Z3200_040_04"/>
            <w:bookmarkStart w:id="843" w:name="Z3200_040_04"/>
            <w:bookmarkEnd w:id="84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4" w:name="Z3200_040_05"/>
            <w:bookmarkStart w:id="845" w:name="Z3200_040_05"/>
            <w:bookmarkEnd w:id="84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6" w:name="Z3200_040_06"/>
            <w:bookmarkStart w:id="847" w:name="Z3200_040_06"/>
            <w:bookmarkEnd w:id="84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8" w:name="Z3200_040_07"/>
            <w:bookmarkStart w:id="849" w:name="Z3200_040_07"/>
            <w:bookmarkEnd w:id="84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0" w:name="Z3200_040_08"/>
            <w:bookmarkStart w:id="851" w:name="Z3200_040_08"/>
            <w:bookmarkEnd w:id="851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sz w:val="20"/>
              </w:rPr>
              <w:t>кислоты и щелочи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2" w:name="Z3200_041_03"/>
            <w:bookmarkStart w:id="853" w:name="Z3200_041_03"/>
            <w:bookmarkEnd w:id="85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4" w:name="Z3200_041_04"/>
            <w:bookmarkStart w:id="855" w:name="Z3200_041_04"/>
            <w:bookmarkEnd w:id="85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6" w:name="Z3200_041_05"/>
            <w:bookmarkStart w:id="857" w:name="Z3200_041_05"/>
            <w:bookmarkEnd w:id="857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8" w:name="Z3200_041_06"/>
            <w:bookmarkStart w:id="859" w:name="Z3200_041_06"/>
            <w:bookmarkEnd w:id="859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0" w:name="Z3200_041_07"/>
            <w:bookmarkStart w:id="861" w:name="Z3200_041_07"/>
            <w:bookmarkEnd w:id="861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2" w:name="Z3200_041_08"/>
            <w:bookmarkStart w:id="863" w:name="Z3200_041_08"/>
            <w:bookmarkEnd w:id="86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sz w:val="20"/>
              </w:rPr>
              <w:t>"металлические" яды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4" w:name="Z3200_042_03"/>
            <w:bookmarkStart w:id="865" w:name="Z3200_042_03"/>
            <w:bookmarkEnd w:id="86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6" w:name="Z3200_042_04"/>
            <w:bookmarkStart w:id="867" w:name="Z3200_042_04"/>
            <w:bookmarkEnd w:id="86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8" w:name="Z3200_042_05"/>
            <w:bookmarkStart w:id="869" w:name="Z3200_042_05"/>
            <w:bookmarkEnd w:id="86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0" w:name="Z3200_042_06"/>
            <w:bookmarkStart w:id="871" w:name="Z3200_042_06"/>
            <w:bookmarkEnd w:id="87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2" w:name="Z3200_042_07"/>
            <w:bookmarkStart w:id="873" w:name="Z3200_042_07"/>
            <w:bookmarkEnd w:id="87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4" w:name="Z3200_042_08"/>
            <w:bookmarkStart w:id="875" w:name="Z3200_042_08"/>
            <w:bookmarkEnd w:id="87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прочие яды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6" w:name="Z3200_043_03"/>
            <w:bookmarkStart w:id="877" w:name="Z3200_043_03"/>
            <w:bookmarkEnd w:id="87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8" w:name="Z3200_043_04"/>
            <w:bookmarkStart w:id="879" w:name="Z3200_043_04"/>
            <w:bookmarkEnd w:id="87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0" w:name="Z3200_043_05"/>
            <w:bookmarkStart w:id="881" w:name="Z3200_043_05"/>
            <w:bookmarkEnd w:id="88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2" w:name="Z3200_043_06"/>
            <w:bookmarkStart w:id="883" w:name="Z3200_043_06"/>
            <w:bookmarkEnd w:id="88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4" w:name="Z3200_043_07"/>
            <w:bookmarkStart w:id="885" w:name="Z3200_043_07"/>
            <w:bookmarkEnd w:id="88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6" w:name="Z3200_043_08"/>
            <w:bookmarkStart w:id="887" w:name="Z3200_043_08"/>
            <w:bookmarkEnd w:id="88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sz w:val="20"/>
              </w:rPr>
              <w:t>не установленные яды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8" w:name="Z3200_044_03"/>
            <w:bookmarkStart w:id="889" w:name="Z3200_044_03"/>
            <w:bookmarkEnd w:id="88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0" w:name="Z3200_044_04"/>
            <w:bookmarkStart w:id="891" w:name="Z3200_044_04"/>
            <w:bookmarkEnd w:id="89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2" w:name="Z3200_044_05"/>
            <w:bookmarkStart w:id="893" w:name="Z3200_044_05"/>
            <w:bookmarkEnd w:id="89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4" w:name="Z3200_044_06"/>
            <w:bookmarkStart w:id="895" w:name="Z3200_044_06"/>
            <w:bookmarkEnd w:id="89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6" w:name="Z3200_044_07"/>
            <w:bookmarkStart w:id="897" w:name="Z3200_044_07"/>
            <w:bookmarkEnd w:id="89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8" w:name="Z3200_044_08"/>
            <w:bookmarkStart w:id="899" w:name="Z3200_044_08"/>
            <w:bookmarkEnd w:id="89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виды насильственной смерти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0" w:name="Z3200_045_03"/>
            <w:bookmarkStart w:id="901" w:name="Z3200_045_03"/>
            <w:bookmarkEnd w:id="90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2" w:name="Z3200_045_04"/>
            <w:bookmarkStart w:id="903" w:name="Z3200_045_04"/>
            <w:bookmarkEnd w:id="90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4" w:name="Z3200_045_05"/>
            <w:bookmarkStart w:id="905" w:name="Z3200_045_05"/>
            <w:bookmarkEnd w:id="90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6" w:name="Z3200_045_06"/>
            <w:bookmarkStart w:id="907" w:name="Z3200_045_06"/>
            <w:bookmarkEnd w:id="90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8" w:name="Z3200_045_07"/>
            <w:bookmarkStart w:id="909" w:name="Z3200_045_07"/>
            <w:bookmarkEnd w:id="90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0" w:name="Z3200_045_08"/>
            <w:bookmarkStart w:id="911" w:name="Z3200_045_08"/>
            <w:bookmarkEnd w:id="911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НАСИЛЬСТВЕННАЯ СМЕРТЬ - ВСЕГО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2" w:name="Z3200_046_03"/>
            <w:bookmarkStart w:id="913" w:name="Z3200_046_03"/>
            <w:bookmarkEnd w:id="91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4" w:name="Z3200_046_04"/>
            <w:bookmarkStart w:id="915" w:name="Z3200_046_04"/>
            <w:bookmarkEnd w:id="91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6" w:name="Z3200_046_05"/>
            <w:bookmarkStart w:id="917" w:name="Z3200_046_05"/>
            <w:bookmarkEnd w:id="917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8" w:name="Z3200_046_06"/>
            <w:bookmarkStart w:id="919" w:name="Z3200_046_06"/>
            <w:bookmarkEnd w:id="919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0" w:name="Z3200_046_07"/>
            <w:bookmarkStart w:id="921" w:name="Z3200_046_07"/>
            <w:bookmarkEnd w:id="921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2" w:name="Z3200_046_08"/>
            <w:bookmarkStart w:id="923" w:name="Z3200_046_08"/>
            <w:bookmarkEnd w:id="92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БОЛЕЗНИ, из них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4" w:name="Z3200_047_03"/>
            <w:bookmarkStart w:id="925" w:name="Z3200_047_03"/>
            <w:bookmarkEnd w:id="92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6" w:name="Z3200_047_04"/>
            <w:bookmarkStart w:id="927" w:name="Z3200_047_04"/>
            <w:bookmarkEnd w:id="92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8" w:name="Z3200_047_05"/>
            <w:bookmarkStart w:id="929" w:name="Z3200_047_05"/>
            <w:bookmarkEnd w:id="92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0" w:name="Z3200_047_06"/>
            <w:bookmarkStart w:id="931" w:name="Z3200_047_06"/>
            <w:bookmarkEnd w:id="93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2" w:name="Z3200_047_07"/>
            <w:bookmarkStart w:id="933" w:name="Z3200_047_07"/>
            <w:bookmarkEnd w:id="93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4" w:name="Z3200_047_08"/>
            <w:bookmarkStart w:id="935" w:name="Z3200_047_08"/>
            <w:bookmarkEnd w:id="93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системы кровообращения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6" w:name="Z3200_048_03"/>
            <w:bookmarkStart w:id="937" w:name="Z3200_048_03"/>
            <w:bookmarkEnd w:id="93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8" w:name="Z3200_048_04"/>
            <w:bookmarkStart w:id="939" w:name="Z3200_048_04"/>
            <w:bookmarkEnd w:id="93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0" w:name="Z3200_048_05"/>
            <w:bookmarkStart w:id="941" w:name="Z3200_048_05"/>
            <w:bookmarkEnd w:id="94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2" w:name="Z3200_048_06"/>
            <w:bookmarkStart w:id="943" w:name="Z3200_048_06"/>
            <w:bookmarkEnd w:id="94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4" w:name="Z3200_048_07"/>
            <w:bookmarkStart w:id="945" w:name="Z3200_048_07"/>
            <w:bookmarkEnd w:id="94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6" w:name="Z3200_048_08"/>
            <w:bookmarkStart w:id="947" w:name="Z3200_048_08"/>
            <w:bookmarkEnd w:id="94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органов дыхания, в том числе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8" w:name="Z3200_049_03"/>
            <w:bookmarkStart w:id="949" w:name="Z3200_049_03"/>
            <w:bookmarkEnd w:id="94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0" w:name="Z3200_049_04"/>
            <w:bookmarkStart w:id="951" w:name="Z3200_049_04"/>
            <w:bookmarkEnd w:id="95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2" w:name="Z3200_049_05"/>
            <w:bookmarkStart w:id="953" w:name="Z3200_049_05"/>
            <w:bookmarkEnd w:id="95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4" w:name="Z3200_049_06"/>
            <w:bookmarkStart w:id="955" w:name="Z3200_049_06"/>
            <w:bookmarkEnd w:id="95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6" w:name="Z3200_049_07"/>
            <w:bookmarkStart w:id="957" w:name="Z3200_049_07"/>
            <w:bookmarkEnd w:id="95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8" w:name="Z3200_049_08"/>
            <w:bookmarkStart w:id="959" w:name="Z3200_049_08"/>
            <w:bookmarkEnd w:id="95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грипп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0" w:name="Z3200_050_03"/>
            <w:bookmarkStart w:id="961" w:name="Z3200_050_03"/>
            <w:bookmarkEnd w:id="96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2" w:name="Z3200_050_04"/>
            <w:bookmarkStart w:id="963" w:name="Z3200_050_04"/>
            <w:bookmarkEnd w:id="96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4" w:name="Z3200_050_05"/>
            <w:bookmarkStart w:id="965" w:name="Z3200_050_05"/>
            <w:bookmarkEnd w:id="96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6" w:name="Z3200_050_06"/>
            <w:bookmarkStart w:id="967" w:name="Z3200_050_06"/>
            <w:bookmarkEnd w:id="96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8" w:name="Z3200_050_07"/>
            <w:bookmarkStart w:id="969" w:name="Z3200_050_07"/>
            <w:bookmarkEnd w:id="96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0" w:name="Z3200_050_08"/>
            <w:bookmarkStart w:id="971" w:name="Z3200_050_08"/>
            <w:bookmarkEnd w:id="971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органов пищеварения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2" w:name="Z3200_051_03"/>
            <w:bookmarkStart w:id="973" w:name="Z3200_051_03"/>
            <w:bookmarkEnd w:id="97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4" w:name="Z3200_051_04"/>
            <w:bookmarkStart w:id="975" w:name="Z3200_051_04"/>
            <w:bookmarkEnd w:id="97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6" w:name="Z3200_051_05"/>
            <w:bookmarkStart w:id="977" w:name="Z3200_051_05"/>
            <w:bookmarkEnd w:id="977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8" w:name="Z3200_051_06"/>
            <w:bookmarkStart w:id="979" w:name="Z3200_051_06"/>
            <w:bookmarkEnd w:id="979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0" w:name="Z3200_051_07"/>
            <w:bookmarkStart w:id="981" w:name="Z3200_051_07"/>
            <w:bookmarkEnd w:id="981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2" w:name="Z3200_051_08"/>
            <w:bookmarkStart w:id="983" w:name="Z3200_051_08"/>
            <w:bookmarkEnd w:id="98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нервной системы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4" w:name="Z3200_052_03"/>
            <w:bookmarkStart w:id="985" w:name="Z3200_052_03"/>
            <w:bookmarkEnd w:id="98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6" w:name="Z3200_052_04"/>
            <w:bookmarkStart w:id="987" w:name="Z3200_052_04"/>
            <w:bookmarkEnd w:id="98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8" w:name="Z3200_052_05"/>
            <w:bookmarkStart w:id="989" w:name="Z3200_052_05"/>
            <w:bookmarkEnd w:id="98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0" w:name="Z3200_052_06"/>
            <w:bookmarkStart w:id="991" w:name="Z3200_052_06"/>
            <w:bookmarkEnd w:id="99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2" w:name="Z3200_052_07"/>
            <w:bookmarkStart w:id="993" w:name="Z3200_052_07"/>
            <w:bookmarkEnd w:id="99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4" w:name="Z3200_052_08"/>
            <w:bookmarkStart w:id="995" w:name="Z3200_052_08"/>
            <w:bookmarkEnd w:id="99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новообразования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6" w:name="Z3200_053_03"/>
            <w:bookmarkStart w:id="997" w:name="Z3200_053_03"/>
            <w:bookmarkEnd w:id="99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8" w:name="Z3200_053_04"/>
            <w:bookmarkStart w:id="999" w:name="Z3200_053_04"/>
            <w:bookmarkEnd w:id="99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0" w:name="Z3200_053_05"/>
            <w:bookmarkStart w:id="1001" w:name="Z3200_053_05"/>
            <w:bookmarkEnd w:id="100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2" w:name="Z3200_053_06"/>
            <w:bookmarkStart w:id="1003" w:name="Z3200_053_06"/>
            <w:bookmarkEnd w:id="100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4" w:name="Z3200_053_07"/>
            <w:bookmarkStart w:id="1005" w:name="Z3200_053_07"/>
            <w:bookmarkEnd w:id="100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6" w:name="Z3200_053_08"/>
            <w:bookmarkStart w:id="1007" w:name="Z3200_053_08"/>
            <w:bookmarkEnd w:id="100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/>
            </w:pPr>
            <w:r>
              <w:rPr>
                <w:sz w:val="20"/>
              </w:rPr>
              <w:t>инфекционные, в том числе:</w:t>
            </w:r>
            <w:r>
              <w:rPr>
                <w:b/>
              </w:rPr>
              <w:t xml:space="preserve">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8" w:name="Z3200_054_03"/>
            <w:bookmarkStart w:id="1009" w:name="Z3200_054_03"/>
            <w:bookmarkEnd w:id="100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0" w:name="Z3200_054_04"/>
            <w:bookmarkStart w:id="1011" w:name="Z3200_054_04"/>
            <w:bookmarkEnd w:id="101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2" w:name="Z3200_054_05"/>
            <w:bookmarkStart w:id="1013" w:name="Z3200_054_05"/>
            <w:bookmarkEnd w:id="101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4" w:name="Z3200_054_06"/>
            <w:bookmarkStart w:id="1015" w:name="Z3200_054_06"/>
            <w:bookmarkEnd w:id="101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6" w:name="Z3200_054_07"/>
            <w:bookmarkStart w:id="1017" w:name="Z3200_054_07"/>
            <w:bookmarkEnd w:id="101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8" w:name="Z3200_054_08"/>
            <w:bookmarkStart w:id="1019" w:name="Z3200_054_08"/>
            <w:bookmarkEnd w:id="101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-особо опасные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0" w:name="Z3200_055_03"/>
            <w:bookmarkStart w:id="1021" w:name="Z3200_055_03"/>
            <w:bookmarkEnd w:id="102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2" w:name="Z3200_055_04"/>
            <w:bookmarkStart w:id="1023" w:name="Z3200_055_04"/>
            <w:bookmarkEnd w:id="102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4" w:name="Z3200_055_05"/>
            <w:bookmarkStart w:id="1025" w:name="Z3200_055_05"/>
            <w:bookmarkEnd w:id="102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6" w:name="Z3200_055_06"/>
            <w:bookmarkStart w:id="1027" w:name="Z3200_055_06"/>
            <w:bookmarkEnd w:id="102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8" w:name="Z3200_055_07"/>
            <w:bookmarkStart w:id="1029" w:name="Z3200_055_07"/>
            <w:bookmarkEnd w:id="102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0" w:name="Z3200_055_08"/>
            <w:bookmarkStart w:id="1031" w:name="Z3200_055_08"/>
            <w:bookmarkEnd w:id="1031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-ВИЧ-инфекции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2" w:name="Z3200_056_03"/>
            <w:bookmarkStart w:id="1033" w:name="Z3200_056_03"/>
            <w:bookmarkEnd w:id="103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4" w:name="Z3200_056_04"/>
            <w:bookmarkStart w:id="1035" w:name="Z3200_056_04"/>
            <w:bookmarkEnd w:id="103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6" w:name="Z3200_056_05"/>
            <w:bookmarkStart w:id="1037" w:name="Z3200_056_05"/>
            <w:bookmarkEnd w:id="1037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8" w:name="Z3200_056_06"/>
            <w:bookmarkStart w:id="1039" w:name="Z3200_056_06"/>
            <w:bookmarkEnd w:id="1039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0" w:name="Z3200_056_07"/>
            <w:bookmarkStart w:id="1041" w:name="Z3200_056_07"/>
            <w:bookmarkEnd w:id="1041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2" w:name="Z3200_056_08"/>
            <w:bookmarkStart w:id="1043" w:name="Z3200_056_08"/>
            <w:bookmarkEnd w:id="104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-туберкулез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4" w:name="Z3200_057_03"/>
            <w:bookmarkStart w:id="1045" w:name="Z3200_057_03"/>
            <w:bookmarkEnd w:id="104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6" w:name="Z3200_057_04"/>
            <w:bookmarkStart w:id="1047" w:name="Z3200_057_04"/>
            <w:bookmarkEnd w:id="104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8" w:name="Z3200_057_05"/>
            <w:bookmarkStart w:id="1049" w:name="Z3200_057_05"/>
            <w:bookmarkEnd w:id="104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0" w:name="Z3200_057_06"/>
            <w:bookmarkStart w:id="1051" w:name="Z3200_057_06"/>
            <w:bookmarkEnd w:id="105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2" w:name="Z3200_057_07"/>
            <w:bookmarkStart w:id="1053" w:name="Z3200_057_07"/>
            <w:bookmarkEnd w:id="105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4" w:name="Z3200_057_08"/>
            <w:bookmarkStart w:id="1055" w:name="Z3200_057_08"/>
            <w:bookmarkEnd w:id="105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240" w:hanging="0"/>
              <w:rPr>
                <w:b/>
                <w:b/>
              </w:rPr>
            </w:pPr>
            <w:r>
              <w:rPr>
                <w:sz w:val="20"/>
              </w:rPr>
              <w:t>-прочие инфекции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6" w:name="Z3200_058_03"/>
            <w:bookmarkStart w:id="1057" w:name="Z3200_058_03"/>
            <w:bookmarkEnd w:id="105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8" w:name="Z3200_058_04"/>
            <w:bookmarkStart w:id="1059" w:name="Z3200_058_04"/>
            <w:bookmarkEnd w:id="105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0" w:name="Z3200_058_05"/>
            <w:bookmarkStart w:id="1061" w:name="Z3200_058_05"/>
            <w:bookmarkEnd w:id="106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2" w:name="Z3200_058_06"/>
            <w:bookmarkStart w:id="1063" w:name="Z3200_058_06"/>
            <w:bookmarkEnd w:id="106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4" w:name="Z3200_058_07"/>
            <w:bookmarkStart w:id="1065" w:name="Z3200_058_07"/>
            <w:bookmarkEnd w:id="106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6" w:name="Z3200_058_08"/>
            <w:bookmarkStart w:id="1067" w:name="Z3200_058_08"/>
            <w:bookmarkEnd w:id="106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sz w:val="20"/>
              </w:rPr>
              <w:t>СМЕРТЬ при беременности и в послеродовом периоде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8" w:name="Z3200_059_03"/>
            <w:bookmarkStart w:id="1069" w:name="Z3200_059_03"/>
            <w:bookmarkEnd w:id="106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0" w:name="Z3200_059_04"/>
            <w:bookmarkStart w:id="1071" w:name="Z3200_059_04"/>
            <w:bookmarkEnd w:id="107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2" w:name="Z3200_059_05"/>
            <w:bookmarkStart w:id="1073" w:name="Z3200_059_05"/>
            <w:bookmarkEnd w:id="107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4" w:name="Z3200_059_06"/>
            <w:bookmarkStart w:id="1075" w:name="Z3200_059_06"/>
            <w:bookmarkEnd w:id="107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6" w:name="Z3200_059_07"/>
            <w:bookmarkStart w:id="1077" w:name="Z3200_059_07"/>
            <w:bookmarkEnd w:id="107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8" w:name="Z3200_059_08"/>
            <w:bookmarkStart w:id="1079" w:name="Z3200_059_08"/>
            <w:bookmarkEnd w:id="107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СМЕРТЬ детей в возрасте до 1 года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0" w:name="Z3200_060_03"/>
            <w:bookmarkStart w:id="1081" w:name="Z3200_060_03"/>
            <w:bookmarkEnd w:id="108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2" w:name="Z3200_060_04"/>
            <w:bookmarkStart w:id="1083" w:name="Z3200_060_04"/>
            <w:bookmarkEnd w:id="108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4" w:name="Z3200_060_05"/>
            <w:bookmarkStart w:id="1085" w:name="Z3200_060_05"/>
            <w:bookmarkEnd w:id="108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6" w:name="Z3200_060_06"/>
            <w:bookmarkStart w:id="1087" w:name="Z3200_060_06"/>
            <w:bookmarkEnd w:id="108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8" w:name="Z3200_060_07"/>
            <w:bookmarkStart w:id="1089" w:name="Z3200_060_07"/>
            <w:bookmarkEnd w:id="108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0" w:name="Z3200_060_08"/>
            <w:bookmarkStart w:id="1091" w:name="Z3200_060_08"/>
            <w:bookmarkEnd w:id="1091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ТВОРОЖДЕННЫЕ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2" w:name="Z3200_061_03"/>
            <w:bookmarkStart w:id="1093" w:name="Z3200_061_03"/>
            <w:bookmarkEnd w:id="109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4" w:name="Z3200_061_04"/>
            <w:bookmarkStart w:id="1095" w:name="Z3200_061_04"/>
            <w:bookmarkEnd w:id="109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6" w:name="Z3200_061_05"/>
            <w:bookmarkStart w:id="1097" w:name="Z3200_061_05"/>
            <w:bookmarkEnd w:id="1097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8" w:name="Z3200_061_06"/>
            <w:bookmarkStart w:id="1099" w:name="Z3200_061_06"/>
            <w:bookmarkEnd w:id="1099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0" w:name="Z3200_061_07"/>
            <w:bookmarkStart w:id="1101" w:name="Z3200_061_07"/>
            <w:bookmarkEnd w:id="1101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2" w:name="Z3200_061_08"/>
            <w:bookmarkStart w:id="1103" w:name="Z3200_061_08"/>
            <w:bookmarkEnd w:id="110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ПРОЧИЕ виды ненасильственной смерти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4" w:name="Z3200_062_03"/>
            <w:bookmarkStart w:id="1105" w:name="Z3200_062_03"/>
            <w:bookmarkEnd w:id="110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6" w:name="Z3200_062_04"/>
            <w:bookmarkStart w:id="1107" w:name="Z3200_062_04"/>
            <w:bookmarkEnd w:id="110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8" w:name="Z3200_062_05"/>
            <w:bookmarkStart w:id="1109" w:name="Z3200_062_05"/>
            <w:bookmarkEnd w:id="110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0" w:name="Z3200_062_06"/>
            <w:bookmarkStart w:id="1111" w:name="Z3200_062_06"/>
            <w:bookmarkEnd w:id="111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2" w:name="Z3200_062_07"/>
            <w:bookmarkStart w:id="1113" w:name="Z3200_062_07"/>
            <w:bookmarkEnd w:id="111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4" w:name="Z3200_062_08"/>
            <w:bookmarkStart w:id="1115" w:name="Z3200_062_08"/>
            <w:bookmarkEnd w:id="111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ПРИЧИНА СМЕРТИ НЕ УСТАНОВЛЕНА –всего,</w:t>
            </w:r>
          </w:p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вследствие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6" w:name="Z3200_063_03"/>
            <w:bookmarkStart w:id="1117" w:name="Z3200_063_03"/>
            <w:bookmarkEnd w:id="111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8" w:name="Z3200_063_04"/>
            <w:bookmarkStart w:id="1119" w:name="Z3200_063_04"/>
            <w:bookmarkEnd w:id="111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0" w:name="Z3200_063_05"/>
            <w:bookmarkStart w:id="1121" w:name="Z3200_063_05"/>
            <w:bookmarkEnd w:id="112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2" w:name="Z3200_063_06"/>
            <w:bookmarkStart w:id="1123" w:name="Z3200_063_06"/>
            <w:bookmarkEnd w:id="112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4" w:name="Z3200_063_07"/>
            <w:bookmarkStart w:id="1125" w:name="Z3200_063_07"/>
            <w:bookmarkEnd w:id="112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6" w:name="Z3200_063_08"/>
            <w:bookmarkStart w:id="1127" w:name="Z3200_063_08"/>
            <w:bookmarkEnd w:id="112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гнилостных изменений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8" w:name="Z3200_064_03"/>
            <w:bookmarkStart w:id="1129" w:name="Z3200_064_03"/>
            <w:bookmarkEnd w:id="112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0" w:name="Z3200_064_04"/>
            <w:bookmarkStart w:id="1131" w:name="Z3200_064_04"/>
            <w:bookmarkEnd w:id="113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2" w:name="Z3200_064_05"/>
            <w:bookmarkStart w:id="1133" w:name="Z3200_064_05"/>
            <w:bookmarkEnd w:id="113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4" w:name="Z3200_064_06"/>
            <w:bookmarkStart w:id="1135" w:name="Z3200_064_06"/>
            <w:bookmarkEnd w:id="113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6" w:name="Z3200_064_07"/>
            <w:bookmarkStart w:id="1137" w:name="Z3200_064_07"/>
            <w:bookmarkEnd w:id="113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8" w:name="Z3200_064_08"/>
            <w:bookmarkStart w:id="1139" w:name="Z3200_064_08"/>
            <w:bookmarkEnd w:id="113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скелетирования трупа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0" w:name="Z3200_065_03"/>
            <w:bookmarkStart w:id="1141" w:name="Z3200_065_03"/>
            <w:bookmarkEnd w:id="114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2" w:name="Z3200_065_04"/>
            <w:bookmarkStart w:id="1143" w:name="Z3200_065_04"/>
            <w:bookmarkEnd w:id="114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4" w:name="Z3200_065_05"/>
            <w:bookmarkStart w:id="1145" w:name="Z3200_065_05"/>
            <w:bookmarkEnd w:id="114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6" w:name="Z3200_065_06"/>
            <w:bookmarkStart w:id="1147" w:name="Z3200_065_06"/>
            <w:bookmarkEnd w:id="114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8" w:name="Z3200_065_07"/>
            <w:bookmarkStart w:id="1149" w:name="Z3200_065_07"/>
            <w:bookmarkEnd w:id="114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0" w:name="Z3200_065_08"/>
            <w:bookmarkStart w:id="1151" w:name="Z3200_065_08"/>
            <w:bookmarkEnd w:id="1151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сожжения трупа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2" w:name="Z3200_066_03"/>
            <w:bookmarkStart w:id="1153" w:name="Z3200_066_03"/>
            <w:bookmarkEnd w:id="115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4" w:name="Z3200_066_04"/>
            <w:bookmarkStart w:id="1155" w:name="Z3200_066_04"/>
            <w:bookmarkEnd w:id="115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6" w:name="Z3200_066_05"/>
            <w:bookmarkStart w:id="1157" w:name="Z3200_066_05"/>
            <w:bookmarkEnd w:id="1157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8" w:name="Z3200_066_06"/>
            <w:bookmarkStart w:id="1159" w:name="Z3200_066_06"/>
            <w:bookmarkEnd w:id="1159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0" w:name="Z3200_066_07"/>
            <w:bookmarkStart w:id="1161" w:name="Z3200_066_07"/>
            <w:bookmarkEnd w:id="1161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2" w:name="Z3200_066_08"/>
            <w:bookmarkStart w:id="1163" w:name="Z3200_066_08"/>
            <w:bookmarkEnd w:id="116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расчленения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4" w:name="Z3200_067_03"/>
            <w:bookmarkStart w:id="1165" w:name="Z3200_067_03"/>
            <w:bookmarkEnd w:id="116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6" w:name="Z3200_067_04"/>
            <w:bookmarkStart w:id="1167" w:name="Z3200_067_04"/>
            <w:bookmarkEnd w:id="116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8" w:name="Z3200_067_05"/>
            <w:bookmarkStart w:id="1169" w:name="Z3200_067_05"/>
            <w:bookmarkEnd w:id="116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0" w:name="Z3200_067_06"/>
            <w:bookmarkStart w:id="1171" w:name="Z3200_067_06"/>
            <w:bookmarkEnd w:id="117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2" w:name="Z3200_067_07"/>
            <w:bookmarkStart w:id="1173" w:name="Z3200_067_07"/>
            <w:bookmarkEnd w:id="117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4" w:name="Z3200_067_08"/>
            <w:bookmarkStart w:id="1175" w:name="Z3200_067_08"/>
            <w:bookmarkEnd w:id="117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прочих изменений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6" w:name="Z3200_068_03"/>
            <w:bookmarkStart w:id="1177" w:name="Z3200_068_03"/>
            <w:bookmarkEnd w:id="117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8" w:name="Z3200_068_04"/>
            <w:bookmarkStart w:id="1179" w:name="Z3200_068_04"/>
            <w:bookmarkEnd w:id="117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0" w:name="Z3200_068_05"/>
            <w:bookmarkStart w:id="1181" w:name="Z3200_068_05"/>
            <w:bookmarkEnd w:id="118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2" w:name="Z3200_068_06"/>
            <w:bookmarkStart w:id="1183" w:name="Z3200_068_06"/>
            <w:bookmarkEnd w:id="118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4" w:name="Z3200_068_07"/>
            <w:bookmarkStart w:id="1185" w:name="Z3200_068_07"/>
            <w:bookmarkEnd w:id="118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6" w:name="Z3200_068_08"/>
            <w:bookmarkStart w:id="1187" w:name="Z3200_068_08"/>
            <w:bookmarkEnd w:id="118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8" w:name="Z3200_069_03"/>
            <w:bookmarkStart w:id="1189" w:name="Z3200_069_03"/>
            <w:bookmarkEnd w:id="118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0" w:name="Z3200_069_04"/>
            <w:bookmarkStart w:id="1191" w:name="Z3200_069_04"/>
            <w:bookmarkEnd w:id="119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2" w:name="Z3200_069_05"/>
            <w:bookmarkStart w:id="1193" w:name="Z3200_069_05"/>
            <w:bookmarkEnd w:id="119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4" w:name="Z3200_069_06"/>
            <w:bookmarkStart w:id="1195" w:name="Z3200_069_06"/>
            <w:bookmarkEnd w:id="119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6" w:name="Z3200_069_07"/>
            <w:bookmarkStart w:id="1197" w:name="Z3200_069_07"/>
            <w:bookmarkEnd w:id="119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8" w:name="Z3200_069_08"/>
            <w:bookmarkStart w:id="1199" w:name="Z3200_069_08"/>
            <w:bookmarkEnd w:id="119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Не окончены на конец года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0" w:name="Z3200_070_03"/>
            <w:bookmarkStart w:id="1201" w:name="Z3200_070_03"/>
            <w:bookmarkEnd w:id="120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2" w:name="Z3200_070_04"/>
            <w:bookmarkStart w:id="1203" w:name="Z3200_070_04"/>
            <w:bookmarkEnd w:id="120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4" w:name="Z3200_070_05"/>
            <w:bookmarkStart w:id="1205" w:name="Z3200_070_05"/>
            <w:bookmarkEnd w:id="120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6" w:name="Z3200_070_06"/>
            <w:bookmarkStart w:id="1207" w:name="Z3200_070_06"/>
            <w:bookmarkEnd w:id="120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8" w:name="Z3200_070_07"/>
            <w:bookmarkStart w:id="1209" w:name="Z3200_070_07"/>
            <w:bookmarkEnd w:id="120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0" w:name="Z3200_070_08"/>
            <w:bookmarkStart w:id="1211" w:name="Z3200_070_08"/>
            <w:bookmarkEnd w:id="1211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3210)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920"/>
        <w:gridCol w:w="1320"/>
        <w:gridCol w:w="36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Исследовано:  эксгумированных трупов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2" w:name="Z3210_001_01"/>
            <w:bookmarkStart w:id="1213" w:name="Z3210_001_01"/>
            <w:bookmarkEnd w:id="1213"/>
          </w:p>
        </w:tc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, частей трупов  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4" w:name="Z3210_001_02"/>
            <w:bookmarkStart w:id="1215" w:name="Z3210_001_02"/>
            <w:bookmarkEnd w:id="1215"/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(3220)</w:t>
      </w:r>
    </w:p>
    <w:tbl>
      <w:tblPr>
        <w:tblW w:w="10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840"/>
        <w:gridCol w:w="720"/>
        <w:gridCol w:w="720"/>
        <w:gridCol w:w="1680"/>
        <w:gridCol w:w="1560"/>
        <w:gridCol w:w="120"/>
        <w:gridCol w:w="1440"/>
        <w:gridCol w:w="276"/>
      </w:tblGrid>
      <w:tr>
        <w:trPr/>
        <w:tc>
          <w:tcPr>
            <w:tcW w:w="32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Число трупов:  неопознанных  1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6" w:name="Z3220_001_01"/>
            <w:bookmarkStart w:id="1217" w:name="Z3220_001_01"/>
            <w:bookmarkEnd w:id="1217"/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b/>
                <w:bCs/>
                <w:sz w:val="20"/>
              </w:rPr>
              <w:t xml:space="preserve"> невостребованных  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8" w:name="Z3220_001_02"/>
            <w:bookmarkStart w:id="1219" w:name="Z3220_001_02"/>
            <w:bookmarkEnd w:id="1219"/>
          </w:p>
        </w:tc>
        <w:tc>
          <w:tcPr>
            <w:tcW w:w="18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мотренных на месте их обнаружения  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0" w:name="Z3220_001_03"/>
            <w:bookmarkStart w:id="1221" w:name="Z3220_001_03"/>
            <w:bookmarkEnd w:id="1221"/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, в том числе в случаях убийств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2" w:name="Z3220_001_04"/>
            <w:bookmarkStart w:id="1223" w:name="Z3220_001_04"/>
            <w:bookmarkEnd w:id="1223"/>
          </w:p>
        </w:tc>
        <w:tc>
          <w:tcPr>
            <w:tcW w:w="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3230)</w:t>
      </w:r>
    </w:p>
    <w:tbl>
      <w:tblPr>
        <w:tblW w:w="8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560"/>
        <w:gridCol w:w="266"/>
      </w:tblGrid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Общее число консультаций работникам правоохранительных органов  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4" w:name="Z3230_001_01"/>
            <w:bookmarkStart w:id="1225" w:name="Z3230_001_01"/>
            <w:bookmarkEnd w:id="1225"/>
          </w:p>
        </w:tc>
        <w:tc>
          <w:tcPr>
            <w:tcW w:w="266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3240)</w:t>
      </w:r>
    </w:p>
    <w:tbl>
      <w:tblPr>
        <w:tblW w:w="8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560"/>
        <w:gridCol w:w="1826"/>
      </w:tblGrid>
      <w:tr>
        <w:trPr/>
        <w:tc>
          <w:tcPr>
            <w:tcW w:w="53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Общее число участий в следственных экспериментах  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6" w:name="Z3240_001_01"/>
            <w:bookmarkStart w:id="1227" w:name="Z3240_001_01"/>
            <w:bookmarkEnd w:id="1227"/>
          </w:p>
        </w:tc>
        <w:tc>
          <w:tcPr>
            <w:tcW w:w="1826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3250)</w:t>
      </w:r>
    </w:p>
    <w:tbl>
      <w:tblPr>
        <w:tblW w:w="8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560"/>
        <w:gridCol w:w="2546"/>
      </w:tblGrid>
      <w:tr>
        <w:trPr/>
        <w:tc>
          <w:tcPr>
            <w:tcW w:w="46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Общее число участий в судебных заседаниях  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8" w:name="Z3250_001_01"/>
            <w:bookmarkStart w:id="1229" w:name="Z3250_001_01"/>
            <w:bookmarkEnd w:id="1229"/>
          </w:p>
        </w:tc>
        <w:tc>
          <w:tcPr>
            <w:tcW w:w="2546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удебно - гистологическое отделение</w:t>
      </w:r>
    </w:p>
    <w:p>
      <w:pPr>
        <w:pStyle w:val="Normal"/>
        <w:rPr/>
      </w:pPr>
      <w:r>
        <w:rPr/>
        <w:t>(3260)</w:t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845"/>
        <w:gridCol w:w="1040"/>
        <w:gridCol w:w="1051"/>
        <w:gridCol w:w="1009"/>
        <w:gridCol w:w="1301"/>
        <w:gridCol w:w="1256"/>
      </w:tblGrid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тегории смерти, поводы к исследованию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ки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спер-тизы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следо-вания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е количество исследован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ых кусочков (объектов)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е количество обект-исследо-ваний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АСИЛЬСТВЕННАЯ СМЕРТЬ, всего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0" w:name="Z3260_001_03"/>
            <w:bookmarkStart w:id="1231" w:name="Z3260_001_03"/>
            <w:bookmarkEnd w:id="123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2" w:name="Z3260_001_04"/>
            <w:bookmarkStart w:id="1233" w:name="Z3260_001_04"/>
            <w:bookmarkEnd w:id="123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4" w:name="Z3260_001_05"/>
            <w:bookmarkStart w:id="1235" w:name="Z3260_001_05"/>
            <w:bookmarkEnd w:id="123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6" w:name="Z3260_001_06"/>
            <w:bookmarkStart w:id="1237" w:name="Z3260_001_06"/>
            <w:bookmarkEnd w:id="123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8" w:name="Z3260_001_07"/>
            <w:bookmarkStart w:id="1239" w:name="Z3260_001_07"/>
            <w:bookmarkEnd w:id="1239"/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>
                <w:sz w:val="20"/>
              </w:rPr>
              <w:t>определение характера, прижизненности и давности патологического процесса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0" w:name="Z3260_002_03"/>
            <w:bookmarkStart w:id="1241" w:name="Z3260_002_03"/>
            <w:bookmarkEnd w:id="124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2" w:name="Z3260_002_04"/>
            <w:bookmarkStart w:id="1243" w:name="Z3260_002_04"/>
            <w:bookmarkEnd w:id="124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4" w:name="Z3260_002_05"/>
            <w:bookmarkStart w:id="1245" w:name="Z3260_002_05"/>
            <w:bookmarkEnd w:id="124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6" w:name="Z3260_002_06"/>
            <w:bookmarkStart w:id="1247" w:name="Z3260_002_06"/>
            <w:bookmarkEnd w:id="124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8" w:name="Z3260_002_07"/>
            <w:bookmarkStart w:id="1249" w:name="Z3260_002_07"/>
            <w:bookmarkEnd w:id="1249"/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ind w:left="24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становление диагноза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0" w:name="Z3260_003_03"/>
            <w:bookmarkStart w:id="1251" w:name="Z3260_003_03"/>
            <w:bookmarkEnd w:id="125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2" w:name="Z3260_003_04"/>
            <w:bookmarkStart w:id="1253" w:name="Z3260_003_04"/>
            <w:bookmarkEnd w:id="125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4" w:name="Z3260_003_05"/>
            <w:bookmarkStart w:id="1255" w:name="Z3260_003_05"/>
            <w:bookmarkEnd w:id="125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6" w:name="Z3260_003_06"/>
            <w:bookmarkStart w:id="1257" w:name="Z3260_003_06"/>
            <w:bookmarkEnd w:id="125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8" w:name="Z3260_003_07"/>
            <w:bookmarkStart w:id="1259" w:name="Z3260_003_07"/>
            <w:bookmarkEnd w:id="1259"/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ind w:left="24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одтверждение диагноза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0" w:name="Z3260_004_03"/>
            <w:bookmarkStart w:id="1261" w:name="Z3260_004_03"/>
            <w:bookmarkEnd w:id="126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2" w:name="Z3260_004_04"/>
            <w:bookmarkStart w:id="1263" w:name="Z3260_004_04"/>
            <w:bookmarkEnd w:id="126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4" w:name="Z3260_004_05"/>
            <w:bookmarkStart w:id="1265" w:name="Z3260_004_05"/>
            <w:bookmarkEnd w:id="126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6" w:name="Z3260_004_06"/>
            <w:bookmarkStart w:id="1267" w:name="Z3260_004_06"/>
            <w:bookmarkEnd w:id="126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8" w:name="Z3260_004_07"/>
            <w:bookmarkStart w:id="1269" w:name="Z3260_004_07"/>
            <w:bookmarkEnd w:id="1269"/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>
                <w:sz w:val="20"/>
                <w:lang w:val="en-US"/>
              </w:rPr>
              <w:t>прочие иссл</w:t>
            </w:r>
            <w:r>
              <w:rPr>
                <w:sz w:val="20"/>
              </w:rPr>
              <w:t>едования</w:t>
            </w:r>
            <w:r>
              <w:rPr>
                <w:sz w:val="20"/>
                <w:lang w:val="en-US"/>
              </w:rPr>
              <w:t xml:space="preserve"> насил</w:t>
            </w:r>
            <w:r>
              <w:rPr>
                <w:sz w:val="20"/>
              </w:rPr>
              <w:t>ьственной</w:t>
            </w:r>
            <w:r>
              <w:rPr>
                <w:sz w:val="20"/>
                <w:lang w:val="en-US"/>
              </w:rPr>
              <w:t xml:space="preserve"> смерти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0" w:name="Z3260_005_03"/>
            <w:bookmarkStart w:id="1271" w:name="Z3260_005_03"/>
            <w:bookmarkEnd w:id="127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2" w:name="Z3260_005_04"/>
            <w:bookmarkStart w:id="1273" w:name="Z3260_005_04"/>
            <w:bookmarkEnd w:id="127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4" w:name="Z3260_005_05"/>
            <w:bookmarkStart w:id="1275" w:name="Z3260_005_05"/>
            <w:bookmarkEnd w:id="127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6" w:name="Z3260_005_06"/>
            <w:bookmarkStart w:id="1277" w:name="Z3260_005_06"/>
            <w:bookmarkEnd w:id="127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8" w:name="Z3260_005_07"/>
            <w:bookmarkStart w:id="1279" w:name="Z3260_005_07"/>
            <w:bookmarkEnd w:id="1279"/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НАСИЛЬСТВЕННАЯ СМЕРТЬ,  всего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0" w:name="Z3260_006_03"/>
            <w:bookmarkStart w:id="1281" w:name="Z3260_006_03"/>
            <w:bookmarkEnd w:id="128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2" w:name="Z3260_006_04"/>
            <w:bookmarkStart w:id="1283" w:name="Z3260_006_04"/>
            <w:bookmarkEnd w:id="128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4" w:name="Z3260_006_05"/>
            <w:bookmarkStart w:id="1285" w:name="Z3260_006_05"/>
            <w:bookmarkEnd w:id="128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6" w:name="Z3260_006_06"/>
            <w:bookmarkStart w:id="1287" w:name="Z3260_006_06"/>
            <w:bookmarkEnd w:id="128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8" w:name="Z3260_006_07"/>
            <w:bookmarkStart w:id="1289" w:name="Z3260_006_07"/>
            <w:bookmarkEnd w:id="1289"/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>
                <w:sz w:val="20"/>
              </w:rPr>
              <w:t>определение характера и давности патологического процесса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0" w:name="Z3260_007_03"/>
            <w:bookmarkStart w:id="1291" w:name="Z3260_007_03"/>
            <w:bookmarkEnd w:id="129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2" w:name="Z3260_007_04"/>
            <w:bookmarkStart w:id="1293" w:name="Z3260_007_04"/>
            <w:bookmarkEnd w:id="129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4" w:name="Z3260_007_05"/>
            <w:bookmarkStart w:id="1295" w:name="Z3260_007_05"/>
            <w:bookmarkEnd w:id="129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6" w:name="Z3260_007_06"/>
            <w:bookmarkStart w:id="1297" w:name="Z3260_007_06"/>
            <w:bookmarkEnd w:id="129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8" w:name="Z3260_007_07"/>
            <w:bookmarkStart w:id="1299" w:name="Z3260_007_07"/>
            <w:bookmarkEnd w:id="1299"/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ind w:left="24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становление диагноза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0" w:name="Z3260_008_03"/>
            <w:bookmarkStart w:id="1301" w:name="Z3260_008_03"/>
            <w:bookmarkEnd w:id="130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2" w:name="Z3260_008_04"/>
            <w:bookmarkStart w:id="1303" w:name="Z3260_008_04"/>
            <w:bookmarkEnd w:id="130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4" w:name="Z3260_008_05"/>
            <w:bookmarkStart w:id="1305" w:name="Z3260_008_05"/>
            <w:bookmarkEnd w:id="130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6" w:name="Z3260_008_06"/>
            <w:bookmarkStart w:id="1307" w:name="Z3260_008_06"/>
            <w:bookmarkEnd w:id="130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8" w:name="Z3260_008_07"/>
            <w:bookmarkStart w:id="1309" w:name="Z3260_008_07"/>
            <w:bookmarkEnd w:id="1309"/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ind w:left="24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одтверждение диагноза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0" w:name="Z3260_009_03"/>
            <w:bookmarkStart w:id="1311" w:name="Z3260_009_03"/>
            <w:bookmarkEnd w:id="131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2" w:name="Z3260_009_04"/>
            <w:bookmarkStart w:id="1313" w:name="Z3260_009_04"/>
            <w:bookmarkEnd w:id="131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4" w:name="Z3260_009_05"/>
            <w:bookmarkStart w:id="1315" w:name="Z3260_009_05"/>
            <w:bookmarkEnd w:id="131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6" w:name="Z3260_009_06"/>
            <w:bookmarkStart w:id="1317" w:name="Z3260_009_06"/>
            <w:bookmarkEnd w:id="131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8" w:name="Z3260_009_07"/>
            <w:bookmarkStart w:id="1319" w:name="Z3260_009_07"/>
            <w:bookmarkEnd w:id="1319"/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>
                <w:sz w:val="20"/>
                <w:lang w:val="en-US"/>
              </w:rPr>
              <w:t>прочие иссл</w:t>
            </w:r>
            <w:r>
              <w:rPr>
                <w:sz w:val="20"/>
              </w:rPr>
              <w:t>едова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е</w:t>
            </w:r>
            <w:r>
              <w:rPr>
                <w:sz w:val="20"/>
                <w:lang w:val="en-US"/>
              </w:rPr>
              <w:t>насил</w:t>
            </w:r>
            <w:r>
              <w:rPr>
                <w:sz w:val="20"/>
              </w:rPr>
              <w:t>ьственной</w:t>
            </w:r>
            <w:r>
              <w:rPr>
                <w:sz w:val="20"/>
                <w:lang w:val="en-US"/>
              </w:rPr>
              <w:t xml:space="preserve"> смерти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0" w:name="Z3260_010_03"/>
            <w:bookmarkStart w:id="1321" w:name="Z3260_010_03"/>
            <w:bookmarkEnd w:id="132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2" w:name="Z3260_010_04"/>
            <w:bookmarkStart w:id="1323" w:name="Z3260_010_04"/>
            <w:bookmarkEnd w:id="132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4" w:name="Z3260_010_05"/>
            <w:bookmarkStart w:id="1325" w:name="Z3260_010_05"/>
            <w:bookmarkEnd w:id="132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6" w:name="Z3260_010_06"/>
            <w:bookmarkStart w:id="1327" w:name="Z3260_010_06"/>
            <w:bookmarkEnd w:id="132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8" w:name="Z3260_010_07"/>
            <w:bookmarkStart w:id="1329" w:name="Z3260_010_07"/>
            <w:bookmarkEnd w:id="1329"/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ИЧИНА СМЕРТИ НЕ УСТАНОВЛЕНА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0" w:name="Z3260_011_03"/>
            <w:bookmarkStart w:id="1331" w:name="Z3260_011_03"/>
            <w:bookmarkEnd w:id="133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2" w:name="Z3260_011_04"/>
            <w:bookmarkStart w:id="1333" w:name="Z3260_011_04"/>
            <w:bookmarkEnd w:id="133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4" w:name="Z3260_011_05"/>
            <w:bookmarkStart w:id="1335" w:name="Z3260_011_05"/>
            <w:bookmarkEnd w:id="133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6" w:name="Z3260_011_06"/>
            <w:bookmarkStart w:id="1337" w:name="Z3260_011_06"/>
            <w:bookmarkEnd w:id="133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8" w:name="Z3260_011_07"/>
            <w:bookmarkStart w:id="1339" w:name="Z3260_011_07"/>
            <w:bookmarkEnd w:id="1339"/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ОЧИЕ ПОВОДЫ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0" w:name="Z3260_012_03"/>
            <w:bookmarkStart w:id="1341" w:name="Z3260_012_03"/>
            <w:bookmarkEnd w:id="134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2" w:name="Z3260_012_04"/>
            <w:bookmarkStart w:id="1343" w:name="Z3260_012_04"/>
            <w:bookmarkEnd w:id="134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4" w:name="Z3260_012_05"/>
            <w:bookmarkStart w:id="1345" w:name="Z3260_012_05"/>
            <w:bookmarkEnd w:id="134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6" w:name="Z3260_012_06"/>
            <w:bookmarkStart w:id="1347" w:name="Z3260_012_06"/>
            <w:bookmarkEnd w:id="134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8" w:name="Z3260_012_07"/>
            <w:bookmarkStart w:id="1349" w:name="Z3260_012_07"/>
            <w:bookmarkEnd w:id="1349"/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ТОГО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0" w:name="Z3260_013_03"/>
            <w:bookmarkStart w:id="1351" w:name="Z3260_013_03"/>
            <w:bookmarkEnd w:id="135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2" w:name="Z3260_013_04"/>
            <w:bookmarkStart w:id="1353" w:name="Z3260_013_04"/>
            <w:bookmarkEnd w:id="135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4" w:name="Z3260_013_05"/>
            <w:bookmarkStart w:id="1355" w:name="Z3260_013_05"/>
            <w:bookmarkEnd w:id="135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6" w:name="Z3260_013_06"/>
            <w:bookmarkStart w:id="1357" w:name="Z3260_013_06"/>
            <w:bookmarkEnd w:id="135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8" w:name="Z3260_013_07"/>
            <w:bookmarkStart w:id="1359" w:name="Z3260_013_07"/>
            <w:bookmarkEnd w:id="1359"/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кончены на конец года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0" w:name="Z3260_014_03"/>
            <w:bookmarkStart w:id="1361" w:name="Z3260_014_03"/>
            <w:bookmarkEnd w:id="136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2" w:name="Z3260_014_04"/>
            <w:bookmarkStart w:id="1363" w:name="Z3260_014_04"/>
            <w:bookmarkEnd w:id="136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4" w:name="Z3260_014_05"/>
            <w:bookmarkStart w:id="1365" w:name="Z3260_014_05"/>
            <w:bookmarkEnd w:id="136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6" w:name="Z3260_014_06"/>
            <w:bookmarkStart w:id="1367" w:name="Z3260_014_06"/>
            <w:bookmarkEnd w:id="136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8" w:name="Z3260_014_07"/>
            <w:bookmarkStart w:id="1369" w:name="Z3260_014_07"/>
            <w:bookmarkEnd w:id="1369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сложных судебно-медицинских экспертиз</w:t>
      </w:r>
    </w:p>
    <w:p>
      <w:pPr>
        <w:pStyle w:val="Normal"/>
        <w:rPr/>
      </w:pPr>
      <w:r>
        <w:rPr/>
        <w:t>(3300)</w:t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845"/>
        <w:gridCol w:w="1076"/>
        <w:gridCol w:w="1140"/>
        <w:gridCol w:w="993"/>
        <w:gridCol w:w="1278"/>
        <w:gridCol w:w="1243"/>
      </w:tblGrid>
      <w:tr>
        <w:trPr/>
        <w:tc>
          <w:tcPr>
            <w:tcW w:w="41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ь экспертизы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строки</w:t>
            </w:r>
          </w:p>
        </w:tc>
        <w:tc>
          <w:tcPr>
            <w:tcW w:w="448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спертизы</w:t>
            </w:r>
          </w:p>
        </w:tc>
        <w:tc>
          <w:tcPr>
            <w:tcW w:w="124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</w:tr>
      <w:tr>
        <w:trPr/>
        <w:tc>
          <w:tcPr>
            <w:tcW w:w="4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ервич-ные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дополни-тельные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овтор-ные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омплекс-ные</w:t>
            </w:r>
          </w:p>
        </w:tc>
        <w:tc>
          <w:tcPr>
            <w:tcW w:w="1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1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4187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СТАНОВЛЕНИЕ: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0" w:name="Z3300_001_03"/>
            <w:bookmarkStart w:id="1371" w:name="Z3300_001_03"/>
            <w:bookmarkEnd w:id="1371"/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2" w:name="Z3300_001_04"/>
            <w:bookmarkStart w:id="1373" w:name="Z3300_001_04"/>
            <w:bookmarkEnd w:id="1373"/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4" w:name="Z3300_001_05"/>
            <w:bookmarkStart w:id="1375" w:name="Z3300_001_05"/>
            <w:bookmarkEnd w:id="1375"/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6" w:name="Z3300_001_06"/>
            <w:bookmarkStart w:id="1377" w:name="Z3300_001_06"/>
            <w:bookmarkEnd w:id="1377"/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8" w:name="Z3300_001_07"/>
            <w:bookmarkStart w:id="1379" w:name="Z3300_001_07"/>
            <w:bookmarkEnd w:id="1379"/>
          </w:p>
        </w:tc>
      </w:tr>
      <w:tr>
        <w:trPr/>
        <w:tc>
          <w:tcPr>
            <w:tcW w:w="4187" w:type="dxa"/>
            <w:tcBorders/>
            <w:vAlign w:val="center"/>
          </w:tcPr>
          <w:p>
            <w:pPr>
              <w:pStyle w:val="Normal"/>
              <w:ind w:left="24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ичины смерти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0" w:name="Z3300_002_03"/>
            <w:bookmarkStart w:id="1381" w:name="Z3300_002_03"/>
            <w:bookmarkEnd w:id="1381"/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2" w:name="Z3300_002_04"/>
            <w:bookmarkStart w:id="1383" w:name="Z3300_002_04"/>
            <w:bookmarkEnd w:id="1383"/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4" w:name="Z3300_002_05"/>
            <w:bookmarkStart w:id="1385" w:name="Z3300_002_05"/>
            <w:bookmarkEnd w:id="1385"/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6" w:name="Z3300_002_06"/>
            <w:bookmarkStart w:id="1387" w:name="Z3300_002_06"/>
            <w:bookmarkEnd w:id="1387"/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8" w:name="Z3300_002_07"/>
            <w:bookmarkStart w:id="1389" w:name="Z3300_002_07"/>
            <w:bookmarkEnd w:id="1389"/>
          </w:p>
        </w:tc>
      </w:tr>
      <w:tr>
        <w:trPr/>
        <w:tc>
          <w:tcPr>
            <w:tcW w:w="4187" w:type="dxa"/>
            <w:tcBorders/>
            <w:vAlign w:val="center"/>
          </w:tcPr>
          <w:p>
            <w:pPr>
              <w:pStyle w:val="Normal"/>
              <w:ind w:left="24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авности смерти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0" w:name="Z3300_003_03"/>
            <w:bookmarkStart w:id="1391" w:name="Z3300_003_03"/>
            <w:bookmarkEnd w:id="1391"/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2" w:name="Z3300_003_04"/>
            <w:bookmarkStart w:id="1393" w:name="Z3300_003_04"/>
            <w:bookmarkEnd w:id="1393"/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4" w:name="Z3300_003_05"/>
            <w:bookmarkStart w:id="1395" w:name="Z3300_003_05"/>
            <w:bookmarkEnd w:id="1395"/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6" w:name="Z3300_003_06"/>
            <w:bookmarkStart w:id="1397" w:name="Z3300_003_06"/>
            <w:bookmarkEnd w:id="1397"/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8" w:name="Z3300_003_07"/>
            <w:bookmarkStart w:id="1399" w:name="Z3300_003_07"/>
            <w:bookmarkEnd w:id="1399"/>
          </w:p>
        </w:tc>
      </w:tr>
      <w:tr>
        <w:trPr/>
        <w:tc>
          <w:tcPr>
            <w:tcW w:w="4187" w:type="dxa"/>
            <w:tcBorders/>
            <w:vAlign w:val="center"/>
          </w:tcPr>
          <w:p>
            <w:pPr>
              <w:pStyle w:val="Normal"/>
              <w:ind w:left="24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еханизма травмы погибших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0" w:name="Z3300_004_03"/>
            <w:bookmarkStart w:id="1401" w:name="Z3300_004_03"/>
            <w:bookmarkEnd w:id="1401"/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2" w:name="Z3300_004_04"/>
            <w:bookmarkStart w:id="1403" w:name="Z3300_004_04"/>
            <w:bookmarkEnd w:id="1403"/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4" w:name="Z3300_004_05"/>
            <w:bookmarkStart w:id="1405" w:name="Z3300_004_05"/>
            <w:bookmarkEnd w:id="1405"/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6" w:name="Z3300_004_06"/>
            <w:bookmarkStart w:id="1407" w:name="Z3300_004_06"/>
            <w:bookmarkEnd w:id="1407"/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8" w:name="Z3300_004_07"/>
            <w:bookmarkStart w:id="1409" w:name="Z3300_004_07"/>
            <w:bookmarkEnd w:id="1409"/>
          </w:p>
        </w:tc>
      </w:tr>
      <w:tr>
        <w:trPr/>
        <w:tc>
          <w:tcPr>
            <w:tcW w:w="418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ТЯЖЕСТИ ВРЕДА ЗДОРОВЬЮ У ЖИВЫХ ЛИЦ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0" w:name="Z3300_005_03"/>
            <w:bookmarkStart w:id="1411" w:name="Z3300_005_03"/>
            <w:bookmarkEnd w:id="1411"/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2" w:name="Z3300_005_04"/>
            <w:bookmarkStart w:id="1413" w:name="Z3300_005_04"/>
            <w:bookmarkEnd w:id="1413"/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4" w:name="Z3300_005_05"/>
            <w:bookmarkStart w:id="1415" w:name="Z3300_005_05"/>
            <w:bookmarkEnd w:id="1415"/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6" w:name="Z3300_005_06"/>
            <w:bookmarkStart w:id="1417" w:name="Z3300_005_06"/>
            <w:bookmarkEnd w:id="1417"/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8" w:name="Z3300_005_07"/>
            <w:bookmarkStart w:id="1419" w:name="Z3300_005_07"/>
            <w:bookmarkEnd w:id="1419"/>
          </w:p>
        </w:tc>
      </w:tr>
      <w:tr>
        <w:trPr/>
        <w:tc>
          <w:tcPr>
            <w:tcW w:w="418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ПРЕДЕЛЕНИЕ, всего, </w:t>
            </w:r>
          </w:p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0" w:name="Z3300_006_03"/>
            <w:bookmarkStart w:id="1421" w:name="Z3300_006_03"/>
            <w:bookmarkEnd w:id="1421"/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2" w:name="Z3300_006_04"/>
            <w:bookmarkStart w:id="1423" w:name="Z3300_006_04"/>
            <w:bookmarkEnd w:id="1423"/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4" w:name="Z3300_006_05"/>
            <w:bookmarkStart w:id="1425" w:name="Z3300_006_05"/>
            <w:bookmarkEnd w:id="1425"/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6" w:name="Z3300_006_06"/>
            <w:bookmarkStart w:id="1427" w:name="Z3300_006_06"/>
            <w:bookmarkEnd w:id="1427"/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8" w:name="Z3300_006_07"/>
            <w:bookmarkStart w:id="1429" w:name="Z3300_006_07"/>
            <w:bookmarkEnd w:id="1429"/>
          </w:p>
        </w:tc>
      </w:tr>
      <w:tr>
        <w:trPr/>
        <w:tc>
          <w:tcPr>
            <w:tcW w:w="4187" w:type="dxa"/>
            <w:tcBorders/>
            <w:vAlign w:val="center"/>
          </w:tcPr>
          <w:p>
            <w:pPr>
              <w:pStyle w:val="Normal"/>
              <w:ind w:left="1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рудоспособности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0" w:name="Z3300_007_03"/>
            <w:bookmarkStart w:id="1431" w:name="Z3300_007_03"/>
            <w:bookmarkEnd w:id="1431"/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2" w:name="Z3300_007_04"/>
            <w:bookmarkStart w:id="1433" w:name="Z3300_007_04"/>
            <w:bookmarkEnd w:id="1433"/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4" w:name="Z3300_007_05"/>
            <w:bookmarkStart w:id="1435" w:name="Z3300_007_05"/>
            <w:bookmarkEnd w:id="1435"/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6" w:name="Z3300_007_06"/>
            <w:bookmarkStart w:id="1437" w:name="Z3300_007_06"/>
            <w:bookmarkEnd w:id="1437"/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8" w:name="Z3300_007_07"/>
            <w:bookmarkStart w:id="1439" w:name="Z3300_007_07"/>
            <w:bookmarkEnd w:id="1439"/>
          </w:p>
        </w:tc>
      </w:tr>
      <w:tr>
        <w:trPr/>
        <w:tc>
          <w:tcPr>
            <w:tcW w:w="4187" w:type="dxa"/>
            <w:tcBorders/>
            <w:vAlign w:val="center"/>
          </w:tcPr>
          <w:p>
            <w:pPr>
              <w:pStyle w:val="Normal"/>
              <w:ind w:left="1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остояния здоровья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0" w:name="Z3300_008_03"/>
            <w:bookmarkStart w:id="1441" w:name="Z3300_008_03"/>
            <w:bookmarkEnd w:id="1441"/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2" w:name="Z3300_008_04"/>
            <w:bookmarkStart w:id="1443" w:name="Z3300_008_04"/>
            <w:bookmarkEnd w:id="1443"/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4" w:name="Z3300_008_05"/>
            <w:bookmarkStart w:id="1445" w:name="Z3300_008_05"/>
            <w:bookmarkEnd w:id="1445"/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6" w:name="Z3300_008_06"/>
            <w:bookmarkStart w:id="1447" w:name="Z3300_008_06"/>
            <w:bookmarkEnd w:id="1447"/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8" w:name="Z3300_008_07"/>
            <w:bookmarkStart w:id="1449" w:name="Z3300_008_07"/>
            <w:bookmarkEnd w:id="1449"/>
          </w:p>
        </w:tc>
      </w:tr>
      <w:tr>
        <w:trPr/>
        <w:tc>
          <w:tcPr>
            <w:tcW w:w="4187" w:type="dxa"/>
            <w:tcBorders/>
            <w:vAlign w:val="center"/>
          </w:tcPr>
          <w:p>
            <w:pPr>
              <w:pStyle w:val="Normal"/>
              <w:ind w:left="1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оловых состояни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0" w:name="Z3300_009_03"/>
            <w:bookmarkStart w:id="1451" w:name="Z3300_009_03"/>
            <w:bookmarkEnd w:id="1451"/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2" w:name="Z3300_009_04"/>
            <w:bookmarkStart w:id="1453" w:name="Z3300_009_04"/>
            <w:bookmarkEnd w:id="1453"/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4" w:name="Z3300_009_05"/>
            <w:bookmarkStart w:id="1455" w:name="Z3300_009_05"/>
            <w:bookmarkEnd w:id="1455"/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6" w:name="Z3300_009_06"/>
            <w:bookmarkStart w:id="1457" w:name="Z3300_009_06"/>
            <w:bookmarkEnd w:id="1457"/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8" w:name="Z3300_009_07"/>
            <w:bookmarkStart w:id="1459" w:name="Z3300_009_07"/>
            <w:bookmarkEnd w:id="1459"/>
          </w:p>
        </w:tc>
      </w:tr>
      <w:tr>
        <w:trPr/>
        <w:tc>
          <w:tcPr>
            <w:tcW w:w="4187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ОЧИЕ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0" w:name="Z3300_010_03"/>
            <w:bookmarkStart w:id="1461" w:name="Z3300_010_03"/>
            <w:bookmarkEnd w:id="1461"/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2" w:name="Z3300_010_04"/>
            <w:bookmarkStart w:id="1463" w:name="Z3300_010_04"/>
            <w:bookmarkEnd w:id="1463"/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4" w:name="Z3300_010_05"/>
            <w:bookmarkStart w:id="1465" w:name="Z3300_010_05"/>
            <w:bookmarkEnd w:id="1465"/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6" w:name="Z3300_010_06"/>
            <w:bookmarkStart w:id="1467" w:name="Z3300_010_06"/>
            <w:bookmarkEnd w:id="1467"/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8" w:name="Z3300_010_07"/>
            <w:bookmarkStart w:id="1469" w:name="Z3300_010_07"/>
            <w:bookmarkEnd w:id="1469"/>
          </w:p>
        </w:tc>
      </w:tr>
      <w:tr>
        <w:trPr/>
        <w:tc>
          <w:tcPr>
            <w:tcW w:w="4187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ТОГО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0" w:name="Z3300_011_03"/>
            <w:bookmarkStart w:id="1471" w:name="Z3300_011_03"/>
            <w:bookmarkEnd w:id="1471"/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2" w:name="Z3300_011_04"/>
            <w:bookmarkStart w:id="1473" w:name="Z3300_011_04"/>
            <w:bookmarkEnd w:id="1473"/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4" w:name="Z3300_011_05"/>
            <w:bookmarkStart w:id="1475" w:name="Z3300_011_05"/>
            <w:bookmarkEnd w:id="1475"/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6" w:name="Z3300_011_06"/>
            <w:bookmarkStart w:id="1477" w:name="Z3300_011_06"/>
            <w:bookmarkEnd w:id="1477"/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8" w:name="Z3300_011_07"/>
            <w:bookmarkStart w:id="1479" w:name="Z3300_011_07"/>
            <w:bookmarkEnd w:id="1479"/>
          </w:p>
        </w:tc>
      </w:tr>
      <w:tr>
        <w:trPr/>
        <w:tc>
          <w:tcPr>
            <w:tcW w:w="418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кончены на конец года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0" w:name="Z3300_012_03"/>
            <w:bookmarkStart w:id="1481" w:name="Z3300_012_03"/>
            <w:bookmarkEnd w:id="1481"/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2" w:name="Z3300_012_04"/>
            <w:bookmarkStart w:id="1483" w:name="Z3300_012_04"/>
            <w:bookmarkEnd w:id="1483"/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4" w:name="Z3300_012_05"/>
            <w:bookmarkStart w:id="1485" w:name="Z3300_012_05"/>
            <w:bookmarkEnd w:id="1485"/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6" w:name="Z3300_012_06"/>
            <w:bookmarkStart w:id="1487" w:name="Z3300_012_06"/>
            <w:bookmarkEnd w:id="1487"/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8" w:name="Z3300_012_07"/>
            <w:bookmarkStart w:id="1489" w:name="Z3300_012_07"/>
            <w:bookmarkEnd w:id="1489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дел судебно-медицинской экспертизы вещественных доказательств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удебно-биологическое отделение</w:t>
      </w:r>
    </w:p>
    <w:p>
      <w:pPr>
        <w:pStyle w:val="Normal"/>
        <w:rPr/>
      </w:pPr>
      <w:r>
        <w:rPr/>
        <w:t>(3410)</w:t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894"/>
        <w:gridCol w:w="1339"/>
        <w:gridCol w:w="1319"/>
        <w:gridCol w:w="1281"/>
        <w:gridCol w:w="1334"/>
        <w:gridCol w:w="1311"/>
        <w:gridCol w:w="1525"/>
      </w:tblGrid>
      <w:tr>
        <w:trPr/>
        <w:tc>
          <w:tcPr>
            <w:tcW w:w="17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бъекта исследования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строки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спертиз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о поста-новлениям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следо-вания (по направле-ниям)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мет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кровь+ выделения)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разцы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ицы учета(объект- исследования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вь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0" w:name="Z3410_001_03"/>
            <w:bookmarkStart w:id="1491" w:name="Z3410_001_03"/>
            <w:bookmarkEnd w:id="1491"/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2" w:name="Z3410_001_04"/>
            <w:bookmarkStart w:id="1493" w:name="Z3410_001_04"/>
            <w:bookmarkEnd w:id="1493"/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4" w:name="Z3410_001_05"/>
            <w:bookmarkStart w:id="1495" w:name="Z3410_001_05"/>
            <w:bookmarkEnd w:id="1495"/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6" w:name="Z3410_001_06"/>
            <w:bookmarkStart w:id="1497" w:name="Z3410_001_06"/>
            <w:bookmarkEnd w:id="1497"/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8" w:name="Z3410_001_07"/>
            <w:bookmarkStart w:id="1499" w:name="Z3410_001_07"/>
            <w:bookmarkEnd w:id="1499"/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0" w:name="Z3410_001_08"/>
            <w:bookmarkStart w:id="1501" w:name="Z3410_001_08"/>
            <w:bookmarkEnd w:id="1501"/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еления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2" w:name="Z3410_002_03"/>
            <w:bookmarkStart w:id="1503" w:name="Z3410_002_03"/>
            <w:bookmarkEnd w:id="1503"/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4" w:name="Z3410_002_04"/>
            <w:bookmarkStart w:id="1505" w:name="Z3410_002_04"/>
            <w:bookmarkEnd w:id="1505"/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6" w:name="Z3410_002_05"/>
            <w:bookmarkStart w:id="1507" w:name="Z3410_002_05"/>
            <w:bookmarkEnd w:id="1507"/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8" w:name="Z3410_002_06"/>
            <w:bookmarkStart w:id="1509" w:name="Z3410_002_06"/>
            <w:bookmarkEnd w:id="1509"/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0" w:name="Z3410_002_07"/>
            <w:bookmarkStart w:id="1511" w:name="Z3410_002_07"/>
            <w:bookmarkEnd w:id="1511"/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2" w:name="Z3410_002_08"/>
            <w:bookmarkStart w:id="1513" w:name="Z3410_002_08"/>
            <w:bookmarkEnd w:id="1513"/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осы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4" w:name="Z3410_003_03"/>
            <w:bookmarkStart w:id="1515" w:name="Z3410_003_03"/>
            <w:bookmarkEnd w:id="1515"/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6" w:name="Z3410_003_04"/>
            <w:bookmarkStart w:id="1517" w:name="Z3410_003_04"/>
            <w:bookmarkEnd w:id="1517"/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8" w:name="Z3410_003_05"/>
            <w:bookmarkStart w:id="1519" w:name="Z3410_003_05"/>
            <w:bookmarkEnd w:id="1519"/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0" w:name="Z3410_003_06"/>
            <w:bookmarkStart w:id="1521" w:name="Z3410_003_06"/>
            <w:bookmarkEnd w:id="1521"/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2" w:name="Z3410_003_07"/>
            <w:bookmarkStart w:id="1523" w:name="Z3410_003_07"/>
            <w:bookmarkEnd w:id="1523"/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4" w:name="Z3410_003_08"/>
            <w:bookmarkStart w:id="1525" w:name="Z3410_003_08"/>
            <w:bookmarkEnd w:id="1525"/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ышцы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6" w:name="Z3410_004_03"/>
            <w:bookmarkStart w:id="1527" w:name="Z3410_004_03"/>
            <w:bookmarkEnd w:id="1527"/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8" w:name="Z3410_004_04"/>
            <w:bookmarkStart w:id="1529" w:name="Z3410_004_04"/>
            <w:bookmarkEnd w:id="1529"/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0" w:name="Z3410_004_05"/>
            <w:bookmarkStart w:id="1531" w:name="Z3410_004_05"/>
            <w:bookmarkEnd w:id="1531"/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2" w:name="Z3410_004_06"/>
            <w:bookmarkStart w:id="1533" w:name="Z3410_004_06"/>
            <w:bookmarkEnd w:id="1533"/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4" w:name="Z3410_004_07"/>
            <w:bookmarkStart w:id="1535" w:name="Z3410_004_07"/>
            <w:bookmarkEnd w:id="1535"/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6" w:name="Z3410_004_08"/>
            <w:bookmarkStart w:id="1537" w:name="Z3410_004_08"/>
            <w:bookmarkEnd w:id="1537"/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и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8" w:name="Z3410_005_03"/>
            <w:bookmarkStart w:id="1539" w:name="Z3410_005_03"/>
            <w:bookmarkEnd w:id="1539"/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0" w:name="Z3410_005_04"/>
            <w:bookmarkStart w:id="1541" w:name="Z3410_005_04"/>
            <w:bookmarkEnd w:id="1541"/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2" w:name="Z3410_005_05"/>
            <w:bookmarkStart w:id="1543" w:name="Z3410_005_05"/>
            <w:bookmarkEnd w:id="1543"/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4" w:name="Z3410_005_06"/>
            <w:bookmarkStart w:id="1545" w:name="Z3410_005_06"/>
            <w:bookmarkEnd w:id="1545"/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6" w:name="Z3410_005_07"/>
            <w:bookmarkStart w:id="1547" w:name="Z3410_005_07"/>
            <w:bookmarkEnd w:id="1547"/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8" w:name="Z3410_005_08"/>
            <w:bookmarkStart w:id="1549" w:name="Z3410_005_08"/>
            <w:bookmarkEnd w:id="1549"/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тки*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0" w:name="Z3410_006_03"/>
            <w:bookmarkStart w:id="1551" w:name="Z3410_006_03"/>
            <w:bookmarkEnd w:id="1551"/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2" w:name="Z3410_006_04"/>
            <w:bookmarkStart w:id="1553" w:name="Z3410_006_04"/>
            <w:bookmarkEnd w:id="1553"/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4" w:name="Z3410_006_05"/>
            <w:bookmarkStart w:id="1555" w:name="Z3410_006_05"/>
            <w:bookmarkEnd w:id="1555"/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6" w:name="Z3410_006_06"/>
            <w:bookmarkStart w:id="1557" w:name="Z3410_006_06"/>
            <w:bookmarkEnd w:id="1557"/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8" w:name="Z3410_006_07"/>
            <w:bookmarkStart w:id="1559" w:name="Z3410_006_07"/>
            <w:bookmarkEnd w:id="1559"/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0" w:name="Z3410_006_08"/>
            <w:bookmarkStart w:id="1561" w:name="Z3410_006_08"/>
            <w:bookmarkEnd w:id="1561"/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2" w:name="Z3410_007_03"/>
            <w:bookmarkStart w:id="1563" w:name="Z3410_007_03"/>
            <w:bookmarkEnd w:id="1563"/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4" w:name="Z3410_007_04"/>
            <w:bookmarkStart w:id="1565" w:name="Z3410_007_04"/>
            <w:bookmarkEnd w:id="1565"/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6" w:name="Z3410_007_05"/>
            <w:bookmarkStart w:id="1567" w:name="Z3410_007_05"/>
            <w:bookmarkEnd w:id="1567"/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8" w:name="Z3410_007_06"/>
            <w:bookmarkStart w:id="1569" w:name="Z3410_007_06"/>
            <w:bookmarkEnd w:id="1569"/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0" w:name="Z3410_007_07"/>
            <w:bookmarkStart w:id="1571" w:name="Z3410_007_07"/>
            <w:bookmarkEnd w:id="1571"/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2" w:name="Z3410_007_08"/>
            <w:bookmarkStart w:id="1573" w:name="Z3410_007_08"/>
            <w:bookmarkEnd w:id="1573"/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4" w:name="Z3410_008_03"/>
            <w:bookmarkStart w:id="1575" w:name="Z3410_008_03"/>
            <w:bookmarkEnd w:id="1575"/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6" w:name="Z3410_008_04"/>
            <w:bookmarkStart w:id="1577" w:name="Z3410_008_04"/>
            <w:bookmarkEnd w:id="1577"/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8" w:name="Z3410_008_05"/>
            <w:bookmarkStart w:id="1579" w:name="Z3410_008_05"/>
            <w:bookmarkEnd w:id="1579"/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0" w:name="Z3410_008_06"/>
            <w:bookmarkStart w:id="1581" w:name="Z3410_008_06"/>
            <w:bookmarkEnd w:id="1581"/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2" w:name="Z3410_008_07"/>
            <w:bookmarkStart w:id="1583" w:name="Z3410_008_07"/>
            <w:bookmarkEnd w:id="1583"/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4" w:name="Z3410_008_08"/>
            <w:bookmarkStart w:id="1585" w:name="Z3410_008_08"/>
            <w:bookmarkEnd w:id="1585"/>
          </w:p>
        </w:tc>
      </w:tr>
      <w:tr>
        <w:trPr/>
        <w:tc>
          <w:tcPr>
            <w:tcW w:w="17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кончены на конец года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6" w:name="Z3410_009_03"/>
            <w:bookmarkStart w:id="1587" w:name="Z3410_009_03"/>
            <w:bookmarkEnd w:id="1587"/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8" w:name="Z3410_009_04"/>
            <w:bookmarkStart w:id="1589" w:name="Z3410_009_04"/>
            <w:bookmarkEnd w:id="1589"/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0" w:name="Z3410_009_05"/>
            <w:bookmarkStart w:id="1591" w:name="Z3410_009_05"/>
            <w:bookmarkEnd w:id="1591"/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2" w:name="Z3410_009_06"/>
            <w:bookmarkStart w:id="1593" w:name="Z3410_009_06"/>
            <w:bookmarkEnd w:id="1593"/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4" w:name="Z3410_009_07"/>
            <w:bookmarkStart w:id="1595" w:name="Z3410_009_07"/>
            <w:bookmarkEnd w:id="1595"/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6" w:name="Z3410_009_08"/>
            <w:bookmarkStart w:id="1597" w:name="Z3410_009_08"/>
            <w:bookmarkEnd w:id="1597"/>
          </w:p>
        </w:tc>
      </w:tr>
    </w:tbl>
    <w:p>
      <w:pPr>
        <w:pStyle w:val="Normal"/>
        <w:rPr>
          <w:sz w:val="20"/>
        </w:rPr>
      </w:pPr>
      <w:r>
        <w:rPr>
          <w:sz w:val="18"/>
          <w:szCs w:val="18"/>
        </w:rPr>
        <w:t>* - Число проведенных цитологических экспертиз (исследований) крови, выделений, волос и др. (кроме клеток) суммируют с экспертизами (исследованиями) этих же объектов другими методам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удебно-цитологическое отделение*</w:t>
      </w:r>
    </w:p>
    <w:p>
      <w:pPr>
        <w:pStyle w:val="Normal"/>
        <w:rPr/>
      </w:pPr>
      <w:r>
        <w:rPr/>
        <w:t>(3420)</w:t>
      </w:r>
    </w:p>
    <w:tbl>
      <w:tblPr>
        <w:tblW w:w="10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894"/>
        <w:gridCol w:w="1507"/>
        <w:gridCol w:w="1609"/>
        <w:gridCol w:w="1507"/>
        <w:gridCol w:w="1507"/>
        <w:gridCol w:w="1507"/>
      </w:tblGrid>
      <w:tr>
        <w:trPr/>
        <w:tc>
          <w:tcPr>
            <w:tcW w:w="17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бъекта исследования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строки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спертиз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о поста-новлениям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следования (по направлениям)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меты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ицы учета</w:t>
            </w:r>
          </w:p>
        </w:tc>
      </w:tr>
      <w:tr>
        <w:trPr/>
        <w:tc>
          <w:tcPr>
            <w:tcW w:w="17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вь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8" w:name="Z3420_001_03"/>
            <w:bookmarkStart w:id="1599" w:name="Z3420_001_03"/>
            <w:bookmarkEnd w:id="1599"/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0" w:name="Z3420_001_04"/>
            <w:bookmarkStart w:id="1601" w:name="Z3420_001_04"/>
            <w:bookmarkEnd w:id="1601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2" w:name="Z3420_001_05"/>
            <w:bookmarkStart w:id="1603" w:name="Z3420_001_05"/>
            <w:bookmarkEnd w:id="1603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4" w:name="Z3420_001_06"/>
            <w:bookmarkStart w:id="1605" w:name="Z3420_001_06"/>
            <w:bookmarkEnd w:id="1605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6" w:name="Z3420_001_07"/>
            <w:bookmarkStart w:id="1607" w:name="Z3420_001_07"/>
            <w:bookmarkEnd w:id="1607"/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еления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8" w:name="Z3420_002_03"/>
            <w:bookmarkStart w:id="1609" w:name="Z3420_002_03"/>
            <w:bookmarkEnd w:id="1609"/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0" w:name="Z3420_002_04"/>
            <w:bookmarkStart w:id="1611" w:name="Z3420_002_04"/>
            <w:bookmarkEnd w:id="1611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2" w:name="Z3420_002_05"/>
            <w:bookmarkStart w:id="1613" w:name="Z3420_002_05"/>
            <w:bookmarkEnd w:id="1613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4" w:name="Z3420_002_06"/>
            <w:bookmarkStart w:id="1615" w:name="Z3420_002_06"/>
            <w:bookmarkEnd w:id="1615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6" w:name="Z3420_002_07"/>
            <w:bookmarkStart w:id="1617" w:name="Z3420_002_07"/>
            <w:bookmarkEnd w:id="1617"/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осы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8" w:name="Z3420_003_03"/>
            <w:bookmarkStart w:id="1619" w:name="Z3420_003_03"/>
            <w:bookmarkEnd w:id="1619"/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0" w:name="Z3420_003_04"/>
            <w:bookmarkStart w:id="1621" w:name="Z3420_003_04"/>
            <w:bookmarkEnd w:id="1621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2" w:name="Z3420_003_05"/>
            <w:bookmarkStart w:id="1623" w:name="Z3420_003_05"/>
            <w:bookmarkEnd w:id="1623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4" w:name="Z3420_003_06"/>
            <w:bookmarkStart w:id="1625" w:name="Z3420_003_06"/>
            <w:bookmarkEnd w:id="1625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6" w:name="Z3420_003_07"/>
            <w:bookmarkStart w:id="1627" w:name="Z3420_003_07"/>
            <w:bookmarkEnd w:id="1627"/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тки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8" w:name="Z3420_004_03"/>
            <w:bookmarkStart w:id="1629" w:name="Z3420_004_03"/>
            <w:bookmarkEnd w:id="1629"/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0" w:name="Z3420_004_04"/>
            <w:bookmarkStart w:id="1631" w:name="Z3420_004_04"/>
            <w:bookmarkEnd w:id="1631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2" w:name="Z3420_004_05"/>
            <w:bookmarkStart w:id="1633" w:name="Z3420_004_05"/>
            <w:bookmarkEnd w:id="1633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4" w:name="Z3420_004_06"/>
            <w:bookmarkStart w:id="1635" w:name="Z3420_004_06"/>
            <w:bookmarkEnd w:id="1635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6" w:name="Z3420_004_07"/>
            <w:bookmarkStart w:id="1637" w:name="Z3420_004_07"/>
            <w:bookmarkEnd w:id="1637"/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8" w:name="Z3420_005_03"/>
            <w:bookmarkStart w:id="1639" w:name="Z3420_005_03"/>
            <w:bookmarkEnd w:id="1639"/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0" w:name="Z3420_005_04"/>
            <w:bookmarkStart w:id="1641" w:name="Z3420_005_04"/>
            <w:bookmarkEnd w:id="1641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2" w:name="Z3420_005_05"/>
            <w:bookmarkStart w:id="1643" w:name="Z3420_005_05"/>
            <w:bookmarkEnd w:id="1643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4" w:name="Z3420_005_06"/>
            <w:bookmarkStart w:id="1645" w:name="Z3420_005_06"/>
            <w:bookmarkEnd w:id="1645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6" w:name="Z3420_005_07"/>
            <w:bookmarkStart w:id="1647" w:name="Z3420_005_07"/>
            <w:bookmarkEnd w:id="1647"/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8" w:name="Z3420_006_03"/>
            <w:bookmarkStart w:id="1649" w:name="Z3420_006_03"/>
            <w:bookmarkEnd w:id="1649"/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0" w:name="Z3420_006_04"/>
            <w:bookmarkStart w:id="1651" w:name="Z3420_006_04"/>
            <w:bookmarkEnd w:id="1651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2" w:name="Z3420_006_05"/>
            <w:bookmarkStart w:id="1653" w:name="Z3420_006_05"/>
            <w:bookmarkEnd w:id="1653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4" w:name="Z3420_006_06"/>
            <w:bookmarkStart w:id="1655" w:name="Z3420_006_06"/>
            <w:bookmarkEnd w:id="1655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6" w:name="Z3420_006_07"/>
            <w:bookmarkStart w:id="1657" w:name="Z3420_006_07"/>
            <w:bookmarkEnd w:id="1657"/>
          </w:p>
        </w:tc>
      </w:tr>
      <w:tr>
        <w:trPr/>
        <w:tc>
          <w:tcPr>
            <w:tcW w:w="17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кончены на конец года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8" w:name="Z3420_007_03"/>
            <w:bookmarkStart w:id="1659" w:name="Z3420_007_03"/>
            <w:bookmarkEnd w:id="1659"/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0" w:name="Z3420_007_04"/>
            <w:bookmarkStart w:id="1661" w:name="Z3420_007_04"/>
            <w:bookmarkEnd w:id="1661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2" w:name="Z3420_007_05"/>
            <w:bookmarkStart w:id="1663" w:name="Z3420_007_05"/>
            <w:bookmarkEnd w:id="1663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4" w:name="Z3420_007_06"/>
            <w:bookmarkStart w:id="1665" w:name="Z3420_007_06"/>
            <w:bookmarkEnd w:id="1665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6" w:name="Z3420_007_07"/>
            <w:bookmarkStart w:id="1667" w:name="Z3420_007_07"/>
            <w:bookmarkEnd w:id="1667"/>
          </w:p>
        </w:tc>
      </w:tr>
    </w:tbl>
    <w:p>
      <w:pPr>
        <w:pStyle w:val="Normal"/>
        <w:rPr>
          <w:sz w:val="18"/>
          <w:szCs w:val="18"/>
        </w:rPr>
      </w:pPr>
      <w:r>
        <w:rPr>
          <w:bCs/>
          <w:sz w:val="18"/>
          <w:szCs w:val="18"/>
        </w:rPr>
        <w:t>*заполняется только при наличии самостоятельного судебно-цитологического отд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удебно-медицинская молекулярно-генетическая лаборатория</w:t>
      </w:r>
    </w:p>
    <w:p>
      <w:pPr>
        <w:pStyle w:val="Normal"/>
        <w:rPr/>
      </w:pPr>
      <w:r>
        <w:rPr/>
        <w:t>(3430)</w:t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20"/>
        <w:gridCol w:w="1740"/>
        <w:gridCol w:w="1740"/>
        <w:gridCol w:w="1740"/>
        <w:gridCol w:w="1740"/>
      </w:tblGrid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бъекта исследования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строки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спертизы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о постановлениям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следования (по направлениям)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ные генотипы</w:t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вь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8" w:name="Z3430_001_03"/>
            <w:bookmarkStart w:id="1669" w:name="Z3430_001_03"/>
            <w:bookmarkEnd w:id="1669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0" w:name="Z3430_001_04"/>
            <w:bookmarkStart w:id="1671" w:name="Z3430_001_04"/>
            <w:bookmarkEnd w:id="1671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2" w:name="Z3430_001_05"/>
            <w:bookmarkStart w:id="1673" w:name="Z3430_001_05"/>
            <w:bookmarkEnd w:id="1673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4" w:name="Z3430_001_06"/>
            <w:bookmarkStart w:id="1675" w:name="Z3430_001_06"/>
            <w:bookmarkEnd w:id="1675"/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еления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6" w:name="Z3430_002_03"/>
            <w:bookmarkStart w:id="1677" w:name="Z3430_002_03"/>
            <w:bookmarkEnd w:id="1677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8" w:name="Z3430_002_04"/>
            <w:bookmarkStart w:id="1679" w:name="Z3430_002_04"/>
            <w:bookmarkEnd w:id="1679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0" w:name="Z3430_002_05"/>
            <w:bookmarkStart w:id="1681" w:name="Z3430_002_05"/>
            <w:bookmarkEnd w:id="1681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2" w:name="Z3430_002_06"/>
            <w:bookmarkStart w:id="1683" w:name="Z3430_002_06"/>
            <w:bookmarkEnd w:id="1683"/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осы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4" w:name="Z3430_003_03"/>
            <w:bookmarkStart w:id="1685" w:name="Z3430_003_03"/>
            <w:bookmarkEnd w:id="1685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6" w:name="Z3430_003_04"/>
            <w:bookmarkStart w:id="1687" w:name="Z3430_003_04"/>
            <w:bookmarkEnd w:id="1687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8" w:name="Z3430_003_05"/>
            <w:bookmarkStart w:id="1689" w:name="Z3430_003_05"/>
            <w:bookmarkEnd w:id="1689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0" w:name="Z3430_003_06"/>
            <w:bookmarkStart w:id="1691" w:name="Z3430_003_06"/>
            <w:bookmarkEnd w:id="1691"/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убы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2" w:name="Z3430_004_03"/>
            <w:bookmarkStart w:id="1693" w:name="Z3430_004_03"/>
            <w:bookmarkEnd w:id="1693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4" w:name="Z3430_004_04"/>
            <w:bookmarkStart w:id="1695" w:name="Z3430_004_04"/>
            <w:bookmarkEnd w:id="1695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6" w:name="Z3430_004_05"/>
            <w:bookmarkStart w:id="1697" w:name="Z3430_004_05"/>
            <w:bookmarkEnd w:id="1697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8" w:name="Z3430_004_06"/>
            <w:bookmarkStart w:id="1699" w:name="Z3430_004_06"/>
            <w:bookmarkEnd w:id="1699"/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и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0" w:name="Z3430_005_03"/>
            <w:bookmarkStart w:id="1701" w:name="Z3430_005_03"/>
            <w:bookmarkEnd w:id="1701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2" w:name="Z3430_005_04"/>
            <w:bookmarkStart w:id="1703" w:name="Z3430_005_04"/>
            <w:bookmarkEnd w:id="1703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4" w:name="Z3430_005_05"/>
            <w:bookmarkStart w:id="1705" w:name="Z3430_005_05"/>
            <w:bookmarkEnd w:id="1705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6" w:name="Z3430_005_06"/>
            <w:bookmarkStart w:id="1707" w:name="Z3430_005_06"/>
            <w:bookmarkEnd w:id="1707"/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кани биологически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8" w:name="Z3430_006_03"/>
            <w:bookmarkStart w:id="1709" w:name="Z3430_006_03"/>
            <w:bookmarkEnd w:id="1709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0" w:name="Z3430_006_04"/>
            <w:bookmarkStart w:id="1711" w:name="Z3430_006_04"/>
            <w:bookmarkEnd w:id="1711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2" w:name="Z3430_006_05"/>
            <w:bookmarkStart w:id="1713" w:name="Z3430_006_05"/>
            <w:bookmarkEnd w:id="1713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4" w:name="Z3430_006_06"/>
            <w:bookmarkStart w:id="1715" w:name="Z3430_006_06"/>
            <w:bookmarkEnd w:id="1715"/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6" w:name="Z3430_007_03"/>
            <w:bookmarkStart w:id="1717" w:name="Z3430_007_03"/>
            <w:bookmarkEnd w:id="1717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8" w:name="Z3430_007_04"/>
            <w:bookmarkStart w:id="1719" w:name="Z3430_007_04"/>
            <w:bookmarkEnd w:id="1719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0" w:name="Z3430_007_05"/>
            <w:bookmarkStart w:id="1721" w:name="Z3430_007_05"/>
            <w:bookmarkEnd w:id="1721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2" w:name="Z3430_007_06"/>
            <w:bookmarkStart w:id="1723" w:name="Z3430_007_06"/>
            <w:bookmarkEnd w:id="1723"/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4" w:name="Z3430_008_03"/>
            <w:bookmarkStart w:id="1725" w:name="Z3430_008_03"/>
            <w:bookmarkEnd w:id="1725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6" w:name="Z3430_008_04"/>
            <w:bookmarkStart w:id="1727" w:name="Z3430_008_04"/>
            <w:bookmarkEnd w:id="1727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8" w:name="Z3430_008_05"/>
            <w:bookmarkStart w:id="1729" w:name="Z3430_008_05"/>
            <w:bookmarkEnd w:id="1729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0" w:name="Z3430_008_06"/>
            <w:bookmarkStart w:id="1731" w:name="Z3430_008_06"/>
            <w:bookmarkEnd w:id="1731"/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кончены на конец год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2" w:name="Z3430_009_03"/>
            <w:bookmarkStart w:id="1733" w:name="Z3430_009_03"/>
            <w:bookmarkEnd w:id="1733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4" w:name="Z3430_009_04"/>
            <w:bookmarkStart w:id="1735" w:name="Z3430_009_04"/>
            <w:bookmarkEnd w:id="1735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6" w:name="Z3430_009_05"/>
            <w:bookmarkStart w:id="1737" w:name="Z3430_009_05"/>
            <w:bookmarkEnd w:id="1737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8" w:name="Z3430_009_06"/>
            <w:bookmarkStart w:id="1739" w:name="Z3430_009_06"/>
            <w:bookmarkEnd w:id="1739"/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Судебно-химическое отделение</w:t>
      </w:r>
    </w:p>
    <w:p>
      <w:pPr>
        <w:pStyle w:val="Normal"/>
        <w:rPr/>
      </w:pPr>
      <w:r>
        <w:rPr/>
        <w:t>(3440)</w:t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20"/>
        <w:gridCol w:w="1078"/>
        <w:gridCol w:w="1018"/>
        <w:gridCol w:w="1024"/>
        <w:gridCol w:w="1251"/>
        <w:gridCol w:w="1269"/>
        <w:gridCol w:w="1174"/>
      </w:tblGrid>
      <w:tr>
        <w:trPr/>
        <w:tc>
          <w:tcPr>
            <w:tcW w:w="32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вещества, соединения</w:t>
            </w:r>
          </w:p>
        </w:tc>
        <w:tc>
          <w:tcPr>
            <w:tcW w:w="7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.</w:t>
            </w:r>
          </w:p>
        </w:tc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спер-тизы (по поста-новле-ниям)</w:t>
            </w:r>
          </w:p>
        </w:tc>
        <w:tc>
          <w:tcPr>
            <w:tcW w:w="10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следо-вания (по направ-лениям)</w:t>
            </w:r>
          </w:p>
        </w:tc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1174" w:type="dxa"/>
            <w:vMerge w:val="restart"/>
            <w:tcBorders/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объектов</w:t>
            </w:r>
          </w:p>
        </w:tc>
      </w:tr>
      <w:tr>
        <w:trPr/>
        <w:tc>
          <w:tcPr>
            <w:tcW w:w="3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 положи-тельным результа-том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 определе-ния</w:t>
            </w:r>
          </w:p>
        </w:tc>
        <w:tc>
          <w:tcPr>
            <w:tcW w:w="11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танол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0" w:name="Z3440_001_03"/>
            <w:bookmarkStart w:id="1741" w:name="Z3440_001_03"/>
            <w:bookmarkEnd w:id="1741"/>
          </w:p>
        </w:tc>
        <w:tc>
          <w:tcPr>
            <w:tcW w:w="1018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2" w:name="Z3440_001_04"/>
            <w:bookmarkStart w:id="1743" w:name="Z3440_001_04"/>
            <w:bookmarkEnd w:id="1743"/>
          </w:p>
        </w:tc>
        <w:tc>
          <w:tcPr>
            <w:tcW w:w="1024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4" w:name="Z3440_001_05"/>
            <w:bookmarkStart w:id="1745" w:name="Z3440_001_05"/>
            <w:bookmarkEnd w:id="1745"/>
          </w:p>
        </w:tc>
        <w:tc>
          <w:tcPr>
            <w:tcW w:w="1251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6" w:name="Z3440_001_06"/>
            <w:bookmarkStart w:id="1747" w:name="Z3440_001_06"/>
            <w:bookmarkEnd w:id="1747"/>
          </w:p>
        </w:tc>
        <w:tc>
          <w:tcPr>
            <w:tcW w:w="1269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8" w:name="Z3440_001_07"/>
            <w:bookmarkStart w:id="1749" w:name="Z3440_001_07"/>
            <w:bookmarkEnd w:id="1749"/>
          </w:p>
        </w:tc>
        <w:tc>
          <w:tcPr>
            <w:tcW w:w="1174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0" w:name="Z3440_001_08"/>
            <w:bookmarkStart w:id="1751" w:name="Z3440_001_08"/>
            <w:bookmarkEnd w:id="1751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творители и технические жидкости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2" w:name="Z3440_002_03"/>
            <w:bookmarkStart w:id="1753" w:name="Z3440_002_03"/>
            <w:bookmarkEnd w:id="175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4" w:name="Z3440_002_04"/>
            <w:bookmarkStart w:id="1755" w:name="Z3440_002_04"/>
            <w:bookmarkEnd w:id="175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6" w:name="Z3440_002_05"/>
            <w:bookmarkStart w:id="1757" w:name="Z3440_002_05"/>
            <w:bookmarkEnd w:id="1757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8" w:name="Z3440_002_06"/>
            <w:bookmarkStart w:id="1759" w:name="Z3440_002_06"/>
            <w:bookmarkEnd w:id="1759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0" w:name="Z3440_002_07"/>
            <w:bookmarkStart w:id="1761" w:name="Z3440_002_07"/>
            <w:bookmarkEnd w:id="1761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2" w:name="Z3440_002_08"/>
            <w:bookmarkStart w:id="1763" w:name="Z3440_002_08"/>
            <w:bookmarkEnd w:id="1763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карственные средства, всего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4" w:name="Z3440_003_03"/>
            <w:bookmarkStart w:id="1765" w:name="Z3440_003_03"/>
            <w:bookmarkEnd w:id="176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6" w:name="Z3440_003_04"/>
            <w:bookmarkStart w:id="1767" w:name="Z3440_003_04"/>
            <w:bookmarkEnd w:id="176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8" w:name="Z3440_003_05"/>
            <w:bookmarkStart w:id="1769" w:name="Z3440_003_05"/>
            <w:bookmarkEnd w:id="1769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0" w:name="Z3440_003_06"/>
            <w:bookmarkStart w:id="1771" w:name="Z3440_003_06"/>
            <w:bookmarkEnd w:id="1771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2" w:name="Z3440_003_07"/>
            <w:bookmarkStart w:id="1773" w:name="Z3440_003_07"/>
            <w:bookmarkEnd w:id="1773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4" w:name="Z3440_003_08"/>
            <w:bookmarkStart w:id="1775" w:name="Z3440_003_08"/>
            <w:bookmarkEnd w:id="1775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производные фенотиазин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6" w:name="Z3440_004_03"/>
            <w:bookmarkStart w:id="1777" w:name="Z3440_004_03"/>
            <w:bookmarkEnd w:id="177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8" w:name="Z3440_004_04"/>
            <w:bookmarkStart w:id="1779" w:name="Z3440_004_04"/>
            <w:bookmarkEnd w:id="177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0" w:name="Z3440_004_05"/>
            <w:bookmarkStart w:id="1781" w:name="Z3440_004_05"/>
            <w:bookmarkEnd w:id="1781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2" w:name="Z3440_004_06"/>
            <w:bookmarkStart w:id="1783" w:name="Z3440_004_06"/>
            <w:bookmarkEnd w:id="1783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4" w:name="Z3440_004_07"/>
            <w:bookmarkStart w:id="1785" w:name="Z3440_004_07"/>
            <w:bookmarkEnd w:id="1785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6" w:name="Z3440_004_08"/>
            <w:bookmarkStart w:id="1787" w:name="Z3440_004_08"/>
            <w:bookmarkEnd w:id="1787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производные бензодиазепин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8" w:name="Z3440_005_03"/>
            <w:bookmarkStart w:id="1789" w:name="Z3440_005_03"/>
            <w:bookmarkEnd w:id="178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0" w:name="Z3440_005_04"/>
            <w:bookmarkStart w:id="1791" w:name="Z3440_005_04"/>
            <w:bookmarkEnd w:id="179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2" w:name="Z3440_005_05"/>
            <w:bookmarkStart w:id="1793" w:name="Z3440_005_05"/>
            <w:bookmarkEnd w:id="1793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4" w:name="Z3440_005_06"/>
            <w:bookmarkStart w:id="1795" w:name="Z3440_005_06"/>
            <w:bookmarkEnd w:id="1795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6" w:name="Z3440_005_07"/>
            <w:bookmarkStart w:id="1797" w:name="Z3440_005_07"/>
            <w:bookmarkEnd w:id="1797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8" w:name="Z3440_005_08"/>
            <w:bookmarkStart w:id="1799" w:name="Z3440_005_08"/>
            <w:bookmarkEnd w:id="1799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антидепрессанты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0" w:name="Z3440_006_03"/>
            <w:bookmarkStart w:id="1801" w:name="Z3440_006_03"/>
            <w:bookmarkEnd w:id="180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2" w:name="Z3440_006_04"/>
            <w:bookmarkStart w:id="1803" w:name="Z3440_006_04"/>
            <w:bookmarkEnd w:id="180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4" w:name="Z3440_006_05"/>
            <w:bookmarkStart w:id="1805" w:name="Z3440_006_05"/>
            <w:bookmarkEnd w:id="1805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6" w:name="Z3440_006_06"/>
            <w:bookmarkStart w:id="1807" w:name="Z3440_006_06"/>
            <w:bookmarkEnd w:id="1807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8" w:name="Z3440_006_07"/>
            <w:bookmarkStart w:id="1809" w:name="Z3440_006_07"/>
            <w:bookmarkEnd w:id="1809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0" w:name="Z3440_006_08"/>
            <w:bookmarkStart w:id="1811" w:name="Z3440_006_08"/>
            <w:bookmarkEnd w:id="1811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снотворны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2" w:name="Z3440_007_03"/>
            <w:bookmarkStart w:id="1813" w:name="Z3440_007_03"/>
            <w:bookmarkEnd w:id="181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4" w:name="Z3440_007_04"/>
            <w:bookmarkStart w:id="1815" w:name="Z3440_007_04"/>
            <w:bookmarkEnd w:id="181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6" w:name="Z3440_007_05"/>
            <w:bookmarkStart w:id="1817" w:name="Z3440_007_05"/>
            <w:bookmarkEnd w:id="1817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8" w:name="Z3440_007_06"/>
            <w:bookmarkStart w:id="1819" w:name="Z3440_007_06"/>
            <w:bookmarkEnd w:id="1819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0" w:name="Z3440_007_07"/>
            <w:bookmarkStart w:id="1821" w:name="Z3440_007_07"/>
            <w:bookmarkEnd w:id="1821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2" w:name="Z3440_007_08"/>
            <w:bookmarkStart w:id="1823" w:name="Z3440_007_08"/>
            <w:bookmarkEnd w:id="1823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4" w:name="Z3440_008_03"/>
            <w:bookmarkStart w:id="1825" w:name="Z3440_008_03"/>
            <w:bookmarkEnd w:id="182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6" w:name="Z3440_008_04"/>
            <w:bookmarkStart w:id="1827" w:name="Z3440_008_04"/>
            <w:bookmarkEnd w:id="182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8" w:name="Z3440_008_05"/>
            <w:bookmarkStart w:id="1829" w:name="Z3440_008_05"/>
            <w:bookmarkEnd w:id="1829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0" w:name="Z3440_008_06"/>
            <w:bookmarkStart w:id="1831" w:name="Z3440_008_06"/>
            <w:bookmarkEnd w:id="1831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2" w:name="Z3440_008_07"/>
            <w:bookmarkStart w:id="1833" w:name="Z3440_008_07"/>
            <w:bookmarkEnd w:id="1833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4" w:name="Z3440_008_08"/>
            <w:bookmarkStart w:id="1835" w:name="Z3440_008_08"/>
            <w:bookmarkEnd w:id="1835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ркотические вещества, всего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6" w:name="Z3440_009_03"/>
            <w:bookmarkStart w:id="1837" w:name="Z3440_009_03"/>
            <w:bookmarkEnd w:id="183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8" w:name="Z3440_009_04"/>
            <w:bookmarkStart w:id="1839" w:name="Z3440_009_04"/>
            <w:bookmarkEnd w:id="183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0" w:name="Z3440_009_05"/>
            <w:bookmarkStart w:id="1841" w:name="Z3440_009_05"/>
            <w:bookmarkEnd w:id="1841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2" w:name="Z3440_009_06"/>
            <w:bookmarkStart w:id="1843" w:name="Z3440_009_06"/>
            <w:bookmarkEnd w:id="1843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4" w:name="Z3440_009_07"/>
            <w:bookmarkStart w:id="1845" w:name="Z3440_009_07"/>
            <w:bookmarkEnd w:id="1845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6" w:name="Z3440_009_08"/>
            <w:bookmarkStart w:id="1847" w:name="Z3440_009_08"/>
            <w:bookmarkEnd w:id="1847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опиаты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8" w:name="Z3440_010_03"/>
            <w:bookmarkStart w:id="1849" w:name="Z3440_010_03"/>
            <w:bookmarkEnd w:id="184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0" w:name="Z3440_010_04"/>
            <w:bookmarkStart w:id="1851" w:name="Z3440_010_04"/>
            <w:bookmarkEnd w:id="185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2" w:name="Z3440_010_05"/>
            <w:bookmarkStart w:id="1853" w:name="Z3440_010_05"/>
            <w:bookmarkEnd w:id="1853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4" w:name="Z3440_010_06"/>
            <w:bookmarkStart w:id="1855" w:name="Z3440_010_06"/>
            <w:bookmarkEnd w:id="1855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6" w:name="Z3440_010_07"/>
            <w:bookmarkStart w:id="1857" w:name="Z3440_010_07"/>
            <w:bookmarkEnd w:id="1857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8" w:name="Z3440_010_08"/>
            <w:bookmarkStart w:id="1859" w:name="Z3440_010_08"/>
            <w:bookmarkEnd w:id="1859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каннабиноиды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0" w:name="Z3440_011_03"/>
            <w:bookmarkStart w:id="1861" w:name="Z3440_011_03"/>
            <w:bookmarkEnd w:id="186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2" w:name="Z3440_011_04"/>
            <w:bookmarkStart w:id="1863" w:name="Z3440_011_04"/>
            <w:bookmarkEnd w:id="186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4" w:name="Z3440_011_05"/>
            <w:bookmarkStart w:id="1865" w:name="Z3440_011_05"/>
            <w:bookmarkEnd w:id="1865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6" w:name="Z3440_011_06"/>
            <w:bookmarkStart w:id="1867" w:name="Z3440_011_06"/>
            <w:bookmarkEnd w:id="1867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8" w:name="Z3440_011_07"/>
            <w:bookmarkStart w:id="1869" w:name="Z3440_011_07"/>
            <w:bookmarkEnd w:id="1869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0" w:name="Z3440_011_08"/>
            <w:bookmarkStart w:id="1871" w:name="Z3440_011_08"/>
            <w:bookmarkEnd w:id="1871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производные амфетамин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2" w:name="Z3440_012_03"/>
            <w:bookmarkStart w:id="1873" w:name="Z3440_012_03"/>
            <w:bookmarkEnd w:id="187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4" w:name="Z3440_012_04"/>
            <w:bookmarkStart w:id="1875" w:name="Z3440_012_04"/>
            <w:bookmarkEnd w:id="187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6" w:name="Z3440_012_05"/>
            <w:bookmarkStart w:id="1877" w:name="Z3440_012_05"/>
            <w:bookmarkEnd w:id="1877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8" w:name="Z3440_012_06"/>
            <w:bookmarkStart w:id="1879" w:name="Z3440_012_06"/>
            <w:bookmarkEnd w:id="1879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0" w:name="Z3440_012_07"/>
            <w:bookmarkStart w:id="1881" w:name="Z3440_012_07"/>
            <w:bookmarkEnd w:id="1881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2" w:name="Z3440_012_08"/>
            <w:bookmarkStart w:id="1883" w:name="Z3440_012_08"/>
            <w:bookmarkEnd w:id="1883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кокаин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4" w:name="Z3440_013_03"/>
            <w:bookmarkStart w:id="1885" w:name="Z3440_013_03"/>
            <w:bookmarkEnd w:id="188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6" w:name="Z3440_013_04"/>
            <w:bookmarkStart w:id="1887" w:name="Z3440_013_04"/>
            <w:bookmarkEnd w:id="188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8" w:name="Z3440_013_05"/>
            <w:bookmarkStart w:id="1889" w:name="Z3440_013_05"/>
            <w:bookmarkEnd w:id="1889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0" w:name="Z3440_013_06"/>
            <w:bookmarkStart w:id="1891" w:name="Z3440_013_06"/>
            <w:bookmarkEnd w:id="1891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2" w:name="Z3440_013_07"/>
            <w:bookmarkStart w:id="1893" w:name="Z3440_013_07"/>
            <w:bookmarkEnd w:id="1893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4" w:name="Z3440_013_08"/>
            <w:bookmarkStart w:id="1895" w:name="Z3440_013_08"/>
            <w:bookmarkEnd w:id="1895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6" w:name="Z3440_014_03"/>
            <w:bookmarkStart w:id="1897" w:name="Z3440_014_03"/>
            <w:bookmarkEnd w:id="189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8" w:name="Z3440_014_04"/>
            <w:bookmarkStart w:id="1899" w:name="Z3440_014_04"/>
            <w:bookmarkEnd w:id="189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0" w:name="Z3440_014_05"/>
            <w:bookmarkStart w:id="1901" w:name="Z3440_014_05"/>
            <w:bookmarkEnd w:id="1901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2" w:name="Z3440_014_06"/>
            <w:bookmarkStart w:id="1903" w:name="Z3440_014_06"/>
            <w:bookmarkEnd w:id="1903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4" w:name="Z3440_014_07"/>
            <w:bookmarkStart w:id="1905" w:name="Z3440_014_07"/>
            <w:bookmarkEnd w:id="1905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6" w:name="Z3440_014_08"/>
            <w:bookmarkStart w:id="1907" w:name="Z3440_014_08"/>
            <w:bookmarkEnd w:id="1907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гарный газ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8" w:name="Z3440_015_03"/>
            <w:bookmarkStart w:id="1909" w:name="Z3440_015_03"/>
            <w:bookmarkEnd w:id="190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0" w:name="Z3440_015_04"/>
            <w:bookmarkStart w:id="1911" w:name="Z3440_015_04"/>
            <w:bookmarkEnd w:id="191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2" w:name="Z3440_015_05"/>
            <w:bookmarkStart w:id="1913" w:name="Z3440_015_05"/>
            <w:bookmarkEnd w:id="1913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4" w:name="Z3440_015_06"/>
            <w:bookmarkStart w:id="1915" w:name="Z3440_015_06"/>
            <w:bookmarkEnd w:id="1915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6" w:name="Z3440_015_07"/>
            <w:bookmarkStart w:id="1917" w:name="Z3440_015_07"/>
            <w:bookmarkEnd w:id="1917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8" w:name="Z3440_015_08"/>
            <w:bookmarkStart w:id="1919" w:name="Z3440_015_08"/>
            <w:bookmarkEnd w:id="1919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стициды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0" w:name="Z3440_016_03"/>
            <w:bookmarkStart w:id="1921" w:name="Z3440_016_03"/>
            <w:bookmarkEnd w:id="192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2" w:name="Z3440_016_04"/>
            <w:bookmarkStart w:id="1923" w:name="Z3440_016_04"/>
            <w:bookmarkEnd w:id="192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4" w:name="Z3440_016_05"/>
            <w:bookmarkStart w:id="1925" w:name="Z3440_016_05"/>
            <w:bookmarkEnd w:id="1925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6" w:name="Z3440_016_06"/>
            <w:bookmarkStart w:id="1927" w:name="Z3440_016_06"/>
            <w:bookmarkEnd w:id="1927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8" w:name="Z3440_016_07"/>
            <w:bookmarkStart w:id="1929" w:name="Z3440_016_07"/>
            <w:bookmarkEnd w:id="1929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0" w:name="Z3440_016_08"/>
            <w:bookmarkStart w:id="1931" w:name="Z3440_016_08"/>
            <w:bookmarkEnd w:id="1931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слоты и щелочи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2" w:name="Z3440_017_03"/>
            <w:bookmarkStart w:id="1933" w:name="Z3440_017_03"/>
            <w:bookmarkEnd w:id="193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4" w:name="Z3440_017_04"/>
            <w:bookmarkStart w:id="1935" w:name="Z3440_017_04"/>
            <w:bookmarkEnd w:id="193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6" w:name="Z3440_017_05"/>
            <w:bookmarkStart w:id="1937" w:name="Z3440_017_05"/>
            <w:bookmarkEnd w:id="1937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8" w:name="Z3440_017_06"/>
            <w:bookmarkStart w:id="1939" w:name="Z3440_017_06"/>
            <w:bookmarkEnd w:id="1939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0" w:name="Z3440_017_07"/>
            <w:bookmarkStart w:id="1941" w:name="Z3440_017_07"/>
            <w:bookmarkEnd w:id="1941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2" w:name="Z3440_017_08"/>
            <w:bookmarkStart w:id="1943" w:name="Z3440_017_08"/>
            <w:bookmarkEnd w:id="1943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Металлические" яды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4" w:name="Z3440_018_03"/>
            <w:bookmarkStart w:id="1945" w:name="Z3440_018_03"/>
            <w:bookmarkEnd w:id="194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6" w:name="Z3440_018_04"/>
            <w:bookmarkStart w:id="1947" w:name="Z3440_018_04"/>
            <w:bookmarkEnd w:id="194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8" w:name="Z3440_018_05"/>
            <w:bookmarkStart w:id="1949" w:name="Z3440_018_05"/>
            <w:bookmarkEnd w:id="1949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0" w:name="Z3440_018_06"/>
            <w:bookmarkStart w:id="1951" w:name="Z3440_018_06"/>
            <w:bookmarkEnd w:id="1951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2" w:name="Z3440_018_07"/>
            <w:bookmarkStart w:id="1953" w:name="Z3440_018_07"/>
            <w:bookmarkEnd w:id="1953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4" w:name="Z3440_018_08"/>
            <w:bookmarkStart w:id="1955" w:name="Z3440_018_08"/>
            <w:bookmarkEnd w:id="1955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6" w:name="Z3440_019_03"/>
            <w:bookmarkStart w:id="1957" w:name="Z3440_019_03"/>
            <w:bookmarkEnd w:id="195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8" w:name="Z3440_019_04"/>
            <w:bookmarkStart w:id="1959" w:name="Z3440_019_04"/>
            <w:bookmarkEnd w:id="195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0" w:name="Z3440_019_05"/>
            <w:bookmarkStart w:id="1961" w:name="Z3440_019_05"/>
            <w:bookmarkEnd w:id="1961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2" w:name="Z3440_019_06"/>
            <w:bookmarkStart w:id="1963" w:name="Z3440_019_06"/>
            <w:bookmarkEnd w:id="1963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4" w:name="Z3440_019_07"/>
            <w:bookmarkStart w:id="1965" w:name="Z3440_019_07"/>
            <w:bookmarkEnd w:id="1965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6" w:name="Z3440_019_08"/>
            <w:bookmarkStart w:id="1967" w:name="Z3440_019_08"/>
            <w:bookmarkEnd w:id="1967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8" w:name="Z3440_020_03"/>
            <w:bookmarkStart w:id="1969" w:name="Z3440_020_03"/>
            <w:bookmarkEnd w:id="196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0" w:name="Z3440_020_04"/>
            <w:bookmarkStart w:id="1971" w:name="Z3440_020_04"/>
            <w:bookmarkEnd w:id="197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2" w:name="Z3440_020_05"/>
            <w:bookmarkStart w:id="1973" w:name="Z3440_020_05"/>
            <w:bookmarkEnd w:id="1973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4" w:name="Z3440_020_06"/>
            <w:bookmarkStart w:id="1975" w:name="Z3440_020_06"/>
            <w:bookmarkEnd w:id="1975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6" w:name="Z3440_020_07"/>
            <w:bookmarkStart w:id="1977" w:name="Z3440_020_07"/>
            <w:bookmarkEnd w:id="1977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8" w:name="Z3440_020_08"/>
            <w:bookmarkStart w:id="1979" w:name="Z3440_020_08"/>
            <w:bookmarkEnd w:id="1979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ядов не установлено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0" w:name="Z3440_021_03"/>
            <w:bookmarkStart w:id="1981" w:name="Z3440_021_03"/>
            <w:bookmarkEnd w:id="198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2" w:name="Z3440_021_04"/>
            <w:bookmarkStart w:id="1983" w:name="Z3440_021_04"/>
            <w:bookmarkEnd w:id="198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4" w:name="Z3440_021_05"/>
            <w:bookmarkStart w:id="1985" w:name="Z3440_021_05"/>
            <w:bookmarkEnd w:id="1985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6" w:name="Z3440_021_06"/>
            <w:bookmarkStart w:id="1987" w:name="Z3440_021_06"/>
            <w:bookmarkEnd w:id="1987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8" w:name="Z3440_021_07"/>
            <w:bookmarkStart w:id="1989" w:name="Z3440_021_07"/>
            <w:bookmarkEnd w:id="1989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0" w:name="Z3440_021_08"/>
            <w:bookmarkStart w:id="1991" w:name="Z3440_021_08"/>
            <w:bookmarkEnd w:id="1991"/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кончены на конец год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2" w:name="Z3440_022_03"/>
            <w:bookmarkStart w:id="1993" w:name="Z3440_022_03"/>
            <w:bookmarkEnd w:id="199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4" w:name="Z3440_022_04"/>
            <w:bookmarkStart w:id="1995" w:name="Z3440_022_04"/>
            <w:bookmarkEnd w:id="199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6" w:name="Z3440_022_05"/>
            <w:bookmarkStart w:id="1997" w:name="Z3440_022_05"/>
            <w:bookmarkEnd w:id="1997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8" w:name="Z3440_022_06"/>
            <w:bookmarkStart w:id="1999" w:name="Z3440_022_06"/>
            <w:bookmarkEnd w:id="1999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0" w:name="Z3440_022_07"/>
            <w:bookmarkStart w:id="2001" w:name="Z3440_022_07"/>
            <w:bookmarkEnd w:id="2001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2" w:name="Z3440_022_08"/>
            <w:bookmarkStart w:id="2003" w:name="Z3440_022_08"/>
            <w:bookmarkEnd w:id="2003"/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(3441)</w:t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47"/>
        <w:gridCol w:w="949"/>
        <w:gridCol w:w="131"/>
        <w:gridCol w:w="1200"/>
        <w:gridCol w:w="1440"/>
        <w:gridCol w:w="220"/>
        <w:gridCol w:w="140"/>
        <w:gridCol w:w="1080"/>
        <w:gridCol w:w="1440"/>
        <w:gridCol w:w="1028"/>
        <w:gridCol w:w="266"/>
      </w:tblGrid>
      <w:tr>
        <w:trPr/>
        <w:tc>
          <w:tcPr>
            <w:tcW w:w="262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Общее число экспертиз  1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4" w:name="Z3441_001_01"/>
            <w:bookmarkStart w:id="2005" w:name="Z3441_001_01"/>
            <w:bookmarkEnd w:id="2005"/>
          </w:p>
        </w:tc>
        <w:tc>
          <w:tcPr>
            <w:tcW w:w="2991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, в том числе: у живых лиц  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6" w:name="Z3441_001_02"/>
            <w:bookmarkStart w:id="2007" w:name="Z3441_001_02"/>
            <w:bookmarkEnd w:id="2007"/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, от трупов  3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8" w:name="Z3441_001_03"/>
            <w:bookmarkStart w:id="2009" w:name="Z3441_001_03"/>
            <w:bookmarkEnd w:id="2009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286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Общее число исследований 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0" w:name="Z3441_001_04"/>
            <w:bookmarkStart w:id="2011" w:name="Z3441_001_04"/>
            <w:bookmarkEnd w:id="2011"/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, в том числе: от живых лиц  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2" w:name="Z3441_001_05"/>
            <w:bookmarkStart w:id="2013" w:name="Z3441_001_05"/>
            <w:bookmarkEnd w:id="2013"/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, от трупов  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4" w:name="Z3441_001_06"/>
            <w:bookmarkStart w:id="2015" w:name="Z3441_001_06"/>
            <w:bookmarkEnd w:id="2015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5148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Общее число условных единиц (полных анализов)  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6" w:name="Z3441_001_07"/>
            <w:bookmarkStart w:id="2017" w:name="Z3441_001_07"/>
            <w:bookmarkEnd w:id="2017"/>
          </w:p>
        </w:tc>
        <w:tc>
          <w:tcPr>
            <w:tcW w:w="4174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удебно-биохимическое отделение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(3450)</w:t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840"/>
        <w:gridCol w:w="1314"/>
        <w:gridCol w:w="1315"/>
        <w:gridCol w:w="1315"/>
        <w:gridCol w:w="1315"/>
        <w:gridCol w:w="1315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биохимических показателей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ки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сперти-зы  (по постанов-лениям)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следо-вания (по направ-лениям)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left="-45" w:hanging="0"/>
              <w:jc w:val="center"/>
              <w:rPr/>
            </w:pPr>
            <w:r>
              <w:rPr>
                <w:b/>
                <w:sz w:val="20"/>
              </w:rPr>
              <w:t>Количест-венные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ределения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-13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объекто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икоген в тканях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8" w:name="Z3450_001_03"/>
            <w:bookmarkStart w:id="2019" w:name="Z3450_001_03"/>
            <w:bookmarkEnd w:id="201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0" w:name="Z3450_001_04"/>
            <w:bookmarkStart w:id="2021" w:name="Z3450_001_04"/>
            <w:bookmarkEnd w:id="202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2" w:name="Z3450_001_05"/>
            <w:bookmarkStart w:id="2023" w:name="Z3450_001_05"/>
            <w:bookmarkEnd w:id="202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4" w:name="Z3450_001_06"/>
            <w:bookmarkStart w:id="2025" w:name="Z3450_001_06"/>
            <w:bookmarkEnd w:id="202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6" w:name="Z3450_001_07"/>
            <w:bookmarkStart w:id="2027" w:name="Z3450_001_07"/>
            <w:bookmarkEnd w:id="202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юкоза в крови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8" w:name="Z3450_002_03"/>
            <w:bookmarkStart w:id="2029" w:name="Z3450_002_03"/>
            <w:bookmarkEnd w:id="202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0" w:name="Z3450_002_04"/>
            <w:bookmarkStart w:id="2031" w:name="Z3450_002_04"/>
            <w:bookmarkEnd w:id="203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2" w:name="Z3450_002_05"/>
            <w:bookmarkStart w:id="2033" w:name="Z3450_002_05"/>
            <w:bookmarkEnd w:id="203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4" w:name="Z3450_002_06"/>
            <w:bookmarkStart w:id="2035" w:name="Z3450_002_06"/>
            <w:bookmarkEnd w:id="203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6" w:name="Z3450_002_07"/>
            <w:bookmarkStart w:id="2037" w:name="Z3450_002_07"/>
            <w:bookmarkEnd w:id="203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иколизированный гемоглобин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8" w:name="Z3450_003_03"/>
            <w:bookmarkStart w:id="2039" w:name="Z3450_003_03"/>
            <w:bookmarkEnd w:id="203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0" w:name="Z3450_003_04"/>
            <w:bookmarkStart w:id="2041" w:name="Z3450_003_04"/>
            <w:bookmarkEnd w:id="204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2" w:name="Z3450_003_05"/>
            <w:bookmarkStart w:id="2043" w:name="Z3450_003_05"/>
            <w:bookmarkEnd w:id="204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4" w:name="Z3450_003_06"/>
            <w:bookmarkStart w:id="2045" w:name="Z3450_003_06"/>
            <w:bookmarkEnd w:id="204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6" w:name="Z3450_003_07"/>
            <w:bookmarkStart w:id="2047" w:name="Z3450_003_07"/>
            <w:bookmarkEnd w:id="204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ий и натрий в миокарде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8" w:name="Z3450_004_03"/>
            <w:bookmarkStart w:id="2049" w:name="Z3450_004_03"/>
            <w:bookmarkEnd w:id="204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50" w:name="Z3450_004_04"/>
            <w:bookmarkStart w:id="2051" w:name="Z3450_004_04"/>
            <w:bookmarkEnd w:id="205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52" w:name="Z3450_004_05"/>
            <w:bookmarkStart w:id="2053" w:name="Z3450_004_05"/>
            <w:bookmarkEnd w:id="205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54" w:name="Z3450_004_06"/>
            <w:bookmarkStart w:id="2055" w:name="Z3450_004_06"/>
            <w:bookmarkEnd w:id="205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56" w:name="Z3450_004_07"/>
            <w:bookmarkStart w:id="2057" w:name="Z3450_004_07"/>
            <w:bookmarkEnd w:id="205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утамадегидрогеназа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58" w:name="Z3450_005_03"/>
            <w:bookmarkStart w:id="2059" w:name="Z3450_005_03"/>
            <w:bookmarkEnd w:id="205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0" w:name="Z3450_005_04"/>
            <w:bookmarkStart w:id="2061" w:name="Z3450_005_04"/>
            <w:bookmarkEnd w:id="206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2" w:name="Z3450_005_05"/>
            <w:bookmarkStart w:id="2063" w:name="Z3450_005_05"/>
            <w:bookmarkEnd w:id="206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4" w:name="Z3450_005_06"/>
            <w:bookmarkStart w:id="2065" w:name="Z3450_005_06"/>
            <w:bookmarkEnd w:id="206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6" w:name="Z3450_005_07"/>
            <w:bookmarkStart w:id="2067" w:name="Z3450_005_07"/>
            <w:bookmarkEnd w:id="206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Т и АлТ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8" w:name="Z3450_006_03"/>
            <w:bookmarkStart w:id="2069" w:name="Z3450_006_03"/>
            <w:bookmarkEnd w:id="206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70" w:name="Z3450_006_04"/>
            <w:bookmarkStart w:id="2071" w:name="Z3450_006_04"/>
            <w:bookmarkEnd w:id="207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72" w:name="Z3450_006_05"/>
            <w:bookmarkStart w:id="2073" w:name="Z3450_006_05"/>
            <w:bookmarkEnd w:id="207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74" w:name="Z3450_006_06"/>
            <w:bookmarkStart w:id="2075" w:name="Z3450_006_06"/>
            <w:bookmarkEnd w:id="207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76" w:name="Z3450_006_07"/>
            <w:bookmarkStart w:id="2077" w:name="Z3450_006_07"/>
            <w:bookmarkEnd w:id="207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чевина в крови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78" w:name="Z3450_007_03"/>
            <w:bookmarkStart w:id="2079" w:name="Z3450_007_03"/>
            <w:bookmarkEnd w:id="207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0" w:name="Z3450_007_04"/>
            <w:bookmarkStart w:id="2081" w:name="Z3450_007_04"/>
            <w:bookmarkEnd w:id="208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2" w:name="Z3450_007_05"/>
            <w:bookmarkStart w:id="2083" w:name="Z3450_007_05"/>
            <w:bookmarkEnd w:id="208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4" w:name="Z3450_007_06"/>
            <w:bookmarkStart w:id="2085" w:name="Z3450_007_06"/>
            <w:bookmarkEnd w:id="208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6" w:name="Z3450_007_07"/>
            <w:bookmarkStart w:id="2087" w:name="Z3450_007_07"/>
            <w:bookmarkEnd w:id="208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еатинин в крови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8" w:name="Z3450_008_03"/>
            <w:bookmarkStart w:id="2089" w:name="Z3450_008_03"/>
            <w:bookmarkEnd w:id="208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0" w:name="Z3450_008_04"/>
            <w:bookmarkStart w:id="2091" w:name="Z3450_008_04"/>
            <w:bookmarkEnd w:id="209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2" w:name="Z3450_008_05"/>
            <w:bookmarkStart w:id="2093" w:name="Z3450_008_05"/>
            <w:bookmarkEnd w:id="209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4" w:name="Z3450_008_06"/>
            <w:bookmarkStart w:id="2095" w:name="Z3450_008_06"/>
            <w:bookmarkEnd w:id="209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6" w:name="Z3450_008_07"/>
            <w:bookmarkStart w:id="2097" w:name="Z3450_008_07"/>
            <w:bookmarkEnd w:id="209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линэстераза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8" w:name="Z3450_009_03"/>
            <w:bookmarkStart w:id="2099" w:name="Z3450_009_03"/>
            <w:bookmarkEnd w:id="209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0" w:name="Z3450_009_04"/>
            <w:bookmarkStart w:id="2101" w:name="Z3450_009_04"/>
            <w:bookmarkEnd w:id="210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2" w:name="Z3450_009_05"/>
            <w:bookmarkStart w:id="2103" w:name="Z3450_009_05"/>
            <w:bookmarkEnd w:id="210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4" w:name="Z3450_009_06"/>
            <w:bookmarkStart w:id="2105" w:name="Z3450_009_06"/>
            <w:bookmarkEnd w:id="210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6" w:name="Z3450_009_07"/>
            <w:bookmarkStart w:id="2107" w:name="Z3450_009_07"/>
            <w:bookmarkEnd w:id="210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боксигемоглобин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8" w:name="Z3450_010_03"/>
            <w:bookmarkStart w:id="2109" w:name="Z3450_010_03"/>
            <w:bookmarkEnd w:id="210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10" w:name="Z3450_010_04"/>
            <w:bookmarkStart w:id="2111" w:name="Z3450_010_04"/>
            <w:bookmarkEnd w:id="211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12" w:name="Z3450_010_05"/>
            <w:bookmarkStart w:id="2113" w:name="Z3450_010_05"/>
            <w:bookmarkEnd w:id="211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14" w:name="Z3450_010_06"/>
            <w:bookmarkStart w:id="2115" w:name="Z3450_010_06"/>
            <w:bookmarkEnd w:id="211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16" w:name="Z3450_010_07"/>
            <w:bookmarkStart w:id="2117" w:name="Z3450_010_07"/>
            <w:bookmarkEnd w:id="211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гемоглобин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18" w:name="Z3450_011_03"/>
            <w:bookmarkStart w:id="2119" w:name="Z3450_011_03"/>
            <w:bookmarkEnd w:id="211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0" w:name="Z3450_011_04"/>
            <w:bookmarkStart w:id="2121" w:name="Z3450_011_04"/>
            <w:bookmarkEnd w:id="212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2" w:name="Z3450_011_05"/>
            <w:bookmarkStart w:id="2123" w:name="Z3450_011_05"/>
            <w:bookmarkEnd w:id="212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4" w:name="Z3450_011_06"/>
            <w:bookmarkStart w:id="2125" w:name="Z3450_011_06"/>
            <w:bookmarkEnd w:id="212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6" w:name="Z3450_011_07"/>
            <w:bookmarkStart w:id="2127" w:name="Z3450_011_07"/>
            <w:bookmarkEnd w:id="212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8" w:name="Z3450_012_03"/>
            <w:bookmarkStart w:id="2129" w:name="Z3450_012_03"/>
            <w:bookmarkEnd w:id="212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0" w:name="Z3450_012_04"/>
            <w:bookmarkStart w:id="2131" w:name="Z3450_012_04"/>
            <w:bookmarkEnd w:id="213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2" w:name="Z3450_012_05"/>
            <w:bookmarkStart w:id="2133" w:name="Z3450_012_05"/>
            <w:bookmarkEnd w:id="213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4" w:name="Z3450_012_06"/>
            <w:bookmarkStart w:id="2135" w:name="Z3450_012_06"/>
            <w:bookmarkEnd w:id="213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6" w:name="Z3450_012_07"/>
            <w:bookmarkStart w:id="2137" w:name="Z3450_012_07"/>
            <w:bookmarkEnd w:id="213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8" w:name="Z3450_013_03"/>
            <w:bookmarkStart w:id="2139" w:name="Z3450_013_03"/>
            <w:bookmarkEnd w:id="213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0" w:name="Z3450_013_04"/>
            <w:bookmarkStart w:id="2141" w:name="Z3450_013_04"/>
            <w:bookmarkEnd w:id="214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2" w:name="Z3450_013_05"/>
            <w:bookmarkStart w:id="2143" w:name="Z3450_013_05"/>
            <w:bookmarkEnd w:id="214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4" w:name="Z3450_013_06"/>
            <w:bookmarkStart w:id="2145" w:name="Z3450_013_06"/>
            <w:bookmarkEnd w:id="214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6" w:name="Z3450_013_07"/>
            <w:bookmarkStart w:id="2147" w:name="Z3450_013_07"/>
            <w:bookmarkEnd w:id="2147"/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кончены на конец года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8" w:name="Z3450_014_03"/>
            <w:bookmarkStart w:id="2149" w:name="Z3450_014_03"/>
            <w:bookmarkEnd w:id="214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50" w:name="Z3450_014_04"/>
            <w:bookmarkStart w:id="2151" w:name="Z3450_014_04"/>
            <w:bookmarkEnd w:id="215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52" w:name="Z3450_014_05"/>
            <w:bookmarkStart w:id="2153" w:name="Z3450_014_05"/>
            <w:bookmarkEnd w:id="215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54" w:name="Z3450_014_06"/>
            <w:bookmarkStart w:id="2155" w:name="Z3450_014_06"/>
            <w:bookmarkEnd w:id="215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56" w:name="Z3450_014_07"/>
            <w:bookmarkStart w:id="2157" w:name="Z3450_014_07"/>
            <w:bookmarkEnd w:id="2157"/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3460)                                                          </w:t>
      </w:r>
      <w:r>
        <w:rPr>
          <w:b/>
          <w:szCs w:val="24"/>
        </w:rPr>
        <w:t>Медико-криминалистическое отделение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746"/>
        <w:gridCol w:w="1250"/>
        <w:gridCol w:w="1050"/>
        <w:gridCol w:w="997"/>
        <w:gridCol w:w="1263"/>
        <w:gridCol w:w="1294"/>
      </w:tblGrid>
      <w:tr>
        <w:trPr>
          <w:trHeight w:val="284" w:hRule="atLeast"/>
        </w:trPr>
        <w:tc>
          <w:tcPr>
            <w:tcW w:w="416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экспертизы (исследования)</w:t>
            </w:r>
          </w:p>
        </w:tc>
        <w:tc>
          <w:tcPr>
            <w:tcW w:w="7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ки</w:t>
            </w:r>
          </w:p>
        </w:tc>
        <w:tc>
          <w:tcPr>
            <w:tcW w:w="125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сперти-зы (по постанов-лениям)</w:t>
            </w:r>
          </w:p>
        </w:tc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следо-вания (по направ-лениям)</w:t>
            </w:r>
          </w:p>
        </w:tc>
        <w:tc>
          <w:tcPr>
            <w:tcW w:w="9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557" w:type="dxa"/>
            <w:gridSpan w:val="2"/>
            <w:tcBorders/>
            <w:vAlign w:val="center"/>
          </w:tcPr>
          <w:p>
            <w:pPr>
              <w:pStyle w:val="Normal"/>
              <w:ind w:right="-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</w:tr>
      <w:tr>
        <w:trPr>
          <w:trHeight w:val="577" w:hRule="atLeast"/>
        </w:trPr>
        <w:tc>
          <w:tcPr>
            <w:tcW w:w="41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-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ов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 исследований</w:t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ссологические, всего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58" w:name="Z3460_001_03"/>
            <w:bookmarkStart w:id="2159" w:name="Z3460_001_03"/>
            <w:bookmarkEnd w:id="2159"/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0" w:name="Z3460_001_04"/>
            <w:bookmarkStart w:id="2161" w:name="Z3460_001_04"/>
            <w:bookmarkEnd w:id="2161"/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2" w:name="Z3460_001_05"/>
            <w:bookmarkStart w:id="2163" w:name="Z3460_001_05"/>
            <w:bookmarkEnd w:id="2163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4" w:name="Z3460_001_06"/>
            <w:bookmarkStart w:id="2165" w:name="Z3460_001_06"/>
            <w:bookmarkEnd w:id="2165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6" w:name="Z3460_001_07"/>
            <w:bookmarkStart w:id="2167" w:name="Z3460_001_07"/>
            <w:bookmarkEnd w:id="2167"/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идентификационные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8" w:name="Z3460_002_03"/>
            <w:bookmarkStart w:id="2169" w:name="Z3460_002_03"/>
            <w:bookmarkEnd w:id="2169"/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70" w:name="Z3460_002_04"/>
            <w:bookmarkStart w:id="2171" w:name="Z3460_002_04"/>
            <w:bookmarkEnd w:id="2171"/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72" w:name="Z3460_002_05"/>
            <w:bookmarkStart w:id="2173" w:name="Z3460_002_05"/>
            <w:bookmarkEnd w:id="2173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74" w:name="Z3460_002_06"/>
            <w:bookmarkStart w:id="2175" w:name="Z3460_002_06"/>
            <w:bookmarkEnd w:id="2175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76" w:name="Z3460_002_07"/>
            <w:bookmarkStart w:id="2177" w:name="Z3460_002_07"/>
            <w:bookmarkEnd w:id="2177"/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диагностические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78" w:name="Z3460_003_03"/>
            <w:bookmarkStart w:id="2179" w:name="Z3460_003_03"/>
            <w:bookmarkEnd w:id="2179"/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0" w:name="Z3460_003_04"/>
            <w:bookmarkStart w:id="2181" w:name="Z3460_003_04"/>
            <w:bookmarkEnd w:id="2181"/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2" w:name="Z3460_003_05"/>
            <w:bookmarkStart w:id="2183" w:name="Z3460_003_05"/>
            <w:bookmarkEnd w:id="2183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4" w:name="Z3460_003_06"/>
            <w:bookmarkStart w:id="2185" w:name="Z3460_003_06"/>
            <w:bookmarkEnd w:id="2185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6" w:name="Z3460_003_07"/>
            <w:bookmarkStart w:id="2187" w:name="Z3460_003_07"/>
            <w:bookmarkEnd w:id="2187"/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листические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8" w:name="Z3460_004_03"/>
            <w:bookmarkStart w:id="2189" w:name="Z3460_004_03"/>
            <w:bookmarkEnd w:id="2189"/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90" w:name="Z3460_004_04"/>
            <w:bookmarkStart w:id="2191" w:name="Z3460_004_04"/>
            <w:bookmarkEnd w:id="2191"/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92" w:name="Z3460_004_05"/>
            <w:bookmarkStart w:id="2193" w:name="Z3460_004_05"/>
            <w:bookmarkEnd w:id="2193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94" w:name="Z3460_004_06"/>
            <w:bookmarkStart w:id="2195" w:name="Z3460_004_06"/>
            <w:bookmarkEnd w:id="2195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96" w:name="Z3460_004_07"/>
            <w:bookmarkStart w:id="2197" w:name="Z3460_004_07"/>
            <w:bookmarkEnd w:id="2197"/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дентификационные - всего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98" w:name="Z3460_005_03"/>
            <w:bookmarkStart w:id="2199" w:name="Z3460_005_03"/>
            <w:bookmarkEnd w:id="2199"/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0" w:name="Z3460_005_04"/>
            <w:bookmarkStart w:id="2201" w:name="Z3460_005_04"/>
            <w:bookmarkEnd w:id="2201"/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2" w:name="Z3460_005_05"/>
            <w:bookmarkStart w:id="2203" w:name="Z3460_005_05"/>
            <w:bookmarkEnd w:id="2203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4" w:name="Z3460_005_06"/>
            <w:bookmarkStart w:id="2205" w:name="Z3460_005_06"/>
            <w:bookmarkEnd w:id="2205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6" w:name="Z3460_005_07"/>
            <w:bookmarkStart w:id="2207" w:name="Z3460_005_07"/>
            <w:bookmarkEnd w:id="2207"/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личности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8" w:name="Z3460_006_03"/>
            <w:bookmarkStart w:id="2209" w:name="Z3460_006_03"/>
            <w:bookmarkEnd w:id="2209"/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10" w:name="Z3460_006_04"/>
            <w:bookmarkStart w:id="2211" w:name="Z3460_006_04"/>
            <w:bookmarkEnd w:id="2211"/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12" w:name="Z3460_006_05"/>
            <w:bookmarkStart w:id="2213" w:name="Z3460_006_05"/>
            <w:bookmarkEnd w:id="2213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14" w:name="Z3460_006_06"/>
            <w:bookmarkStart w:id="2215" w:name="Z3460_006_06"/>
            <w:bookmarkEnd w:id="2215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16" w:name="Z3460_006_07"/>
            <w:bookmarkStart w:id="2217" w:name="Z3460_006_07"/>
            <w:bookmarkEnd w:id="2217"/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микрочастиц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18" w:name="Z3460_007_03"/>
            <w:bookmarkStart w:id="2219" w:name="Z3460_007_03"/>
            <w:bookmarkEnd w:id="2219"/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0" w:name="Z3460_007_04"/>
            <w:bookmarkStart w:id="2221" w:name="Z3460_007_04"/>
            <w:bookmarkEnd w:id="2221"/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2" w:name="Z3460_007_05"/>
            <w:bookmarkStart w:id="2223" w:name="Z3460_007_05"/>
            <w:bookmarkEnd w:id="2223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4" w:name="Z3460_007_06"/>
            <w:bookmarkStart w:id="2225" w:name="Z3460_007_06"/>
            <w:bookmarkEnd w:id="2225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6" w:name="Z3460_007_07"/>
            <w:bookmarkStart w:id="2227" w:name="Z3460_007_07"/>
            <w:bookmarkEnd w:id="2227"/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туационные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8" w:name="Z3460_008_03"/>
            <w:bookmarkStart w:id="2229" w:name="Z3460_008_03"/>
            <w:bookmarkEnd w:id="2229"/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30" w:name="Z3460_008_04"/>
            <w:bookmarkStart w:id="2231" w:name="Z3460_008_04"/>
            <w:bookmarkEnd w:id="2231"/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32" w:name="Z3460_008_05"/>
            <w:bookmarkStart w:id="2233" w:name="Z3460_008_05"/>
            <w:bookmarkEnd w:id="2233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34" w:name="Z3460_008_06"/>
            <w:bookmarkStart w:id="2235" w:name="Z3460_008_06"/>
            <w:bookmarkEnd w:id="2235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36" w:name="Z3460_008_07"/>
            <w:bookmarkStart w:id="2237" w:name="Z3460_008_07"/>
            <w:bookmarkEnd w:id="2237"/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38" w:name="Z3460_009_03"/>
            <w:bookmarkStart w:id="2239" w:name="Z3460_009_03"/>
            <w:bookmarkEnd w:id="2239"/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0" w:name="Z3460_009_04"/>
            <w:bookmarkStart w:id="2241" w:name="Z3460_009_04"/>
            <w:bookmarkEnd w:id="2241"/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2" w:name="Z3460_009_05"/>
            <w:bookmarkStart w:id="2243" w:name="Z3460_009_05"/>
            <w:bookmarkEnd w:id="2243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4" w:name="Z3460_009_06"/>
            <w:bookmarkStart w:id="2245" w:name="Z3460_009_06"/>
            <w:bookmarkEnd w:id="2245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6" w:name="Z3460_009_07"/>
            <w:bookmarkStart w:id="2247" w:name="Z3460_009_07"/>
            <w:bookmarkEnd w:id="2247"/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8" w:name="Z3460_010_03"/>
            <w:bookmarkStart w:id="2249" w:name="Z3460_010_03"/>
            <w:bookmarkEnd w:id="2249"/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50" w:name="Z3460_010_04"/>
            <w:bookmarkStart w:id="2251" w:name="Z3460_010_04"/>
            <w:bookmarkEnd w:id="2251"/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52" w:name="Z3460_010_05"/>
            <w:bookmarkStart w:id="2253" w:name="Z3460_010_05"/>
            <w:bookmarkEnd w:id="2253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54" w:name="Z3460_010_06"/>
            <w:bookmarkStart w:id="2255" w:name="Z3460_010_06"/>
            <w:bookmarkEnd w:id="2255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56" w:name="Z3460_010_07"/>
            <w:bookmarkStart w:id="2257" w:name="Z3460_010_07"/>
            <w:bookmarkEnd w:id="2257"/>
          </w:p>
        </w:tc>
      </w:tr>
      <w:tr>
        <w:trPr/>
        <w:tc>
          <w:tcPr>
            <w:tcW w:w="41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кончены на конец года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58" w:name="Z3460_011_03"/>
            <w:bookmarkStart w:id="2259" w:name="Z3460_011_03"/>
            <w:bookmarkEnd w:id="2259"/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60" w:name="Z3460_011_04"/>
            <w:bookmarkStart w:id="2261" w:name="Z3460_011_04"/>
            <w:bookmarkEnd w:id="2261"/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62" w:name="Z3460_011_05"/>
            <w:bookmarkStart w:id="2263" w:name="Z3460_011_05"/>
            <w:bookmarkEnd w:id="2263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64" w:name="Z3460_011_06"/>
            <w:bookmarkStart w:id="2265" w:name="Z3460_011_06"/>
            <w:bookmarkEnd w:id="2265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66" w:name="Z3460_011_07"/>
            <w:bookmarkStart w:id="2267" w:name="Z3460_011_07"/>
            <w:bookmarkEnd w:id="2267"/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(3461)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698"/>
        <w:gridCol w:w="2040"/>
        <w:gridCol w:w="1681"/>
        <w:gridCol w:w="479"/>
      </w:tblGrid>
      <w:tr>
        <w:trPr/>
        <w:tc>
          <w:tcPr>
            <w:tcW w:w="3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Общее число: рентгенограмм  1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68" w:name="Z3461_001_01"/>
            <w:bookmarkStart w:id="2269" w:name="Z3461_001_01"/>
            <w:bookmarkEnd w:id="2269"/>
          </w:p>
        </w:tc>
        <w:tc>
          <w:tcPr>
            <w:tcW w:w="2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, фотоотпечатков  2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70" w:name="Z3461_001_02"/>
            <w:bookmarkStart w:id="2271" w:name="Z3461_001_02"/>
            <w:bookmarkEnd w:id="2271"/>
          </w:p>
        </w:tc>
        <w:tc>
          <w:tcPr>
            <w:tcW w:w="4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Спектральная лаборатор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(3470)</w:t>
      </w:r>
    </w:p>
    <w:tbl>
      <w:tblPr>
        <w:tblW w:w="10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873"/>
        <w:gridCol w:w="1321"/>
        <w:gridCol w:w="1498"/>
        <w:gridCol w:w="1179"/>
        <w:gridCol w:w="1138"/>
        <w:gridCol w:w="1138"/>
      </w:tblGrid>
      <w:tr>
        <w:trPr>
          <w:trHeight w:val="458" w:hRule="atLeast"/>
        </w:trPr>
        <w:tc>
          <w:tcPr>
            <w:tcW w:w="3521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0"/>
              </w:rPr>
              <w:t>Наименование исследуемы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понентов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ки</w:t>
            </w:r>
          </w:p>
        </w:tc>
        <w:tc>
          <w:tcPr>
            <w:tcW w:w="13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Экспертиз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(по постанов-лениям)</w:t>
            </w:r>
          </w:p>
        </w:tc>
        <w:tc>
          <w:tcPr>
            <w:tcW w:w="149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след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по направле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ниям)</w:t>
            </w:r>
          </w:p>
        </w:tc>
        <w:tc>
          <w:tcPr>
            <w:tcW w:w="11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2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Количество</w:t>
            </w:r>
          </w:p>
        </w:tc>
      </w:tr>
      <w:tr>
        <w:trPr>
          <w:trHeight w:val="457" w:hRule="atLeast"/>
        </w:trPr>
        <w:tc>
          <w:tcPr>
            <w:tcW w:w="3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ектро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грамм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бъект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исследов.    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ЕДЫ МЕТАЛЛОВ В ЗОНЕ ПОВРЕЖД., в том числе: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72" w:name="Z3470_001_03"/>
            <w:bookmarkStart w:id="2273" w:name="Z3470_001_03"/>
            <w:bookmarkEnd w:id="227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74" w:name="Z3470_001_04"/>
            <w:bookmarkStart w:id="2275" w:name="Z3470_001_04"/>
            <w:bookmarkEnd w:id="227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76" w:name="Z3470_001_05"/>
            <w:bookmarkStart w:id="2277" w:name="Z3470_001_05"/>
            <w:bookmarkEnd w:id="227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78" w:name="Z3470_001_06"/>
            <w:bookmarkStart w:id="2279" w:name="Z3470_001_06"/>
            <w:bookmarkEnd w:id="227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80" w:name="Z3470_001_07"/>
            <w:bookmarkStart w:id="2281" w:name="Z3470_001_07"/>
            <w:bookmarkEnd w:id="2281"/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тупыми предметами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82" w:name="Z3470_002_03"/>
            <w:bookmarkStart w:id="2283" w:name="Z3470_002_03"/>
            <w:bookmarkEnd w:id="228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84" w:name="Z3470_002_04"/>
            <w:bookmarkStart w:id="2285" w:name="Z3470_002_04"/>
            <w:bookmarkEnd w:id="228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86" w:name="Z3470_002_05"/>
            <w:bookmarkStart w:id="2287" w:name="Z3470_002_05"/>
            <w:bookmarkEnd w:id="228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88" w:name="Z3470_002_06"/>
            <w:bookmarkStart w:id="2289" w:name="Z3470_002_06"/>
            <w:bookmarkEnd w:id="228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90" w:name="Z3470_002_07"/>
            <w:bookmarkStart w:id="2291" w:name="Z3470_002_07"/>
            <w:bookmarkEnd w:id="2291"/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острыми  орудиями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92" w:name="Z3470_003_03"/>
            <w:bookmarkStart w:id="2293" w:name="Z3470_003_03"/>
            <w:bookmarkEnd w:id="229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94" w:name="Z3470_003_04"/>
            <w:bookmarkStart w:id="2295" w:name="Z3470_003_04"/>
            <w:bookmarkEnd w:id="229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96" w:name="Z3470_003_05"/>
            <w:bookmarkStart w:id="2297" w:name="Z3470_003_05"/>
            <w:bookmarkEnd w:id="229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98" w:name="Z3470_003_06"/>
            <w:bookmarkStart w:id="2299" w:name="Z3470_003_06"/>
            <w:bookmarkEnd w:id="229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00" w:name="Z3470_003_07"/>
            <w:bookmarkStart w:id="2301" w:name="Z3470_003_07"/>
            <w:bookmarkEnd w:id="2301"/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техн. электричеством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02" w:name="Z3470_004_03"/>
            <w:bookmarkStart w:id="2303" w:name="Z3470_004_03"/>
            <w:bookmarkEnd w:id="230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04" w:name="Z3470_004_04"/>
            <w:bookmarkStart w:id="2305" w:name="Z3470_004_04"/>
            <w:bookmarkEnd w:id="230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06" w:name="Z3470_004_05"/>
            <w:bookmarkStart w:id="2307" w:name="Z3470_004_05"/>
            <w:bookmarkEnd w:id="230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08" w:name="Z3470_004_06"/>
            <w:bookmarkStart w:id="2309" w:name="Z3470_004_06"/>
            <w:bookmarkEnd w:id="230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10" w:name="Z3470_004_07"/>
            <w:bookmarkStart w:id="2311" w:name="Z3470_004_07"/>
            <w:bookmarkEnd w:id="2311"/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огнестр. оружием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12" w:name="Z3470_005_03"/>
            <w:bookmarkStart w:id="2313" w:name="Z3470_005_03"/>
            <w:bookmarkEnd w:id="231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14" w:name="Z3470_005_04"/>
            <w:bookmarkStart w:id="2315" w:name="Z3470_005_04"/>
            <w:bookmarkEnd w:id="231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16" w:name="Z3470_005_05"/>
            <w:bookmarkStart w:id="2317" w:name="Z3470_005_05"/>
            <w:bookmarkEnd w:id="231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18" w:name="Z3470_005_06"/>
            <w:bookmarkStart w:id="2319" w:name="Z3470_005_06"/>
            <w:bookmarkEnd w:id="231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20" w:name="Z3470_005_07"/>
            <w:bookmarkStart w:id="2321" w:name="Z3470_005_07"/>
            <w:bookmarkEnd w:id="2321"/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при взрыве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22" w:name="Z3470_006_03"/>
            <w:bookmarkStart w:id="2323" w:name="Z3470_006_03"/>
            <w:bookmarkEnd w:id="232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24" w:name="Z3470_006_04"/>
            <w:bookmarkStart w:id="2325" w:name="Z3470_006_04"/>
            <w:bookmarkEnd w:id="232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26" w:name="Z3470_006_05"/>
            <w:bookmarkStart w:id="2327" w:name="Z3470_006_05"/>
            <w:bookmarkEnd w:id="232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28" w:name="Z3470_006_06"/>
            <w:bookmarkStart w:id="2329" w:name="Z3470_006_06"/>
            <w:bookmarkEnd w:id="232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30" w:name="Z3470_006_07"/>
            <w:bookmarkStart w:id="2331" w:name="Z3470_006_07"/>
            <w:bookmarkEnd w:id="2331"/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прочие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32" w:name="Z3470_007_03"/>
            <w:bookmarkStart w:id="2333" w:name="Z3470_007_03"/>
            <w:bookmarkEnd w:id="233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34" w:name="Z3470_007_04"/>
            <w:bookmarkStart w:id="2335" w:name="Z3470_007_04"/>
            <w:bookmarkEnd w:id="233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36" w:name="Z3470_007_05"/>
            <w:bookmarkStart w:id="2337" w:name="Z3470_007_05"/>
            <w:bookmarkEnd w:id="233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38" w:name="Z3470_007_06"/>
            <w:bookmarkStart w:id="2339" w:name="Z3470_007_06"/>
            <w:bookmarkEnd w:id="233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40" w:name="Z3470_007_07"/>
            <w:bookmarkStart w:id="2341" w:name="Z3470_007_07"/>
            <w:bookmarkEnd w:id="2341"/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РОЧАСТИЦЫ - песок, стекло и др.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42" w:name="Z3470_008_03"/>
            <w:bookmarkStart w:id="2343" w:name="Z3470_008_03"/>
            <w:bookmarkEnd w:id="234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44" w:name="Z3470_008_04"/>
            <w:bookmarkStart w:id="2345" w:name="Z3470_008_04"/>
            <w:bookmarkEnd w:id="234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46" w:name="Z3470_008_05"/>
            <w:bookmarkStart w:id="2347" w:name="Z3470_008_05"/>
            <w:bookmarkEnd w:id="234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48" w:name="Z3470_008_06"/>
            <w:bookmarkStart w:id="2349" w:name="Z3470_008_06"/>
            <w:bookmarkEnd w:id="234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50" w:name="Z3470_008_07"/>
            <w:bookmarkStart w:id="2351" w:name="Z3470_008_07"/>
            <w:bookmarkEnd w:id="2351"/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"МЕТАЛЛ. ЯДЫ"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52" w:name="Z3470_009_03"/>
            <w:bookmarkStart w:id="2353" w:name="Z3470_009_03"/>
            <w:bookmarkEnd w:id="235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54" w:name="Z3470_009_04"/>
            <w:bookmarkStart w:id="2355" w:name="Z3470_009_04"/>
            <w:bookmarkEnd w:id="235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56" w:name="Z3470_009_05"/>
            <w:bookmarkStart w:id="2357" w:name="Z3470_009_05"/>
            <w:bookmarkEnd w:id="235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58" w:name="Z3470_009_06"/>
            <w:bookmarkStart w:id="2359" w:name="Z3470_009_06"/>
            <w:bookmarkEnd w:id="235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60" w:name="Z3470_009_07"/>
            <w:bookmarkStart w:id="2361" w:name="Z3470_009_07"/>
            <w:bookmarkEnd w:id="2361"/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ЯДОВИТЫЕ И ЛЕКАРСТВ. ВЕЩЕСТВА орган.происх.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62" w:name="Z3470_010_03"/>
            <w:bookmarkStart w:id="2363" w:name="Z3470_010_03"/>
            <w:bookmarkEnd w:id="236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64" w:name="Z3470_010_04"/>
            <w:bookmarkStart w:id="2365" w:name="Z3470_010_04"/>
            <w:bookmarkEnd w:id="236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66" w:name="Z3470_010_05"/>
            <w:bookmarkStart w:id="2367" w:name="Z3470_010_05"/>
            <w:bookmarkEnd w:id="236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68" w:name="Z3470_010_06"/>
            <w:bookmarkStart w:id="2369" w:name="Z3470_010_06"/>
            <w:bookmarkEnd w:id="236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70" w:name="Z3470_010_07"/>
            <w:bookmarkStart w:id="2371" w:name="Z3470_010_07"/>
            <w:bookmarkEnd w:id="2371"/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ЭЛЕКТРОЛИТЫ В МЫШЦЕ СЕРДЦА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72" w:name="Z3470_011_03"/>
            <w:bookmarkStart w:id="2373" w:name="Z3470_011_03"/>
            <w:bookmarkEnd w:id="237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74" w:name="Z3470_011_04"/>
            <w:bookmarkStart w:id="2375" w:name="Z3470_011_04"/>
            <w:bookmarkEnd w:id="237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76" w:name="Z3470_011_05"/>
            <w:bookmarkStart w:id="2377" w:name="Z3470_011_05"/>
            <w:bookmarkEnd w:id="237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78" w:name="Z3470_011_06"/>
            <w:bookmarkStart w:id="2379" w:name="Z3470_011_06"/>
            <w:bookmarkEnd w:id="237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80" w:name="Z3470_011_07"/>
            <w:bookmarkStart w:id="2381" w:name="Z3470_011_07"/>
            <w:bookmarkEnd w:id="2381"/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ОЧИЕ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82" w:name="Z3470_012_03"/>
            <w:bookmarkStart w:id="2383" w:name="Z3470_012_03"/>
            <w:bookmarkEnd w:id="238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84" w:name="Z3470_012_04"/>
            <w:bookmarkStart w:id="2385" w:name="Z3470_012_04"/>
            <w:bookmarkEnd w:id="238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86" w:name="Z3470_012_05"/>
            <w:bookmarkStart w:id="2387" w:name="Z3470_012_05"/>
            <w:bookmarkEnd w:id="238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88" w:name="Z3470_012_06"/>
            <w:bookmarkStart w:id="2389" w:name="Z3470_012_06"/>
            <w:bookmarkEnd w:id="238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90" w:name="Z3470_012_07"/>
            <w:bookmarkStart w:id="2391" w:name="Z3470_012_07"/>
            <w:bookmarkEnd w:id="2391"/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ТОГО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92" w:name="Z3470_013_03"/>
            <w:bookmarkStart w:id="2393" w:name="Z3470_013_03"/>
            <w:bookmarkEnd w:id="239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94" w:name="Z3470_013_04"/>
            <w:bookmarkStart w:id="2395" w:name="Z3470_013_04"/>
            <w:bookmarkEnd w:id="239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96" w:name="Z3470_013_05"/>
            <w:bookmarkStart w:id="2397" w:name="Z3470_013_05"/>
            <w:bookmarkEnd w:id="239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98" w:name="Z3470_013_06"/>
            <w:bookmarkStart w:id="2399" w:name="Z3470_013_06"/>
            <w:bookmarkEnd w:id="239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00" w:name="Z3470_013_07"/>
            <w:bookmarkStart w:id="2401" w:name="Z3470_013_07"/>
            <w:bookmarkEnd w:id="2401"/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кончены на конец года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02" w:name="Z3470_014_03"/>
            <w:bookmarkStart w:id="2403" w:name="Z3470_014_03"/>
            <w:bookmarkEnd w:id="240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04" w:name="Z3470_014_04"/>
            <w:bookmarkStart w:id="2405" w:name="Z3470_014_04"/>
            <w:bookmarkEnd w:id="240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06" w:name="Z3470_014_05"/>
            <w:bookmarkStart w:id="2407" w:name="Z3470_014_05"/>
            <w:bookmarkEnd w:id="240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08" w:name="Z3470_014_06"/>
            <w:bookmarkStart w:id="2409" w:name="Z3470_014_06"/>
            <w:bookmarkEnd w:id="240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10" w:name="Z3470_014_07"/>
            <w:bookmarkStart w:id="2411" w:name="Z3470_014_07"/>
            <w:bookmarkEnd w:id="2411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  <w:r>
        <w:br w:type="page"/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Сроки проведения экспертиз (исследований)</w:t>
      </w:r>
    </w:p>
    <w:p>
      <w:pPr>
        <w:pStyle w:val="Normal"/>
        <w:rPr/>
      </w:pPr>
      <w:r>
        <w:rPr/>
        <w:t>(3500)</w:t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0"/>
        <w:gridCol w:w="1099"/>
        <w:gridCol w:w="1099"/>
        <w:gridCol w:w="1099"/>
        <w:gridCol w:w="1263"/>
        <w:gridCol w:w="1294"/>
      </w:tblGrid>
      <w:tr>
        <w:trPr>
          <w:trHeight w:val="435" w:hRule="atLeast"/>
        </w:trPr>
        <w:tc>
          <w:tcPr>
            <w:tcW w:w="44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уктурное подразделение</w:t>
            </w:r>
          </w:p>
        </w:tc>
        <w:tc>
          <w:tcPr>
            <w:tcW w:w="4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ind w:left="-108" w:right="-1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.</w:t>
            </w:r>
          </w:p>
        </w:tc>
        <w:tc>
          <w:tcPr>
            <w:tcW w:w="32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и</w:t>
            </w:r>
          </w:p>
        </w:tc>
        <w:tc>
          <w:tcPr>
            <w:tcW w:w="1263" w:type="dxa"/>
            <w:vMerge w:val="restart"/>
            <w:tcBorders/>
            <w:vAlign w:val="center"/>
          </w:tcPr>
          <w:p>
            <w:pPr>
              <w:pStyle w:val="Normal"/>
              <w:ind w:right="-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294" w:type="dxa"/>
            <w:vMerge w:val="restart"/>
            <w:tcBorders/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окончены на конец отчетного года</w:t>
            </w:r>
          </w:p>
        </w:tc>
      </w:tr>
      <w:tr>
        <w:trPr>
          <w:trHeight w:val="435" w:hRule="atLeast"/>
        </w:trPr>
        <w:tc>
          <w:tcPr>
            <w:tcW w:w="44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 14 дней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-30 дней (вкл.)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ыше месяца</w:t>
            </w:r>
          </w:p>
        </w:tc>
        <w:tc>
          <w:tcPr>
            <w:tcW w:w="12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СУДЕБНО-МЕДИЦИНСКОЙ ЭКСПЕРТИЗЫ ЖИВЫХ ЛИЦ (табл.3100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12" w:name="Z3500_001_03"/>
            <w:bookmarkStart w:id="2413" w:name="Z3500_001_03"/>
            <w:bookmarkEnd w:id="2413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14" w:name="Z3500_001_04"/>
            <w:bookmarkStart w:id="2415" w:name="Z3500_001_04"/>
            <w:bookmarkEnd w:id="2415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16" w:name="Z3500_001_05"/>
            <w:bookmarkStart w:id="2417" w:name="Z3500_001_05"/>
            <w:bookmarkEnd w:id="2417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18" w:name="Z3500_001_06"/>
            <w:bookmarkStart w:id="2419" w:name="Z3500_001_06"/>
            <w:bookmarkEnd w:id="2419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20" w:name="Z3500_001_07"/>
            <w:bookmarkStart w:id="2421" w:name="Z3500_001_07"/>
            <w:bookmarkEnd w:id="2421"/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 СУДЕБНО-МЕДИЦИНСКОЙ ЭКСПЕРТИЗЫ ТРУПОВ - городские, районные и межрайоные. отделения (табл.3200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22" w:name="Z3500_002_03"/>
            <w:bookmarkStart w:id="2423" w:name="Z3500_002_03"/>
            <w:bookmarkEnd w:id="2423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24" w:name="Z3500_002_04"/>
            <w:bookmarkStart w:id="2425" w:name="Z3500_002_04"/>
            <w:bookmarkEnd w:id="2425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26" w:name="Z3500_002_05"/>
            <w:bookmarkStart w:id="2427" w:name="Z3500_002_05"/>
            <w:bookmarkEnd w:id="2427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28" w:name="Z3500_002_06"/>
            <w:bookmarkStart w:id="2429" w:name="Z3500_002_06"/>
            <w:bookmarkEnd w:id="2429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30" w:name="Z3500_002_07"/>
            <w:bookmarkStart w:id="2431" w:name="Z3500_002_07"/>
            <w:bookmarkEnd w:id="2431"/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УДЕБНО-ГИСТОЛОГИЧЕСКОЕ ОТДЕЛЕНИЕ (табл.3260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32" w:name="Z3500_003_03"/>
            <w:bookmarkStart w:id="2433" w:name="Z3500_003_03"/>
            <w:bookmarkEnd w:id="2433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34" w:name="Z3500_003_04"/>
            <w:bookmarkStart w:id="2435" w:name="Z3500_003_04"/>
            <w:bookmarkEnd w:id="2435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36" w:name="Z3500_003_05"/>
            <w:bookmarkStart w:id="2437" w:name="Z3500_003_05"/>
            <w:bookmarkEnd w:id="2437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38" w:name="Z3500_003_06"/>
            <w:bookmarkStart w:id="2439" w:name="Z3500_003_06"/>
            <w:bookmarkEnd w:id="2439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40" w:name="Z3500_003_07"/>
            <w:bookmarkStart w:id="2441" w:name="Z3500_003_07"/>
            <w:bookmarkEnd w:id="2441"/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ТДЕЛ СЛОЖНЫХ ЭКСПЕРТИЗ (табл.3300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42" w:name="Z3500_004_03"/>
            <w:bookmarkStart w:id="2443" w:name="Z3500_004_03"/>
            <w:bookmarkEnd w:id="2443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44" w:name="Z3500_004_04"/>
            <w:bookmarkStart w:id="2445" w:name="Z3500_004_04"/>
            <w:bookmarkEnd w:id="2445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46" w:name="Z3500_004_05"/>
            <w:bookmarkStart w:id="2447" w:name="Z3500_004_05"/>
            <w:bookmarkEnd w:id="2447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48" w:name="Z3500_004_06"/>
            <w:bookmarkStart w:id="2449" w:name="Z3500_004_06"/>
            <w:bookmarkEnd w:id="2449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50" w:name="Z3500_004_07"/>
            <w:bookmarkStart w:id="2451" w:name="Z3500_004_07"/>
            <w:bookmarkEnd w:id="2451"/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СУДЕБНО-МЕДИЦИНСКОЙ ЭКСПЕРТИЗЫ ВЕЩЕСТВЕННЫХ ДОКАЗАТЕЛЬСТВ: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52" w:name="Z3500_005_03"/>
            <w:bookmarkStart w:id="2453" w:name="Z3500_005_03"/>
            <w:bookmarkEnd w:id="2453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54" w:name="Z3500_005_04"/>
            <w:bookmarkStart w:id="2455" w:name="Z3500_005_04"/>
            <w:bookmarkEnd w:id="2455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56" w:name="Z3500_005_05"/>
            <w:bookmarkStart w:id="2457" w:name="Z3500_005_05"/>
            <w:bookmarkEnd w:id="2457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58" w:name="Z3500_005_06"/>
            <w:bookmarkStart w:id="2459" w:name="Z3500_005_06"/>
            <w:bookmarkEnd w:id="2459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60" w:name="Z3500_005_07"/>
            <w:bookmarkStart w:id="2461" w:name="Z3500_005_07"/>
            <w:bookmarkEnd w:id="2461"/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ind w:left="1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удебно-биологическое отделение (табл.3410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62" w:name="Z3500_006_03"/>
            <w:bookmarkStart w:id="2463" w:name="Z3500_006_03"/>
            <w:bookmarkEnd w:id="2463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64" w:name="Z3500_006_04"/>
            <w:bookmarkStart w:id="2465" w:name="Z3500_006_04"/>
            <w:bookmarkEnd w:id="2465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66" w:name="Z3500_006_05"/>
            <w:bookmarkStart w:id="2467" w:name="Z3500_006_05"/>
            <w:bookmarkEnd w:id="2467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68" w:name="Z3500_006_06"/>
            <w:bookmarkStart w:id="2469" w:name="Z3500_006_06"/>
            <w:bookmarkEnd w:id="2469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70" w:name="Z3500_006_07"/>
            <w:bookmarkStart w:id="2471" w:name="Z3500_006_07"/>
            <w:bookmarkEnd w:id="2471"/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ind w:left="1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удебно-цитологическое отделение (табл.3420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72" w:name="Z3500_007_03"/>
            <w:bookmarkStart w:id="2473" w:name="Z3500_007_03"/>
            <w:bookmarkEnd w:id="2473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74" w:name="Z3500_007_04"/>
            <w:bookmarkStart w:id="2475" w:name="Z3500_007_04"/>
            <w:bookmarkEnd w:id="2475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76" w:name="Z3500_007_05"/>
            <w:bookmarkStart w:id="2477" w:name="Z3500_007_05"/>
            <w:bookmarkEnd w:id="2477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78" w:name="Z3500_007_06"/>
            <w:bookmarkStart w:id="2479" w:name="Z3500_007_06"/>
            <w:bookmarkEnd w:id="2479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80" w:name="Z3500_007_07"/>
            <w:bookmarkStart w:id="2481" w:name="Z3500_007_07"/>
            <w:bookmarkEnd w:id="2481"/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судебно-медицинская молекулярно-генетическая лаборатория (табл.3430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82" w:name="Z3500_008_03"/>
            <w:bookmarkStart w:id="2483" w:name="Z3500_008_03"/>
            <w:bookmarkEnd w:id="2483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84" w:name="Z3500_008_04"/>
            <w:bookmarkStart w:id="2485" w:name="Z3500_008_04"/>
            <w:bookmarkEnd w:id="2485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86" w:name="Z3500_008_05"/>
            <w:bookmarkStart w:id="2487" w:name="Z3500_008_05"/>
            <w:bookmarkEnd w:id="2487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88" w:name="Z3500_008_06"/>
            <w:bookmarkStart w:id="2489" w:name="Z3500_008_06"/>
            <w:bookmarkEnd w:id="2489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90" w:name="Z3500_008_07"/>
            <w:bookmarkStart w:id="2491" w:name="Z3500_008_07"/>
            <w:bookmarkEnd w:id="2491"/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ind w:left="1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удебно-химическое отделение  (табл.3441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92" w:name="Z3500_009_03"/>
            <w:bookmarkStart w:id="2493" w:name="Z3500_009_03"/>
            <w:bookmarkEnd w:id="2493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94" w:name="Z3500_009_04"/>
            <w:bookmarkStart w:id="2495" w:name="Z3500_009_04"/>
            <w:bookmarkEnd w:id="2495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96" w:name="Z3500_009_05"/>
            <w:bookmarkStart w:id="2497" w:name="Z3500_009_05"/>
            <w:bookmarkEnd w:id="2497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98" w:name="Z3500_009_06"/>
            <w:bookmarkStart w:id="2499" w:name="Z3500_009_06"/>
            <w:bookmarkEnd w:id="2499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00" w:name="Z3500_009_07"/>
            <w:bookmarkStart w:id="2501" w:name="Z3500_009_07"/>
            <w:bookmarkEnd w:id="2501"/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ind w:left="1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удебно-биохимическое отделение  (табл.3450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02" w:name="Z3500_010_03"/>
            <w:bookmarkStart w:id="2503" w:name="Z3500_010_03"/>
            <w:bookmarkEnd w:id="2503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04" w:name="Z3500_010_04"/>
            <w:bookmarkStart w:id="2505" w:name="Z3500_010_04"/>
            <w:bookmarkEnd w:id="2505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06" w:name="Z3500_010_05"/>
            <w:bookmarkStart w:id="2507" w:name="Z3500_010_05"/>
            <w:bookmarkEnd w:id="2507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08" w:name="Z3500_010_06"/>
            <w:bookmarkStart w:id="2509" w:name="Z3500_010_06"/>
            <w:bookmarkEnd w:id="2509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10" w:name="Z3500_010_07"/>
            <w:bookmarkStart w:id="2511" w:name="Z3500_010_07"/>
            <w:bookmarkEnd w:id="2511"/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ind w:left="1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едико-криминалистическое отделение (табл.3460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12" w:name="Z3500_011_03"/>
            <w:bookmarkStart w:id="2513" w:name="Z3500_011_03"/>
            <w:bookmarkEnd w:id="2513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14" w:name="Z3500_011_04"/>
            <w:bookmarkStart w:id="2515" w:name="Z3500_011_04"/>
            <w:bookmarkEnd w:id="2515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16" w:name="Z3500_011_05"/>
            <w:bookmarkStart w:id="2517" w:name="Z3500_011_05"/>
            <w:bookmarkEnd w:id="2517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18" w:name="Z3500_011_06"/>
            <w:bookmarkStart w:id="2519" w:name="Z3500_011_06"/>
            <w:bookmarkEnd w:id="2519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20" w:name="Z3500_011_07"/>
            <w:bookmarkStart w:id="2521" w:name="Z3500_011_07"/>
            <w:bookmarkEnd w:id="2521"/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ind w:left="1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пектральная лаборатория  (табл.3470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22" w:name="Z3500_012_03"/>
            <w:bookmarkStart w:id="2523" w:name="Z3500_012_03"/>
            <w:bookmarkEnd w:id="2523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24" w:name="Z3500_012_04"/>
            <w:bookmarkStart w:id="2525" w:name="Z3500_012_04"/>
            <w:bookmarkEnd w:id="2525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26" w:name="Z3500_012_05"/>
            <w:bookmarkStart w:id="2527" w:name="Z3500_012_05"/>
            <w:bookmarkEnd w:id="2527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28" w:name="Z3500_012_06"/>
            <w:bookmarkStart w:id="2529" w:name="Z3500_012_06"/>
            <w:bookmarkEnd w:id="2529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30" w:name="Z3500_012_07"/>
            <w:bookmarkStart w:id="2531" w:name="Z3500_012_07"/>
            <w:bookmarkEnd w:id="2531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283"/>
        <w:gridCol w:w="2410"/>
        <w:gridCol w:w="283"/>
        <w:gridCol w:w="1134"/>
      </w:tblGrid>
      <w:tr>
        <w:trPr>
          <w:tblHeader w:val="true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ачальник бюро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  <w:bookmarkStart w:id="2532" w:name="zz004"/>
            <w:bookmarkStart w:id="2533" w:name="zz004"/>
            <w:bookmarkEnd w:id="2533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lang w:val="ru-RU"/>
              </w:rPr>
            </w:pPr>
            <w:r>
              <w:rPr>
                <w:sz w:val="16"/>
                <w:lang w:val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TitleLpu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жностное лицо,   ответственное за  составление формы</w:t>
            </w:r>
            <w:r>
              <w:rPr>
                <w:lang w:val="ru-RU"/>
              </w:rPr>
              <w:t xml:space="preserve">              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  <w:bookmarkStart w:id="2534" w:name="zz005"/>
            <w:bookmarkStart w:id="2535" w:name="zz005"/>
            <w:bookmarkEnd w:id="2535"/>
          </w:p>
        </w:tc>
        <w:tc>
          <w:tcPr>
            <w:tcW w:w="283" w:type="dxa"/>
            <w:tcBorders/>
            <w:vAlign w:val="bottom"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bookmarkStart w:id="2536" w:name="zz006"/>
            <w:bookmarkStart w:id="2537" w:name="zz006"/>
            <w:bookmarkEnd w:id="2537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подпись)</w:t>
            </w:r>
          </w:p>
        </w:tc>
      </w:tr>
      <w:tr>
        <w:trPr>
          <w:trHeight w:val="132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bookmarkStart w:id="2538" w:name="zz007"/>
            <w:bookmarkStart w:id="2539" w:name="zz007"/>
            <w:bookmarkEnd w:id="2539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bookmarkStart w:id="2540" w:name="zz008"/>
            <w:bookmarkStart w:id="2541" w:name="zz008"/>
            <w:bookmarkEnd w:id="2541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дата составления документа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794" w:top="907" w:footer="794" w:bottom="907"/>
      <w:pgNumType w:fmt="decimal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decimal"/>
      <w:lvlText w:val="(%1)"/>
      <w:lvlJc w:val="left"/>
      <w:pPr>
        <w:tabs>
          <w:tab w:val="num" w:pos="3300"/>
        </w:tabs>
        <w:ind w:left="3300" w:hanging="29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center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lang w:val="ru-RU" w:bidi="ar-SA"/>
    </w:rPr>
  </w:style>
  <w:style w:type="character" w:styleId="Style11">
    <w:name w:val="Основной текст Знак"/>
    <w:basedOn w:val="Style9"/>
    <w:qFormat/>
    <w:rPr>
      <w:b/>
      <w:sz w:val="22"/>
      <w:lang w:val="en-US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21">
    <w:name w:val="Основной текст 2"/>
    <w:basedOn w:val="Normal"/>
    <w:qFormat/>
    <w:pPr>
      <w:spacing w:lineRule="exact" w:line="18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60"/>
      <w:ind w:left="743" w:hanging="142"/>
    </w:pPr>
    <w:rPr>
      <w:sz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2:01:00Z</dcterms:created>
  <dc:creator>SGM</dc:creator>
  <dc:description/>
  <cp:keywords/>
  <dc:language>en-US</dc:language>
  <cp:lastModifiedBy>user</cp:lastModifiedBy>
  <cp:lastPrinted>2012-12-10T16:12:00Z</cp:lastPrinted>
  <dcterms:modified xsi:type="dcterms:W3CDTF">2017-12-25T15:09:00Z</dcterms:modified>
  <cp:revision>51</cp:revision>
  <dc:subject/>
  <dc:title>ФЕДЕРАЛЬНОЕ ГОСУДАРСТВЕННОЕ СТАТИСТИЧЕСКОЕ НАБЛЮДЕНИЕ</dc:title>
</cp:coreProperties>
</file>