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1" w:type="dxa"/>
        <w:jc w:val="left"/>
        <w:tblInd w:w="6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51"/>
      </w:tblGrid>
      <w:tr>
        <w:trPr>
          <w:trHeight w:val="400" w:hRule="atLeast"/>
        </w:trPr>
        <w:tc>
          <w:tcPr>
            <w:tcW w:w="9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>
                <w:sz w:val="2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6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69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>
          <w:trHeight w:val="1595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94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"/>
        <w:gridCol w:w="4655"/>
        <w:gridCol w:w="850"/>
        <w:gridCol w:w="4111"/>
        <w:gridCol w:w="165"/>
      </w:tblGrid>
      <w:tr>
        <w:trPr>
          <w:trHeight w:val="638" w:hRule="atLeast"/>
          <w:cantSplit w:val="true"/>
        </w:trPr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61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caps/>
                <w:sz w:val="18"/>
              </w:rPr>
            </w:pPr>
            <w:r>
              <w:rPr>
                <w:rFonts w:eastAsia="MS Mincho;ＭＳ 明朝"/>
                <w:b/>
                <w:bCs/>
                <w:caps/>
                <w:sz w:val="18"/>
              </w:rPr>
              <w:t xml:space="preserve">Сведения о численности беспризорных </w:t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caps/>
                <w:sz w:val="18"/>
              </w:rPr>
            </w:pPr>
            <w:r>
              <w:rPr>
                <w:rFonts w:eastAsia="MS Mincho;ＭＳ 明朝"/>
                <w:b/>
                <w:bCs/>
                <w:caps/>
                <w:sz w:val="18"/>
              </w:rPr>
              <w:t xml:space="preserve">и безнадзорных несовершеннолетних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MS Mincho;ＭＳ 明朝"/>
                <w:b/>
                <w:bCs/>
                <w:caps/>
                <w:sz w:val="18"/>
              </w:rPr>
              <w:t>помещенных в лечебно-профилактические учреждения</w:t>
            </w:r>
            <w:r>
              <w:rPr>
                <w:rFonts w:eastAsia="MS Mincho;ＭＳ 明朝"/>
                <w:b/>
                <w:bCs/>
                <w:sz w:val="18"/>
              </w:rPr>
              <w:t xml:space="preserve">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</w:r>
          </w:p>
        </w:tc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55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71" w:right="-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36"/>
        <w:gridCol w:w="1960"/>
        <w:gridCol w:w="165"/>
        <w:gridCol w:w="2103"/>
      </w:tblGrid>
      <w:tr>
        <w:trPr/>
        <w:tc>
          <w:tcPr>
            <w:tcW w:w="5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MS Mincho;ＭＳ 明朝"/>
                <w:b/>
                <w:bCs/>
                <w:sz w:val="22"/>
              </w:rPr>
              <w:t xml:space="preserve">Форма </w:t>
            </w:r>
            <w:r>
              <w:rPr>
                <w:rFonts w:eastAsia="MS Mincho;ＭＳ 明朝"/>
                <w:b/>
                <w:bCs/>
                <w:sz w:val="20"/>
              </w:rPr>
              <w:t>N 1-ДЕТИ</w:t>
            </w:r>
            <w:r>
              <w:rPr>
                <w:rFonts w:eastAsia="MS Mincho;ＭＳ 明朝"/>
                <w:b/>
                <w:bCs/>
                <w:sz w:val="22"/>
              </w:rPr>
              <w:t xml:space="preserve"> (здрав)</w:t>
            </w:r>
          </w:p>
        </w:tc>
      </w:tr>
      <w:tr>
        <w:trPr/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юридические лица, их обособленные  подразделения  - лечебно-профилактические    учреждения,     имеющие стационары, оказывающие помощь детям:            </w:t>
            </w:r>
          </w:p>
          <w:p>
            <w:pPr>
              <w:pStyle w:val="Normal"/>
              <w:spacing w:lineRule="auto" w:line="240"/>
              <w:ind w:left="57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spacing w:lineRule="auto" w:line="240"/>
              <w:ind w:left="57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-   центральной   районной   (городской)   больнице</w:t>
            </w:r>
          </w:p>
          <w:p>
            <w:pPr>
              <w:pStyle w:val="Normal"/>
              <w:spacing w:lineRule="auto" w:line="240"/>
              <w:ind w:left="57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 xml:space="preserve">(рай(гор)здравотделу                               </w:t>
            </w:r>
          </w:p>
          <w:p>
            <w:pPr>
              <w:pStyle w:val="Normal"/>
              <w:spacing w:lineRule="auto" w:line="240"/>
              <w:ind w:left="57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центральная    районная    (городская)     больница</w:t>
            </w:r>
          </w:p>
          <w:p>
            <w:pPr>
              <w:pStyle w:val="Normal"/>
              <w:spacing w:lineRule="auto" w:line="240"/>
              <w:ind w:left="57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(рай(гор)здравотдел  сводный  отчет  и    отчеты по</w:t>
            </w:r>
          </w:p>
          <w:p>
            <w:pPr>
              <w:pStyle w:val="Normal"/>
              <w:spacing w:lineRule="auto" w:line="240"/>
              <w:ind w:left="57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 xml:space="preserve">каждому учреждению:          </w:t>
            </w:r>
          </w:p>
          <w:p>
            <w:pPr>
              <w:pStyle w:val="Normal"/>
              <w:spacing w:lineRule="auto" w:line="240"/>
              <w:ind w:left="57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spacing w:lineRule="auto" w:line="240"/>
              <w:ind w:left="57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-  органу  управления   здравоохранением   субъекта</w:t>
            </w:r>
          </w:p>
          <w:p>
            <w:pPr>
              <w:pStyle w:val="Normal"/>
              <w:spacing w:lineRule="auto" w:line="240"/>
              <w:ind w:left="57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 xml:space="preserve">Российской Федерации                               </w:t>
            </w:r>
          </w:p>
          <w:p>
            <w:pPr>
              <w:pStyle w:val="Normal"/>
              <w:spacing w:lineRule="auto" w:line="240"/>
              <w:ind w:left="57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орган    управления    здравоохранением    субъекта</w:t>
            </w:r>
          </w:p>
          <w:p>
            <w:pPr>
              <w:pStyle w:val="Normal"/>
              <w:spacing w:lineRule="auto" w:line="240"/>
              <w:ind w:left="57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 xml:space="preserve">Российской Федерации:     </w:t>
            </w:r>
          </w:p>
          <w:p>
            <w:pPr>
              <w:pStyle w:val="Normal"/>
              <w:spacing w:lineRule="auto" w:line="240"/>
              <w:ind w:left="57" w:hanging="0"/>
              <w:rPr>
                <w:rFonts w:eastAsia="MS Mincho;ＭＳ 明朝"/>
              </w:rPr>
            </w:pPr>
            <w:r>
              <w:rPr>
                <w:rFonts w:eastAsia="Times New Roman"/>
                <w:sz w:val="20"/>
              </w:rPr>
              <w:t xml:space="preserve">                         </w:t>
            </w:r>
          </w:p>
          <w:p>
            <w:pPr>
              <w:pStyle w:val="Normal"/>
              <w:spacing w:lineRule="auto" w:line="240"/>
              <w:ind w:left="57" w:hanging="0"/>
              <w:rPr/>
            </w:pPr>
            <w:r>
              <w:rPr>
                <w:rFonts w:eastAsia="MS Mincho;ＭＳ 明朝"/>
                <w:sz w:val="20"/>
              </w:rPr>
              <w:t>- Минздраву России, Минздрав  России  -  Госкомстату</w:t>
            </w:r>
          </w:p>
          <w:p>
            <w:pPr>
              <w:pStyle w:val="Normal"/>
              <w:spacing w:lineRule="auto" w:line="240"/>
              <w:ind w:left="57" w:hanging="0"/>
              <w:rPr/>
            </w:pPr>
            <w:r>
              <w:rPr>
                <w:rFonts w:eastAsia="MS Mincho;ＭＳ 明朝"/>
                <w:sz w:val="20"/>
              </w:rPr>
              <w:t xml:space="preserve">России                          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 январ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 xml:space="preserve">25 января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 xml:space="preserve">1 февраля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 xml:space="preserve">25 марта     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постановлением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оскомстата Росс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</w:t>
            </w:r>
            <w:r>
              <w:rPr>
                <w:rFonts w:eastAsia="MS Mincho;ＭＳ 明朝"/>
                <w:sz w:val="20"/>
              </w:rPr>
              <w:t>1.04.05 N 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 xml:space="preserve">Годов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100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/>
        <w:tc>
          <w:tcPr>
            <w:tcW w:w="10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71" w:right="-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065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8"/>
        <w:gridCol w:w="584"/>
        <w:gridCol w:w="534"/>
        <w:gridCol w:w="1186"/>
        <w:gridCol w:w="1115"/>
        <w:gridCol w:w="72"/>
        <w:gridCol w:w="1187"/>
        <w:gridCol w:w="1292"/>
        <w:gridCol w:w="1081"/>
        <w:gridCol w:w="1187"/>
        <w:gridCol w:w="709"/>
      </w:tblGrid>
      <w:tr>
        <w:trPr>
          <w:trHeight w:val="40" w:hRule="atLeast"/>
          <w:cantSplit w:val="true"/>
        </w:trPr>
        <w:tc>
          <w:tcPr>
            <w:tcW w:w="45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80"/>
              <w:ind w:hanging="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528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80"/>
              <w:ind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Организация1</w:t>
            </w:r>
          </w:p>
        </w:tc>
      </w:tr>
      <w:tr>
        <w:trPr>
          <w:trHeight w:val="437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80"/>
              <w:ind w:hanging="0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</w:p>
        </w:tc>
        <w:tc>
          <w:tcPr>
            <w:tcW w:w="83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80"/>
              <w:ind w:hanging="0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</w:tr>
      <w:tr>
        <w:trPr>
          <w:trHeight w:val="40" w:hRule="atLeast"/>
        </w:trPr>
        <w:tc>
          <w:tcPr>
            <w:tcW w:w="1006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8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Работает в системе ОМС: да – 1; нет – 2 (подчеркнуть)</w:t>
            </w:r>
          </w:p>
        </w:tc>
      </w:tr>
      <w:tr>
        <w:trPr>
          <w:trHeight w:val="40" w:hRule="atLeast"/>
        </w:trPr>
        <w:tc>
          <w:tcPr>
            <w:tcW w:w="11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894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trHeight w:val="40" w:hRule="atLeast"/>
        </w:trPr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18"/>
              </w:rPr>
              <w:t xml:space="preserve">отчитываю-щейся организации </w:t>
              <w:br/>
              <w:t>по ОКПО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18"/>
              </w:rPr>
              <w:t>вида</w:t>
              <w:br/>
              <w:t>деятельности по ОКДП</w:t>
            </w:r>
          </w:p>
        </w:tc>
        <w:tc>
          <w:tcPr>
            <w:tcW w:w="11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расли по ОКОНХ 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территор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ОКАТО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организа-циионно-правовой формы по ОКОПФ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формы собствен-ности по ОКФС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40" w:hRule="atLeast"/>
        </w:trPr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9330</w:t>
            </w: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1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  <w:r>
        <w:br w:type="page"/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Раздел 1.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Возрастно-половой состав беспризорных и безнадзорных несовершеннолетних, находившихся в лечебно-профилактическом учреждении  </w:t>
      </w:r>
    </w:p>
    <w:tbl>
      <w:tblPr>
        <w:tblW w:w="6521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2126"/>
      </w:tblGrid>
      <w:tr>
        <w:trPr/>
        <w:tc>
          <w:tcPr>
            <w:tcW w:w="3261" w:type="dxa"/>
            <w:tcBorders/>
          </w:tcPr>
          <w:p>
            <w:pPr>
              <w:pStyle w:val="Style14"/>
              <w:ind w:right="-108" w:hanging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по состоянию на 1 января  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4" w:name="z0001_000_01"/>
            <w:bookmarkStart w:id="5" w:name="z0001_000_01"/>
            <w:bookmarkEnd w:id="5"/>
          </w:p>
        </w:tc>
        <w:tc>
          <w:tcPr>
            <w:tcW w:w="2126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года</w:t>
            </w:r>
          </w:p>
        </w:tc>
      </w:tr>
    </w:tbl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8080" w:hanging="7513"/>
        <w:jc w:val="both"/>
        <w:rPr>
          <w:sz w:val="18"/>
        </w:rPr>
      </w:pPr>
      <w:r>
        <w:rPr>
          <w:rFonts w:eastAsia="MS Mincho;ＭＳ 明朝"/>
          <w:b/>
          <w:bCs/>
          <w:sz w:val="18"/>
        </w:rPr>
        <w:t xml:space="preserve">(1000)                                           </w:t>
      </w:r>
      <w:r>
        <w:rPr>
          <w:rFonts w:eastAsia="MS Mincho;ＭＳ 明朝"/>
          <w:sz w:val="18"/>
        </w:rPr>
        <w:t xml:space="preserve">                                                                                                      Код по ОКЕИ: человек - 792</w:t>
      </w:r>
    </w:p>
    <w:tbl>
      <w:tblPr>
        <w:tblW w:w="954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1701"/>
        <w:gridCol w:w="1794"/>
        <w:gridCol w:w="1795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eastAsia="MS Mincho;ＭＳ 明朝"/>
                <w:sz w:val="22"/>
                <w:lang w:val="en-US"/>
              </w:rPr>
            </w:pPr>
            <w:r>
              <w:rPr>
                <w:rFonts w:eastAsia="MS Mincho;ＭＳ 明朝"/>
                <w:sz w:val="22"/>
              </w:rPr>
              <w:t>N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ст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Всего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девоч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мальчик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Численность беспризорных и безнадзорных              несовершеннолетних,       находившихся в лечебно-профилактическом учреждении - всего  (сумма строк 02-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" w:name="z1000_001_03"/>
            <w:bookmarkStart w:id="7" w:name="z1000_001_03"/>
            <w:bookmarkEnd w:id="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1_04"/>
            <w:bookmarkStart w:id="9" w:name="z1000_001_04"/>
            <w:bookmarkEnd w:id="9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1000_001_05"/>
            <w:bookmarkStart w:id="11" w:name="z1000_001_05"/>
            <w:bookmarkEnd w:id="11"/>
          </w:p>
        </w:tc>
      </w:tr>
      <w:tr>
        <w:trPr>
          <w:trHeight w:val="9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в том числе в возрасте      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(число  исполнившихся лет на отчетную дату)</w:t>
            </w:r>
          </w:p>
          <w:p>
            <w:pPr>
              <w:pStyle w:val="TextBody"/>
              <w:spacing w:lineRule="auto" w:line="240"/>
              <w:ind w:firstLine="1310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до 1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" w:name="z1000_002_03"/>
            <w:bookmarkStart w:id="13" w:name="z1000_002_03"/>
            <w:bookmarkEnd w:id="13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2_04"/>
            <w:bookmarkStart w:id="15" w:name="z1000_002_04"/>
            <w:bookmarkEnd w:id="15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2_05"/>
            <w:bookmarkStart w:id="17" w:name="z1000_002_05"/>
            <w:bookmarkEnd w:id="17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8" w:name="z1000_003_03"/>
            <w:bookmarkStart w:id="19" w:name="z1000_003_03"/>
            <w:bookmarkEnd w:id="1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3_04"/>
            <w:bookmarkStart w:id="21" w:name="z1000_003_04"/>
            <w:bookmarkEnd w:id="21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3_05"/>
            <w:bookmarkStart w:id="23" w:name="z1000_003_05"/>
            <w:bookmarkEnd w:id="23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4" w:name="z1000_004_03"/>
            <w:bookmarkStart w:id="25" w:name="z1000_004_03"/>
            <w:bookmarkEnd w:id="25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04_04"/>
            <w:bookmarkStart w:id="27" w:name="z1000_004_04"/>
            <w:bookmarkEnd w:id="27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1000_004_05"/>
            <w:bookmarkStart w:id="29" w:name="z1000_004_05"/>
            <w:bookmarkEnd w:id="29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3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0" w:name="z1000_005_03"/>
            <w:bookmarkStart w:id="31" w:name="z1000_005_03"/>
            <w:bookmarkEnd w:id="31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5_04"/>
            <w:bookmarkStart w:id="33" w:name="z1000_005_04"/>
            <w:bookmarkEnd w:id="33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5_05"/>
            <w:bookmarkStart w:id="35" w:name="z1000_005_05"/>
            <w:bookmarkEnd w:id="35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4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" w:name="z1000_006_03"/>
            <w:bookmarkStart w:id="37" w:name="z1000_006_03"/>
            <w:bookmarkEnd w:id="3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6_04"/>
            <w:bookmarkStart w:id="39" w:name="z1000_006_04"/>
            <w:bookmarkEnd w:id="39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1000_006_05"/>
            <w:bookmarkStart w:id="41" w:name="z1000_006_05"/>
            <w:bookmarkEnd w:id="41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5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2" w:name="z1000_007_03"/>
            <w:bookmarkStart w:id="43" w:name="z1000_007_03"/>
            <w:bookmarkEnd w:id="43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07_04"/>
            <w:bookmarkStart w:id="45" w:name="z1000_007_04"/>
            <w:bookmarkEnd w:id="45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07_05"/>
            <w:bookmarkStart w:id="47" w:name="z1000_007_05"/>
            <w:bookmarkEnd w:id="47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6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8" w:name="z1000_008_03"/>
            <w:bookmarkStart w:id="49" w:name="z1000_008_03"/>
            <w:bookmarkEnd w:id="4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08_04"/>
            <w:bookmarkStart w:id="51" w:name="z1000_008_04"/>
            <w:bookmarkEnd w:id="51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08_05"/>
            <w:bookmarkStart w:id="53" w:name="z1000_008_05"/>
            <w:bookmarkEnd w:id="53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4" w:name="z1000_009_03"/>
            <w:bookmarkStart w:id="55" w:name="z1000_009_03"/>
            <w:bookmarkEnd w:id="55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09_04"/>
            <w:bookmarkStart w:id="57" w:name="z1000_009_04"/>
            <w:bookmarkEnd w:id="57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09_05"/>
            <w:bookmarkStart w:id="59" w:name="z1000_009_05"/>
            <w:bookmarkEnd w:id="59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0" w:name="z1000_010_03"/>
            <w:bookmarkStart w:id="61" w:name="z1000_010_03"/>
            <w:bookmarkEnd w:id="61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10_04"/>
            <w:bookmarkStart w:id="63" w:name="z1000_010_04"/>
            <w:bookmarkEnd w:id="63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000_010_05"/>
            <w:bookmarkStart w:id="65" w:name="z1000_010_05"/>
            <w:bookmarkEnd w:id="65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9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6" w:name="z1000_011_03"/>
            <w:bookmarkStart w:id="67" w:name="z1000_011_03"/>
            <w:bookmarkEnd w:id="6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11_04"/>
            <w:bookmarkStart w:id="69" w:name="z1000_011_04"/>
            <w:bookmarkEnd w:id="69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11_05"/>
            <w:bookmarkStart w:id="71" w:name="z1000_011_05"/>
            <w:bookmarkEnd w:id="71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0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2" w:name="z1000_012_03"/>
            <w:bookmarkStart w:id="73" w:name="z1000_012_03"/>
            <w:bookmarkEnd w:id="73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12_04"/>
            <w:bookmarkStart w:id="75" w:name="z1000_012_04"/>
            <w:bookmarkEnd w:id="75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12_05"/>
            <w:bookmarkStart w:id="77" w:name="z1000_012_05"/>
            <w:bookmarkEnd w:id="77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1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8" w:name="z1000_013_03"/>
            <w:bookmarkStart w:id="79" w:name="z1000_013_03"/>
            <w:bookmarkEnd w:id="7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13_04"/>
            <w:bookmarkStart w:id="81" w:name="z1000_013_04"/>
            <w:bookmarkEnd w:id="81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13_05"/>
            <w:bookmarkStart w:id="83" w:name="z1000_013_05"/>
            <w:bookmarkEnd w:id="83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2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4" w:name="z1000_014_03"/>
            <w:bookmarkStart w:id="85" w:name="z1000_014_03"/>
            <w:bookmarkEnd w:id="85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14_04"/>
            <w:bookmarkStart w:id="87" w:name="z1000_014_04"/>
            <w:bookmarkEnd w:id="87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14_05"/>
            <w:bookmarkStart w:id="89" w:name="z1000_014_05"/>
            <w:bookmarkEnd w:id="89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3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0" w:name="z1000_015_03"/>
            <w:bookmarkStart w:id="91" w:name="z1000_015_03"/>
            <w:bookmarkEnd w:id="91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15_04"/>
            <w:bookmarkStart w:id="93" w:name="z1000_015_04"/>
            <w:bookmarkEnd w:id="93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15_05"/>
            <w:bookmarkStart w:id="95" w:name="z1000_015_05"/>
            <w:bookmarkEnd w:id="95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4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6" w:name="z1000_016_03"/>
            <w:bookmarkStart w:id="97" w:name="z1000_016_03"/>
            <w:bookmarkEnd w:id="9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16_04"/>
            <w:bookmarkStart w:id="99" w:name="z1000_016_04"/>
            <w:bookmarkEnd w:id="99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1000_016_05"/>
            <w:bookmarkStart w:id="101" w:name="z1000_016_05"/>
            <w:bookmarkEnd w:id="101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5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2" w:name="z1000_017_03"/>
            <w:bookmarkStart w:id="103" w:name="z1000_017_03"/>
            <w:bookmarkEnd w:id="103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17_04"/>
            <w:bookmarkStart w:id="105" w:name="z1000_017_04"/>
            <w:bookmarkEnd w:id="105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17_05"/>
            <w:bookmarkStart w:id="107" w:name="z1000_017_05"/>
            <w:bookmarkEnd w:id="107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6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8" w:name="z1000_018_03"/>
            <w:bookmarkStart w:id="109" w:name="z1000_018_03"/>
            <w:bookmarkEnd w:id="10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18_04"/>
            <w:bookmarkStart w:id="111" w:name="z1000_018_04"/>
            <w:bookmarkEnd w:id="111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1000_018_05"/>
            <w:bookmarkStart w:id="113" w:name="z1000_018_05"/>
            <w:bookmarkEnd w:id="113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4" w:name="z1000_019_03"/>
            <w:bookmarkStart w:id="115" w:name="z1000_019_03"/>
            <w:bookmarkEnd w:id="115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19_04"/>
            <w:bookmarkStart w:id="117" w:name="z1000_019_04"/>
            <w:bookmarkEnd w:id="117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1000_019_05"/>
            <w:bookmarkStart w:id="119" w:name="z1000_019_05"/>
            <w:bookmarkEnd w:id="119"/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  <w:r>
        <w:br w:type="page"/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Раздел 2.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Сведения о беспризорных и безнадзорных несовершеннолетних, доставленных в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лечебно-профилактическое учреждение</w:t>
      </w:r>
    </w:p>
    <w:tbl>
      <w:tblPr>
        <w:tblW w:w="6237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2"/>
        <w:gridCol w:w="2552"/>
      </w:tblGrid>
      <w:tr>
        <w:trPr/>
        <w:tc>
          <w:tcPr>
            <w:tcW w:w="2693" w:type="dxa"/>
            <w:tcBorders/>
          </w:tcPr>
          <w:p>
            <w:pPr>
              <w:pStyle w:val="Style14"/>
              <w:ind w:right="-108" w:firstLine="2018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за  </w:t>
            </w:r>
          </w:p>
        </w:tc>
        <w:tc>
          <w:tcPr>
            <w:tcW w:w="992" w:type="dxa"/>
            <w:tcBorders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0" w:name="z0001_000_02"/>
            <w:bookmarkStart w:id="121" w:name="z0001_000_02"/>
            <w:bookmarkEnd w:id="121"/>
          </w:p>
        </w:tc>
        <w:tc>
          <w:tcPr>
            <w:tcW w:w="2552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год</w:t>
            </w:r>
          </w:p>
        </w:tc>
      </w:tr>
    </w:tbl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ind w:left="6480" w:hanging="5913"/>
        <w:rPr/>
      </w:pPr>
      <w:r>
        <w:rPr>
          <w:rFonts w:eastAsia="MS Mincho;ＭＳ 明朝" w:cs="Times New Roman" w:ascii="Times New Roman" w:hAnsi="Times New Roman"/>
          <w:b/>
          <w:bCs/>
          <w:sz w:val="18"/>
        </w:rPr>
        <w:t>(2000)</w:t>
      </w:r>
      <w:r>
        <w:rPr/>
        <w:t xml:space="preserve">                                                                                                                                                      Код по ОКЕИ: человек – 792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8"/>
        <w:gridCol w:w="354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тро-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Численность беспризорных и</w:t>
            </w:r>
          </w:p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езнадзорных несовершеннолетних,       </w:t>
            </w:r>
          </w:p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оставленных  в   лечебное учреждение,  всего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 xml:space="preserve">(сумма строк 21-23)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2" w:name="z2000_020_03"/>
            <w:bookmarkStart w:id="123" w:name="z2000_020_03"/>
            <w:bookmarkEnd w:id="12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в том числе:</w:t>
            </w:r>
          </w:p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отрудниками органов внутренних дел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4" w:name="z2000_021_03"/>
            <w:bookmarkStart w:id="125" w:name="z2000_021_03"/>
            <w:bookmarkEnd w:id="125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гражд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6" w:name="z2000_022_03"/>
            <w:bookmarkStart w:id="127" w:name="z2000_022_03"/>
            <w:bookmarkEnd w:id="127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амостоятельно обратили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8" w:name="z2000_023_03"/>
            <w:bookmarkStart w:id="129" w:name="z2000_023_03"/>
            <w:bookmarkEnd w:id="129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Из общего числа доставленных (обратившихся)  (из стр. 20):</w:t>
            </w:r>
          </w:p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осмотрено врачами: </w:t>
            </w:r>
          </w:p>
          <w:p>
            <w:pPr>
              <w:pStyle w:val="Style14"/>
              <w:ind w:left="176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едиатром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0" w:name="z2000_024_03"/>
            <w:bookmarkStart w:id="131" w:name="z2000_024_03"/>
            <w:bookmarkEnd w:id="131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4" w:firstLine="14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сихиатром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2" w:name="z2000_025_03"/>
            <w:bookmarkStart w:id="133" w:name="z2000_025_03"/>
            <w:bookmarkEnd w:id="13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ерматоло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4" w:name="z2000_026_03"/>
            <w:bookmarkStart w:id="135" w:name="z2000_026_03"/>
            <w:bookmarkEnd w:id="135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сихонаркологом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6" w:name="z2000_027_03"/>
            <w:bookmarkStart w:id="137" w:name="z2000_027_03"/>
            <w:bookmarkEnd w:id="137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гинеколо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8" w:name="z2000_028_03"/>
            <w:bookmarkStart w:id="139" w:name="z2000_028_03"/>
            <w:bookmarkEnd w:id="139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госпитализировано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0" w:name="z2000_029_03"/>
            <w:bookmarkStart w:id="141" w:name="z2000_029_03"/>
            <w:bookmarkEnd w:id="141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тказано в госпит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2" w:name="z2000_030_03"/>
            <w:bookmarkStart w:id="143" w:name="z2000_030_03"/>
            <w:bookmarkEnd w:id="14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з числа госпитализированных (сумма строк 31-38) выбыло: </w:t>
            </w:r>
          </w:p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ередано   родителям   или законным представителям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4" w:name="z2000_031_03"/>
            <w:bookmarkStart w:id="145" w:name="z2000_031_03"/>
            <w:bookmarkEnd w:id="145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 учреждения   социальной защиты населения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6" w:name="z2000_032_03"/>
            <w:bookmarkStart w:id="147" w:name="z2000_032_03"/>
            <w:bookmarkEnd w:id="147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    учреждения    системы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8" w:name="z2000_033_03"/>
            <w:bookmarkStart w:id="149" w:name="z2000_033_03"/>
            <w:bookmarkEnd w:id="149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   учреждения    системы здравоохранения  (дома ребенка)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50" w:name="z2000_034_03"/>
            <w:bookmarkStart w:id="151" w:name="z2000_034_03"/>
            <w:bookmarkEnd w:id="151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76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в  учреждения   временного содержания   несовершеннолетних   МВД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52" w:name="z2000_035_03"/>
            <w:bookmarkStart w:id="153" w:name="z2000_035_03"/>
            <w:bookmarkEnd w:id="15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76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амовольно  покинули учрежд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54" w:name="z2000_036_03"/>
            <w:bookmarkStart w:id="155" w:name="z2000_036_03"/>
            <w:bookmarkEnd w:id="155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76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умер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56" w:name="z2000_037_03"/>
            <w:bookmarkStart w:id="157" w:name="z2000_037_03"/>
            <w:bookmarkEnd w:id="157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рочее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58" w:name="z2000_038_03"/>
            <w:bookmarkStart w:id="159" w:name="z2000_038_03"/>
            <w:bookmarkEnd w:id="159"/>
          </w:p>
        </w:tc>
      </w:tr>
    </w:tbl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Раздел 3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>Распределение численности беспризорных и безнадзорных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несовершеннолетних по возрастным группам и причинам помещения в лечебное</w:t>
      </w:r>
    </w:p>
    <w:tbl>
      <w:tblPr>
        <w:tblW w:w="6237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1"/>
        <w:gridCol w:w="2126"/>
      </w:tblGrid>
      <w:tr>
        <w:trPr/>
        <w:tc>
          <w:tcPr>
            <w:tcW w:w="3260" w:type="dxa"/>
            <w:tcBorders/>
          </w:tcPr>
          <w:p>
            <w:pPr>
              <w:pStyle w:val="Style14"/>
              <w:tabs>
                <w:tab w:val="clear" w:pos="720"/>
                <w:tab w:val="left" w:pos="3152" w:leader="none"/>
              </w:tabs>
              <w:ind w:right="-108" w:firstLine="1309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учреждение за  </w:t>
            </w:r>
          </w:p>
        </w:tc>
        <w:tc>
          <w:tcPr>
            <w:tcW w:w="851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60" w:name="z0001_000_03"/>
            <w:bookmarkStart w:id="161" w:name="z0001_000_03"/>
            <w:bookmarkEnd w:id="161"/>
          </w:p>
        </w:tc>
        <w:tc>
          <w:tcPr>
            <w:tcW w:w="2126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год</w:t>
            </w:r>
          </w:p>
        </w:tc>
      </w:tr>
    </w:tbl>
    <w:p>
      <w:pPr>
        <w:pStyle w:val="Style14"/>
        <w:ind w:left="142" w:hanging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(3000)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</w:rPr>
        <w:t>Код по ОКЕИ: человек – 792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1418"/>
        <w:gridCol w:w="1161"/>
        <w:gridCol w:w="1161"/>
        <w:gridCol w:w="1161"/>
        <w:gridCol w:w="1161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тро-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сего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 том числе в возрасте (число исполнившихся лет на конец отчетного года):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о 1 год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-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-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-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Численность беспризорных и безнадзорных несовершеннолетних - всего </w:t>
            </w:r>
          </w:p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(сумма строк 40-42)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2" w:name="z3000_039_03"/>
            <w:bookmarkStart w:id="163" w:name="z3000_039_03"/>
            <w:bookmarkEnd w:id="163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4" w:name="z3000_039_04"/>
            <w:bookmarkStart w:id="165" w:name="z3000_039_04"/>
            <w:bookmarkEnd w:id="165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6" w:name="z3000_039_05"/>
            <w:bookmarkStart w:id="167" w:name="z3000_039_05"/>
            <w:bookmarkEnd w:id="167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8" w:name="z3000_039_06"/>
            <w:bookmarkStart w:id="169" w:name="z3000_039_06"/>
            <w:bookmarkEnd w:id="169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0" w:name="z3000_039_07"/>
            <w:bookmarkStart w:id="171" w:name="z3000_039_07"/>
            <w:bookmarkEnd w:id="171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том числе:              </w:t>
            </w:r>
          </w:p>
          <w:p>
            <w:pPr>
              <w:pStyle w:val="Style14"/>
              <w:ind w:firstLine="14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зъятых из семей по решению суда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2" w:name="z3000_040_03"/>
            <w:bookmarkStart w:id="173" w:name="z3000_040_03"/>
            <w:bookmarkEnd w:id="173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4" w:name="z3000_040_04"/>
            <w:bookmarkStart w:id="175" w:name="z3000_040_04"/>
            <w:bookmarkEnd w:id="175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6" w:name="z3000_040_05"/>
            <w:bookmarkStart w:id="177" w:name="z3000_040_05"/>
            <w:bookmarkEnd w:id="177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8" w:name="z3000_040_06"/>
            <w:bookmarkStart w:id="179" w:name="z3000_040_06"/>
            <w:bookmarkEnd w:id="179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0" w:name="z3000_040_07"/>
            <w:bookmarkStart w:id="181" w:name="z3000_040_07"/>
            <w:bookmarkEnd w:id="181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4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зъятых из семей без решения суда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2" w:name="z3000_041_03"/>
            <w:bookmarkStart w:id="183" w:name="z3000_041_03"/>
            <w:bookmarkEnd w:id="183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4" w:name="z3000_041_04"/>
            <w:bookmarkStart w:id="185" w:name="z3000_041_04"/>
            <w:bookmarkEnd w:id="185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6" w:name="z3000_041_05"/>
            <w:bookmarkStart w:id="187" w:name="z3000_041_05"/>
            <w:bookmarkEnd w:id="187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8" w:name="z3000_041_06"/>
            <w:bookmarkStart w:id="189" w:name="z3000_041_06"/>
            <w:bookmarkEnd w:id="189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90" w:name="z3000_041_07"/>
            <w:bookmarkStart w:id="191" w:name="z3000_041_07"/>
            <w:bookmarkEnd w:id="191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4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омещенных по другим причи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92" w:name="z3000_042_03"/>
            <w:bookmarkStart w:id="193" w:name="z3000_042_03"/>
            <w:bookmarkEnd w:id="193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94" w:name="z3000_042_04"/>
            <w:bookmarkStart w:id="195" w:name="z3000_042_04"/>
            <w:bookmarkEnd w:id="195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96" w:name="z3000_042_05"/>
            <w:bookmarkStart w:id="197" w:name="z3000_042_05"/>
            <w:bookmarkEnd w:id="197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98" w:name="z3000_042_06"/>
            <w:bookmarkStart w:id="199" w:name="z3000_042_06"/>
            <w:bookmarkEnd w:id="199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200" w:name="z3000_042_07"/>
            <w:bookmarkStart w:id="201" w:name="z3000_042_07"/>
            <w:bookmarkEnd w:id="201"/>
          </w:p>
        </w:tc>
      </w:tr>
    </w:tbl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4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Раздел 4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Сведения о заболеваемости беспризорных и безнадзорных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несовершеннолетних, помещенных в лечебное учреждение</w:t>
      </w:r>
    </w:p>
    <w:tbl>
      <w:tblPr>
        <w:tblW w:w="6237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0"/>
        <w:gridCol w:w="2410"/>
      </w:tblGrid>
      <w:tr>
        <w:trPr/>
        <w:tc>
          <w:tcPr>
            <w:tcW w:w="2977" w:type="dxa"/>
            <w:tcBorders/>
          </w:tcPr>
          <w:p>
            <w:pPr>
              <w:pStyle w:val="Style14"/>
              <w:ind w:right="-108" w:firstLine="2302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за </w:t>
            </w:r>
          </w:p>
        </w:tc>
        <w:tc>
          <w:tcPr>
            <w:tcW w:w="850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202" w:name="z0001_000_04"/>
            <w:bookmarkStart w:id="203" w:name="z0001_000_04"/>
            <w:bookmarkEnd w:id="203"/>
          </w:p>
        </w:tc>
        <w:tc>
          <w:tcPr>
            <w:tcW w:w="241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год</w:t>
            </w:r>
          </w:p>
        </w:tc>
      </w:tr>
    </w:tbl>
    <w:p>
      <w:pPr>
        <w:pStyle w:val="Style14"/>
        <w:ind w:left="6480" w:hanging="6622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(4000)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</w:rPr>
        <w:t>Код по ОКЕИ: единица - 64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2293"/>
        <w:gridCol w:w="19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именование заболе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N 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трок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од по МКБ-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Зарегистрировано заболевани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392" w:right="-108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сего (сумма строк  44, 51-53, 55, 59-72)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00-Т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04" w:name="z4000_043_04"/>
            <w:bookmarkStart w:id="205" w:name="z4000_043_04"/>
            <w:bookmarkEnd w:id="20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 том   числе   некоторые инфекционные и паразитарные болезни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00-B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06" w:name="z4000_044_04"/>
            <w:bookmarkStart w:id="207" w:name="z4000_044_04"/>
            <w:bookmarkEnd w:id="207"/>
          </w:p>
        </w:tc>
      </w:tr>
      <w:tr>
        <w:trPr>
          <w:trHeight w:val="4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из них:                  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вирусный гепатит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B15-B1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08" w:name="z4000_441_04"/>
            <w:bookmarkStart w:id="209" w:name="z4000_441_04"/>
            <w:bookmarkEnd w:id="20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педикулез и фтириаз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B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10" w:name="z4000_045_04"/>
            <w:bookmarkStart w:id="211" w:name="z4000_045_04"/>
            <w:bookmarkEnd w:id="21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чесотк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B8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12" w:name="z4000_046_04"/>
            <w:bookmarkStart w:id="213" w:name="z4000_046_04"/>
            <w:bookmarkEnd w:id="21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ВИЧ-инфекция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B20-B24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14" w:name="z4000_047_04"/>
            <w:bookmarkStart w:id="215" w:name="z4000_047_04"/>
            <w:bookmarkEnd w:id="21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туберкулез органов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4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A15, A16, A19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</w:r>
            <w:bookmarkStart w:id="216" w:name="z4000_048_04"/>
            <w:bookmarkStart w:id="217" w:name="z4000_048_04"/>
            <w:bookmarkEnd w:id="21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сифилис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4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A50-A53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</w:r>
            <w:bookmarkStart w:id="218" w:name="z4000_049_04"/>
            <w:bookmarkStart w:id="219" w:name="z4000_049_04"/>
            <w:bookmarkEnd w:id="21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гоноре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A</w:t>
            </w:r>
            <w:r>
              <w:rPr>
                <w:rFonts w:eastAsia="MS Mincho;ＭＳ 明朝" w:cs="Times New Roman" w:ascii="Times New Roman" w:hAnsi="Times New Roman"/>
              </w:rPr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20" w:name="z4000_050_04"/>
            <w:bookmarkStart w:id="221" w:name="z4000_050_04"/>
            <w:bookmarkEnd w:id="22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C</w:t>
            </w:r>
            <w:r>
              <w:rPr>
                <w:rFonts w:eastAsia="MS Mincho;ＭＳ 明朝" w:cs="Times New Roman" w:ascii="Times New Roman" w:hAnsi="Times New Roman"/>
              </w:rPr>
              <w:t>00-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D</w:t>
            </w:r>
            <w:r>
              <w:rPr>
                <w:rFonts w:eastAsia="MS Mincho;ＭＳ 明朝" w:cs="Times New Roman" w:ascii="Times New Roman" w:hAnsi="Times New Roman"/>
              </w:rPr>
              <w:t xml:space="preserve">48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22" w:name="z4000_051_04"/>
            <w:bookmarkStart w:id="223" w:name="z4000_051_04"/>
            <w:bookmarkEnd w:id="22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крови, кроветворных органов и отдельные нарушения, вовлекающие иммунные механизмы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D50-D8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24" w:name="z4000_052_04"/>
            <w:bookmarkStart w:id="225" w:name="z4000_052_04"/>
            <w:bookmarkEnd w:id="22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эндокринной системы, расстройство питания и нарушение обмена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E00-E90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26" w:name="z4000_053_04"/>
            <w:bookmarkStart w:id="227" w:name="z4000_053_04"/>
            <w:bookmarkEnd w:id="22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из них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сахарный диабет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E10-E14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28" w:name="z4000_054_04"/>
            <w:bookmarkStart w:id="229" w:name="z4000_054_04"/>
            <w:bookmarkEnd w:id="22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сихические расстройства и расстройства поведения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F00-F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0" w:name="z4000_055_04"/>
            <w:bookmarkStart w:id="231" w:name="z4000_055_04"/>
            <w:bookmarkEnd w:id="23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из них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:</w:t>
            </w:r>
            <w:r>
              <w:rPr>
                <w:rFonts w:eastAsia="MS Mincho;ＭＳ 明朝"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нарком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5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F11.2-9-F16.(2-9)H, F18.(2-9)H,   F19.(2-9)H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</w:r>
            <w:bookmarkStart w:id="232" w:name="z4000_056_04"/>
            <w:bookmarkStart w:id="233" w:name="z4000_056_04"/>
            <w:bookmarkEnd w:id="23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токсикомани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F</w:t>
            </w:r>
            <w:r>
              <w:rPr>
                <w:rFonts w:eastAsia="MS Mincho;ＭＳ 明朝" w:cs="Times New Roman" w:ascii="Times New Roman" w:hAnsi="Times New Roman"/>
              </w:rPr>
              <w:t>13.2-9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T</w:t>
            </w:r>
            <w:r>
              <w:rPr>
                <w:rFonts w:eastAsia="MS Mincho;ＭＳ 明朝" w:cs="Times New Roman" w:ascii="Times New Roman" w:hAnsi="Times New Roman"/>
              </w:rPr>
              <w:t xml:space="preserve">, 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F15(2-9).T-F19,  (2-9).T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</w:r>
            <w:bookmarkStart w:id="234" w:name="z4000_057_04"/>
            <w:bookmarkStart w:id="235" w:name="z4000_057_04"/>
            <w:bookmarkEnd w:id="23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хронический алкоголизм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F10. 2. 3. 8. 9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6" w:name="z4000_058_04"/>
            <w:bookmarkStart w:id="237" w:name="z4000_058_04"/>
            <w:bookmarkEnd w:id="23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нервной системы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G00-G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8" w:name="z4000_059_04"/>
            <w:bookmarkStart w:id="239" w:name="z4000_059_04"/>
            <w:bookmarkEnd w:id="23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глаза и его придаточного аппарата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H00-H5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0" w:name="z4000_060_04"/>
            <w:bookmarkStart w:id="241" w:name="z4000_060_04"/>
            <w:bookmarkEnd w:id="24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уха и его сосцевидного отростка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H60-H95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2" w:name="z4000_061_04"/>
            <w:bookmarkStart w:id="243" w:name="z4000_061_04"/>
            <w:bookmarkEnd w:id="24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</w:rPr>
              <w:t>00-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</w:rPr>
              <w:t xml:space="preserve">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4" w:name="z4000_062_04"/>
            <w:bookmarkStart w:id="245" w:name="z4000_062_04"/>
            <w:bookmarkEnd w:id="24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органов дыхания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J00-J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6" w:name="z4000_063_04"/>
            <w:bookmarkStart w:id="247" w:name="z4000_063_04"/>
            <w:bookmarkEnd w:id="24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органов пищева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K00-K93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8" w:name="z4000_064_04"/>
            <w:bookmarkStart w:id="249" w:name="z4000_064_04"/>
            <w:bookmarkEnd w:id="24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кожи  и  подкожной клетч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L00-L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0" w:name="z4000_065_04"/>
            <w:bookmarkStart w:id="251" w:name="z4000_065_04"/>
            <w:bookmarkEnd w:id="25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костной системы  и соединительной ткани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M00-M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2" w:name="z4000_066_04"/>
            <w:bookmarkStart w:id="253" w:name="z4000_066_04"/>
            <w:bookmarkEnd w:id="25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мочеполов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N00-N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4" w:name="z4000_067_04"/>
            <w:bookmarkStart w:id="255" w:name="z4000_067_04"/>
            <w:bookmarkEnd w:id="25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еременность, роды и послеродовой период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O00-O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6" w:name="z4000_068_04"/>
            <w:bookmarkStart w:id="257" w:name="z4000_068_04"/>
            <w:bookmarkEnd w:id="25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отдельные состояния, возникающие в перинатальном периоде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P00-P96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8" w:name="z4000_069_04"/>
            <w:bookmarkStart w:id="259" w:name="z4000_069_04"/>
            <w:bookmarkEnd w:id="25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рожденные аномалии, пороки развития, дефекты и хромосомные нарушения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Q00-Q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60" w:name="z4000_070_04"/>
            <w:bookmarkStart w:id="261" w:name="z4000_070_04"/>
            <w:bookmarkEnd w:id="26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имптомы, признаки и отклонения от нормы, выявленные при клинических и лабораторных исследованиях, не классифицированные в рубр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R00-R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62" w:name="z4000_071_04"/>
            <w:bookmarkStart w:id="263" w:name="z4000_071_04"/>
            <w:bookmarkEnd w:id="26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травмы, отравления и некоторые другие последствия воздействия внешних причин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S00-T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64" w:name="z4000_072_04"/>
            <w:bookmarkStart w:id="265" w:name="z4000_072_04"/>
            <w:bookmarkEnd w:id="26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роме того, факторы, влияющие на    состояние здоровья  и обращения в учреждения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Z00-Z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66" w:name="z4000_073_04"/>
            <w:bookmarkStart w:id="267" w:name="z4000_073_04"/>
            <w:bookmarkEnd w:id="26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</w:rPr>
              <w:t xml:space="preserve">из них носители инфекционных заболева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Z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68" w:name="z4000_074_04"/>
            <w:bookmarkStart w:id="269" w:name="z4000_074_04"/>
            <w:bookmarkEnd w:id="269"/>
          </w:p>
        </w:tc>
      </w:tr>
    </w:tbl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Руководитель    организации       ______________________      ____________________</w:t>
      </w:r>
    </w:p>
    <w:p>
      <w:pPr>
        <w:pStyle w:val="Style14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16"/>
        </w:rPr>
        <w:t>(Ф.И.О.)                                          (подпись)</w:t>
      </w:r>
    </w:p>
    <w:p>
      <w:pPr>
        <w:pStyle w:val="Style14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Style14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Должностное лицо, ответственное за</w:t>
      </w:r>
    </w:p>
    <w:p>
      <w:pPr>
        <w:pStyle w:val="Style14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составление формы                                          _____________________ _____________________ ____________________</w:t>
      </w:r>
    </w:p>
    <w:p>
      <w:pPr>
        <w:pStyle w:val="Style14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16"/>
        </w:rPr>
        <w:t>(должность)                                     (Ф.И.О.)                                 (подпись)</w:t>
      </w:r>
    </w:p>
    <w:p>
      <w:pPr>
        <w:pStyle w:val="Style14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Style14"/>
        <w:rPr>
          <w:rFonts w:eastAsia="MS Mincho;ＭＳ 明朝"/>
        </w:rPr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___________________             "__" ____________</w:t>
      </w:r>
      <w:r>
        <w:rPr>
          <w:rFonts w:eastAsia="MS Mincho;ＭＳ 明朝" w:cs="Times New Roman" w:ascii="Times New Roman" w:hAnsi="Times New Roman"/>
        </w:rPr>
        <w:t>20_____ год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eastAsia="MS Mincho;ＭＳ 明朝" w:cs="Times New Roman" w:ascii="Times New Roman" w:hAnsi="Times New Roman"/>
          <w:sz w:val="16"/>
        </w:rPr>
        <w:t>(номер контактного телефона)                                                    (дата составления документа)</w:t>
      </w:r>
      <w:r>
        <w:rPr>
          <w:rFonts w:eastAsia="MS Mincho;ＭＳ 明朝" w:cs="Times New Roman" w:ascii="Times New Roman" w:hAnsi="Times New Roman"/>
        </w:rPr>
        <w:t xml:space="preserve">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Contents3">
    <w:name w:val="TOC 3"/>
    <w:basedOn w:val="Normal"/>
    <w:next w:val="Normal"/>
    <w:pPr>
      <w:spacing w:lineRule="auto" w:line="240"/>
      <w:ind w:left="400" w:firstLine="709"/>
    </w:pPr>
    <w:rPr>
      <w:rFonts w:ascii="Courier New" w:hAnsi="Courier New" w:cs="Courier New"/>
      <w:smallCaps/>
      <w:sz w:val="14"/>
    </w:rPr>
  </w:style>
  <w:style w:type="paragraph" w:styleId="Contents2">
    <w:name w:val="TOC 2"/>
    <w:basedOn w:val="Normal"/>
    <w:next w:val="Normal"/>
    <w:pPr>
      <w:spacing w:lineRule="auto" w:line="240"/>
      <w:ind w:left="200" w:firstLine="709"/>
    </w:pPr>
    <w:rPr>
      <w:sz w:val="18"/>
    </w:rPr>
  </w:style>
  <w:style w:type="paragraph" w:styleId="Style14">
    <w:name w:val="Текст"/>
    <w:basedOn w:val="Normal"/>
    <w:qFormat/>
    <w:pPr>
      <w:suppressAutoHyphens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15">
    <w:name w:val="Обычный отступ"/>
    <w:basedOn w:val="Normal"/>
    <w:qFormat/>
    <w:pPr>
      <w:ind w:left="720" w:firstLine="709"/>
    </w:pPr>
    <w:rPr/>
  </w:style>
  <w:style w:type="paragraph" w:styleId="TextBodyIndent">
    <w:name w:val="Body Text Indent"/>
    <w:basedOn w:val="Normal"/>
    <w:pPr>
      <w:spacing w:lineRule="auto" w:line="240"/>
      <w:ind w:left="284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57" w:hanging="0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5:03:00Z</dcterms:created>
  <dc:creator>User</dc:creator>
  <dc:description/>
  <cp:keywords/>
  <dc:language>en-US</dc:language>
  <cp:lastModifiedBy>user</cp:lastModifiedBy>
  <cp:lastPrinted>2015-06-19T13:55:00Z</cp:lastPrinted>
  <dcterms:modified xsi:type="dcterms:W3CDTF">2016-12-26T10:22:00Z</dcterms:modified>
  <cp:revision>22</cp:revision>
  <dc:subject/>
  <dc:title>Наименование показателей</dc:title>
</cp:coreProperties>
</file>