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государственных гражданских служащи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в Министерстве здравоохранения Забайкальского края,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25"/>
        <w:gridCol w:w="1332"/>
        <w:gridCol w:w="1418"/>
        <w:gridCol w:w="1417"/>
        <w:gridCol w:w="851"/>
        <w:gridCol w:w="992"/>
        <w:gridCol w:w="1276"/>
        <w:gridCol w:w="850"/>
        <w:gridCol w:w="1161"/>
        <w:gridCol w:w="1391"/>
        <w:gridCol w:w="1276"/>
        <w:gridCol w:w="2011"/>
      </w:tblGrid>
      <w:tr>
        <w:trPr>
          <w:tblHeader w:val="true"/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1" w:right="-1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азуткин М.Н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4 271,7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32 690,4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лова Н.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 725,9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s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866,4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ова О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-начальник отдела организации медицинской помощи взрослому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225 836,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 Н.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-начальник отдела охраны материнства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365 920,3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, кредит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ндарова Л.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ланово-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ната в общежи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-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Долевая 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16 558,4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Е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 685,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-дуаль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ite 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 098,2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 Г.Е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ицензирования медицинской и фармацевти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-дуаль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ite 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 098,2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 685,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а Т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екарствен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евая ¼</w:t>
            </w:r>
          </w:p>
          <w:p>
            <w:pPr>
              <w:pStyle w:val="Normal"/>
              <w:ind w:left="-23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-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 779,3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евая 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u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 244,5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нко С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атегического планирования и разви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Личное подсобное хозяйст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-льная</w:t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-льная</w:t>
            </w:r>
          </w:p>
          <w:p>
            <w:pPr>
              <w:pStyle w:val="Normal"/>
              <w:ind w:right="-5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-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Дач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suk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scu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4 025,0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 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-льная</w:t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-льная</w:t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-льная</w:t>
            </w:r>
          </w:p>
          <w:p>
            <w:pPr>
              <w:pStyle w:val="Normal"/>
              <w:ind w:right="-5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-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а/м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3 147,8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кова А.Н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Личное подсобное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-льная</w:t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-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 844,4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Личное подсоб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Lexus LX-47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а/м грузо-вой </w:t>
            </w:r>
            <w:r>
              <w:rPr>
                <w:sz w:val="20"/>
                <w:szCs w:val="20"/>
                <w:lang w:val="en-US"/>
              </w:rPr>
              <w:t>Shachgo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T</w:t>
            </w:r>
            <w:r>
              <w:rPr>
                <w:sz w:val="20"/>
                <w:szCs w:val="20"/>
              </w:rPr>
              <w:t>1043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256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Личное подсоб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яева Т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-кого учета и контроля – 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-льная</w:t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-льная</w:t>
            </w:r>
          </w:p>
          <w:p>
            <w:pPr>
              <w:pStyle w:val="Normal"/>
              <w:ind w:right="-5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-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505,4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Е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ухгалтерского учета и контроля – 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Sprin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 858,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653,0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ина Е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ланово-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352,2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Индивидуа-льная </w:t>
            </w:r>
          </w:p>
          <w:p>
            <w:pPr>
              <w:pStyle w:val="Normal"/>
              <w:ind w:left="-165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-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1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9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 979,8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Л.П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охраны материнства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адовый учас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Индивидуа-льная </w:t>
            </w:r>
          </w:p>
          <w:p>
            <w:pPr>
              <w:pStyle w:val="Normal"/>
              <w:ind w:left="-2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-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 133,2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205,8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 О.Ю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кадр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755,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, находящего в собственности род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ова М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ав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347,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а В.Ф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охра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нства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 710,0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 219,6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цева Н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>Консультант отдела стратегичес-кого плани-рования и разви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-льная</w:t>
            </w:r>
          </w:p>
          <w:p>
            <w:pPr>
              <w:pStyle w:val="Normal"/>
              <w:ind w:left="-165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местная</w:t>
            </w:r>
          </w:p>
          <w:p>
            <w:pPr>
              <w:pStyle w:val="Normal"/>
              <w:ind w:left="-165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-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 076,4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вместная</w:t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Индивидуа-льная </w:t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дивидуа-льная </w:t>
            </w:r>
          </w:p>
          <w:p>
            <w:pPr>
              <w:pStyle w:val="Normal"/>
              <w:ind w:right="-5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-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/м Сузуки Гранд Вита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Грузовой а\м Mazda Bon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141,1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А.М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охраны материнства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-льная</w:t>
            </w:r>
          </w:p>
          <w:p>
            <w:pPr>
              <w:pStyle w:val="Normal"/>
              <w:ind w:left="-23" w:right="-5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 420,2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ВАЗ 2105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Niss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i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 546,5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в С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организации медицинской помощи взрослому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Тойота-Хайленд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при-цеп ПГ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3 269,6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974,5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х Н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>Консультант отдела лицензиро-вания меди-цинской и фармацевти-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 422,5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 1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ина Л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организации медицинской помощи взрослому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-дуальная</w:t>
            </w:r>
          </w:p>
          <w:p>
            <w:pPr>
              <w:pStyle w:val="Normal"/>
              <w:ind w:right="-19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 621,2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 168,4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ова О.Ф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-дела лекар-ствен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евая, 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 321,3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А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-дела лицен-зирования медицинской и фармацев-ти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807,6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ина Е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ав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X-Tr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270,9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193" w:hanging="0"/>
              <w:rPr/>
            </w:pPr>
            <w:r>
              <w:rPr>
                <w:sz w:val="20"/>
                <w:szCs w:val="20"/>
              </w:rPr>
              <w:t>1. а/м грузовой ГАЗ 33021</w:t>
            </w:r>
          </w:p>
          <w:p>
            <w:pPr>
              <w:pStyle w:val="Normal"/>
              <w:ind w:left="-50" w:hanging="0"/>
              <w:rPr/>
            </w:pPr>
            <w:r>
              <w:rPr>
                <w:sz w:val="20"/>
                <w:szCs w:val="20"/>
              </w:rPr>
              <w:t>2. ГАЗ322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ынкова А.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ав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969,1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онцева У.Н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кадр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 399,6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, материнский (семейный) капитал, займ, доход по основному месту работы родителей, накопления за предыдущие годы род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евая, ¼</w:t>
            </w:r>
          </w:p>
          <w:p>
            <w:pPr>
              <w:pStyle w:val="Normal"/>
              <w:ind w:left="-23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, материнский (семейный) капитал, займ, доход по основному месту работы родителей, накопления за предыдущие годы родителей</w:t>
            </w:r>
          </w:p>
        </w:tc>
      </w:tr>
      <w:tr>
        <w:trPr>
          <w:trHeight w:val="137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ами получения средств, за счет которых совершена сделка по приобретению жилого помещения, являются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, материнский (семейный) капитал, займ, доход по основному месту работы родителей, накопления за предыдущие годы род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брылова Б.Ц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кадров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260,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699,4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Т.П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организации помощи взрослому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-аль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 127,7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ил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656,5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Т.Ю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лекарствен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Индивиду-альная </w:t>
            </w:r>
          </w:p>
          <w:p>
            <w:pPr>
              <w:pStyle w:val="Normal"/>
              <w:ind w:right="-19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Mur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 925,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. Земельный участок (дачный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Индивиду-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-альная</w:t>
            </w:r>
          </w:p>
          <w:p>
            <w:pPr>
              <w:pStyle w:val="Normal"/>
              <w:ind w:left="-23" w:right="-1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левая, ½</w:t>
            </w:r>
          </w:p>
          <w:p>
            <w:pPr>
              <w:pStyle w:val="Normal"/>
              <w:ind w:left="-23" w:right="-19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амаз 541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Автопри-цеп ОДАЗ-9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3 628,4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к Л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лекарствен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782,9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</w:t>
            </w:r>
          </w:p>
          <w:p>
            <w:pPr>
              <w:pStyle w:val="Normal"/>
              <w:ind w:left="-23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АЗ-451.45</w:t>
            </w:r>
          </w:p>
          <w:p>
            <w:pPr>
              <w:pStyle w:val="Normal"/>
              <w:ind w:left="-50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хта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irwav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ж 6114.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607,7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 Н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планово-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419,5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Hilux Sur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 855,2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лева Н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планово-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234,5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трусова Ю.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 от-дела лицен-зирования медицинской и фармацев-ти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509,5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709" w:top="993" w:footer="0" w:bottom="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bCs/>
      <w:iCs/>
      <w:sz w:val="28"/>
      <w:szCs w:val="28"/>
    </w:rPr>
  </w:style>
  <w:style w:type="character" w:styleId="3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napToGrid w:val="false"/>
    </w:pPr>
    <w:rPr>
      <w:bCs/>
      <w:iCs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uppressAutoHyphens w:val="false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napToGrid w:val="false"/>
      <w:ind w:left="-90" w:firstLine="9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2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08:00Z</dcterms:created>
  <dc:creator>inform1</dc:creator>
  <dc:description/>
  <cp:keywords/>
  <dc:language>en-US</dc:language>
  <cp:lastModifiedBy>Ольга Юрьевна Потапова</cp:lastModifiedBy>
  <cp:lastPrinted>2010-05-13T17:52:00Z</cp:lastPrinted>
  <dcterms:modified xsi:type="dcterms:W3CDTF">2015-05-18T05:08:00Z</dcterms:modified>
  <cp:revision>108</cp:revision>
  <dc:subject/>
  <dc:title/>
</cp:coreProperties>
</file>