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государственных гражданских служащи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в Министерстве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332"/>
        <w:gridCol w:w="1219"/>
        <w:gridCol w:w="1701"/>
        <w:gridCol w:w="1134"/>
        <w:gridCol w:w="993"/>
        <w:gridCol w:w="1275"/>
        <w:gridCol w:w="993"/>
        <w:gridCol w:w="1275"/>
        <w:gridCol w:w="1276"/>
        <w:gridCol w:w="1276"/>
        <w:gridCol w:w="1501"/>
      </w:tblGrid>
      <w:tr>
        <w:trPr>
          <w:tblHeader w:val="true"/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1"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а Н.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6 633,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0 240,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ова О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-начальник управления организации медицинской помощ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7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72,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янова Е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рганизации медицинской помощи - начальник отдела охраны материнства и дет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0 790,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арова Л.Г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финансов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90 092,0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Комната в общежи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Е.В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й политик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759,9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ite AS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9 750,4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 Г.Е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ite AS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 750,4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759,9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Т.Ю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екарственного обеспечения Управления организации медицинской помощ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Muran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296,9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6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.Земельный участок (да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3"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1 034,7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индивидуаль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маз541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вартир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З 322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З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вартир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сузу эльф 2004 г.в.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араж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ВА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Гараж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ходна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Долевая,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Нежилое здание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/>
            </w:pPr>
            <w:r>
              <w:rPr>
                <w:sz w:val="20"/>
                <w:szCs w:val="20"/>
              </w:rPr>
              <w:t>9. 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Исузу эльф 1991 г.в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Склад помещение нежилое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олевая,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Автопри-цеп ОДАЗ-938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Склад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/>
            </w:pPr>
            <w:r>
              <w:rPr>
                <w:sz w:val="20"/>
                <w:szCs w:val="20"/>
              </w:rPr>
              <w:t>11. 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С.А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атегического планирования и развит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su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scud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 675,5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0"/>
                <w:szCs w:val="20"/>
              </w:rPr>
              <w:t>1. Индивидуальная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n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 112,3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0"/>
                <w:szCs w:val="20"/>
              </w:rPr>
              <w:t>2. Индивидуальная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0"/>
                <w:szCs w:val="20"/>
              </w:rPr>
              <w:t>3. Индивидуальная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ева Т.В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-кого учета и контроля – главный бухгалт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ая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 505,1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Е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контроля – заместитель главного бухгалте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 513,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Sprin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631,4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72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новский Д.С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отдела стратегического планирования и развит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RUS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5 177,7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, ипотека, от продажи имущества по договору от доли сына</w:t>
            </w:r>
          </w:p>
        </w:tc>
      </w:tr>
      <w:tr>
        <w:trPr>
          <w:trHeight w:val="172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1 744,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7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брылова Б.Ц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адровой полити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 435,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, доход по основному месту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82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, доход по основному месту работы</w:t>
            </w:r>
          </w:p>
        </w:tc>
      </w:tr>
      <w:tr>
        <w:trPr>
          <w:trHeight w:val="2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ина Е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го обесп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535,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193" w:hanging="0"/>
              <w:jc w:val="center"/>
              <w:rPr/>
            </w:pPr>
            <w:r>
              <w:rPr>
                <w:sz w:val="20"/>
                <w:szCs w:val="20"/>
              </w:rPr>
              <w:t>1. а/м грузовой ГАЗ 33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700,0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193" w:hanging="0"/>
              <w:jc w:val="both"/>
              <w:rPr/>
            </w:pPr>
            <w:r>
              <w:rPr>
                <w:sz w:val="20"/>
                <w:szCs w:val="20"/>
              </w:rPr>
              <w:t>2. ГАЗ 32213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ина Е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ланово-финансов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91,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65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1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9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55 154,1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цева Н.В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тегического планирования и развит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65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313,9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52" w:hanging="0"/>
              <w:jc w:val="center"/>
              <w:rPr/>
            </w:pPr>
            <w:r>
              <w:rPr>
                <w:sz w:val="20"/>
                <w:szCs w:val="20"/>
              </w:rPr>
              <w:t>2.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Сузуки Гранд Вита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987,8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узовой а\м Mazda Bon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 С.А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рганизации медицинской помощи взрослому населению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ойота-Хайленде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314,2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при-цеп ПГ-2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950,2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х Н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онсультант отдела лицензирования медицинской и фармацевтической деятель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332,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277,9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цыкова Билигма Батоев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бухгалтерского учета и контр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евая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883,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евая,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7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, Камри Грация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8 340,4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левая,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иссан, Атлас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ина Л.В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рганизации медицинской помощи взрослому населен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ая</w:t>
            </w:r>
          </w:p>
          <w:p>
            <w:pPr>
              <w:pStyle w:val="Normal"/>
              <w:ind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037,7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272,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А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-дела лицензирования медицинской и фармацевтической деятель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RAND HI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 050,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ова М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 отдела правового обесп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 676,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онцева У.Н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адровой политик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 289,9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евая, 1/4</w:t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к Л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лекарственного обесп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578,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ind w:left="-2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АЗ-451.45</w:t>
            </w:r>
          </w:p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910,9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rwav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50" w:righ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ж 6114.11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Н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планово-финансов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811,7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 014,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ева Н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планово-финансов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875,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ойчук Е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специалист-эксперт отдела лекарственного обесп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684,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трусова Ю.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 от-дела лицензирования медицинской и фармацевтической деятель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18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 от родителей, ипотека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убинина Ю.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едущий специалист-эксперт отдела лекарственного обесп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017,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Шильникова Тамара Александров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едущий специалист-эксперт отдела бухгалтерского учета и контр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150,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709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08:00Z</dcterms:created>
  <dc:creator>inform1</dc:creator>
  <dc:description/>
  <cp:keywords/>
  <dc:language>en-US</dc:language>
  <cp:lastModifiedBy>Ольга Юрьевна Потапова</cp:lastModifiedBy>
  <cp:lastPrinted>2016-05-13T13:57:00Z</cp:lastPrinted>
  <dcterms:modified xsi:type="dcterms:W3CDTF">2016-05-13T08:00:00Z</dcterms:modified>
  <cp:revision>115</cp:revision>
  <dc:subject/>
  <dc:title/>
</cp:coreProperties>
</file>