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государственных гражданских служащи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в Министерстве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7 года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332"/>
        <w:gridCol w:w="1219"/>
        <w:gridCol w:w="1701"/>
        <w:gridCol w:w="1134"/>
        <w:gridCol w:w="993"/>
        <w:gridCol w:w="1275"/>
        <w:gridCol w:w="993"/>
        <w:gridCol w:w="1275"/>
        <w:gridCol w:w="1276"/>
        <w:gridCol w:w="1418"/>
        <w:gridCol w:w="1359"/>
      </w:tblGrid>
      <w:tr>
        <w:trPr>
          <w:tblHeader w:val="true"/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1"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С.О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находящийся в составе дачных, садоводческих и огороднических объ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500 4 </w:t>
            </w:r>
            <w:r>
              <w:rPr>
                <w:sz w:val="20"/>
                <w:szCs w:val="20"/>
                <w:lang w:val="en-US"/>
              </w:rPr>
              <w:t>MATIC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228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2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находящийся в составе дачных, садоводческих и огороднических объ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, гаражное помещ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автосто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яр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нисный к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 1/33 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 для г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 RX3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5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автомобиля, являются: доход, полученный от продажи автомобиля, кредит, накопления за предыдущие годы</w:t>
            </w:r>
          </w:p>
        </w:tc>
      </w:tr>
      <w:tr>
        <w:trPr>
          <w:trHeight w:val="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, гаражн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ая кли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автостоя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ярд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нисный к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 для г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автостоя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ярд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нисный к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 для г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, гаражн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овдра И.И.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Land Cruiser</w:t>
            </w:r>
            <w:r>
              <w:rPr>
                <w:sz w:val="20"/>
                <w:szCs w:val="20"/>
              </w:rPr>
              <w:t xml:space="preserve">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 114 622,7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ГАЗ 53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ti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37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7,0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1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Н.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-начальник отдела охраны материнства и дет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 197, 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М. В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-начальник отдела организации медицинской помощи взрослому населен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538 064,27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96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яева И. Э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SPAR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 775,6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йз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377 892,91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оцикл </w:t>
            </w:r>
            <w:r>
              <w:rPr>
                <w:sz w:val="20"/>
                <w:szCs w:val="20"/>
                <w:lang w:val="en-US"/>
              </w:rPr>
              <w:t>STELS ATV800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оцикл </w:t>
            </w:r>
            <w:r>
              <w:rPr>
                <w:sz w:val="20"/>
                <w:szCs w:val="20"/>
                <w:lang w:val="en-US"/>
              </w:rPr>
              <w:t>STELS FTV800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ев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контроля – главный бухгалт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 787,6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арова Л.Г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финансово-экономической деятельности и внутреннего аудита  - Начальник планово-финансов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92 155,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6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Помещ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азарева Е.В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отдела кадровой политик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 775,0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.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ite A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E NOAH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 645,39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 Г.Е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.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ite A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E NOAH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 645,39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 775,0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С.А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атегического планирования и развит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чное подсоб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Susu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scud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53 668,3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53 164, 9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крипниченко Т.Ю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отдела лекарственного обеспечения и закуп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Nissan Mur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 924 475,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5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(да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3"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35 986,5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541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/>
            </w:pPr>
            <w:r>
              <w:rPr>
                <w:sz w:val="20"/>
                <w:szCs w:val="20"/>
              </w:rPr>
              <w:t>3. Долевая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З 322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З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сузу эльф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 Гараж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ВА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 Прохо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Долевая,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/>
            </w:pPr>
            <w:r>
              <w:rPr>
                <w:sz w:val="20"/>
                <w:szCs w:val="20"/>
              </w:rPr>
              <w:t>7.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Исузу эльф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Склад помещение нежилое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/>
            </w:pPr>
            <w:r>
              <w:rPr>
                <w:sz w:val="20"/>
                <w:szCs w:val="20"/>
              </w:rPr>
              <w:t>8. Долевая,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Автопри-цеп ОДА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9. Склад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/>
            </w:pPr>
            <w:r>
              <w:rPr>
                <w:sz w:val="20"/>
                <w:szCs w:val="20"/>
              </w:rPr>
              <w:t>9. 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рокова И.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нансово-экономической деятельности и внутреннего ауди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2 583,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.Земельный участок для сельскохозяйственно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Toyota Hilux Sur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7 573,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для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l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цеп ММ381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Шаврова Т. Н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ого контроля и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правления качеством оказания медицинской помощ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6 035,9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.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441 422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уянова Е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отдела охраны материнства и дет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93 590,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арбовская Е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контроля –главного бухгалте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04 722,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3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новский Д.С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отдела стратегического планирования и развит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ite Ace Noah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148 756,2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автомобиля, являются: доход, полученный от продажи автомобиля</w:t>
            </w:r>
          </w:p>
        </w:tc>
      </w:tr>
      <w:tr>
        <w:trPr>
          <w:trHeight w:val="7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as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0 289,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автомобиля, являются: кредит, накопления за предыдущие годы</w:t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ымбрылова Б.Ц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сультант отдела кадровой полити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15 817,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919,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9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цева Н.В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екарственного обеспечения и закуп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65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а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8 4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зуки Гранд Вита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, приусад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Mazda Bong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,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ясников С. А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сультант отдела организации медицинской помощи взрослому населен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Земельный участок, 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Тойота </w:t>
            </w:r>
            <w:r>
              <w:rPr>
                <w:sz w:val="20"/>
                <w:szCs w:val="20"/>
                <w:lang w:val="en-US"/>
              </w:rPr>
              <w:t>Land Cruis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9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Моторная лодка ПВХ аквамарин </w:t>
            </w:r>
            <w:r>
              <w:rPr>
                <w:sz w:val="20"/>
                <w:szCs w:val="20"/>
                <w:lang w:val="en-US"/>
              </w:rPr>
              <w:t>BQ</w:t>
            </w:r>
            <w:r>
              <w:rPr>
                <w:sz w:val="20"/>
                <w:szCs w:val="20"/>
              </w:rPr>
              <w:t>-3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88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анкова М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сультант отдела правового обесп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9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а М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кадровой полити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230,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685,6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цыкова Билигма Батоев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бухгалтерского учета и контр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для сельскохозяйственного ис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евая,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7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, Камри Грация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42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2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левая,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иссан, Атлас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х Н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ицензирования медицинской и фармацевтической деятель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21 865,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809,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Школина Л.В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сультант по терапии отдела организации медицинской помощи взрослому населен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евая 1/3</w:t>
            </w:r>
          </w:p>
          <w:p>
            <w:pPr>
              <w:pStyle w:val="Normal"/>
              <w:ind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 286 493,51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квартиры, являются: кредит, доход, полученный от продажи квартиры</w:t>
            </w:r>
          </w:p>
        </w:tc>
      </w:tr>
      <w:tr>
        <w:trPr>
          <w:trHeight w:val="6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Долевая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36 436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ина Е.С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ланово-финансов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303, 0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для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65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1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ES</w:t>
            </w:r>
            <w:r>
              <w:rPr>
                <w:sz w:val="20"/>
                <w:szCs w:val="20"/>
              </w:rPr>
              <w:t xml:space="preserve"> 2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784,44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, для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ук Е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лекарственного обеспечения и закуп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1 786,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ибарьянс А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адровой полити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43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08,59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16 477,1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/>
            </w:pPr>
            <w:r>
              <w:rPr>
                <w:sz w:val="20"/>
                <w:szCs w:val="20"/>
              </w:rPr>
              <w:t>Васильева А. Ш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бухгалтерского учета и контр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8 440,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852,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шко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ведомственного контроля и управления качеством оказания медицинской помощ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582,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 403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автомобиля, являются: накопления за предыдущие годы</w:t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онцева У.Н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адровой политик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 983,2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евая, 1/4</w:t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,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Н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ланово-финансового отдела Управления финансово-экономической деятельности внутреннего ауди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452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Мазда </w:t>
            </w:r>
            <w:r>
              <w:rPr>
                <w:sz w:val="20"/>
                <w:szCs w:val="20"/>
                <w:lang w:val="en-US"/>
              </w:rPr>
              <w:t>Prem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7 926,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жаф-Заде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ланово-финансового отдела Управления финансово-экономической деятельности и внутреннего ауди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538,8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604,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 А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специалист-эксперт отдела кадровой полити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16 004,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131 452,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авлова А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специалист-эксперт от-дела лицензирования медицинской и фармацевтической деятель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uppressAutoHyphens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Premio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uppressAutoHyphens w:val="false"/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55 849,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автомобиля, являются: доход, полученный от продажи автомобил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к Л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лекарственного обеспечения и закуп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621,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под индивидуальное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АЗ-451.452-Д</w:t>
            </w:r>
          </w:p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а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5 710,7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Жилой дом в стадии незавершенного строитель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rwav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50" w:right="-51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 Иж 6114.1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ич Лариса Анатольевн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ведомственного контроля и управления качеством оказания медицинской помощ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Земельный участок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2 839,7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цын Евгений Васильевич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равового обесп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ВАЗ 210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57 456,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ВАЗ 2190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Прицеп ЧМЗАП 81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ицеп ММЗ 81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ВАЗ 21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4 059,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ВАЗ 21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Прицеп ЧМЗАП 81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ицеп ММЗ 81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цева Е.О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адровой политик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766,0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орная лодка Казанка 5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Т.Ю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бухгалтерского учета и котр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760,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339,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а Ю.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 xml:space="preserve">Ведущий специалист-эксперт планово-финансового отдел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1 238,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ьникова Тамара Александров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бухгалтерского учета и контр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53 121,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709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01:00Z</dcterms:created>
  <dc:creator>inform1</dc:creator>
  <dc:description/>
  <cp:keywords/>
  <dc:language>en-US</dc:language>
  <cp:lastModifiedBy>Ольга Юрьевна Потапова</cp:lastModifiedBy>
  <cp:lastPrinted>2016-05-13T13:57:00Z</cp:lastPrinted>
  <dcterms:modified xsi:type="dcterms:W3CDTF">2018-05-22T02:42:00Z</dcterms:modified>
  <cp:revision>9</cp:revision>
  <dc:subject/>
  <dc:title/>
</cp:coreProperties>
</file>