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8 года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190"/>
        <w:gridCol w:w="1361"/>
        <w:gridCol w:w="1560"/>
        <w:gridCol w:w="1276"/>
        <w:gridCol w:w="851"/>
        <w:gridCol w:w="1275"/>
        <w:gridCol w:w="993"/>
        <w:gridCol w:w="1275"/>
        <w:gridCol w:w="1276"/>
        <w:gridCol w:w="1418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манов А.М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0 66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7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, являются накопления за предыдущие годы</w:t>
            </w:r>
          </w:p>
        </w:tc>
      </w:tr>
      <w:tr>
        <w:trPr>
          <w:trHeight w:val="15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.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храны материнства и дет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41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М. 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рганизации медицинской помощи взрослому насе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83 275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земельного участка, являются накопления,  кредит 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яева И. Э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090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й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100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A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F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STELS FTV80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7 039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в долевого строительства являются: ипотека и доход. полученный от продажи квартиры </w:t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участие в строительстве ,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нансово-экономической деятельности и внутреннего аудита  - Начальник планово-финансового от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5 884,83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м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 379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 225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м получения средств, за счет которых совершена сделка по приобретению автомобили является доход, полученный от продажи автомобиля, собственные накопления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5 225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ом получения средств, за счет которых совершена сделка по приобретению автомобили является доход, полученный от продажи автомобиля, собственные накопления</w:t>
            </w:r>
          </w:p>
        </w:tc>
      </w:tr>
      <w:tr>
        <w:trPr>
          <w:trHeight w:val="12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 379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 855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102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автомобили является накопления за предыдущие годы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03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да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1 513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квартиры, являются личные</w:t>
            </w:r>
            <w:r>
              <w:rPr>
                <w:b/>
                <w:sz w:val="20"/>
                <w:szCs w:val="20"/>
              </w:rPr>
              <w:t xml:space="preserve"> накопления</w:t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54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евая,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З 322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З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сузу эльф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А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ход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сузу эльф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клад помещение нежило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втопри-цеп ОДА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клад металл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окова И.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-экономической деятельности и внутреннего ауд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0 92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сельскохозяйственно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Toyota Hilux Sur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 2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цеп ММ3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ова Т. Н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ого контрол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качеством оказания медицинск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622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 95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, за счет которых совершена сделка по приобретению автомобиля, являются личн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копления</w:t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Е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материнства и дет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7 02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овская Е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главного бухгалт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5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Д.С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атегического планирования и разви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сад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ce Noa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419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q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16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ом получения средств, за счет которых совершена сделка по приобретению автомобиля, является доход, полученный от автомобиля и накопления за предыдущие годы</w:t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71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08" w:right="-5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131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зуки Гранд Вит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967,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приусадеб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Mazda Bong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а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С. А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, сад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Тойота </w:t>
            </w:r>
            <w:r>
              <w:rPr>
                <w:sz w:val="20"/>
                <w:szCs w:val="20"/>
                <w:lang w:val="en-US"/>
              </w:rPr>
              <w:t>Land Cruis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 901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Моторная лодка ПВХ аквамарин 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>-3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9 69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62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М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6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11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ыкова Б.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ухгалтерского учета и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69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,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, Камри Грац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93 054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евая,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ссан, Атлас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,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90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4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яченко Е.А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98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54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для сельскохозяйств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98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сельскохозяйств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для сельскохозяйств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ля сельскохозяйств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Е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9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ибарьянс А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6 84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041,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. Ш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21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шко С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60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нцева У.Н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387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1/4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внутреннего ауд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5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 95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2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жаф-Заде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ланово-финансового отдела Управления финансово-экономической деятельности и внутреннего ауд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87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93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-дела лицензирования медицинской и фармацевтическ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Premi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uppressAutoHyphens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71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 и закуп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42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2-Д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21,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Жилой дом в стадии незавершенного строительств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50" w:righ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ич Лариса Анатольевн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ведомственного контроля и управления качеством оказания медицинск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Земельный участок 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24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 Евгений Василь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212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63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 2190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цеп ММЗ 81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26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ВАЗ 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Прицеп ЧМЗАП 8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Прицеп ММЗ 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хрина В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правового обеспе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59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Т.Ю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галтерского учета и контрол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826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ое  участие в строительстве,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70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Ю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планово-финансового отдел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0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Тамара Александро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бухгалтерского учета и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34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0:23:00Z</dcterms:created>
  <dc:creator>inform1</dc:creator>
  <dc:description/>
  <cp:keywords/>
  <dc:language>en-US</dc:language>
  <cp:lastModifiedBy>Ольга Юрьевна Потапова</cp:lastModifiedBy>
  <cp:lastPrinted>2016-05-13T13:57:00Z</cp:lastPrinted>
  <dcterms:modified xsi:type="dcterms:W3CDTF">2019-05-08T02:32:00Z</dcterms:modified>
  <cp:revision>3</cp:revision>
  <dc:subject/>
  <dc:title/>
</cp:coreProperties>
</file>