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7100</wp:posOffset>
                </wp:positionH>
                <wp:positionV relativeFrom="page">
                  <wp:posOffset>2098675</wp:posOffset>
                </wp:positionV>
                <wp:extent cx="7689850" cy="557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Б ОСТАТКАХ, ПОСТУПЛЕНИИ И РАСХОДЕ ДРАГОЦЕННЫХ МЕТАЛЛОВ, СОДЕРЖАЩИХСЯ В СОСТАВЕ ПРИБОРОВ, ОБОРУДОВАНИЯ И ДРУГИХ ИЗДЕЛ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  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растающим итог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43.9pt;mso-wrap-distance-left:9.05pt;mso-wrap-distance-right:9.05pt;mso-wrap-distance-top:0pt;mso-wrap-distance-bottom:0pt;margin-top:165.25pt;mso-position-vertical-relative:page;margin-left:7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Б ОСТАТКАХ, ПОСТУПЛЕНИИ И РАСХОДЕ ДРАГОЦЕННЫХ МЕТАЛЛОВ, СОДЕРЖАЩИХСЯ В СОСТАВЕ ПРИБОРОВ, ОБОРУДОВАНИЯ И ДРУГИХ ИЗДЕЛ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  20___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растающим итого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Форма № 4-Д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6560" cy="17462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ндивидуальные предприниматели, осуществляющие деятельность без образования юридического лиц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Гохрану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(121170, г. Москва, ул. 1812 года, дом 1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37.5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ндивидуальные предприниматели, осуществляющие деятельность без образования юридического лица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охрану России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(121170, г. Москва, ул. 1812 года, дом 14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17462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37.5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1.05.01 № 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418"/>
        <w:gridCol w:w="1276"/>
        <w:gridCol w:w="141"/>
        <w:gridCol w:w="1560"/>
        <w:gridCol w:w="1559"/>
        <w:gridCol w:w="1843"/>
        <w:gridCol w:w="1842"/>
        <w:gridCol w:w="1701"/>
        <w:gridCol w:w="1134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1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07073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Код по ОКЕИ</w:t>
      </w:r>
      <w:r>
        <w:rPr>
          <w:lang w:val="en-US"/>
        </w:rPr>
        <w:t>:</w:t>
      </w:r>
      <w:r>
        <w:rPr/>
        <w:t xml:space="preserve"> грамм-163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851"/>
        <w:gridCol w:w="1134"/>
        <w:gridCol w:w="1275"/>
        <w:gridCol w:w="993"/>
        <w:gridCol w:w="1842"/>
        <w:gridCol w:w="1560"/>
        <w:gridCol w:w="113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рагоценных металлов</w:t>
            </w:r>
          </w:p>
          <w:p>
            <w:pPr>
              <w:pStyle w:val="Normal"/>
              <w:jc w:val="center"/>
              <w:rPr/>
            </w:pPr>
            <w:r>
              <w:rPr/>
              <w:t>в объектах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Код по ОКП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 отчетн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сано в лом и от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на производство, реализовано, безвозмездно перед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но при эксплуатации и прочи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в основных средствах (фон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бытовая телерадиоаппаратура и другие  приборы и изделия культурно-бытов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купных полуфабрикатах и комплектующих издел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пасных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оруд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малоценных и быстроизнашивающихся предм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тов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ытовой телерадиоаппаратуре и приборах, принимаемых о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О –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в основных средствах (фон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бытовая телерадиоаппаратура и другие приборы и изделия культурно-бытов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купных полуфабрикатах и комплектующих издел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инофотоматериа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бельных издел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сточниках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оруд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пасных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лоценных и быстроизнашивающихся предм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тов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ытовой телерадиоаппаратуре и приборах, принимаемых о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ИНА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в основных средствах (фон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бытовая телерадиоаппаратура и другие приборы и изделия культурно-бытов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купных полуфабрикатах и комплектующих издел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44" w:leader="none"/>
          <w:tab w:val="left" w:pos="5353" w:leader="none"/>
          <w:tab w:val="left" w:pos="6204" w:leader="none"/>
          <w:tab w:val="left" w:pos="7338" w:leader="none"/>
          <w:tab w:val="left" w:pos="8613" w:leader="none"/>
          <w:tab w:val="left" w:pos="9606" w:leader="none"/>
          <w:tab w:val="left" w:pos="11448" w:leader="none"/>
          <w:tab w:val="left" w:pos="13008" w:leader="none"/>
          <w:tab w:val="left" w:pos="14142" w:leader="none"/>
        </w:tabs>
        <w:ind w:left="-459" w:hanging="0"/>
        <w:rPr>
          <w:sz w:val="4"/>
        </w:rPr>
      </w:pPr>
      <w:r>
        <w:rPr>
          <w:sz w:val="4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851"/>
        <w:gridCol w:w="1134"/>
        <w:gridCol w:w="1275"/>
        <w:gridCol w:w="993"/>
        <w:gridCol w:w="1842"/>
        <w:gridCol w:w="1560"/>
        <w:gridCol w:w="113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оруд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пасных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лоценных и быстроизнашивающихся предм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тов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ытовой телерадиоаппаратуре и приборах, принимаемых о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ЛАТИНОВОЙ ГРУПП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в основных средствах (фон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бытовая телерадиоаппаратура и другие приборы и изделия культурно-бытов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купных полуфабрикатах и комплектующих издел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оруд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пасных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лоценных и быстроизнашивающихся предм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тов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ытовой телерадиоаппаратуре и приборах, принимаемых о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лассификатор промышленной и сельскохозяйствен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 xml:space="preserve">__________________________                    _________________ </w:t>
      </w:r>
    </w:p>
    <w:p>
      <w:pPr>
        <w:pStyle w:val="Normal"/>
        <w:rPr/>
      </w:pPr>
      <w:r>
        <w:rPr/>
        <w:t>организации</w:t>
        <w:tab/>
        <w:tab/>
        <w:tab/>
        <w:t xml:space="preserve">   (Ф.И.О)</w:t>
        <w:tab/>
        <w:tab/>
        <w:tab/>
        <w:t xml:space="preserve">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ое лицо,</w:t>
      </w:r>
    </w:p>
    <w:p>
      <w:pPr>
        <w:pStyle w:val="Normal"/>
        <w:rPr/>
      </w:pPr>
      <w:r>
        <w:rPr/>
        <w:t xml:space="preserve">ответственное за </w:t>
        <w:tab/>
        <w:t xml:space="preserve">____________________                 __________________________        </w:t>
        <w:tab/>
        <w:t>________________</w:t>
      </w:r>
    </w:p>
    <w:p>
      <w:pPr>
        <w:pStyle w:val="Normal"/>
        <w:rPr/>
      </w:pPr>
      <w:r>
        <w:rPr/>
        <w:t>составление формы                   (должность)</w:t>
        <w:tab/>
        <w:tab/>
        <w:tab/>
        <w:t xml:space="preserve">   (Ф.И.О)</w:t>
        <w:tab/>
        <w:tab/>
        <w:tab/>
        <w:t xml:space="preserve">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                   «____» _____________20___год</w:t>
      </w:r>
    </w:p>
    <w:p>
      <w:pPr>
        <w:pStyle w:val="Normal"/>
        <w:rPr/>
      </w:pPr>
      <w:r>
        <w:rPr/>
        <w:tab/>
        <w:tab/>
        <w:tab/>
        <w:t>(номер контактного телефона)</w:t>
        <w:tab/>
        <w:tab/>
        <w:t>(дата составления документа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7:45:00Z</dcterms:created>
  <dc:creator>VOTA NГO А REGIONALIZAЗГO! SIM AO REFORЗO DO MUNICIPALISMO!</dc:creator>
  <dc:description>A REGIONALIZAЗГO Й UM ERRO COLOSSAL!</dc:description>
  <dc:language>en-US</dc:language>
  <cp:lastModifiedBy>Ануфреева Валентина Тихоновна</cp:lastModifiedBy>
  <dcterms:modified xsi:type="dcterms:W3CDTF">2002-12-03T04:20:00Z</dcterms:modified>
  <cp:revision>4</cp:revision>
  <dc:subject>JOГO JARDIM x8?! PORRA! DIA 8 VOTA NГO!</dc:subject>
  <dc:title/>
</cp:coreProperties>
</file>