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иказу Министерства здравоохранения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ConsPlusNormal"/>
        <w:jc w:val="right"/>
        <w:rPr/>
      </w:pPr>
      <w:r>
        <w:rPr/>
        <w:t>от 10 ноября 2020 г. N 1207н</w:t>
      </w:r>
    </w:p>
    <w:tbl>
      <w:tblPr>
        <w:tblW w:w="146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94"/>
      </w:tblGrid>
      <w:tr>
        <w:trPr>
          <w:trHeight w:val="23" w:hRule="atLeast"/>
        </w:trPr>
        <w:tc>
          <w:tcPr>
            <w:tcW w:w="1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АЯ СТАТИСТИЧЕСКАЯ ОТЧЕТНОСТЬ</w:t>
            </w:r>
          </w:p>
        </w:tc>
      </w:tr>
      <w:tr>
        <w:trPr>
          <w:trHeight w:val="84" w:hRule="atLeast"/>
        </w:trPr>
        <w:tc>
          <w:tcPr>
            <w:tcW w:w="1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23" w:hRule="atLeast"/>
        </w:trPr>
        <w:tc>
          <w:tcPr>
            <w:tcW w:w="1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1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 ПРЕДСТАВЛЕНИЕ В ЭЛЕКТРОННОМ ВИДЕ</w:t>
            </w:r>
          </w:p>
        </w:tc>
      </w:tr>
      <w:tr>
        <w:trPr>
          <w:trHeight w:val="23" w:hRule="atLeast"/>
        </w:trPr>
        <w:tc>
          <w:tcPr>
            <w:tcW w:w="14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917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"С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ВЕДЕНИИ ПРОФИЛАКТИЧЕСКОГО МЕДИЦИНСКОГО ОСМОТРА И ДИСПАНСЕРИЗАЦИИ ОПРЕДЕЛЕННЫХ ГРУПП ВЗРОСЛОГО НАСЕЛЕНИЯ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__________ месяц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9"/>
        <w:gridCol w:w="2737"/>
        <w:gridCol w:w="147"/>
        <w:gridCol w:w="244"/>
        <w:gridCol w:w="2363"/>
        <w:gridCol w:w="248"/>
      </w:tblGrid>
      <w:tr>
        <w:trPr>
          <w:trHeight w:val="57" w:hRule="atLeast"/>
        </w:trPr>
        <w:tc>
          <w:tcPr>
            <w:tcW w:w="8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ют: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едставления</w:t>
            </w:r>
          </w:p>
        </w:tc>
        <w:tc>
          <w:tcPr>
            <w:tcW w:w="14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N 131/о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5" w:type="dxa"/>
            <w:gridSpan w:val="3"/>
            <w:vMerge w:val="restart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риказом Минздрава России</w:t>
            </w:r>
          </w:p>
        </w:tc>
      </w:tr>
      <w:tr>
        <w:trPr>
          <w:trHeight w:val="233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е организации, оказывающие первичную медико-санитарную помощь (далее - медицинская организация), органу исполнительной власти субъектов Российской Федерации в сфере охраны здоровь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числа месяца, следующего за отчетным периодом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исполнительной власти субъектов Российской Федерации в сфере охраны здоровья - Министерству здравоохранения Российской Федерации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числа месяца, следующего за отчетным периодом</w:t>
            </w:r>
          </w:p>
        </w:tc>
        <w:tc>
          <w:tcPr>
            <w:tcW w:w="14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 N ____</w:t>
            </w:r>
          </w:p>
        </w:tc>
      </w:tr>
      <w:tr>
        <w:trPr>
          <w:trHeight w:val="319" w:hRule="atLeast"/>
        </w:trPr>
        <w:tc>
          <w:tcPr>
            <w:tcW w:w="8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5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ющим итогом ежемесячная, годов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7"/>
        <w:gridCol w:w="2385"/>
        <w:gridCol w:w="2291"/>
        <w:gridCol w:w="2577"/>
        <w:gridCol w:w="5040"/>
      </w:tblGrid>
      <w:tr>
        <w:trPr>
          <w:trHeight w:val="256" w:hRule="atLeast"/>
          <w:cantSplit w:val="true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P937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дицинской организации:</w:t>
            </w:r>
          </w:p>
        </w:tc>
      </w:tr>
      <w:tr>
        <w:trPr>
          <w:trHeight w:val="256" w:hRule="atLeast"/>
          <w:cantSplit w:val="true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P938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</w:t>
            </w:r>
          </w:p>
        </w:tc>
      </w:tr>
      <w:tr>
        <w:trPr>
          <w:trHeight w:val="28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P939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>Код медицинской организации по ОКП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вида деятельности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ВЭД</w:t>
              </w:r>
            </w:hyperlink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отрасли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ОНХ</w:t>
              </w:r>
            </w:hyperlink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территории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АТО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органа исполнительной власти субъекта Российской Федерации в сфере охраны здоровь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ОГУ</w:t>
              </w:r>
            </w:hyperlink>
          </w:p>
        </w:tc>
      </w:tr>
      <w:tr>
        <w:trPr>
          <w:trHeight w:val="59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8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11348"/>
        <w:gridCol w:w="2489"/>
      </w:tblGrid>
      <w:tr>
        <w:trPr>
          <w:trHeight w:val="87" w:hRule="atLeast"/>
        </w:trPr>
        <w:tc>
          <w:tcPr>
            <w:tcW w:w="73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4" w:name="P950"/>
            <w:bookmarkEnd w:id="4"/>
            <w:r>
              <w:rPr>
                <w:rFonts w:cs="Times New Roman" w:ascii="Times New Roman" w:hAnsi="Times New Roman"/>
                <w:b/>
                <w:sz w:val="20"/>
              </w:rPr>
              <w:t xml:space="preserve">(1000)   </w:t>
            </w:r>
          </w:p>
        </w:tc>
        <w:tc>
          <w:tcPr>
            <w:tcW w:w="11348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 проведении профилактического медицинского осмотра (ПМО) и диспансеризации определенных групп взрослого населения (ДОГВН)</w:t>
            </w:r>
          </w:p>
        </w:tc>
        <w:tc>
          <w:tcPr>
            <w:tcW w:w="248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29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71"/>
        <w:gridCol w:w="669"/>
        <w:gridCol w:w="1936"/>
        <w:gridCol w:w="1283"/>
        <w:gridCol w:w="608"/>
        <w:gridCol w:w="790"/>
        <w:gridCol w:w="1936"/>
        <w:gridCol w:w="1283"/>
        <w:gridCol w:w="608"/>
        <w:gridCol w:w="790"/>
        <w:gridCol w:w="1936"/>
        <w:gridCol w:w="1283"/>
        <w:gridCol w:w="608"/>
        <w:gridCol w:w="790"/>
      </w:tblGrid>
      <w:tr>
        <w:trPr>
          <w:trHeight w:val="5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4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 взрослое население</w:t>
            </w:r>
          </w:p>
        </w:tc>
        <w:tc>
          <w:tcPr>
            <w:tcW w:w="9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</w:tr>
      <w:tr>
        <w:trPr>
          <w:trHeight w:val="5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чины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щины</w:t>
            </w:r>
          </w:p>
        </w:tc>
      </w:tr>
      <w:tr>
        <w:trPr>
          <w:trHeight w:val="5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прикрепленного взрослого населения на 01.01 текущего год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о плану подлежат: ПМО и ДОГВН (чел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рошли: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прикрепленного взрослого населения на 01.01 текущего год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о плану подлежат: ПМО и ДОГВН (чел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рошли: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прикрепленного взрослого населения на 01.01 текущего год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о плану подлежат: ПМО и ДОГВН (чел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прошли:</w:t>
            </w:r>
          </w:p>
        </w:tc>
      </w:tr>
      <w:tr>
        <w:trPr>
          <w:trHeight w:val="5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О (чел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ВН (чел.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О (чел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ВН (чел.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МО (чел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ВН (чел.)</w:t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P977"/>
            <w:bookmarkEnd w:id="5"/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" w:name="P978"/>
            <w:bookmarkEnd w:id="6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P979"/>
            <w:bookmarkEnd w:id="7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8" w:name="P980"/>
            <w:bookmarkEnd w:id="8"/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9" w:name="P981"/>
            <w:bookmarkEnd w:id="9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0" w:name="P982"/>
            <w:bookmarkEnd w:id="10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1" w:name="P983"/>
            <w:bookmarkEnd w:id="11"/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" w:name="P984"/>
            <w:bookmarkEnd w:id="12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3" w:name="P985"/>
            <w:bookmarkEnd w:id="13"/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4" w:name="P986"/>
            <w:bookmarkEnd w:id="14"/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5" w:name="P987"/>
            <w:bookmarkEnd w:id="15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6" w:name="P988"/>
            <w:bookmarkEnd w:id="16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- 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- 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- 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- 5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- 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 - 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и старш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59" w:type="dxa"/>
        <w:jc w:val="left"/>
        <w:tblInd w:w="-25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219"/>
        <w:gridCol w:w="820"/>
        <w:gridCol w:w="2239"/>
        <w:gridCol w:w="371"/>
        <w:gridCol w:w="452"/>
        <w:gridCol w:w="1108"/>
        <w:gridCol w:w="826"/>
        <w:gridCol w:w="91"/>
        <w:gridCol w:w="709"/>
        <w:gridCol w:w="2206"/>
        <w:gridCol w:w="709"/>
        <w:gridCol w:w="992"/>
        <w:gridCol w:w="780"/>
        <w:gridCol w:w="37"/>
      </w:tblGrid>
      <w:tr>
        <w:trPr>
          <w:trHeight w:val="288" w:hRule="atLeast"/>
        </w:trPr>
        <w:tc>
          <w:tcPr>
            <w:tcW w:w="7649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1001)</w:t>
            </w:r>
          </w:p>
        </w:tc>
        <w:tc>
          <w:tcPr>
            <w:tcW w:w="7910" w:type="dxa"/>
            <w:gridSpan w:val="10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243" w:hRule="atLeast"/>
        </w:trPr>
        <w:tc>
          <w:tcPr>
            <w:tcW w:w="10126" w:type="dxa"/>
            <w:gridSpan w:val="8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 в трудоспособном возрасте прошло: диспансеризацию определенных групп взрослого населения всего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, в том числе: женщин 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, мужчин 3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219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bookmarkStart w:id="17" w:name="P1104"/>
            <w:bookmarkEnd w:id="17"/>
            <w:r>
              <w:rPr>
                <w:rFonts w:cs="Times New Roman" w:ascii="Times New Roman" w:hAnsi="Times New Roman"/>
                <w:sz w:val="20"/>
              </w:rPr>
              <w:t>профилактический медицинский осмотр всего 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, в том числе: женщин 5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,  мужчин 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8" w:name="P1105"/>
      <w:bookmarkStart w:id="19" w:name="P1105"/>
      <w:bookmarkEnd w:id="19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1624"/>
        <w:gridCol w:w="2905"/>
      </w:tblGrid>
      <w:tr>
        <w:trPr>
          <w:trHeight w:val="272" w:hRule="atLeast"/>
        </w:trPr>
        <w:tc>
          <w:tcPr>
            <w:tcW w:w="7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2000)</w:t>
            </w:r>
          </w:p>
        </w:tc>
        <w:tc>
          <w:tcPr>
            <w:tcW w:w="11624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 приемах (осмотрах), консультациях, исследованиях и иных медицинских вмешательствах, входящих в объем профилактического медицинского осмотра и первого этапа диспансеризации</w:t>
            </w:r>
          </w:p>
        </w:tc>
        <w:tc>
          <w:tcPr>
            <w:tcW w:w="290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единица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642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977"/>
        <w:gridCol w:w="742"/>
        <w:gridCol w:w="1674"/>
        <w:gridCol w:w="2425"/>
        <w:gridCol w:w="1083"/>
        <w:gridCol w:w="1821"/>
      </w:tblGrid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(осмотр), консультация, исследование и иное медицинское вмешательство (далее - медицинское мероприятие), входящее в объем профилактического медицинского осмотра/первого этапа диспансеризаци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о медицинских мероприяти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тено из числа выполненных ранее (в предшествующие 12 мес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тказ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ы патологические состояния</w:t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0" w:name="P1117"/>
            <w:bookmarkEnd w:id="20"/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1" w:name="P1118"/>
            <w:bookmarkEnd w:id="21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2" w:name="P1119"/>
            <w:bookmarkEnd w:id="22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3" w:name="P1120"/>
            <w:bookmarkEnd w:id="23"/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с (анкетировани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4" w:name="P1122"/>
            <w:bookmarkEnd w:id="24"/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на основании антропометрии (измерение роста, массы тела, окружности талии) индекса массы те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артериального давления на периферических артерия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уровня общего холестерина в кров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уровня глюкозы в крови натоща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относительного сердечно-сосудистого ри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абсолютного сердечно-сосудистого рис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юорография легких или рентгенография легки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кардиография в поко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внутриглазного давл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фельдшером (акушеркой) или врачом акушером-гинеколо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ятие с использованием щетки цитологической цервикальной мазка (соскоба) с поверхности шейки матки (наружного маточного зева) и цервикального канала на цитологическое исследование, цитологическое исследование мазка с шейки мат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ммография обеих молочных желез в двух проекция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кала на скрытую кровь иммунохимическим мето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простат-специфического антигена в кров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зофагогастродуоденоскоп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анализ кров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ое индивидуальное профилактическое консультир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(осмотр) по результатам профилактического медицинского осмотра фельдшером фельдшерского здравпункта или фельдшерско-акушерского пункта, врачом-терапевтом или врачом по медицинской профилактике отделения (кабинета) медицинской профилактики или центра здоровья граждан в возрасте 18 лет и старше, 1 раз в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5" w:name="P1230"/>
            <w:bookmarkEnd w:id="25"/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(осмотр) врачом-терапевтом по результатам первого этапа диспансер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граждан в возрасте от 18 лет до 39 лет 1 раз в 3 год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граждан в возрасте 40 лет и старше 1 раз в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ю щитовидной железы, лимфатических узл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6" w:name="P1249"/>
            <w:bookmarkEnd w:id="26"/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4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3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5"/>
        <w:gridCol w:w="902"/>
        <w:gridCol w:w="1134"/>
        <w:gridCol w:w="5629"/>
      </w:tblGrid>
      <w:tr>
        <w:trPr>
          <w:trHeight w:val="257" w:hRule="atLeast"/>
        </w:trPr>
        <w:tc>
          <w:tcPr>
            <w:tcW w:w="76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2001)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263" w:hRule="atLeast"/>
        </w:trPr>
        <w:tc>
          <w:tcPr>
            <w:tcW w:w="8567" w:type="dxa"/>
            <w:gridSpan w:val="2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bookmarkStart w:id="27" w:name="P1257"/>
            <w:bookmarkEnd w:id="27"/>
            <w:r>
              <w:rPr>
                <w:rFonts w:cs="Times New Roman" w:ascii="Times New Roman" w:hAnsi="Times New Roman"/>
                <w:sz w:val="20"/>
              </w:rPr>
              <w:t>Число лиц, которые по результатам первого этапа диспансеризации направлены на второй эта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  <w:bookmarkStart w:id="28" w:name="P1258"/>
      <w:bookmarkStart w:id="29" w:name="P1258"/>
      <w:bookmarkEnd w:id="29"/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1076"/>
        <w:gridCol w:w="2760"/>
      </w:tblGrid>
      <w:tr>
        <w:trPr>
          <w:trHeight w:val="225" w:hRule="atLeast"/>
        </w:trPr>
        <w:tc>
          <w:tcPr>
            <w:tcW w:w="7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000)</w:t>
            </w:r>
          </w:p>
        </w:tc>
        <w:tc>
          <w:tcPr>
            <w:tcW w:w="1107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 приемах (осмотрах), медицинских исследованиях и иных медицинских вмешательствах второго этапа диспансеризации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единица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642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94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490"/>
        <w:gridCol w:w="724"/>
        <w:gridCol w:w="2259"/>
        <w:gridCol w:w="1675"/>
        <w:gridCol w:w="1867"/>
        <w:gridCol w:w="827"/>
        <w:gridCol w:w="1852"/>
      </w:tblGrid>
      <w:tr>
        <w:trPr>
          <w:trHeight w:val="144" w:hRule="atLeast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ицинское вмешательство, входящее в объем второго этапа диспансериз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 с выявленными медицинскими показаниями в рамках первого этапа диспансеризации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выполненных медицинских мероприятий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тказ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первые выявлено заболевание или патологическое состояние</w:t>
            </w:r>
          </w:p>
        </w:tc>
      </w:tr>
      <w:tr>
        <w:trPr>
          <w:trHeight w:val="822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мках диспансер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о ранее (в предшествующие 12 мес.)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0" w:name="P1272"/>
            <w:bookmarkEnd w:id="30"/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1" w:name="P1273"/>
            <w:bookmarkEnd w:id="31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2" w:name="P1274"/>
            <w:bookmarkEnd w:id="32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3" w:name="P1275"/>
            <w:bookmarkEnd w:id="33"/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4" w:name="P1276"/>
            <w:bookmarkEnd w:id="34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-невр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плексное сканирование брахиоцефальных арт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-хирургом или врачом-ур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-хирургом или врачом-колопроктологом, включая проведение ректороманоскоп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носкоп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зофагогастродуоденоскоп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тгенография легки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ная томография легки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ромет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 акушером-гинек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-оториноларинг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мотр (консультация) врачом-офтальм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ое или групповое (школа для пациентов) углубленное профилактическое консультирование для граждан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5" w:name="P1362"/>
            <w:bookmarkEnd w:id="35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выявленными ишемической болезнью сердца, цереброваскулярными заболеваниями, хронической ишемией нижних конечностей атеросклеротического генеза или болезнями, характеризующимися повышенным кровяным давлени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6" w:name="P1369"/>
            <w:bookmarkEnd w:id="36"/>
            <w:r>
              <w:rPr>
                <w:rFonts w:cs="Times New Roman" w:ascii="Times New Roman" w:hAnsi="Times New Roman"/>
                <w:sz w:val="20"/>
              </w:rPr>
              <w:t>13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выявленным по результатам анкетирования риском пагубного потребления алкоголя и (или) потребления наркотических средств и психотропных веществ без назначения врач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65 лет и старше в целях коррекции выявленных факторов риска и (или) профилактики старческой астен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явлении высокого относительного, высокого и очень высокого абсолютного сердечно-сосудистого риска, и (или) ожирения, и (или) гиперхолестеринемии с уровнем общего холестерина 8 ммоль/л и более, а также установленном по результатам анкетирования курении более 20 сигарет в день, риске пагубного потребления алкоголя и (или) риске немедицинского потребления наркотических средств и психотропных вещест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7" w:name="P1390"/>
            <w:bookmarkEnd w:id="37"/>
            <w:r>
              <w:rPr>
                <w:rFonts w:cs="Times New Roman" w:ascii="Times New Roman" w:hAnsi="Times New Roman"/>
                <w:sz w:val="20"/>
              </w:rPr>
              <w:t>13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(осмотр) врачом-терапевтом по результатам второго этапа диспансер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на осмотр (консультацию) врачом-онкологом при подозрении на онкологические заболе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778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nsPlusNormal"/>
        <w:tabs>
          <w:tab w:val="clear" w:pos="708"/>
          <w:tab w:val="left" w:pos="778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498"/>
        <w:gridCol w:w="992"/>
        <w:gridCol w:w="3686"/>
        <w:gridCol w:w="425"/>
        <w:gridCol w:w="498"/>
        <w:gridCol w:w="709"/>
        <w:gridCol w:w="883"/>
      </w:tblGrid>
      <w:tr>
        <w:trPr/>
        <w:tc>
          <w:tcPr>
            <w:tcW w:w="7690" w:type="dxa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001)</w:t>
            </w:r>
          </w:p>
        </w:tc>
        <w:tc>
          <w:tcPr>
            <w:tcW w:w="7691" w:type="dxa"/>
            <w:gridSpan w:val="7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/>
        <w:tc>
          <w:tcPr>
            <w:tcW w:w="13291" w:type="dxa"/>
            <w:gridSpan w:val="5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, прошедших полностью все мероприятия второго этапа диспансеризации, на которые они были направлены по результатам первого этап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690" w:type="dxa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002)</w:t>
            </w:r>
          </w:p>
        </w:tc>
        <w:tc>
          <w:tcPr>
            <w:tcW w:w="7691" w:type="dxa"/>
            <w:gridSpan w:val="7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, прошедших частично (не все рекомендованные) мероприятия второго этапа диспансеризации, на которые они были направлены по результатам первого этап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690" w:type="dxa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003)</w:t>
            </w:r>
          </w:p>
        </w:tc>
        <w:tc>
          <w:tcPr>
            <w:tcW w:w="7691" w:type="dxa"/>
            <w:gridSpan w:val="7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/>
        <w:tc>
          <w:tcPr>
            <w:tcW w:w="1286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, не прошедших ни одного мероприятия второго этапа диспансеризации, на которые они были направлены по результатам первого этап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86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778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8" w:name="P1420"/>
      <w:bookmarkStart w:id="39" w:name="P1420"/>
      <w:bookmarkEnd w:id="39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1076"/>
        <w:gridCol w:w="2760"/>
      </w:tblGrid>
      <w:tr>
        <w:trPr>
          <w:trHeight w:val="119" w:hRule="atLeast"/>
        </w:trPr>
        <w:tc>
          <w:tcPr>
            <w:tcW w:w="7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4000)</w:t>
            </w:r>
          </w:p>
        </w:tc>
        <w:tc>
          <w:tcPr>
            <w:tcW w:w="1107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 выявленных при проведении профилактического медицинского осмотра (диспансеризации) факторах риска и других патологических состояниях и заболеваниях, повышающих вероятность развития хронических неинфекционных заболеваний (далее - факторы риска)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488"/>
        <w:gridCol w:w="2075"/>
        <w:gridCol w:w="1217"/>
        <w:gridCol w:w="831"/>
        <w:gridCol w:w="761"/>
        <w:gridCol w:w="897"/>
        <w:gridCol w:w="1037"/>
        <w:gridCol w:w="690"/>
        <w:gridCol w:w="761"/>
        <w:gridCol w:w="1049"/>
        <w:gridCol w:w="831"/>
        <w:gridCol w:w="831"/>
        <w:gridCol w:w="1102"/>
      </w:tblGrid>
      <w:tr>
        <w:trPr>
          <w:trHeight w:val="148" w:hRule="atLeast"/>
        </w:trPr>
        <w:tc>
          <w:tcPr>
            <w:tcW w:w="4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факторов риска и других патологических состояний и заболевани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МКБ-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w:anchor="P16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 взрослое население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чины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щины</w:t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</w:tr>
      <w:tr>
        <w:trPr>
          <w:trHeight w:val="349" w:hRule="atLeast"/>
        </w:trPr>
        <w:tc>
          <w:tcPr>
            <w:tcW w:w="4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ерхолестеринем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E78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ергликем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R73.9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ение таба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72.0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0" w:name="P1481"/>
            <w:bookmarkEnd w:id="40"/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циональное пит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72.4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1" w:name="P1493"/>
            <w:bookmarkEnd w:id="41"/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ыточная масса т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R63.5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2" w:name="P1505"/>
            <w:bookmarkEnd w:id="42"/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р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E66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3" w:name="P1517"/>
            <w:bookmarkEnd w:id="43"/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ая физическая актив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72.3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4" w:name="P1529"/>
            <w:bookmarkEnd w:id="44"/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к пагубного потребления алког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72.1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5" w:name="P1541"/>
            <w:bookmarkEnd w:id="45"/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к потребления наркотических средств и психотропных веществ без назначения врач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72.2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6" w:name="P1553"/>
            <w:bookmarkEnd w:id="46"/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ягощенная наследственность по сердечно-сосудистым заболевани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аркт миокар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2.4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зговой инсуль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2.3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ягощенная наследственность по злокачественным новообразовани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ректальн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0.0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х локал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0.9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ягощенная наследственность по хроническим болезням нижних дыхательных пут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2.5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ягощенная наследственность по сахарному диабе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Z83.3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ий (5% и более) или очень высокий (10% и более) абсолютный сердечно-сосудистый ри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7" w:name="P1639"/>
            <w:bookmarkEnd w:id="47"/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ий (более 1 ед.) относительный сердечно-сосудистый ри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8" w:name="P1651"/>
            <w:bookmarkEnd w:id="48"/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ческая аст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R54</w:t>
              </w:r>
            </w:hyperlink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2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619"/>
        <w:gridCol w:w="463"/>
        <w:gridCol w:w="7165"/>
      </w:tblGrid>
      <w:tr>
        <w:trPr>
          <w:trHeight w:val="272" w:hRule="atLeast"/>
        </w:trPr>
        <w:tc>
          <w:tcPr>
            <w:tcW w:w="7627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4001)</w:t>
            </w:r>
          </w:p>
        </w:tc>
        <w:tc>
          <w:tcPr>
            <w:tcW w:w="7628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272" w:hRule="atLeast"/>
        </w:trPr>
        <w:tc>
          <w:tcPr>
            <w:tcW w:w="7008" w:type="dxa"/>
            <w:tcBorders/>
          </w:tcPr>
          <w:p>
            <w:pPr>
              <w:pStyle w:val="ConsPlusNormal"/>
              <w:jc w:val="both"/>
              <w:rPr/>
            </w:pPr>
            <w:bookmarkStart w:id="49" w:name="P1679"/>
            <w:bookmarkEnd w:id="49"/>
            <w:r>
              <w:rPr>
                <w:rFonts w:cs="Times New Roman" w:ascii="Times New Roman" w:hAnsi="Times New Roman"/>
                <w:sz w:val="20"/>
              </w:rPr>
              <w:t xml:space="preserve">Число лиц, у которых по </w:t>
            </w:r>
            <w:hyperlink w:anchor="P14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строкам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w:anchor="P14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w:anchor="P15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w:anchor="P1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0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w:anchor="P1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0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отсутствуют факторы риска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  <w:bookmarkStart w:id="50" w:name="P1680"/>
      <w:bookmarkStart w:id="51" w:name="P1680"/>
      <w:bookmarkEnd w:id="51"/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1076"/>
        <w:gridCol w:w="2760"/>
      </w:tblGrid>
      <w:tr>
        <w:trPr>
          <w:trHeight w:val="272" w:hRule="atLeast"/>
        </w:trPr>
        <w:tc>
          <w:tcPr>
            <w:tcW w:w="7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5000)</w:t>
            </w:r>
          </w:p>
        </w:tc>
        <w:tc>
          <w:tcPr>
            <w:tcW w:w="1107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болевания, выявленные при проведении профилактического медицинского осмотра (диспансеризации), установление диспансерного наблюдения</w:t>
            </w:r>
          </w:p>
        </w:tc>
        <w:tc>
          <w:tcPr>
            <w:tcW w:w="276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единица 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642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34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69"/>
        <w:gridCol w:w="880"/>
        <w:gridCol w:w="864"/>
        <w:gridCol w:w="630"/>
        <w:gridCol w:w="1265"/>
        <w:gridCol w:w="756"/>
        <w:gridCol w:w="945"/>
        <w:gridCol w:w="694"/>
        <w:gridCol w:w="1105"/>
        <w:gridCol w:w="694"/>
        <w:gridCol w:w="1115"/>
        <w:gridCol w:w="630"/>
        <w:gridCol w:w="1198"/>
      </w:tblGrid>
      <w:tr>
        <w:trPr>
          <w:trHeight w:val="144" w:hRule="atLeas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лассов и отдельных заболеван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МКБ-10</w:t>
              </w:r>
            </w:hyperlink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о заболеваний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с впервые в жизни установленным диагнозом</w:t>
            </w:r>
          </w:p>
        </w:tc>
      </w:tr>
      <w:tr>
        <w:trPr>
          <w:trHeight w:val="14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</w:tr>
      <w:tr>
        <w:trPr>
          <w:trHeight w:val="14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установлено диспансерное наблюд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установлено диспансерное наблюд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установлено диспансерное наблюд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установлено диспансерное наблюдение</w:t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2" w:name="P1707"/>
            <w:bookmarkEnd w:id="52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3" w:name="P1708"/>
            <w:bookmarkEnd w:id="53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4" w:name="P1709"/>
            <w:bookmarkEnd w:id="54"/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5" w:name="P1710"/>
            <w:bookmarkEnd w:id="55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6" w:name="P1711"/>
            <w:bookmarkEnd w:id="56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7" w:name="P1712"/>
            <w:bookmarkEnd w:id="57"/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8" w:name="P1713"/>
            <w:bookmarkEnd w:id="58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9" w:name="P1714"/>
            <w:bookmarkEnd w:id="59"/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0" w:name="P1715"/>
            <w:bookmarkEnd w:id="60"/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1" w:name="P1716"/>
            <w:bookmarkEnd w:id="61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4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беркулез органов дых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A1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A16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локачественные ново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0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97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губы, полости рта и гло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0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4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щев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5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уд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6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кого кишеч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7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дочной киш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8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0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тосигмоидного соединения, прямой кишки, заднего прохода (ануса) и анального кана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21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хеи, бронхов, легк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3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34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4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4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44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6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чной желез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7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50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0 - 1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9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йки ма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53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0 - 1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тельной желез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C61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в 1 - 2 стад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4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харный диаб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E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E14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его: инсулиннезависимый сахарный диаб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E11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ходящие церебральные ишемические приступы (атаки) и родственные синдро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G45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ческая катаракта и другие катарак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H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H26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уко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H40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ота и пониженное з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H54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уктивная и нейросенсорная потеря слух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H90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зни системы кровообра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0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99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 болезни, характеризующиеся повышенным кровяным давле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13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емические болезни сердц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2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25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реброваскулярные болезн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6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69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 закупорка и стеноз прецеребральных и (или) церебральных артерий, не приводящие к инфаркту моз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6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66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зни органов дых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0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99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хит, не уточненный как острый и хронический, простой и слизистогнойный хронический бронхит, хронический бронхит неуточненный, эмфизе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4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43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ая хроническая обструктивная легочная болезнь, астма, астматический статус, бронхоэктатическая болез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4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J47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зни органов пищева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K0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K93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ва желудка, язва двенадцатиперстной киш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K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K26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стрит и дуодени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K29</w:t>
              </w:r>
            </w:hyperlink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4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7"/>
        <w:gridCol w:w="1179"/>
        <w:gridCol w:w="1230"/>
        <w:gridCol w:w="2809"/>
      </w:tblGrid>
      <w:tr>
        <w:trPr>
          <w:trHeight w:val="282" w:hRule="atLeast"/>
        </w:trPr>
        <w:tc>
          <w:tcPr>
            <w:tcW w:w="1253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5001)</w:t>
            </w:r>
          </w:p>
        </w:tc>
        <w:tc>
          <w:tcPr>
            <w:tcW w:w="280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415" w:hRule="atLeast"/>
        </w:trPr>
        <w:tc>
          <w:tcPr>
            <w:tcW w:w="10127" w:type="dxa"/>
            <w:tcBorders/>
          </w:tcPr>
          <w:p>
            <w:pPr>
              <w:pStyle w:val="ConsPlusNormal"/>
              <w:jc w:val="both"/>
              <w:rPr/>
            </w:pPr>
            <w:bookmarkStart w:id="62" w:name="P2292"/>
            <w:bookmarkEnd w:id="62"/>
            <w:r>
              <w:rPr>
                <w:rFonts w:cs="Times New Roman" w:ascii="Times New Roman" w:hAnsi="Times New Roman"/>
                <w:sz w:val="20"/>
              </w:rPr>
              <w:t>Число лиц с артериальным давлением ниже 140/90 мм рт. ст. на фоне приема гипотензивных лекарственных препаратов, при наличии болезней, характеризующихся повышенным кровяным давлением (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I1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о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МКБ-10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0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765"/>
        <w:gridCol w:w="2835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0)</w:t>
            </w:r>
          </w:p>
        </w:tc>
        <w:tc>
          <w:tcPr>
            <w:tcW w:w="117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ие результаты профилактического медицинского осмотра, диспансеризац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274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0"/>
        <w:gridCol w:w="1401"/>
        <w:gridCol w:w="1244"/>
        <w:gridCol w:w="1818"/>
        <w:gridCol w:w="2201"/>
      </w:tblGrid>
      <w:tr>
        <w:trPr>
          <w:trHeight w:val="148" w:hRule="atLeast"/>
        </w:trPr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3" w:name="P2293"/>
            <w:bookmarkEnd w:id="63"/>
            <w:r>
              <w:rPr>
                <w:rFonts w:cs="Times New Roman" w:ascii="Times New Roman" w:hAnsi="Times New Roman"/>
                <w:sz w:val="20"/>
              </w:rPr>
              <w:t>Общие результаты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 и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лиц взрослого населения:</w:t>
            </w:r>
          </w:p>
        </w:tc>
      </w:tr>
      <w:tr>
        <w:trPr>
          <w:trHeight w:val="148" w:hRule="atLeast"/>
        </w:trPr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удоспособном возрас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возрасте старше трудоспособного</w:t>
            </w:r>
          </w:p>
        </w:tc>
      </w:tr>
      <w:tr>
        <w:trPr>
          <w:trHeight w:val="14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4" w:name="P2306"/>
            <w:bookmarkEnd w:id="64"/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5" w:name="P2307"/>
            <w:bookmarkEnd w:id="65"/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6" w:name="P2308"/>
            <w:bookmarkEnd w:id="66"/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а I группа здоров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7" w:name="P2310"/>
            <w:bookmarkEnd w:id="67"/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а II группа здоров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а IIIА группа здоров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а IIIБ группа здоров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8" w:name="P2325"/>
            <w:bookmarkEnd w:id="68"/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ы при наличии медицинских показаний на дополнительное обследование, не входящее в объем диспансеризации, в том числе направлены на осмотр (консультацию) врачом-онкологом при подозрении на онкологическое заболе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9" w:name="P2330"/>
            <w:bookmarkEnd w:id="69"/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о диспансерное наблюдение, 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0" w:name="P2335"/>
            <w:bookmarkEnd w:id="70"/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чом (фельдшером) отделения (кабинета) медицинской профилактики или центра здоровь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чом-терапев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чом-специалис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льдшером фельдшерского здравпункта или фельдшерско-акушерского пун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ы для получения специализированной, в том числе высокотехнологичной, медицинской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1" w:name="P2360"/>
            <w:bookmarkEnd w:id="71"/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ы на санаторно-курортное леч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2" w:name="P2365"/>
            <w:bookmarkEnd w:id="72"/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ConsPlusNormal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67"/>
        <w:gridCol w:w="1142"/>
        <w:gridCol w:w="567"/>
        <w:gridCol w:w="142"/>
        <w:gridCol w:w="291"/>
        <w:gridCol w:w="559"/>
        <w:gridCol w:w="8"/>
        <w:gridCol w:w="142"/>
        <w:gridCol w:w="2260"/>
        <w:gridCol w:w="284"/>
        <w:gridCol w:w="716"/>
        <w:gridCol w:w="134"/>
        <w:gridCol w:w="150"/>
        <w:gridCol w:w="134"/>
        <w:gridCol w:w="716"/>
        <w:gridCol w:w="284"/>
        <w:gridCol w:w="38"/>
      </w:tblGrid>
      <w:tr>
        <w:trPr>
          <w:trHeight w:val="144" w:hRule="atLeast"/>
        </w:trPr>
        <w:tc>
          <w:tcPr>
            <w:tcW w:w="756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1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927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3" w:name="P2372"/>
            <w:bookmarkEnd w:id="73"/>
            <w:r>
              <w:rPr>
                <w:rFonts w:cs="Times New Roman" w:ascii="Times New Roman" w:hAnsi="Times New Roman"/>
                <w:sz w:val="20"/>
              </w:rPr>
              <w:t>Общее число работающих лиц, прошедших профилактический медицинский осмотр, диспансеризацию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5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2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927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4" w:name="P2375"/>
            <w:bookmarkEnd w:id="74"/>
            <w:r>
              <w:rPr>
                <w:rFonts w:cs="Times New Roman" w:ascii="Times New Roman" w:hAnsi="Times New Roman"/>
                <w:sz w:val="20"/>
              </w:rPr>
              <w:t>Общее число неработающих лиц, прошедших профилактический медицинский осмотр, диспансеризацию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6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56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3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13812" w:type="dxa"/>
            <w:gridSpan w:val="1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5" w:name="P2378"/>
            <w:bookmarkEnd w:id="75"/>
            <w:r>
              <w:rPr>
                <w:rFonts w:cs="Times New Roman" w:ascii="Times New Roman" w:hAnsi="Times New Roman"/>
                <w:sz w:val="20"/>
              </w:rPr>
              <w:t>Общее число лиц, обучающихся в образовательных организациях по очной форме, прошедших профилактический медицинский осмотр, диспансеризацию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4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709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6" w:name="P2381"/>
            <w:bookmarkEnd w:id="76"/>
            <w:r>
              <w:rPr>
                <w:rFonts w:cs="Times New Roman" w:ascii="Times New Roman" w:hAnsi="Times New Roman"/>
                <w:sz w:val="20"/>
              </w:rPr>
              <w:t>Общее число лиц, имеющих право на получение государственной социальной помощи в виде набора социальных услуг, прошедших профилактический медицинский осмотр, диспансеризацию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25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5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498" w:hRule="atLeast"/>
        </w:trPr>
        <w:tc>
          <w:tcPr>
            <w:tcW w:w="9418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7" w:name="P2384"/>
            <w:bookmarkEnd w:id="77"/>
            <w:r>
              <w:rPr>
                <w:rFonts w:cs="Times New Roman" w:ascii="Times New Roman" w:hAnsi="Times New Roman"/>
                <w:sz w:val="20"/>
              </w:rPr>
              <w:t>Общее число лиц, принадлежащих к коренным малочисленным народам Севера, Сибири и Дальнего Востока Российской Федерации, прошедших профилактический медицинский осмотр, диспансеризацию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1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6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единица -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642</w:t>
              </w:r>
            </w:hyperlink>
          </w:p>
        </w:tc>
      </w:tr>
      <w:tr>
        <w:trPr/>
        <w:tc>
          <w:tcPr>
            <w:tcW w:w="12678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8" w:name="P2387"/>
            <w:bookmarkEnd w:id="78"/>
            <w:r>
              <w:rPr>
                <w:rFonts w:cs="Times New Roman" w:ascii="Times New Roman" w:hAnsi="Times New Roman"/>
                <w:sz w:val="20"/>
              </w:rPr>
              <w:t>Общее число мобильных медицинских бригад, принимавших участие в проведении профилактического медицинского осмотра, диспансеризаци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7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267" w:hRule="atLeast"/>
        </w:trPr>
        <w:tc>
          <w:tcPr>
            <w:tcW w:w="14096" w:type="dxa"/>
            <w:gridSpan w:val="1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79" w:name="P2390"/>
            <w:bookmarkEnd w:id="79"/>
            <w:r>
              <w:rPr>
                <w:rFonts w:cs="Times New Roman" w:ascii="Times New Roman" w:hAnsi="Times New Roman"/>
                <w:sz w:val="20"/>
              </w:rPr>
              <w:t>Общее число лиц, профилактический медицинский осмотр или первый этап диспансеризация которых были проведены мобильными медицинскими бригада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56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8)</w:t>
            </w:r>
          </w:p>
        </w:tc>
        <w:tc>
          <w:tcPr>
            <w:tcW w:w="7567" w:type="dxa"/>
            <w:gridSpan w:val="1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95" w:hRule="atLeast"/>
        </w:trPr>
        <w:tc>
          <w:tcPr>
            <w:tcW w:w="12962" w:type="dxa"/>
            <w:gridSpan w:val="10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0" w:name="P2393"/>
            <w:bookmarkEnd w:id="80"/>
            <w:r>
              <w:rPr>
                <w:rFonts w:cs="Times New Roman" w:ascii="Times New Roman" w:hAnsi="Times New Roman"/>
                <w:sz w:val="20"/>
              </w:rPr>
              <w:t>Число лиц с отказами от прохождения отдельных медицинских мероприятий в рамках профилактического медицинского осмотра, диспансеризации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67"/>
        <w:gridCol w:w="1567"/>
        <w:gridCol w:w="1099"/>
        <w:gridCol w:w="319"/>
        <w:gridCol w:w="1000"/>
        <w:gridCol w:w="1382"/>
        <w:gridCol w:w="1045"/>
        <w:gridCol w:w="1155"/>
      </w:tblGrid>
      <w:tr>
        <w:trPr>
          <w:trHeight w:val="271" w:hRule="atLeast"/>
        </w:trPr>
        <w:tc>
          <w:tcPr>
            <w:tcW w:w="756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09)</w:t>
            </w:r>
          </w:p>
        </w:tc>
        <w:tc>
          <w:tcPr>
            <w:tcW w:w="7567" w:type="dxa"/>
            <w:gridSpan w:val="7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38" w:hRule="atLeast"/>
        </w:trPr>
        <w:tc>
          <w:tcPr>
            <w:tcW w:w="9134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1" w:name="P2396"/>
            <w:bookmarkEnd w:id="81"/>
            <w:r>
              <w:rPr>
                <w:rFonts w:cs="Times New Roman" w:ascii="Times New Roman" w:hAnsi="Times New Roman"/>
                <w:sz w:val="20"/>
              </w:rPr>
              <w:t>Число лиц с отказами от прохождения профилактического медицинского осмотра в целом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, от диспансеризации в целом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56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010)</w:t>
            </w:r>
          </w:p>
        </w:tc>
        <w:tc>
          <w:tcPr>
            <w:tcW w:w="7567" w:type="dxa"/>
            <w:gridSpan w:val="7"/>
            <w:tcBorders/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ОКЕИ: человек -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792</w:t>
              </w:r>
            </w:hyperlink>
          </w:p>
        </w:tc>
      </w:tr>
      <w:tr>
        <w:trPr>
          <w:trHeight w:val="136" w:hRule="atLeast"/>
        </w:trPr>
        <w:tc>
          <w:tcPr>
            <w:tcW w:w="10552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2" w:name="P2399"/>
            <w:bookmarkEnd w:id="82"/>
            <w:r>
              <w:rPr>
                <w:rFonts w:cs="Times New Roman" w:ascii="Times New Roman" w:hAnsi="Times New Roman"/>
                <w:sz w:val="20"/>
              </w:rPr>
              <w:t>Число лиц, проживающих в сельской местности, прошедших профилактический медицинский осмотр, диспансеризацию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0"/>
        <w:gridCol w:w="569"/>
        <w:gridCol w:w="2560"/>
        <w:gridCol w:w="602"/>
        <w:gridCol w:w="2654"/>
        <w:gridCol w:w="569"/>
        <w:gridCol w:w="3602"/>
      </w:tblGrid>
      <w:tr>
        <w:trPr>
          <w:trHeight w:val="908" w:hRule="atLeast"/>
        </w:trPr>
        <w:tc>
          <w:tcPr>
            <w:tcW w:w="455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455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6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" ____ 20__ год</w:t>
            </w:r>
          </w:p>
        </w:tc>
      </w:tr>
      <w:tr>
        <w:trPr>
          <w:trHeight w:val="195" w:hRule="atLeast"/>
        </w:trPr>
        <w:tc>
          <w:tcPr>
            <w:tcW w:w="455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а)</w:t>
            </w:r>
          </w:p>
        </w:tc>
        <w:tc>
          <w:tcPr>
            <w:tcW w:w="6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адрес электронной почты)</w:t>
            </w:r>
          </w:p>
        </w:tc>
        <w:tc>
          <w:tcPr>
            <w:tcW w:w="5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та составления докумен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D29EB06B0F43B1212154313E03220F2E47561991EFB40DB33F7BF52776F246E08C9F6A3DE3519C70F4AC6031jAk6O" TargetMode="External"/><Relationship Id="rId3" Type="http://schemas.openxmlformats.org/officeDocument/2006/relationships/hyperlink" Target="consultantplus://offline/ref=22D29EB06B0F43B1212154313E03220F2F46501E9CE1E907BB6677F72079AD43F59DC76735F54F986AE8AE62j3k2O" TargetMode="External"/><Relationship Id="rId4" Type="http://schemas.openxmlformats.org/officeDocument/2006/relationships/hyperlink" Target="consultantplus://offline/ref=22D29EB06B0F43B1212154313E03220F2E465F189BE3B40DB33F7BF52776F246E08C9F6A3DE3519C70F4AC6031jAk6O" TargetMode="External"/><Relationship Id="rId5" Type="http://schemas.openxmlformats.org/officeDocument/2006/relationships/hyperlink" Target="consultantplus://offline/ref=22D29EB06B0F43B1212154313E03220F2E475F199CE2B40DB33F7BF52776F246E08C9F6A3DE3519C70F4AC6031jAk6O" TargetMode="External"/><Relationship Id="rId6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7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8" Type="http://schemas.openxmlformats.org/officeDocument/2006/relationships/hyperlink" Target="consultantplus://offline/ref=22D29EB06B0F43B1212154313E03220F2E47501190EFB40DB33F7BF52776F246F28CC7663DE94E9F76E1FA3177F2BE8AEDFDBC67BC42B891j5kDO" TargetMode="External"/><Relationship Id="rId9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10" Type="http://schemas.openxmlformats.org/officeDocument/2006/relationships/hyperlink" Target="consultantplus://offline/ref=22D29EB06B0F43B1212154313E03220F2E47501190EFB40DB33F7BF52776F246F28CC7663DE94E9F76E1FA3177F2BE8AEDFDBC67BC42B891j5kDO" TargetMode="External"/><Relationship Id="rId11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12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13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14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15" Type="http://schemas.openxmlformats.org/officeDocument/2006/relationships/hyperlink" Target="consultantplus://offline/ref=22D29EB06B0F43B121215D202B03220F2A43561191EBB40DB33F7BF52776F246E08C9F6A3DE3519C70F4AC6031jAk6O" TargetMode="External"/><Relationship Id="rId16" Type="http://schemas.openxmlformats.org/officeDocument/2006/relationships/hyperlink" Target="consultantplus://offline/ref=22D29EB06B0F43B121215D202B03220F2A43561191EBB40DB33F7BF52776F246F28CC7663DEF4C9876E1FA3177F2BE8AEDFDBC67BC42B891j5kDO" TargetMode="External"/><Relationship Id="rId17" Type="http://schemas.openxmlformats.org/officeDocument/2006/relationships/hyperlink" Target="consultantplus://offline/ref=22D29EB06B0F43B121215D202B03220F2A43561191EBB40DB33F7BF52776F246F28CC76639E2499872E1FA3177F2BE8AEDFDBC67BC42B891j5kDO" TargetMode="External"/><Relationship Id="rId18" Type="http://schemas.openxmlformats.org/officeDocument/2006/relationships/hyperlink" Target="consultantplus://offline/ref=22D29EB06B0F43B121215D202B03220F2A43561191EBB40DB33F7BF52776F246F28CC76638EE469577E1FA3177F2BE8AEDFDBC67BC42B891j5kDO" TargetMode="External"/><Relationship Id="rId19" Type="http://schemas.openxmlformats.org/officeDocument/2006/relationships/hyperlink" Target="consultantplus://offline/ref=22D29EB06B0F43B121215D202B03220F2A43561191EBB40DB33F7BF52776F246F28CC76638ED4F9C70E1FA3177F2BE8AEDFDBC67BC42B891j5kDO" TargetMode="External"/><Relationship Id="rId20" Type="http://schemas.openxmlformats.org/officeDocument/2006/relationships/hyperlink" Target="consultantplus://offline/ref=22D29EB06B0F43B121215D202B03220F2A43561191EBB40DB33F7BF52776F246F28CC76639E24A9474E1FA3177F2BE8AEDFDBC67BC42B891j5kDO" TargetMode="External"/><Relationship Id="rId21" Type="http://schemas.openxmlformats.org/officeDocument/2006/relationships/hyperlink" Target="consultantplus://offline/ref=22D29EB06B0F43B121215D202B03220F2A43561191EBB40DB33F7BF52776F246F28CC7663DEF4D9D7DE1FA3177F2BE8AEDFDBC67BC42B891j5kDO" TargetMode="External"/><Relationship Id="rId22" Type="http://schemas.openxmlformats.org/officeDocument/2006/relationships/hyperlink" Target="consultantplus://offline/ref=22D29EB06B0F43B121215D202B03220F2A43561191EBB40DB33F7BF52776F246F28CC76638ED4F9C77E1FA3177F2BE8AEDFDBC67BC42B891j5kDO" TargetMode="External"/><Relationship Id="rId23" Type="http://schemas.openxmlformats.org/officeDocument/2006/relationships/hyperlink" Target="consultantplus://offline/ref=22D29EB06B0F43B121215D202B03220F2A43561191EBB40DB33F7BF52776F246F28CC76638EE469571E1FA3177F2BE8AEDFDBC67BC42B891j5kDO" TargetMode="External"/><Relationship Id="rId24" Type="http://schemas.openxmlformats.org/officeDocument/2006/relationships/hyperlink" Target="consultantplus://offline/ref=22D29EB06B0F43B121215D202B03220F2A43561191EBB40DB33F7BF52776F246F28CC76638EE469573E1FA3177F2BE8AEDFDBC67BC42B891j5kDO" TargetMode="External"/><Relationship Id="rId25" Type="http://schemas.openxmlformats.org/officeDocument/2006/relationships/hyperlink" Target="consultantplus://offline/ref=22D29EB06B0F43B121215D202B03220F2A43561191EBB40DB33F7BF52776F246F28CC76638ED4E9F72E1FA3177F2BE8AEDFDBC67BC42B891j5kDO" TargetMode="External"/><Relationship Id="rId26" Type="http://schemas.openxmlformats.org/officeDocument/2006/relationships/hyperlink" Target="consultantplus://offline/ref=22D29EB06B0F43B121215D202B03220F2A43561191EBB40DB33F7BF52776F246F28CC76638ED4E9F71E1FA3177F2BE8AEDFDBC67BC42B891j5kDO" TargetMode="External"/><Relationship Id="rId27" Type="http://schemas.openxmlformats.org/officeDocument/2006/relationships/hyperlink" Target="consultantplus://offline/ref=22D29EB06B0F43B121215D202B03220F2A43561191EBB40DB33F7BF52776F246F28CC76638ED4E9C75E1FA3177F2BE8AEDFDBC67BC42B891j5kDO" TargetMode="External"/><Relationship Id="rId28" Type="http://schemas.openxmlformats.org/officeDocument/2006/relationships/hyperlink" Target="consultantplus://offline/ref=22D29EB06B0F43B121215D202B03220F2A43561191EBB40DB33F7BF52776F246F28CC76638ED4E9D7CE1FA3177F2BE8AEDFDBC67BC42B891j5kDO" TargetMode="External"/><Relationship Id="rId29" Type="http://schemas.openxmlformats.org/officeDocument/2006/relationships/hyperlink" Target="consultantplus://offline/ref=22D29EB06B0F43B121215D202B03220F2A43561191EBB40DB33F7BF52776F246F28CC76638ED4E9F7CE1FA3177F2BE8AEDFDBC67BC42B891j5kDO" TargetMode="External"/><Relationship Id="rId30" Type="http://schemas.openxmlformats.org/officeDocument/2006/relationships/hyperlink" Target="consultantplus://offline/ref=22D29EB06B0F43B121215D202B03220F2A43561191EBB40DB33F7BF52776F246F28CC76638ED4E9971E1FA3177F2BE8AEDFDBC67BC42B891j5kDO" TargetMode="External"/><Relationship Id="rId31" Type="http://schemas.openxmlformats.org/officeDocument/2006/relationships/hyperlink" Target="consultantplus://offline/ref=22D29EB06B0F43B121215D202B03220F2A43561191EBB40DB33F7BF52776F246F28CC7663CED499D74E1FA3177F2BE8AEDFDBC67BC42B891j5kDO" TargetMode="External"/><Relationship Id="rId32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33" Type="http://schemas.openxmlformats.org/officeDocument/2006/relationships/hyperlink" Target="consultantplus://offline/ref=22D29EB06B0F43B1212154313E03220F2E47501190EFB40DB33F7BF52776F246F28CC7663DE94E9F76E1FA3177F2BE8AEDFDBC67BC42B891j5kDO" TargetMode="External"/><Relationship Id="rId34" Type="http://schemas.openxmlformats.org/officeDocument/2006/relationships/hyperlink" Target="consultantplus://offline/ref=22D29EB06B0F43B121215D202B03220F2A43561191EBB40DB33F7BF52776F246E08C9F6A3DE3519C70F4AC6031jAk6O" TargetMode="External"/><Relationship Id="rId35" Type="http://schemas.openxmlformats.org/officeDocument/2006/relationships/hyperlink" Target="consultantplus://offline/ref=22D29EB06B0F43B121215D202B03220F2A43561191EBB40DB33F7BF52776F246F28CC7663DEB4E9472E1FA3177F2BE8AEDFDBC67BC42B891j5kDO" TargetMode="External"/><Relationship Id="rId36" Type="http://schemas.openxmlformats.org/officeDocument/2006/relationships/hyperlink" Target="consultantplus://offline/ref=22D29EB06B0F43B121215D202B03220F2A43561191EBB40DB33F7BF52776F246F28CC7663DEB4D9D75E1FA3177F2BE8AEDFDBC67BC42B891j5kDO" TargetMode="External"/><Relationship Id="rId37" Type="http://schemas.openxmlformats.org/officeDocument/2006/relationships/hyperlink" Target="consultantplus://offline/ref=22D29EB06B0F43B121215D202B03220F2A43561191EBB40DB33F7BF52776F246F28CC7663DEA4A9B70E1FA3177F2BE8AEDFDBC67BC42B891j5kDO" TargetMode="External"/><Relationship Id="rId38" Type="http://schemas.openxmlformats.org/officeDocument/2006/relationships/hyperlink" Target="consultantplus://offline/ref=22D29EB06B0F43B121215D202B03220F2A43561191EBB40DB33F7BF52776F246F28CC7663DE94A9C73E1FA3177F2BE8AEDFDBC67BC42B891j5kDO" TargetMode="External"/><Relationship Id="rId39" Type="http://schemas.openxmlformats.org/officeDocument/2006/relationships/hyperlink" Target="consultantplus://offline/ref=22D29EB06B0F43B121215D202B03220F2A43561191EBB40DB33F7BF52776F246F28CC7663DEA4A9B70E1FA3177F2BE8AEDFDBC67BC42B891j5kDO" TargetMode="External"/><Relationship Id="rId40" Type="http://schemas.openxmlformats.org/officeDocument/2006/relationships/hyperlink" Target="consultantplus://offline/ref=22D29EB06B0F43B121215D202B03220F2A43561191EBB40DB33F7BF52776F246F28CC7663DEA499470E1FA3177F2BE8AEDFDBC67BC42B891j5kDO" TargetMode="External"/><Relationship Id="rId41" Type="http://schemas.openxmlformats.org/officeDocument/2006/relationships/hyperlink" Target="consultantplus://offline/ref=22D29EB06B0F43B121215D202B03220F2A43561191EBB40DB33F7BF52776F246F28CC7663DEA499577E1FA3177F2BE8AEDFDBC67BC42B891j5kDO" TargetMode="External"/><Relationship Id="rId42" Type="http://schemas.openxmlformats.org/officeDocument/2006/relationships/hyperlink" Target="consultantplus://offline/ref=22D29EB06B0F43B121215D202B03220F2A43561191EBB40DB33F7BF52776F246F28CC7663DEA489C73E1FA3177F2BE8AEDFDBC67BC42B891j5kDO" TargetMode="External"/><Relationship Id="rId43" Type="http://schemas.openxmlformats.org/officeDocument/2006/relationships/hyperlink" Target="consultantplus://offline/ref=22D29EB06B0F43B121215D202B03220F2A43561191EBB40DB33F7BF52776F246F28CC7663DEA489D7CE1FA3177F2BE8AEDFDBC67BC42B891j5kDO" TargetMode="External"/><Relationship Id="rId44" Type="http://schemas.openxmlformats.org/officeDocument/2006/relationships/hyperlink" Target="consultantplus://offline/ref=22D29EB06B0F43B121215D202B03220F2A43561191EBB40DB33F7BF52776F246F28CC7663DEA489E73E1FA3177F2BE8AEDFDBC67BC42B891j5kDO" TargetMode="External"/><Relationship Id="rId45" Type="http://schemas.openxmlformats.org/officeDocument/2006/relationships/hyperlink" Target="consultantplus://offline/ref=22D29EB06B0F43B121215D202B03220F2A43561191EBB40DB33F7BF52776F246F28CC7663DEA489874E1FA3177F2BE8AEDFDBC67BC42B891j5kDO" TargetMode="External"/><Relationship Id="rId46" Type="http://schemas.openxmlformats.org/officeDocument/2006/relationships/hyperlink" Target="consultantplus://offline/ref=22D29EB06B0F43B121215D202B03220F2A43561191EBB40DB33F7BF52776F246F28CC7663DEA489877E1FA3177F2BE8AEDFDBC67BC42B891j5kDO" TargetMode="External"/><Relationship Id="rId47" Type="http://schemas.openxmlformats.org/officeDocument/2006/relationships/hyperlink" Target="consultantplus://offline/ref=22D29EB06B0F43B121215D202B03220F2A43561191EBB40DB33F7BF52776F246F28CC7663DEA479877E1FA3177F2BE8AEDFDBC67BC42B891j5kDO" TargetMode="External"/><Relationship Id="rId48" Type="http://schemas.openxmlformats.org/officeDocument/2006/relationships/hyperlink" Target="consultantplus://offline/ref=22D29EB06B0F43B121215D202B03220F2A43561191EBB40DB33F7BF52776F246F28CC7663DEA479870E1FA3177F2BE8AEDFDBC67BC42B891j5kDO" TargetMode="External"/><Relationship Id="rId49" Type="http://schemas.openxmlformats.org/officeDocument/2006/relationships/hyperlink" Target="consultantplus://offline/ref=22D29EB06B0F43B121215D202B03220F2A43561191EBB40DB33F7BF52776F246F28CC7663DEA469E75E1FA3177F2BE8AEDFDBC67BC42B891j5kDO" TargetMode="External"/><Relationship Id="rId50" Type="http://schemas.openxmlformats.org/officeDocument/2006/relationships/hyperlink" Target="consultantplus://offline/ref=22D29EB06B0F43B121215D202B03220F2A43561191EBB40DB33F7BF52776F246F28CC7663DEA469870E1FA3177F2BE8AEDFDBC67BC42B891j5kDO" TargetMode="External"/><Relationship Id="rId51" Type="http://schemas.openxmlformats.org/officeDocument/2006/relationships/hyperlink" Target="consultantplus://offline/ref=22D29EB06B0F43B121215D202B03220F2A43561191EBB40DB33F7BF52776F246F28CC7663DE94F9B76E1FA3177F2BE8AEDFDBC67BC42B891j5kDO" TargetMode="External"/><Relationship Id="rId52" Type="http://schemas.openxmlformats.org/officeDocument/2006/relationships/hyperlink" Target="consultantplus://offline/ref=22D29EB06B0F43B121215D202B03220F2A43561191EBB40DB33F7BF52776F246F28CC7663DE94F9572E1FA3177F2BE8AEDFDBC67BC42B891j5kDO" TargetMode="External"/><Relationship Id="rId53" Type="http://schemas.openxmlformats.org/officeDocument/2006/relationships/hyperlink" Target="consultantplus://offline/ref=22D29EB06B0F43B121215D202B03220F2A43561191EBB40DB33F7BF52776F246F28CC7663DE94E9875E1FA3177F2BE8AEDFDBC67BC42B891j5kDO" TargetMode="External"/><Relationship Id="rId54" Type="http://schemas.openxmlformats.org/officeDocument/2006/relationships/hyperlink" Target="consultantplus://offline/ref=22D29EB06B0F43B121215D202B03220F2A43561191EBB40DB33F7BF52776F246F28CC7663DE8489B76E1FA3177F2BE8AEDFDBC67BC42B891j5kDO" TargetMode="External"/><Relationship Id="rId55" Type="http://schemas.openxmlformats.org/officeDocument/2006/relationships/hyperlink" Target="consultantplus://offline/ref=22D29EB06B0F43B121215D202B03220F2A43561191EBB40DB33F7BF52776F246F28CC7663DE8479F70E1FA3177F2BE8AEDFDBC67BC42B891j5kDO" TargetMode="External"/><Relationship Id="rId56" Type="http://schemas.openxmlformats.org/officeDocument/2006/relationships/hyperlink" Target="consultantplus://offline/ref=22D29EB06B0F43B121215D202B03220F2A43561191EBB40DB33F7BF52776F246F28CC7663DE848947DE1FA3177F2BE8AEDFDBC67BC42B891j5kDO" TargetMode="External"/><Relationship Id="rId57" Type="http://schemas.openxmlformats.org/officeDocument/2006/relationships/hyperlink" Target="consultantplus://offline/ref=22D29EB06B0F43B121215D202B03220F2A43561191EBB40DB33F7BF52776F246F28CC7663DEE479E70E1FA3177F2BE8AEDFDBC67BC42B891j5kDO" TargetMode="External"/><Relationship Id="rId58" Type="http://schemas.openxmlformats.org/officeDocument/2006/relationships/hyperlink" Target="consultantplus://offline/ref=22D29EB06B0F43B121215D202B03220F2A43561191EBB40DB33F7BF52776F246F28CC7663DED4B9B76E1FA3177F2BE8AEDFDBC67BC42B891j5kDO" TargetMode="External"/><Relationship Id="rId59" Type="http://schemas.openxmlformats.org/officeDocument/2006/relationships/hyperlink" Target="consultantplus://offline/ref=22D29EB06B0F43B121215D202B03220F2A43561191EBB40DB33F7BF52776F246F28CC7663DED4B9474E1FA3177F2BE8AEDFDBC67BC42B891j5kDO" TargetMode="External"/><Relationship Id="rId60" Type="http://schemas.openxmlformats.org/officeDocument/2006/relationships/hyperlink" Target="consultantplus://offline/ref=22D29EB06B0F43B121215D202B03220F2A43561191EBB40DB33F7BF52776F246F28CC7663DED4A9570E1FA3177F2BE8AEDFDBC67BC42B891j5kDO" TargetMode="External"/><Relationship Id="rId61" Type="http://schemas.openxmlformats.org/officeDocument/2006/relationships/hyperlink" Target="consultantplus://offline/ref=22D29EB06B0F43B121215D202B03220F2A43561191EBB40DB33F7BF52776F246F28CC7663DED489F73E1FA3177F2BE8AEDFDBC67BC42B891j5kDO" TargetMode="External"/><Relationship Id="rId62" Type="http://schemas.openxmlformats.org/officeDocument/2006/relationships/hyperlink" Target="consultantplus://offline/ref=22D29EB06B0F43B121215D202B03220F2A43561191EBB40DB33F7BF52776F246F28CC7663DED46987DE1FA3177F2BE8AEDFDBC67BC42B891j5kDO" TargetMode="External"/><Relationship Id="rId63" Type="http://schemas.openxmlformats.org/officeDocument/2006/relationships/hyperlink" Target="consultantplus://offline/ref=22D29EB06B0F43B121215D202B03220F2A43561191EBB40DB33F7BF52776F246F28CC7663DEC4F9873E1FA3177F2BE8AEDFDBC67BC42B891j5kDO" TargetMode="External"/><Relationship Id="rId64" Type="http://schemas.openxmlformats.org/officeDocument/2006/relationships/hyperlink" Target="consultantplus://offline/ref=22D29EB06B0F43B121215D202B03220F2A43561191EBB40DB33F7BF52776F246F28CC7663DE34F997CE1FA3177F2BE8AEDFDBC67BC42B891j5kDO" TargetMode="External"/><Relationship Id="rId65" Type="http://schemas.openxmlformats.org/officeDocument/2006/relationships/hyperlink" Target="consultantplus://offline/ref=22D29EB06B0F43B121215D202B03220F2A43561191EBB40DB33F7BF52776F246F28CC7663DEC4E9F77E1FA3177F2BE8AEDFDBC67BC42B891j5kDO" TargetMode="External"/><Relationship Id="rId66" Type="http://schemas.openxmlformats.org/officeDocument/2006/relationships/hyperlink" Target="consultantplus://offline/ref=22D29EB06B0F43B121215D202B03220F2A43561191EBB40DB33F7BF52776F246F28CC7663DEC4E9A76E1FA3177F2BE8AEDFDBC67BC42B891j5kDO" TargetMode="External"/><Relationship Id="rId67" Type="http://schemas.openxmlformats.org/officeDocument/2006/relationships/hyperlink" Target="consultantplus://offline/ref=22D29EB06B0F43B121215D202B03220F2A43561191EBB40DB33F7BF52776F246F28CC7663DEC4E9570E1FA3177F2BE8AEDFDBC67BC42B891j5kDO" TargetMode="External"/><Relationship Id="rId68" Type="http://schemas.openxmlformats.org/officeDocument/2006/relationships/hyperlink" Target="consultantplus://offline/ref=22D29EB06B0F43B121215D202B03220F2A43561191EBB40DB33F7BF52776F246F28CC7663DEC4D9A72E1FA3177F2BE8AEDFDBC67BC42B891j5kDO" TargetMode="External"/><Relationship Id="rId69" Type="http://schemas.openxmlformats.org/officeDocument/2006/relationships/hyperlink" Target="consultantplus://offline/ref=22D29EB06B0F43B121215D202B03220F2A43561191EBB40DB33F7BF52776F246F28CC7663DEC4A9471E1FA3177F2BE8AEDFDBC67BC42B891j5kDO" TargetMode="External"/><Relationship Id="rId70" Type="http://schemas.openxmlformats.org/officeDocument/2006/relationships/hyperlink" Target="consultantplus://offline/ref=22D29EB06B0F43B121215D202B03220F2A43561191EBB40DB33F7BF52776F246F28CC7663DEC489C7CE1FA3177F2BE8AEDFDBC67BC42B891j5kDO" TargetMode="External"/><Relationship Id="rId71" Type="http://schemas.openxmlformats.org/officeDocument/2006/relationships/hyperlink" Target="consultantplus://offline/ref=22D29EB06B0F43B121215D202B03220F2A43561191EBB40DB33F7BF52776F246F28CC7663DEC499974E1FA3177F2BE8AEDFDBC67BC42B891j5kDO" TargetMode="External"/><Relationship Id="rId72" Type="http://schemas.openxmlformats.org/officeDocument/2006/relationships/hyperlink" Target="consultantplus://offline/ref=22D29EB06B0F43B121215D202B03220F2A43561191EBB40DB33F7BF52776F246F28CC7663DEC499A75E1FA3177F2BE8AEDFDBC67BC42B891j5kDO" TargetMode="External"/><Relationship Id="rId73" Type="http://schemas.openxmlformats.org/officeDocument/2006/relationships/hyperlink" Target="consultantplus://offline/ref=22D29EB06B0F43B121215D202B03220F2A43561191EBB40DB33F7BF52776F246F28CC7663DE34F947DE1FA3177F2BE8AEDFDBC67BC42B891j5kDO" TargetMode="External"/><Relationship Id="rId74" Type="http://schemas.openxmlformats.org/officeDocument/2006/relationships/hyperlink" Target="consultantplus://offline/ref=22D29EB06B0F43B121215D202B03220F2A43561191EBB40DB33F7BF52776F246F28CC7663DE3479974E1FA3177F2BE8AEDFDBC67BC42B891j5kDO" TargetMode="External"/><Relationship Id="rId75" Type="http://schemas.openxmlformats.org/officeDocument/2006/relationships/hyperlink" Target="consultantplus://offline/ref=22D29EB06B0F43B121215D202B03220F2A43561191EBB40DB33F7BF52776F246F28CC7663DE34B9576E1FA3177F2BE8AEDFDBC67BC42B891j5kDO" TargetMode="External"/><Relationship Id="rId76" Type="http://schemas.openxmlformats.org/officeDocument/2006/relationships/hyperlink" Target="consultantplus://offline/ref=22D29EB06B0F43B121215D202B03220F2A43561191EBB40DB33F7BF52776F246F28CC7663DE34A9D73E1FA3177F2BE8AEDFDBC67BC42B891j5kDO" TargetMode="External"/><Relationship Id="rId77" Type="http://schemas.openxmlformats.org/officeDocument/2006/relationships/hyperlink" Target="consultantplus://offline/ref=22D29EB06B0F43B121215D202B03220F2A43561191EBB40DB33F7BF52776F246F28CC7663DE34A9F71E1FA3177F2BE8AEDFDBC67BC42B891j5kDO" TargetMode="External"/><Relationship Id="rId78" Type="http://schemas.openxmlformats.org/officeDocument/2006/relationships/hyperlink" Target="consultantplus://offline/ref=22D29EB06B0F43B121215D202B03220F2A43561191EBB40DB33F7BF52776F246F28CC7663DE34A9476E1FA3177F2BE8AEDFDBC67BC42B891j5kDO" TargetMode="External"/><Relationship Id="rId79" Type="http://schemas.openxmlformats.org/officeDocument/2006/relationships/hyperlink" Target="consultantplus://offline/ref=22D29EB06B0F43B121215D202B03220F2A43561191EBB40DB33F7BF52776F246F28CC7663DE3479B7CE1FA3177F2BE8AEDFDBC67BC42B891j5kDO" TargetMode="External"/><Relationship Id="rId80" Type="http://schemas.openxmlformats.org/officeDocument/2006/relationships/hyperlink" Target="consultantplus://offline/ref=22D29EB06B0F43B121215D202B03220F2A43561191EBB40DB33F7BF52776F246F28CC7663DE2479474E1FA3177F2BE8AEDFDBC67BC42B891j5kDO" TargetMode="External"/><Relationship Id="rId81" Type="http://schemas.openxmlformats.org/officeDocument/2006/relationships/hyperlink" Target="consultantplus://offline/ref=22D29EB06B0F43B121215D202B03220F2A43561191EBB40DB33F7BF52776F246F28CC7663DE24E9A77E1FA3177F2BE8AEDFDBC67BC42B891j5kDO" TargetMode="External"/><Relationship Id="rId82" Type="http://schemas.openxmlformats.org/officeDocument/2006/relationships/hyperlink" Target="consultantplus://offline/ref=22D29EB06B0F43B121215D202B03220F2A43561191EBB40DB33F7BF52776F246F28CC7663DE24E9B71E1FA3177F2BE8AEDFDBC67BC42B891j5kDO" TargetMode="External"/><Relationship Id="rId83" Type="http://schemas.openxmlformats.org/officeDocument/2006/relationships/hyperlink" Target="consultantplus://offline/ref=22D29EB06B0F43B121215D202B03220F2A43561191EBB40DB33F7BF52776F246F28CC7663DE24E9573E1FA3177F2BE8AEDFDBC67BC42B891j5kDO" TargetMode="External"/><Relationship Id="rId84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85" Type="http://schemas.openxmlformats.org/officeDocument/2006/relationships/hyperlink" Target="consultantplus://offline/ref=22D29EB06B0F43B121215D202B03220F2A43561191EBB40DB33F7BF52776F246F28CC7663DEC4E9F77E1FA3177F2BE8AEDFDBC67BC42B891j5kDO" TargetMode="External"/><Relationship Id="rId86" Type="http://schemas.openxmlformats.org/officeDocument/2006/relationships/hyperlink" Target="consultantplus://offline/ref=22D29EB06B0F43B121215D202B03220F2A43561191EBB40DB33F7BF52776F246F28CC7663DEC4E9474E1FA3177F2BE8AEDFDBC67BC42B891j5kDO" TargetMode="External"/><Relationship Id="rId87" Type="http://schemas.openxmlformats.org/officeDocument/2006/relationships/hyperlink" Target="consultantplus://offline/ref=22D29EB06B0F43B121215D202B03220F2A43561191EBB40DB33F7BF52776F246E08C9F6A3DE3519C70F4AC6031jAk6O" TargetMode="External"/><Relationship Id="rId88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89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0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1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2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3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4" Type="http://schemas.openxmlformats.org/officeDocument/2006/relationships/hyperlink" Target="consultantplus://offline/ref=22D29EB06B0F43B1212154313E03220F2E47501190EFB40DB33F7BF52776F246F28CC7663DE94E9F76E1FA3177F2BE8AEDFDBC67BC42B891j5kDO" TargetMode="External"/><Relationship Id="rId95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6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7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8" Type="http://schemas.openxmlformats.org/officeDocument/2006/relationships/hyperlink" Target="consultantplus://offline/ref=22D29EB06B0F43B1212154313E03220F2E47501190EFB40DB33F7BF52776F246F28CC7663DE94D9C7CE1FA3177F2BE8AEDFDBC67BC42B891j5kDO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7:07:00Z</dcterms:created>
  <dc:creator>Наталья Сергеевна Туранова</dc:creator>
  <dc:description/>
  <dc:language>en-US</dc:language>
  <cp:lastModifiedBy>Владимир</cp:lastModifiedBy>
  <cp:lastPrinted>2021-04-09T00:17:00Z</cp:lastPrinted>
  <dcterms:modified xsi:type="dcterms:W3CDTF">2022-05-22T17:57:00Z</dcterms:modified>
  <cp:revision>5</cp:revision>
  <dc:subject/>
  <dc:title/>
</cp:coreProperties>
</file>