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0 – ПАСПОРТ УЧРЕЖДЕНИ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859"/>
      </w:tblGrid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24"/>
        <w:gridCol w:w="996"/>
      </w:tblGrid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ровень подчинения федеральны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чреждения подчинения субъекту РФ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чреждения муниципального подчин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анаторно-курортные подразделения круглогодичного функционир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анаторно-курортные подразделения сезонного функционир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Женщин - всег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/>
            </w:pPr>
            <w:r>
              <w:rPr/>
              <w:t>фертильного возрас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firstLine="46"/>
              <w:rPr/>
            </w:pPr>
            <w:r>
              <w:rPr/>
              <w:t>численность детей - 0 - 4 л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firstLine="46"/>
              <w:rPr/>
            </w:pPr>
            <w:r>
              <w:rPr/>
              <w:t>численность детей - 5 - 9 л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firstLine="46"/>
              <w:rPr/>
            </w:pPr>
            <w:r>
              <w:rPr/>
              <w:t>численность детей 1- го года жизн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С для взрослых при стационаре (кол-в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С для взрослых при АПУ, включая стационары на дому (кол-в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С для детей при стационаре (кол-в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С для детей при АПУ, включая стационары на дому (кол-в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С при стационаре - для взрослых в сельской местности (кол-в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С при стационаре - для детей в сельской местности (кол-в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С при стационаре</w:t>
            </w:r>
            <w:r>
              <w:rPr/>
              <w:t xml:space="preserve">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село</w:t>
            </w:r>
            <w:r>
              <w:rPr>
                <w:b/>
                <w:lang w:val="en-US"/>
              </w:rPr>
              <w:t>)</w:t>
            </w:r>
            <w:r>
              <w:rPr/>
              <w:t xml:space="preserve"> – </w:t>
            </w:r>
          </w:p>
          <w:p>
            <w:pPr>
              <w:pStyle w:val="Normal"/>
              <w:ind w:left="708" w:hanging="0"/>
              <w:rPr/>
            </w:pPr>
            <w:r>
              <w:rPr/>
              <w:t>Число коек для взрослых (село) (Ф14ДСт2000,гр.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Число коек для детей(село) (Ф14ДСт2000,гр.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Выписано взрослых (село) (Ф14ДСт2000,гр.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 xml:space="preserve">   </w:t>
            </w:r>
            <w:r>
              <w:rPr/>
              <w:t>из них старше трудоспособного возраста (село) (Ф14ДСт2000,гр.8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Выписано детей 0-17 лет вкл. (село) (Ф14ДСт2000,гр.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из них - детей до 3-х лет (Ф14ДСт2000,гр.1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Проведено пациенто-дней - взрослыми (село) (Ф14ДСт2000,гр.1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 xml:space="preserve">   </w:t>
            </w:r>
            <w:r>
              <w:rPr/>
              <w:t>из них - взрослыми старше трудоспособного возраста (Ф14ДСт2000,гр.1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Проведено пациенто-дней - детьми 0-17 лет вкл. (село) (Ф14ДСт2000,гр.1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из них - детей до 3-х лет (Ф14ДСт2000,гр.1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С при АПУ, включая стационары на дому - для взрослых в сельской мест-ти (кол-в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С при АПУ, включая стационары на дому - для детей в сельской мест-ти (кол-в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С при АПУ, включая стационары на дому</w:t>
            </w:r>
            <w:r>
              <w:rPr/>
              <w:t xml:space="preserve"> </w:t>
            </w:r>
            <w:r>
              <w:rPr>
                <w:b/>
              </w:rPr>
              <w:t xml:space="preserve">(село) </w:t>
            </w:r>
            <w:r>
              <w:rPr/>
              <w:t xml:space="preserve">- </w:t>
              <w:br/>
              <w:t xml:space="preserve">            Число коек для взрослых (село) (Ф14ДСт2000,гр.1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Число коек для детей(село) (Ф14ДСт2000,гр.17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Выписано взрослых (село) (Ф14ДСт2000,гр.19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 xml:space="preserve">   </w:t>
            </w:r>
            <w:r>
              <w:rPr/>
              <w:t>из них старше трудоспособного возраста (село) (Ф14ДСт2000,гр.2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Выписано детей 0-17 лет вкл. (село) (Ф14ДСт2000,гр.2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из них - детей до 3-х лет (Ф14ДСт2000,гр.2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Проведено пациенто-дней - взрослыми (село) (Ф14ДСт2000,гр.23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 xml:space="preserve">   </w:t>
            </w:r>
            <w:r>
              <w:rPr/>
              <w:t>из них - взрослыми старше трудоспособного возраста (Ф14ДСт2000,гр.2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Проведено пациенто-дней - детьми 0-17 лет вкл.(село) (Ф14ДСт2000,гр.2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из них - детей до 3-х лет (Ф14ДСт2000,гр.26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33:00Z</dcterms:created>
  <dc:creator>User</dc:creator>
  <dc:description/>
  <cp:keywords/>
  <dc:language>en-US</dc:language>
  <cp:lastModifiedBy>User</cp:lastModifiedBy>
  <dcterms:modified xsi:type="dcterms:W3CDTF">2020-01-09T09:47:00Z</dcterms:modified>
  <cp:revision>3</cp:revision>
  <dc:subject/>
  <dc:title>Форма № 0</dc:title>
</cp:coreProperties>
</file>