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jc w:val="center"/>
        <w:outlineLvl w:val="0"/>
        <w:rPr/>
      </w:pPr>
      <w:r>
        <w:rPr/>
        <w:t>Информация о результатах проверок финансово-хозяйственной деятельности в государственных учреждениях здравоохранения Забайкальского края в 2016г.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90"/>
        <w:gridCol w:w="403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2.02.20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КУЗ «Краевой медицинский центр мобилизационных резервов «РЕЗЕРВ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ю по устранению замечаний представить в Министерство здравоохранения Забайкальского края до 29.02.2016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4.02.20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УЗ «Нерчинская ЦРБ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явленные нарушения по вопросам соблюдения трудового законодательства устранены в период проверк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.02.20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КУЗ «Краевая клиническая психиатрическая больница им. В.Х. Кандинского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ому врачу рекомендовано устранить нарушение трудового законодательства, выявленного в ходе проверк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.02.20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УЗ «Забайкальский краевой госпиталь для ветеранов воин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.03.20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УЗ «Городская клиническая больница №1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.04.20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УЗ «Читинская ЦРБ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.04.20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КУЗ «Краевая психиатрическая больница им. Кандинского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анить нарушения, выявленные в ходе ревизи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.04.20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УЗ «Могойтуйская ЦРБ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05.20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УЗ «Петровск – Забайкальская ЦРБ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.06.20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УЗ «Дульдургинская ЦРБ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явленные нарушения устранены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06.20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КУЗ «Краевой детский санаторий для лечения туберкулеза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Textalignjustify"/>
              <w:spacing w:lineRule="atLeast" w:line="289"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06.20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УЗ «Клинический медицинский центр г. Читы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анить нарушения, выявленные в ходе ревизии.</w:t>
            </w:r>
          </w:p>
        </w:tc>
      </w:tr>
      <w:tr>
        <w:trPr>
          <w:trHeight w:val="10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07.20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КУЗ «Краевой специализированный дом ребенка №2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Textalignjustify"/>
              <w:spacing w:lineRule="atLeast" w:line="289"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</w:tr>
      <w:tr>
        <w:trPr>
          <w:trHeight w:val="10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07.20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УЗ «Забайкальский краевой онкологический диспансер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ы, указанные в обращении не подтвердились.</w:t>
            </w:r>
          </w:p>
        </w:tc>
      </w:tr>
      <w:tr>
        <w:trPr>
          <w:trHeight w:val="10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.08.20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УЗ «Забайкальская ЦРБ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Textalignjustify"/>
              <w:spacing w:lineRule="atLeast" w:line="289"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</w:tr>
      <w:tr>
        <w:trPr>
          <w:trHeight w:val="10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08.20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УЗ «Могочинская ЦРБ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Textalignjustify"/>
              <w:spacing w:lineRule="atLeast" w:line="289" w:before="28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  <w:p>
            <w:pPr>
              <w:pStyle w:val="Textalignjustify"/>
              <w:spacing w:lineRule="atLeast" w:line="289"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проверки направлен в Прокуратуру Забайкальского края.</w:t>
            </w:r>
          </w:p>
        </w:tc>
      </w:tr>
      <w:tr>
        <w:trPr>
          <w:trHeight w:val="7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08.20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УЗ «Клинический медицинский центр г. Читы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шений не установлено.</w:t>
            </w:r>
          </w:p>
        </w:tc>
      </w:tr>
      <w:tr>
        <w:trPr>
          <w:trHeight w:val="7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.09.20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КУЗ «Краевая психиатрическая больница им. Кандинского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ы, указанные в обращении не подтвердились.</w:t>
            </w:r>
          </w:p>
        </w:tc>
      </w:tr>
      <w:tr>
        <w:trPr>
          <w:trHeight w:val="7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.10.20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УЗ «Дульдургинская ЦРБ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Textalignjustify"/>
              <w:spacing w:lineRule="atLeast" w:line="289"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</w:tr>
      <w:tr>
        <w:trPr>
          <w:trHeight w:val="7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10.20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УЗ «Шилкинская ЦРБ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Textalignjustify"/>
              <w:spacing w:lineRule="atLeast" w:line="289"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</w:tr>
      <w:tr>
        <w:trPr>
          <w:trHeight w:val="7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11.20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ГУЗ «Александрово-Заводская ЦРБ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Textalignjustify"/>
              <w:spacing w:lineRule="atLeast" w:line="289"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</w:tr>
      <w:tr>
        <w:trPr>
          <w:trHeight w:val="7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.12.20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ГУЗ «Сретенская ЦРБ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Textalignjustify"/>
              <w:spacing w:lineRule="atLeast" w:line="289"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</w:tr>
      <w:tr>
        <w:trPr>
          <w:trHeight w:val="7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12.20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УЗ «Приаргунская ЦРБ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явлены нарушения Гражданского кодекса РФ и федерального закона от 06.12.2011г №402ФЗ «о бухгалтерском учете», рекомендовано за допущенные нарушения привлечь к дисциплинарной ответственности Главного врача и главного бухгалтера учрежден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0:50:00Z</dcterms:created>
  <dc:creator>Руева Анастасия Сергеевна</dc:creator>
  <dc:description/>
  <cp:keywords/>
  <dc:language>en-US</dc:language>
  <cp:lastModifiedBy>Tsytsykova</cp:lastModifiedBy>
  <dcterms:modified xsi:type="dcterms:W3CDTF">2017-01-26T05:46:00Z</dcterms:modified>
  <cp:revision>17</cp:revision>
  <dc:subject/>
  <dc:title/>
</cp:coreProperties>
</file>