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6"/>
          <w:szCs w:val="36"/>
          <w:lang w:eastAsia="ru-RU"/>
        </w:rPr>
        <w:t>Информация о результатах проверок финансово-хозяйственной деятельности в государственных учреждениях, подведомственных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6"/>
          <w:szCs w:val="36"/>
          <w:lang w:eastAsia="ru-RU"/>
        </w:rPr>
        <w:t>Министерству здравоохранения Забайкальского кра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6"/>
          <w:szCs w:val="36"/>
          <w:lang w:eastAsia="ru-RU"/>
        </w:rPr>
        <w:t>по состоянию на 2 марта 2022 год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6"/>
          <w:szCs w:val="36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966"/>
        <w:gridCol w:w="3016"/>
        <w:gridCol w:w="2205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>Дата акта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>Наименование учреждения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>Результат проверк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color w:val="000000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>Мероприятия, принятые по результата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.02.202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З «Городской родильный дом»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Главному врачу необходимо устранить нарушения, выявленные в ходе провер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ю по устранению нарушений представить в Министерство здравоохранения Забайкальского края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Field">
    <w:name w:val="field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alignjustify">
    <w:name w:val="text-align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08:28:00Z</dcterms:created>
  <dc:creator>Руева Анастасия Сергеевна</dc:creator>
  <dc:description/>
  <cp:keywords/>
  <dc:language>en-US</dc:language>
  <cp:lastModifiedBy>Дмитрий Анатольевич Возьянский</cp:lastModifiedBy>
  <dcterms:modified xsi:type="dcterms:W3CDTF">2022-03-02T02:33:00Z</dcterms:modified>
  <cp:revision>5</cp:revision>
  <dc:subject/>
  <dc:title/>
</cp:coreProperties>
</file>